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bookmarkStart w:id="0" w:name="_Hlk50326949"/>
      <w:bookmarkEnd w:id="0"/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пециальности 23.02.07 Техническое обслуживание и ремонт двигателей, систем и агрегатов автомобилей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ЕН.01 Математика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2021 г.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23.02.07 Техническое обслуживание и ремонт двигателей, систем и агрегатов автомобилей</w:t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0"/>
      </w:tblGrid>
      <w:tr>
        <w:trPr>
          <w:trHeight w:val="367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 ЦМК ОГСЭ, юридических и ЕН дисципл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ОУ ОО  «Орловский автодорожный техникум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токол №1 от 30.08.2021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 ________В.А.Бор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БПОУ ОО «Орловский автодорожный технику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Н.А.Коробец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 30»  августа  2021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Разработчик: Семиохина Л.А.,   преподаватель 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Ф.И.О., ученая степень, звание, должност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Ф.И.О., ученая степень, звание, должность, организац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Ф.И.О., ученая степень, звание, должность, организац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ДЕРЖАНИЕ</w:t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/>
      </w:pPr>
      <w:r>
        <w:rPr>
          <w:b/>
          <w:caps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ОБЩАЯ ХАРАКТЕРИСТИКА РАБОЧЕЙ ПРОГРАММЫ</w:t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Й ДИСЦИПЛИНЫ МАТЕМАТИКА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widowControl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jc w:val="both"/>
        <w:rPr/>
      </w:pPr>
      <w:r>
        <w:rPr>
          <w:b/>
          <w:sz w:val="24"/>
          <w:szCs w:val="24"/>
        </w:rPr>
        <w:t>Д</w:t>
      </w:r>
      <w:r>
        <w:rPr>
          <w:sz w:val="24"/>
          <w:szCs w:val="24"/>
        </w:rPr>
        <w:t xml:space="preserve">исциплина входит в математический и общий естественнонаучный цикл.        Рабочая программа учебной дисциплины является частью программы подготовки специалистов среднего звена в соответствии с ФГОС по </w:t>
      </w:r>
      <w:r>
        <w:rPr>
          <w:rFonts w:cs="Arial"/>
          <w:color w:val="000000"/>
          <w:sz w:val="24"/>
          <w:szCs w:val="24"/>
        </w:rPr>
        <w:t>специальности 23.02.07 Техническое обслуживание и ремонт двигателей, систем и агрегатов автомобилей</w:t>
      </w:r>
      <w:r>
        <w:rPr>
          <w:color w:val="000000"/>
          <w:sz w:val="24"/>
          <w:szCs w:val="24"/>
        </w:rPr>
        <w:t>, входящая в состав укрупненную  группу 23.00</w:t>
      </w:r>
      <w:r>
        <w:rPr>
          <w:sz w:val="24"/>
          <w:szCs w:val="24"/>
        </w:rPr>
        <w:t>.00 Техника и технологии назем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Рабочая программа учебной дисциплины может быть использова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дополнительном профессиональном образовании (в программах повышения квалификации и переподготовки).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36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4111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5.1, 6.1, 6.2, 6,4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7, ЛР9, ЛР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8"/>
                <w:szCs w:val="22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выполнять необходимые измерения и связанные с ними расчеты;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менять математические методы для решения профессиональных задач;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ешать прикладные задачи с использованием элементов дифференциального и интегрального исчисления;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решать простейшие задачи, используя элементы теории вероятности; 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аходить функции распределения случайной вероятности; 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аходить аналитическое выражение производной по табличным данным; 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шать обыкновенные дифференциальные уравнения.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8"/>
                <w:szCs w:val="22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роль математики в современном мире, общности ее понятий и представлений;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сновные понятия о математическом синтезе и анализе, дискретной математики, теории вероятности и математической статистики; 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ные численные методы решения прикладных задач;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стые математические модели систем и процессов в сфере профессиональной деятельности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pacing w:val="-1"/>
          <w:sz w:val="28"/>
          <w:szCs w:val="24"/>
        </w:rPr>
        <w:t xml:space="preserve">2. </w:t>
      </w:r>
      <w:r>
        <w:rPr>
          <w:b/>
          <w:color w:val="000000"/>
          <w:spacing w:val="-1"/>
          <w:sz w:val="24"/>
          <w:szCs w:val="24"/>
        </w:rPr>
        <w:t>СТРУКТУРА И СОДЕРЖАНИЕ УЧЕБНОЙ    ДИСЦИПЛИНЫ</w:t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2.1. Объем учебной дисциплины и виды учебной работ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Вид учеб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тоговая аттестация в форме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2.2. </w:t>
      </w:r>
      <w:r>
        <w:rPr>
          <w:b/>
          <w:sz w:val="28"/>
          <w:szCs w:val="28"/>
        </w:rPr>
        <w:t>Тематический план и содержание учебной дисциплины «Математик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11"/>
        <w:gridCol w:w="8618"/>
        <w:gridCol w:w="1295"/>
        <w:gridCol w:w="1525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практических работ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Коды компетенций и личностных результатов, формированию которых способствует элемент программы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оль и значение математики в профессиональной деятельности и при освоении основной профессиональной образовательной программ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16"/>
                <w:szCs w:val="16"/>
              </w:rPr>
              <w:t>ОК 01-04, 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ListParagraph"/>
              <w:spacing w:lineRule="auto" w:line="232" w:before="0" w:after="0"/>
              <w:ind w:left="0" w:hanging="0"/>
              <w:contextualSpacing/>
              <w:rPr/>
            </w:pPr>
            <w:r>
              <w:rPr>
                <w:sz w:val="16"/>
                <w:szCs w:val="16"/>
              </w:rPr>
              <w:t>ЛР</w:t>
            </w:r>
            <w:r>
              <w:rPr/>
              <w:t>;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ПК 5.1, ПК 6.1, 6.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Математический анализ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Предел функции. Дифференциальное и интегральное исчисление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едела функции. Теоремы о пределах. Предел функции при х→ ∞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16"/>
                <w:szCs w:val="16"/>
              </w:rPr>
              <w:t>ОК 01-ОК- 03,ПК 6.4 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производной функции, её геометрический и физический смысл. Основные правила и формулы дифференцирования. Сложная функция, дифференцирование сложных функци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1-ОК6 </w:t>
            </w:r>
          </w:p>
          <w:p>
            <w:pPr>
              <w:pStyle w:val="ListParagraph"/>
              <w:spacing w:lineRule="auto" w:line="232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К 5.1, ПК 6.1, 6.2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пределенный интеграл и его свойства. Таблица интегралов. Основные методы интегрирования: непосредственное, замена переменной, интегрирование по частям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1-ОК6 </w:t>
            </w:r>
          </w:p>
          <w:p>
            <w:pPr>
              <w:pStyle w:val="ListParagraph"/>
              <w:spacing w:lineRule="auto" w:line="232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К 5.1, ПК 6.1, 6.2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ный интеграл. Формула Ньютона- Лейбница. Способы вычисления определенных интегралов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1-ОК6 </w:t>
            </w:r>
          </w:p>
          <w:p>
            <w:pPr>
              <w:pStyle w:val="ListParagraph"/>
              <w:spacing w:lineRule="auto" w:line="232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К 5.1, ПК 6.1, 6.2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, приводящие к дифференциальным уравнениям. Дифференциальные уравнения с разделяющимися переменными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32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К 1- ОК3 ПК 5.1, ПК 6.1, 6.2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16"/>
                <w:szCs w:val="16"/>
              </w:rPr>
              <w:t>ОК 01-ОК- 03,ПК 6.4 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16"/>
                <w:szCs w:val="16"/>
              </w:rPr>
              <w:t>ОК 1- ОК3 ПК 5.1, ПК 6.1, 6.2 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 1- ОК3 ПК 5.1, ПК 6.1, 6.2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/>
              <w:t>Вычисление пределов. Замечательные пределы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/>
              <w:t>Нахождение производных сложных функци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шение прикладных задач :определение максимальной и минимальной скорости движения агрегата, задачи на поиск оптимального решен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/>
              <w:t>Нахождение неопределенных интегралов методами подстановки и по частям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/>
              <w:t>Решение прикладных задач: вычисление статистических моментов и центра масс плоской кривой, плоских фигур, вычисления массы стержня переменной плотности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/>
              <w:t>Решение дифференциальных уравнений с разделяющимися переменными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/>
            </w:pPr>
            <w:r>
              <w:rPr/>
              <w:t>Решение упражнений по исследованию функций на непрерывность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Основы дискретной математики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ножества и операции над ними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16"/>
                <w:szCs w:val="16"/>
              </w:rPr>
              <w:t>ОК 1- ОК3, ПК 6.4 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теории графов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 1- ОК3 ,ПК 6.4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 1- ОК3, ПК 6.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 1- ОК3 ПК 5.1, ПК 6.1, 6.2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использованием понятия множества и операций над ними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</w:t>
            </w:r>
            <w:r>
              <w:rPr/>
              <w:t>по теме</w:t>
            </w:r>
            <w:r>
              <w:rPr>
                <w:b/>
              </w:rPr>
              <w:t xml:space="preserve"> </w:t>
            </w:r>
            <w:r>
              <w:rPr/>
              <w:t>«Дифференциальное , интегральное исчисления и основам дискретной математики»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нятие отношения, свойства отношений-  задания на знания  и применение свойств отнош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Теория вероятностей и математическая статистика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понятия комбинаторики.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16"/>
                <w:szCs w:val="16"/>
              </w:rPr>
              <w:t>ОК-05, ОК-06, ПК 6.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теории вероятностей. Виды случайных событий. Классическое определение вероятности случайных событи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16"/>
                <w:szCs w:val="16"/>
              </w:rPr>
              <w:t>ОК-05, ОК-06, ПК 6.4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ы сложения вероятностей совместных и несовместных событи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16"/>
                <w:szCs w:val="16"/>
              </w:rPr>
              <w:t>ОК-05, ОК-06, ПК 6.4 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ая вероятность. Теоремы умножения вероятностей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16"/>
                <w:szCs w:val="16"/>
              </w:rPr>
              <w:t>ОК-05, ОК-06, ПК 6.4 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дискретная случайная величина. Числовые характеристики случайной величины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16"/>
                <w:szCs w:val="16"/>
              </w:rPr>
              <w:t>ОК-05, ОК-06, ПК 6.4 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атематической статистики. Выборки. Числовые характеристики выборки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16"/>
                <w:szCs w:val="16"/>
              </w:rPr>
              <w:t>ОК-05, ОК-06, ПК 6.4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-05, ОК-06, ПК 6.4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на комбинаторику. </w:t>
            </w:r>
          </w:p>
          <w:p>
            <w:pPr>
              <w:pStyle w:val="Normal"/>
              <w:jc w:val="both"/>
              <w:rPr/>
            </w:pPr>
            <w:r>
              <w:rPr/>
              <w:t>Вычисление вероятностей случайных событий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использованием теорем сложения  вероятностей совместных и несовместных событий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использованием теорем  умножения вероятностей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закона распределения случайной величины по заданному условию. Вычисление числовых характеристик дискретной случайной величины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римерная тематика внеаудиторной самостоятельной работы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с использованием формулы полной вероятности.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Основные численные методы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Численное дифференцирова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К 01-03.04 ПК 5.1, ПК 6.1, 6.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Численное интегрирова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К 01-03.04 ПК 5.1, ПК 6.1, 6.2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Приближенные методы вычисления определенного интеграла по формулам прямоугольников и трапеци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К 01-03.04 ПК 5.1, ПК 6.1, 6.2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7, ЛР9, 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3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3. Условия реализации программы дисциплины</w:t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3.1 Требования к минимальному материально-техническому обеспечению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еализация программы дисциплины требует наличия учебного кабинета «Математика»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борудование  учебного кабинета: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посадочные места по количеству обучающихся;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рабочее место преподавателя;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комплект учебно-наглядных пособий по математике.</w:t>
      </w:r>
    </w:p>
    <w:p>
      <w:pPr>
        <w:pStyle w:val="Style41"/>
        <w:widowControl/>
        <w:tabs>
          <w:tab w:val="clear" w:pos="708"/>
          <w:tab w:val="left" w:pos="9024" w:leader="underscore"/>
        </w:tabs>
        <w:spacing w:before="0" w:after="40"/>
        <w:jc w:val="left"/>
        <w:rPr/>
      </w:pPr>
      <w:r>
        <w:rPr>
          <w:rStyle w:val="FontStyle51"/>
          <w:sz w:val="24"/>
          <w:szCs w:val="24"/>
        </w:rPr>
        <w:t>- методическое обеспечение: инструкционные карты по выполнению практических работ, рабочие тетради, справочная литература, средства контроля знаний и умений студентов;</w:t>
      </w:r>
    </w:p>
    <w:p>
      <w:pPr>
        <w:pStyle w:val="Style41"/>
        <w:widowControl/>
        <w:tabs>
          <w:tab w:val="clear" w:pos="708"/>
          <w:tab w:val="left" w:pos="9024" w:leader="underscore"/>
        </w:tabs>
        <w:spacing w:before="0" w:after="40"/>
        <w:jc w:val="left"/>
        <w:rPr/>
      </w:pPr>
      <w:r>
        <w:rPr>
          <w:rStyle w:val="FontStyle51"/>
          <w:sz w:val="24"/>
          <w:szCs w:val="24"/>
        </w:rPr>
        <w:t>- чертежные инструменты.</w:t>
      </w:r>
    </w:p>
    <w:p>
      <w:pPr>
        <w:pStyle w:val="Normal"/>
        <w:shd w:fill="FFFFFF" w:val="clear"/>
        <w:jc w:val="both"/>
        <w:rPr>
          <w:rStyle w:val="FontStyle51"/>
          <w:spacing w:val="-2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Технические средства обучения: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компьютер с лицензионным программным обеспечением.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3.2 Информационное обеспечение обучения</w:t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еречень учебных изданий, дополнительной литературы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spacing w:val="-2"/>
          <w:sz w:val="24"/>
          <w:szCs w:val="24"/>
        </w:rPr>
        <w:t>Григорьев В.П., Дубинский Ю.А. Элементы высшей математики – М. Издательский центр «Академия», 2018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ригорьев В.П.,  Сабурова Т.Н. Сборник задач по высшей математики- М. Издательский центр «Академия»,  2018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spacing w:val="-2"/>
          <w:sz w:val="24"/>
          <w:szCs w:val="24"/>
        </w:rPr>
        <w:t>Валуцэ И.И. Математика для техникумов – М.: Наука, 2017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spacing w:val="-2"/>
          <w:sz w:val="24"/>
          <w:szCs w:val="24"/>
        </w:rPr>
        <w:t>Богомолов Н.В. Практические занятия по математике. – М.: Высшая школа, 2017;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sz w:val="24"/>
          <w:szCs w:val="24"/>
        </w:rPr>
        <w:t xml:space="preserve">Контроль и оценка результатов </w:t>
      </w:r>
      <w:r>
        <w:rPr>
          <w:spacing w:val="-2"/>
          <w:sz w:val="24"/>
          <w:szCs w:val="24"/>
        </w:rPr>
        <w:t>освоения дисциплины осуществляется преподавателем в процессе проведения практических занятий, тестирования, самостоятельных и контрольных работ, устных опросов, а также выполнения обучающимися индивидуальных заданий.</w:t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bookmarkStart w:id="1" w:name="_Hlk50326949"/>
      <w:bookmarkEnd w:id="1"/>
      <w:r>
        <w:rPr>
          <w:b/>
          <w:spacing w:val="-2"/>
          <w:sz w:val="24"/>
          <w:szCs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315"/>
        <w:gridCol w:w="2461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firstLine="55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езультаты обуче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ритерии оцен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етоды оценки</w:t>
            </w:r>
          </w:p>
        </w:tc>
      </w:tr>
      <w:tr>
        <w:trPr>
          <w:trHeight w:val="4101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550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8"/>
                <w:szCs w:val="22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роль математики в современном мире, общности ее понятий и представлений;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5.1, 6.1, 6.2, 6,4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ЛР7, ЛР9, ЛР14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 основные понятия о математическом синтезе и анализе, дискретной математики, теории вероятности и математической статистики; </w:t>
            </w:r>
          </w:p>
          <w:p>
            <w:pPr>
              <w:pStyle w:val="Normal"/>
              <w:widowControl/>
              <w:autoSpaceDE w:val="true"/>
              <w:ind w:firstLine="5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5.1, 6.1, 6.2, 6,4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/>
              <w:t>ЛР7, ЛР9, ЛР14</w:t>
            </w:r>
          </w:p>
          <w:p>
            <w:pPr>
              <w:pStyle w:val="Normal"/>
              <w:widowControl/>
              <w:autoSpaceDE w:val="true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 основные численные методы решения прикладных задач;</w:t>
            </w:r>
          </w:p>
          <w:p>
            <w:pPr>
              <w:pStyle w:val="Normal"/>
              <w:widowControl/>
              <w:autoSpaceDE w:val="true"/>
              <w:ind w:firstLine="5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 01-03.04 ПК 5.1, ПК 6.1, 6.2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/>
              <w:t>ЛР7, ЛР9, ЛР14</w:t>
            </w:r>
          </w:p>
          <w:p>
            <w:pPr>
              <w:pStyle w:val="Normal"/>
              <w:widowControl/>
              <w:autoSpaceDE w:val="true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2"/>
              </w:rPr>
              <w:t>-простые математические модели систем и процессов в сфере профессиональной деятельности.</w:t>
            </w:r>
          </w:p>
          <w:p>
            <w:pPr>
              <w:pStyle w:val="Normal"/>
              <w:widowControl/>
              <w:autoSpaceDE w:val="true"/>
              <w:ind w:firstLine="5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5.1, 6.1, 6.2, 6,4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/>
              <w:t>ЛР7, ЛР9, ЛР14</w:t>
            </w:r>
          </w:p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cs="SchoolBookCSanPin-Regular"/>
                <w:color w:val="000000"/>
                <w:sz w:val="24"/>
                <w:szCs w:val="24"/>
              </w:rPr>
            </w:pPr>
            <w:r>
              <w:rPr>
                <w:rFonts w:cs="SchoolBookCSanPin-Regular"/>
                <w:color w:val="000000"/>
                <w:sz w:val="24"/>
                <w:szCs w:val="24"/>
              </w:rPr>
              <w:t>- знает, какова роль математики в современном мире, владеет математическими знаниями, необходимыми в повседневной жизни, для освоения смежных естественнонаучных дисциплин и дисциплин профессионального цикла.</w:t>
            </w:r>
          </w:p>
          <w:p>
            <w:pPr>
              <w:pStyle w:val="Normal"/>
              <w:widowControl/>
              <w:rPr>
                <w:rFonts w:cs="SchoolBookCSanPin-Regular"/>
                <w:color w:val="000000"/>
                <w:sz w:val="16"/>
                <w:szCs w:val="16"/>
              </w:rPr>
            </w:pPr>
            <w:r>
              <w:rPr>
                <w:rFonts w:cs="SchoolBookCSanPin-Regular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- знает основные понятия о математическом синтезе и анализе,</w:t>
            </w:r>
            <w:r>
              <w:rPr>
                <w:color w:val="000000"/>
                <w:sz w:val="24"/>
                <w:szCs w:val="22"/>
              </w:rPr>
              <w:t xml:space="preserve"> дискретной математики, теории вероятности и математической статистики;</w:t>
            </w:r>
          </w:p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22"/>
                <w:szCs w:val="24"/>
              </w:rPr>
              <w:t xml:space="preserve">-знает основные численные методы- численное дифференцирование, </w:t>
            </w:r>
            <w:r>
              <w:rPr>
                <w:color w:val="000000"/>
                <w:sz w:val="22"/>
                <w:szCs w:val="22"/>
              </w:rPr>
              <w:t>находит аналитическое выражение производной по табличным данным,</w:t>
            </w:r>
            <w:r>
              <w:rPr>
                <w:sz w:val="22"/>
                <w:szCs w:val="22"/>
              </w:rPr>
              <w:t xml:space="preserve"> численное интегрирование. Владеет формулой прямоугольников и формулой трапеций для вычисления определенного интеграла.</w:t>
            </w:r>
          </w:p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2"/>
              </w:rPr>
              <w:t>-применяет математические модели для решения профессиональных задач;</w:t>
            </w:r>
          </w:p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-устный опрос,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исьменная проверка, 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ценка решения задач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-устный опрос,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исьменная проверка, 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ценка решения задач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-устный опрос,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исьменная проверка, 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ценка решения задач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-устный опрос,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исьменная проверка, 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ценка решения задач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89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>- выполнять необходимые измерения и связанные с ними расчеты;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1, 6.1, 6.2, 6,4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рименять математические методы для решения 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ых задач;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1, 6.1, 6.2, 6,4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ешать прикладные задачи с использованием элементов дифференциального и интегрального исчисления;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- ОК3 ПК 5.1, ПК 6.1, 6.2 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решать простейшие задачи, используя элементы теории вероятности;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ОК-05, ОК-06, ПК 6.4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 xml:space="preserve">- находить функции распределения случайной величины; 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ПК 6,4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ОК 05-06,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аходить аналитическое выражение производной по табличным данным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1-03.04 ПК 5.1, ПК 6.1, 6.2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шать обыкновенные дифференциальные уравнения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1, 6.1, 6.2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ОК 01-03,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-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7, ЛР9, ЛР14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 умеет выполнять необходимые измерения и связанные с ними расчеты</w:t>
            </w:r>
          </w:p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-умеет решать профессиональные задачи, используя математические методы.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умеет решать прикладные задачи с помощью производной и определенного интеграла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умеет решать задачи с использованием основных понятий теории вероятности.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умеет находить функцию распределения случайной величины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умеет с помощью численного</w:t>
            </w:r>
          </w:p>
          <w:p>
            <w:pPr>
              <w:pStyle w:val="Normal"/>
              <w:widowControl/>
              <w:autoSpaceDE w:val="tru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ифференцирования находить аналитическое выражение производной по табличным данным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 умеет решать дифференциальные уравнения 1 порядка с разделенными и разделяющимися переменны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блюдение и оценка выполнения практических работ;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оценка выполнения контрольной работы;</w:t>
            </w:r>
          </w:p>
          <w:p>
            <w:pPr>
              <w:pStyle w:val="Normal"/>
              <w:widowControl/>
              <w:autoSpaceDE w:val="tru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оценка выполнения самостоятельной работы</w:t>
            </w:r>
          </w:p>
          <w:p>
            <w:pPr>
              <w:pStyle w:val="Normal"/>
              <w:widowControl/>
              <w:autoSpaceDE w:val="tru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блюдение и оценка выполнения практических работ;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оценка выполнения контрольной работы;</w:t>
            </w:r>
          </w:p>
          <w:p>
            <w:pPr>
              <w:pStyle w:val="Normal"/>
              <w:widowControl/>
              <w:autoSpaceDE w:val="tru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оценка выполнения самостоятельной работы</w:t>
            </w:r>
          </w:p>
          <w:p>
            <w:pPr>
              <w:pStyle w:val="Normal"/>
              <w:widowControl/>
              <w:autoSpaceDE w:val="tru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- наблюдение и оценка выполнения практических работ;</w:t>
            </w:r>
          </w:p>
          <w:p>
            <w:pPr>
              <w:pStyle w:val="Normal"/>
              <w:widowControl/>
              <w:autoSpaceDE w:val="tru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sz w:val="16"/>
                <w:szCs w:val="16"/>
              </w:rPr>
              <w:t xml:space="preserve">- </w:t>
            </w:r>
            <w:r>
              <w:rPr>
                <w:spacing w:val="-2"/>
                <w:sz w:val="24"/>
                <w:szCs w:val="24"/>
              </w:rPr>
              <w:t>наблюдение и оценка выполнения практических работ;</w:t>
            </w:r>
          </w:p>
          <w:p>
            <w:pPr>
              <w:pStyle w:val="Normal"/>
              <w:widowControl/>
              <w:autoSpaceDE w:val="tru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- наблюдение и оценка выполнения практической работы;</w:t>
            </w:r>
          </w:p>
          <w:p>
            <w:pPr>
              <w:pStyle w:val="Normal"/>
              <w:widowControl/>
              <w:autoSpaceDE w:val="tru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pacing w:val="-2"/>
                <w:sz w:val="24"/>
                <w:szCs w:val="24"/>
              </w:rPr>
              <w:t>- наблюдение и оценка выполнения практической работы</w:t>
            </w:r>
          </w:p>
          <w:p>
            <w:pPr>
              <w:pStyle w:val="Normal"/>
              <w:widowControl/>
              <w:autoSpaceDE w:val="tru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i/>
                <w:i/>
                <w:sz w:val="16"/>
                <w:szCs w:val="16"/>
              </w:rPr>
            </w:pPr>
            <w:r>
              <w:rPr>
                <w:spacing w:val="-2"/>
                <w:sz w:val="24"/>
                <w:szCs w:val="24"/>
              </w:rPr>
              <w:t>-наблюдение и оценка выполнения практической работы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2"/>
          <w:szCs w:val="52"/>
        </w:rPr>
      </w:pPr>
      <w:r>
        <w:rPr>
          <w:b/>
          <w:sz w:val="22"/>
          <w:szCs w:val="52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2"/>
          <w:szCs w:val="52"/>
        </w:rPr>
      </w:pPr>
      <w:r>
        <w:rPr>
          <w:b/>
          <w:sz w:val="22"/>
          <w:szCs w:val="52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2"/>
          <w:szCs w:val="52"/>
        </w:rPr>
      </w:pPr>
      <w:r>
        <w:rPr>
          <w:b/>
          <w:sz w:val="22"/>
          <w:szCs w:val="52"/>
        </w:rPr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1"/>
    <w:basedOn w:val="Normal"/>
    <w:qFormat/>
    <w:pPr>
      <w:jc w:val="both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jc w:val="right"/>
    </w:pPr>
    <w:rPr>
      <w:sz w:val="28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276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9:12:00Z</dcterms:created>
  <dc:creator>User</dc:creator>
  <dc:description/>
  <cp:keywords/>
  <dc:language>en-US</dc:language>
  <cp:lastModifiedBy>Windows User</cp:lastModifiedBy>
  <cp:lastPrinted>2019-04-19T15:39:00Z</cp:lastPrinted>
  <dcterms:modified xsi:type="dcterms:W3CDTF">2021-11-04T11:43:00Z</dcterms:modified>
  <cp:revision>8</cp:revision>
  <dc:subject/>
  <dc:title>БПОУ ОО   «Орловский технический колледж»</dc:title>
</cp:coreProperties>
</file>