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ЕН.02 Информатик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7 Техническое обслуживание и ремонт двигателей, систем и агрегатов автомобилей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 ЦМК ОГСЭ, юридических и ЕН 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ОУ ОО  «Орловский автодорожный технику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от 30.08.2021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В.А.Бор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ПОУ ОО «Орловский автодорожный технику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Н.А.Коробецк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0»  августа 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Черная М. Н.,   преподаватель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ИНФОРМАТИ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Информатика» является вариативной частью математического и общего естественнонаучного цикла основной образовательной программы в соответствии с ФГОС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-ОК -5, ОК 9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, ЛР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, программы - оболочки, прикладные и специальные программные средства компью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 ОК 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, ЛР 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кладные и специальные программы: текстовые, графические программы, электронные таблицы, базы данных, презентации, публик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назначение устройств и программного обеспечения компью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текста, графики, числовой информации; назначение и возможности компьютерных с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использования информации для решения задач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 специалис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 ПК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2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сети Internet, выполнять поиск необходимой информации в типовой информационно-поисковой систем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поиска информации в сети Internet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2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щиту данных каким-либо из способ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бота с файлами, каталогами, дисками; назначение файловых менеджеров, программ-архиваторов, специальных программных средствах(утилит);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, 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защиты информации и методы распространения компьютерных вирусов и профилактике заражения; 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-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web-сайты средствами языка HTML и/или средствами публикаций, и другими программ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и терминологию проектирования web-сайтов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356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  <w:r>
              <w:rPr>
                <w:rFonts w:cs="Times New Roman" w:ascii="Times New Roman" w:hAnsi="Times New Roman"/>
                <w:iCs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16"/>
        <w:gridCol w:w="8771"/>
        <w:gridCol w:w="1034"/>
        <w:gridCol w:w="162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ОК 10, ПК 5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1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 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процесс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ая деятельность человек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1.2.  Технологии обработки информации; компьютерные коммуникац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измерения информации. Клавиатура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 информации. Кодирование информ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Общий состав и структура персональных ЭВМ и вычислительных систем, их программное обеспечение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5.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 ЛР 23</w:t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 (ПО)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став персонального компьюте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тематическое обеспечени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МО)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авиатурным тренажеро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персонального компьюте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 Операционные системы и программные оболочк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ОК 5, ОК 9, 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ие операционной системы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ая оболочка Norton commander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ерационная система Window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ерационная система Linux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вободное программное обеспечени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файловыми менедже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перационной системой Window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мандной строко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сетевыми утилитами командной строки Window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ограммами-архивато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антивирусными программ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сети. Компьютерные вирусы и антивирусная защи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Прикладные программные средства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3.1. Графические редакт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 - ОК 5, ОК 9, ОК 10, ПК 5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3,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 ЛР 2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редактор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ровая и векторная трафик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фическая информация (растровая и векторная графика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стовые процесс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значение текстовых редакторов и процессоров, их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здание и редактирование докумен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гиперссылок в документе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возможности текстового редакто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текстовые редактор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3 Работа с базами данных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базы данных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базами данных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системами управления базами данных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системами управления базами данных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Д (системы управления базами данных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4.  Электронные таблицы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краткая характеристика пакетов электронных таблиц Ехсе1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 и абсолютные ссылки в Ехсе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ы в Ехсе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электронными таблиц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абличных расче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намические электронные таблиц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3.5 Компьютерные презентац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 технология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презентация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нимации в презентациях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презентац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демонстрация презентаци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soft PowerPoin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Коммуникационные технолог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4.1. Передача информации. Локальные компьютерные сети. Глобальная компьютерная сеть Интернет. Электронная почта и телеконференции. Основы HTML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1-ОК 5, ОК 9, ЛР 14 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1-23</w:t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сети. Глобальные се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ция в Интернет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конферен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текст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ги. Атрибуты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ML-редактор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ая компьютерная сеть Интерне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е компьютеры, объединённые в локальную сеть и имеющие выход в Интернет; рабочее место преподавателя; комплект учебно-наглядных пособ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компьютер с лицензионным программным обеспечением и мультимедиа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ихеева Е.В., Титова О.И., Информатика – М: Академия, 2018. – 352 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Фигурнов В.Э. IBM РС для пользователя. Краткий курс. – М: ИНФРА, 2018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Колмыкова Е.А., Кумскова И.А. Информатика – М: Академия, 2018. – 416 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Цветкова М.С., Великович Л.С., Информатика и ИКТ – М: Академия, 2018. – 352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Алексеев А., Евсеев Г., Мураховский В., Симонович С. Новейший самоучитель работы на компьютере. – М: издательство «ДЕСС КОМ», 2019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ww.fcior.edu.ru (Федеральный центр информационно-образовательных ресусов </w:t>
      </w: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ww.lms.iite.unesco.org (Открытые электронные курсы «ИИТО ЮНЕСКО» по информационным технологиям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http://ru.iite.unesco.org/publications (Открытая электронная библиотека «ИИТО ЮНЕСКО» по ИКТ в образован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ww.ict.edu.ru (портал «Информационно-коммуникационные технологии в образовании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ww.digital-edu.ru (Справочник образовательных ресурсов «Портал цифрового образования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www.window.edu.ru (Единое окно доступа к образовательным ресурсам Российской Федерац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Normal"/>
        <w:widowControl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имонович С. В. и др. Специальная информатика. Москва, АСТ-ПРЕСС, 2018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Ефимова О., Морозов В., Угринович Н. Курс компьютерной технологии с основами информатики. – М.: ООО «Фирма «Издательство АСТ», 2019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асильев В.П., Малиновский А.Н. Основы работы на ПК. – СПб: БХВ – Санкт-Петербург, 2019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65"/>
        <w:gridCol w:w="3085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тивное использование различных источников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дение учета и хранения отчетных данных; </w:t>
            </w:r>
          </w:p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куратность в работ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работу персонала по планированию и организации перевозоч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амотное решение ситуационных задач с применением профессиональных знаний и умени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 коммуникационные технологии в профессиональной деятельност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работу персонала по технологическому обслуживанию перевозоч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ное использование в учебной деятельности и входе практики информационных и коммуникацион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;</w:t>
            </w:r>
          </w:p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куратность в работ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 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учета и хранения отчетных данных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и полнота объяснения сущности и социальной значимости будущей профессии; - активность, инициативность в процессе освоения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личие положительных отзывов по итогам практ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студенческих конференциях, конкурсах и т.п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 2. Организовывать собственную деятельность, выбирать тип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монстрация эффективности и качества выполнения профессиональны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сдачи заданий, отчет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ткое выполнение обязанностей при работе в команде и / или выполнении задания в групп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е норм профессиональной этики при работе в команд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профессионального общения с учетом социально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работы подчиненных, своевременность контроля и коррекции (при необходимости) процесса и результатов выполнения ими задан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амоанализа и коррекции собственной деятельности на основании достигнутых результатов; освоение программ, необходимых для профессиональной деятельности; - анализ инноваций в области профессиональной деятельности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зор публикаций в профессиональных издани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оение программ, необходимых для профессиональной деятельности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4T11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