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Е ПРОФЕССИОНАЛЬНО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           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ЕН  03 Экологические основы                                природополь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2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Рассмотрена на заседани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МК ОГСЭЮ и ЕН дисциплин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 xml:space="preserve">30 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августа</w:t>
            </w:r>
            <w:r>
              <w:rPr>
                <w:rFonts w:cs="Times New Roman" w:ascii="Times New Roman" w:hAnsi="Times New Roman"/>
              </w:rPr>
              <w:t xml:space="preserve">  20 </w:t>
            </w:r>
            <w:r>
              <w:rPr>
                <w:rFonts w:cs="Times New Roman" w:ascii="Times New Roman" w:hAnsi="Times New Roman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______________________В.А. Бородин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рловский  автодорожный 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 xml:space="preserve">августа  </w:t>
            </w:r>
            <w:r>
              <w:rPr>
                <w:rFonts w:cs="Times New Roman" w:ascii="Times New Roman" w:hAnsi="Times New Roman"/>
              </w:rPr>
              <w:t xml:space="preserve">20 </w:t>
            </w:r>
            <w:r>
              <w:rPr>
                <w:rFonts w:cs="Times New Roman" w:ascii="Times New Roman" w:hAnsi="Times New Roman"/>
                <w:u w:val="single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</w:rPr>
        <w:t xml:space="preserve">Организация - разработчик: </w:t>
      </w:r>
      <w:r>
        <w:rPr>
          <w:rFonts w:cs="Times New Roman" w:ascii="Times New Roman" w:hAnsi="Times New Roman"/>
          <w:spacing w:val="-10"/>
        </w:rPr>
        <w:t>БПОУ ОО 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работчик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4434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оликова М.А., преподаватель  общепрофессиональных    дисципли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1994"/>
      </w:tblGrid>
      <w:tr>
        <w:trPr>
          <w:trHeight w:val="811" w:hRule="atLeast"/>
        </w:trPr>
        <w:tc>
          <w:tcPr>
            <w:tcW w:w="8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8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8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 Экологические основы природопользова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b/>
          <w:sz w:val="24"/>
          <w:szCs w:val="24"/>
        </w:rPr>
        <w:t>«Экологические основы природопользования»</w:t>
      </w:r>
      <w:r>
        <w:rPr>
          <w:rFonts w:cs="Times New Roman" w:ascii="Times New Roman" w:hAnsi="Times New Roman"/>
          <w:sz w:val="24"/>
          <w:szCs w:val="24"/>
        </w:rPr>
        <w:t xml:space="preserve"> является частью математического и общего естественнонаучного цикла основной образовательной программы в соответствии с ФГОС по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23.02.07 Техническое обслуживание и ремонт двигателей, систем и агрегатов автомобиле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 ОК1-ОК9, ПК 1.1-1.3;2.1-2.3;3,1-3,4;4.1-4.4. ЛР1 -14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2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</w:t>
            </w:r>
          </w:p>
        </w:tc>
      </w:tr>
      <w:tr>
        <w:trPr>
          <w:trHeight w:val="88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1.1-1.3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2.1-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4.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1-ОК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Р 1-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Р 7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и прогнозировать экологические последствия различных видов деятельност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sz w:val="20"/>
                <w:szCs w:val="20"/>
              </w:rPr>
              <w:t>- соблюдать регламенты по экологической безопасности в профессиональной деятельност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обенности взаимодействия общества и природы, основные источники техногенного воздействия на окружающую сре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 условиях устойчивого развития экосистем и возможных причинах возникновения экологического кризи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ципы и методы рационального природо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ные источники техногенного воздействия на окружающую среду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ципы размещения производств различного тип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ные группы отходов, их источники и масштабы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тоды экологического регулирования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и принципы мониторинга окружающей среды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вовые и социальные вопросы природопользования и экологической безопасност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ципы и правила международного сотрудничества в области природопользования и охраны окружающей среды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родоресурсный потенциал Российской Федераци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яемые природные территори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ципы производственного экологическ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ловия устойчивого состояния экосистем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325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18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.зачет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сего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2. Тематический план и содержание учебной дисциплины  </w:t>
      </w:r>
      <w:r>
        <w:rPr>
          <w:rFonts w:cs="Times New Roman" w:ascii="Times New Roman" w:hAnsi="Times New Roman"/>
          <w:sz w:val="24"/>
          <w:szCs w:val="24"/>
          <w:lang w:val="ru-RU"/>
        </w:rPr>
        <w:t>«Экологические основы пиродопольз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ab/>
      </w:r>
      <w:r>
        <w:rPr>
          <w:bCs/>
          <w:i/>
          <w:sz w:val="20"/>
          <w:szCs w:val="20"/>
        </w:rPr>
        <w:tab/>
        <w:tab/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655"/>
        <w:gridCol w:w="992"/>
        <w:gridCol w:w="1984"/>
      </w:tblGrid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практические занятия, самостоятельная работа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1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собенности взаимодействия общества и природы. Основные источники техногенного воздействия на окружающую сре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7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Состояние и развитие эко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1 Концепция  устойчи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ловия устойчивого развития экосистем. Условия устойчив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стояния экосист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21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амостоятельная работа</w:t>
            </w:r>
            <w:r>
              <w:rPr>
                <w:rFonts w:cs="Times New Roman" w:ascii="Times New Roman" w:hAnsi="Times New Roman"/>
              </w:rPr>
              <w:t>: Подготовка доклада «История и условия возникновения  концепции устойчивого развит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Экологические кризисы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можные причины возникновения экологического криз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 1</w:t>
            </w:r>
            <w:r>
              <w:rPr>
                <w:rFonts w:cs="Times New Roman" w:ascii="Times New Roman" w:hAnsi="Times New Roman"/>
              </w:rPr>
              <w:t xml:space="preserve"> «Экологические кризисы и экологические  катастроф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ЛР 1-6</w:t>
            </w:r>
          </w:p>
        </w:tc>
      </w:tr>
      <w:tr>
        <w:trPr>
          <w:trHeight w:val="21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амостоятельная работа</w:t>
            </w:r>
            <w:r>
              <w:rPr>
                <w:rFonts w:cs="Times New Roman" w:ascii="Times New Roman" w:hAnsi="Times New Roman"/>
              </w:rPr>
              <w:t>: Подготовка доклада «История и условия возникновения  концепции устойчивого развит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Рациональное природопольз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658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 Основные понятия рационального природопольз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ципы и методы рационального природо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347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 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ешение экологических зада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ЛР 1-6</w:t>
            </w:r>
          </w:p>
        </w:tc>
      </w:tr>
      <w:tr>
        <w:trPr>
          <w:trHeight w:val="79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2 Принципы размещения производств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ципы размещения производств различ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630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 Отходы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группы отходов, их источники и масштабы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319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 3</w:t>
            </w:r>
            <w:r>
              <w:rPr>
                <w:rFonts w:cs="Times New Roman" w:ascii="Times New Roman" w:hAnsi="Times New Roman"/>
              </w:rPr>
              <w:t xml:space="preserve"> «Твёрдые бытовые отх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ЛР 1-6</w:t>
            </w:r>
          </w:p>
        </w:tc>
      </w:tr>
      <w:tr>
        <w:trPr>
          <w:trHeight w:val="112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 Промышленные отходы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еминар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ые способы предотвращения и улавли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ышленных отходов, методы очистки, правила и поряд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работки, обезвреживания и захоронения промышлен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21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амостоятельная работа</w:t>
            </w:r>
            <w:r>
              <w:rPr>
                <w:rFonts w:cs="Times New Roman" w:ascii="Times New Roman" w:hAnsi="Times New Roman"/>
              </w:rPr>
              <w:t>: Подготовка доклада «Экологические последствия  различных видов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Экологическое регул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1 Методы  экологического  регулирования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экологического регул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56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2 Мониторинг окружающей среды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и принципы мониторинг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530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амостоятельная работа</w:t>
            </w:r>
            <w:r>
              <w:rPr>
                <w:rFonts w:cs="Times New Roman" w:ascii="Times New Roman" w:hAnsi="Times New Roman"/>
              </w:rPr>
              <w:t>: изучение регламентов по экологической безопасности в  профессиональ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Охрана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72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1. Природо-пользование и экологическая безопасность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вовые и социальные вопросы природопользования и экологической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586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работа № 4</w:t>
            </w:r>
            <w:r>
              <w:rPr>
                <w:rFonts w:cs="Times New Roman" w:ascii="Times New Roman" w:hAnsi="Times New Roman"/>
              </w:rPr>
              <w:t xml:space="preserve"> «Природные ресурсы и способы их охра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ЛР 1-6</w:t>
            </w:r>
          </w:p>
        </w:tc>
      </w:tr>
      <w:tr>
        <w:trPr>
          <w:trHeight w:val="8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2.Международное сотрудничество в области охраны окружающей среды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ципы и правила международного сотрудничества в области природопользования 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136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3 Охраняемые природные территор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родоресурсный потенциал Российской Федерации. Охраняемые природные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56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 Экологический контроль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производственного экологическ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,1.2,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1-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-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1-14</w:t>
            </w:r>
          </w:p>
        </w:tc>
      </w:tr>
      <w:tr>
        <w:trPr>
          <w:trHeight w:val="23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рованный 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418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Экологические основы природопользования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ор ученической мебе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дос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о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глядные пособия (таблицы, стенды, раздаточный материал). 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ет п</w:t>
      </w:r>
      <w:r>
        <w:rPr>
          <w:rFonts w:cs="Times New Roman" w:ascii="Times New Roman" w:hAnsi="Times New Roman"/>
          <w:sz w:val="24"/>
          <w:szCs w:val="24"/>
        </w:rPr>
        <w:t xml:space="preserve">ечатные 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альперин М.В. Экологические основы природопользования: учебник / М.В. Гальперин. — 2-е изд., испр. — М.: ИД «ФОРУМ»: ИНФРА-М, 2017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кологические основы природопользования: Учебное пособие /                               Протасов В. Ф. - М.: Альфа-М, НИЦ ИНФРА-М, 2018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логические основы природопользования : учеб. пособие  / Е.К. Хандогина, Н.А. Герасимова, А.В. Хандогина ; под общ. ред. Е.К. Хандогиной. — 2-е изд. — М. : ФОРУМ : ИНФРА-М, 2017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ы природопользования: Учебное пособие / И.Ю. Григорьева. - М.: НИЦ ИНФРА-М, 201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логические вопросы социально-экономического развития регионов России / Чхутиашвили Л.В. [Znanium.com, 2019, вып. №1-12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studfiles.ru</w:t>
        </w:r>
      </w:hyperlink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1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 УЧЕБНОЙ                               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732"/>
        <w:gridCol w:w="2043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>
          <w:trHeight w:val="194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заимодействия общества и природ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5, ЛР7-1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взаимодействия общества и природы, основные источники техногенного воздействия на окружающую сред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и методы рационального природопольз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-ПК 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принципы и методы рационального природополь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пров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го состояния страны и перспективы развит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и  анализирует современное состояние экологическогоос сотяния в Росии и в ст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пров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принципы мониторинга окружающей сред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сновны понятие и принципы мониторинга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вовые и социальные вопросы природопользования и экологической безопас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ет </w:t>
            </w:r>
            <w:r>
              <w:rPr>
                <w:rFonts w:cs="Times New Roman" w:ascii="Times New Roman" w:hAnsi="Times New Roman"/>
              </w:rPr>
              <w:t>правовые и социальные вопросы природопользования и экологической безопасност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 письменный опрос</w:t>
            </w:r>
          </w:p>
        </w:tc>
      </w:tr>
      <w:tr>
        <w:trPr>
          <w:trHeight w:val="217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сотрудничества в области природопользования и охраны окружающей сред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сущность международного сотрудничества в области природопользования и охраны окружающей сред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 письменный опрос</w:t>
            </w:r>
          </w:p>
        </w:tc>
      </w:tr>
      <w:tr>
        <w:trPr>
          <w:trHeight w:val="217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оизводственного экологического контро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ринципы производственного экологического контроля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</w:tr>
      <w:tr>
        <w:trPr>
          <w:trHeight w:val="217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техногенного воздействия на окружающую сред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и анализирует основные источники техногенного воздействия на окружающую среду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>
          <w:trHeight w:val="217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экологического регул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ПК2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1-ПК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.1-ПК4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-ЛР3, ЛР7-14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методы экологического регулирования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tudfiles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54:00Z</dcterms:created>
  <dc:creator>ЦРПО Мосполитех</dc:creator>
  <dc:description/>
  <cp:keywords/>
  <dc:language>en-US</dc:language>
  <cp:lastModifiedBy>Windows User</cp:lastModifiedBy>
  <cp:lastPrinted>2021-09-23T21:07:00Z</cp:lastPrinted>
  <dcterms:modified xsi:type="dcterms:W3CDTF">2021-11-04T11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