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ГСЭ.03 Иностранный язык в профессиональной деятель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spacing w:lineRule="auto" w:line="360" w:before="0" w:after="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 ЦМК ОГСЭ, юридических и ЕН 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ОУ ОО  «Орловский автодорожный технику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1 от 30.08.2021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________В.А.Бор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БПОУ ОО «Орловский автодорожный технику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Н.А.Коробец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30»  августа  2021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– разработчик : БПОУ ОО «Орловский автодорож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работчик : Шумилина И.А. 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ученая степень, звание, должность, орган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ученая степень, звание, должность, орган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ОБШАЯ ХАРАКТЕРИСТИКА  РАБОЧЕЙ 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44"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1. ОБШАЯ ХАРАКТЕРИСТИКА РАБОЧЕЙ  ПРОГРАММЫ УЧЕБНОЙ ДИСЦИПЛИН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ностранный язык в профессиональн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ГСЭ основной образовательной программы в соответствии с ФГОС по </w:t>
      </w:r>
      <w:r>
        <w:rPr>
          <w:rFonts w:cs="Times New Roman" w:ascii="Times New Roman" w:hAnsi="Times New Roman"/>
          <w:b/>
          <w:sz w:val="24"/>
          <w:szCs w:val="24"/>
        </w:rPr>
        <w:t>специальности 23.02.07 «Техническое обслуживание и ремонт двигателей, систем и агрегатов автомобилей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 и ЛР  1-1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Формирование компетенц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35" w:hRule="atLeast"/>
        </w:trPr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611" w:type="dxa"/>
            <w:tcBorders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К 9.</w:t>
            </w:r>
          </w:p>
        </w:tc>
        <w:tc>
          <w:tcPr>
            <w:tcW w:w="86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иентироваться в условиях частой смены и внедрения новых технологий в профессиональн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  <w:gridCol w:w="2014"/>
            </w:tblGrid>
            <w:tr>
              <w:trPr/>
              <w:tc>
                <w:tcPr>
                  <w:tcW w:w="6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bookmarkStart w:id="0" w:name="_Hlk73632186"/>
                  <w:bookmarkEnd w:id="0"/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Личностные результаты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реализации программы воспит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(дескрипторы)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Код личностных результатов </w:t>
                    <w:br/>
                    <w:t xml:space="preserve">реализации </w:t>
                    <w:br/>
                    <w:t xml:space="preserve">программы </w:t>
                    <w:br/>
                    <w:t>воспитания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знающий себя гражданином и защитником великой страны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2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3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4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5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уважение к людям старшего поколения и готовность к участию в социальной поддержке и волонтерских движениях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7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8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9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ботящийся о защите окружающей среды, собственной и чужой безопасности, в том числе цифровой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0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уважение к эстетическим ценностям, обладающий основами эстетической культуры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1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2</w:t>
                  </w:r>
                </w:p>
              </w:tc>
            </w:tr>
            <w:tr>
              <w:trPr/>
              <w:tc>
                <w:tcPr>
                  <w:tcW w:w="83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Личностные результаты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реализации программы воспитания, </w:t>
                    <w:br/>
                    <w:t>определенные отраслевыми требованиями к деловым качествам личности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3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3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4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5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6</w:t>
                  </w:r>
                </w:p>
              </w:tc>
            </w:tr>
            <w:tr>
              <w:trPr/>
              <w:tc>
                <w:tcPr>
                  <w:tcW w:w="6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являющий ценностное отношение к культуре и искусству, к культуре речи и культуре поведения, к красоте и гармонии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ЛР 17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 w:before="0" w:after="0"/>
              <w:ind w:left="-817" w:firstLine="14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. 2. Цель и планируемые результаты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граммы учебной дисциплины обучающимися осваиваются умения и зн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3"/>
              <w:gridCol w:w="2793"/>
              <w:gridCol w:w="2794"/>
            </w:tblGrid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ПК, ОК, ЛР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ия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ния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 1, ОК 2, ОК 3, ОК 4 ОК 5, ОК 6, ОК 7, ОК 8, ОК 9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Р 1, ЛР 2, ЛР 3, ЛР 4, ЛР 5, ЛР 6, 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7, ЛР 8, ЛР 9, ЛР 10, ЛР 11, ЛР 12, ЛР 13, ЛР 14, ЛР 15, ЛР 16, ЛР 17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C3"/>
                      <w:rFonts w:cs="Times New Roman" w:ascii="Times New Roman" w:hAnsi="Times New Roman"/>
                      <w:sz w:val="24"/>
                      <w:szCs w:val="24"/>
                    </w:rPr>
                    <w:t>общаться устно и письменно на иностранном языке на профессиональные и повседневные темы; переводить (со словарем) иностранные тексты профессиональной направленности; самостоятельно совершенствовать устную и письменную речь; пополнять словарный запас.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сический (1200-1400 лексических единиц) и грамматический минимум, необходимый для чтения и перевода (со словарём) иностранных тестов профессиональной направленности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3"/>
        <w:spacing w:lineRule="auto" w:line="360" w:before="0" w:after="0"/>
        <w:jc w:val="both"/>
        <w:rPr>
          <w:rStyle w:val="C3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язательная аудиторная учебная нагрузка (всего) 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21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форме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2.2. Тематический план и содержание учебной дисциплины «Иностранный язык»</w:t>
      </w:r>
    </w:p>
    <w:p>
      <w:pPr>
        <w:pStyle w:val="Style20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4111"/>
        <w:gridCol w:w="2551"/>
        <w:gridCol w:w="5923"/>
      </w:tblGrid>
      <w:tr>
        <w:trPr>
          <w:trHeight w:val="5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Наименование разделов и т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Объем часов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Коды компетенций и личностных результатов, формирова</w:t>
            </w:r>
            <w:r>
              <w:rPr>
                <w:bCs/>
                <w:sz w:val="24"/>
                <w:szCs w:val="24"/>
                <w:lang w:val="ru-RU" w:eastAsia="en-US"/>
              </w:rPr>
              <w:t>-</w:t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ию которых способствует элемент программы</w:t>
            </w:r>
          </w:p>
        </w:tc>
      </w:tr>
      <w:tr>
        <w:trPr>
          <w:trHeight w:val="2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Страна изучаемого языка. Основные сведения о стране изучаемого язы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Практическ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ческое положение. Природные условия. Экономика. Политическая система. Литература и искусство. Традиции и обыча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 ОК5, ОК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</w:tc>
      </w:tr>
      <w:tr>
        <w:trPr>
          <w:trHeight w:val="24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Самостоятельная рабо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D9D9D9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9D9D9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Электронная презентация на тему «страна изучаемого язык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 Профессиональное образование в России и за рубеж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е образование в России и за рубеж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 ОК5, ОК6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Самостоятельная рабо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ить доклад на тему: Система профессионального образования  в России и за рубеж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835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835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 Сельское хозяйство Ро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ельского хозяйства в нашей стране. Преобразования в сельском хозяйстве. Фермер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 ОК5, ОК6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2</w:t>
            </w:r>
          </w:p>
        </w:tc>
      </w:tr>
      <w:tr>
        <w:trPr>
          <w:trHeight w:val="69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Сельское хозяйство за рубежом</w:t>
            </w:r>
          </w:p>
          <w:p>
            <w:pPr>
              <w:pStyle w:val="TextBody"/>
              <w:shd w:fill="auto" w:val="clear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развития сельского хозяйства в стране изучаемого языка. Достижения. Сельскохозяйственная специализ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овто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е</w:t>
            </w:r>
          </w:p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лексико-грамматических навыков. Отработка лексико-грамматических структур: модальные глаголы, времена английского глагола, условные предложения.</w:t>
            </w:r>
          </w:p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5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6. Экология. Защита окружающей ср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ая ситуация в России и за рубежом. Источники загрязнения окружающей среды. Меры, предпринимаемые государствами по улучшению и стабилизации экологической обстановки в странах и регион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i w:val="false"/>
                <w:i w:val="false"/>
                <w:iCs/>
                <w:sz w:val="24"/>
                <w:szCs w:val="24"/>
                <w:lang w:val="ru-RU" w:eastAsia="en-US"/>
              </w:rPr>
            </w:pPr>
            <w:r>
              <w:rPr>
                <w:i w:val="false"/>
                <w:i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7,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8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10</w:t>
            </w:r>
          </w:p>
        </w:tc>
      </w:tr>
      <w:tr>
        <w:trPr>
          <w:trHeight w:val="24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71"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Самостоятельная рабо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17</w:t>
            </w:r>
          </w:p>
        </w:tc>
      </w:tr>
      <w:tr>
        <w:trPr>
          <w:trHeight w:val="62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 на тему: «Проблемы экологии в мире», «Проблемы экологии в нашей стране», «Климат Великобритании», «Проблемы глобального потепления»,  «Экология», «Загрязнение окружающей среды», «Загрязнение воды»</w:t>
            </w:r>
          </w:p>
          <w:p>
            <w:pPr>
              <w:pStyle w:val="TextBody"/>
              <w:shd w:fill="auto" w:val="clear"/>
              <w:spacing w:lineRule="auto" w:line="240"/>
              <w:ind w:left="1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 Развитие науки и техники в России</w:t>
            </w:r>
          </w:p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и деятельность великих российских ученых. Достижения в российской науке, технике, промышленности.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17</w:t>
            </w:r>
          </w:p>
        </w:tc>
      </w:tr>
      <w:tr>
        <w:trPr>
          <w:trHeight w:val="80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8. Развитие науки и техники за рубеж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и деятельность великих зарубежных ученых и исследователей. Достижения в исследованиях и изысканиях зарубежных ученых современности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 доклады на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ликие открытия», «Великие  ученые (иностранцы)», «Первые вычислительные устройства», «Первые компьютеры», «История создания современных компьютеров», «История компьютерных разработок». 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7,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10</w:t>
            </w:r>
          </w:p>
        </w:tc>
      </w:tr>
      <w:tr>
        <w:trPr>
          <w:trHeight w:val="935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 Работа с текстами по специа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ереводить (со словарем) иностранные тексты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лексического и грамматического минимума, необходимого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,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17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5,6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-12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исьменного переводов текстов для дополнительного чтения по тематике: «История русского автомобилестроения», «Двигатели», «Различные марки автомобилей», «Автомобиль и окружающая среда», «Обнаружение неисправностей»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анкеты, резюме, сопроводительного письм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 Повторение и систематизация изученн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лексико-грамматических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-1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299" w:charSpace="0"/>
        </w:sectPr>
        <w:pStyle w:val="Style20"/>
        <w:shd w:fill="auto" w:val="clear"/>
        <w:spacing w:lineRule="auto" w:line="240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3. условия реализации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Иностранный язык», оснащенный оборудованием: мулитимедиапроектор, компьютер с достаточной скоростью или ноутбук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цензионным программным обеспечением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 сеть интернет, рабочее место преподавателя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адочные места по количеству обучающихся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и комплект учеб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2.1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 изд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WWHeading1"/>
        <w:spacing w:before="5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СНОВНАЯ ЛИТЕРАТУРА </w:t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91" w:right="412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Для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лубев А. П., Балюк Н. В., Смирнова И. Б. Английский язык: учебник для студ. учреждений сред. проф. образования. — М., ОИЦ «Академия», 201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лубев А.П., Коржавый А.П., Смирнова И.Б. Английский язык для технических специальностей = English for Technical Colleges: учебник для студ. учреждений сред. проф. образования. — М., ОИЦ «Академия», 2018.</w:t>
      </w:r>
    </w:p>
    <w:p>
      <w:pPr>
        <w:pStyle w:val="Normal"/>
        <w:spacing w:lineRule="auto" w:line="228"/>
        <w:ind w:righ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3. Колесникова Н. Н., Данилова Г. В., Девяткина Л. Н. Английский язык для менеджеров = English for Managers: учебник для студ. учреждений сред. проф. образования. — М., 2018.</w:t>
      </w:r>
    </w:p>
    <w:p>
      <w:pPr>
        <w:pStyle w:val="Normal"/>
        <w:spacing w:lineRule="auto" w:line="228" w:before="1" w:after="200"/>
        <w:ind w:right="129" w:hanging="0"/>
        <w:jc w:val="both"/>
        <w:rPr/>
      </w:pP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Соколова</w:t>
      </w:r>
      <w:r>
        <w:rPr>
          <w:rFonts w:cs="Times New Roman" w:ascii="Times New Roman" w:hAnsi="Times New Roman"/>
          <w:color w:val="231F20"/>
          <w:spacing w:val="-41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Н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231F20"/>
          <w:spacing w:val="-52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231F20"/>
          <w:spacing w:val="-41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Planet</w:t>
      </w:r>
      <w:r>
        <w:rPr>
          <w:rFonts w:cs="Times New Roman"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English:</w:t>
      </w:r>
      <w:r>
        <w:rPr>
          <w:rFonts w:cs="Times New Roman"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Humanities</w:t>
      </w:r>
      <w:r>
        <w:rPr>
          <w:rFonts w:cs="Times New Roman"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Practice</w:t>
      </w:r>
      <w:r>
        <w:rPr>
          <w:rFonts w:cs="Times New Roman"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Английский</w:t>
      </w:r>
      <w:r>
        <w:rPr>
          <w:rFonts w:cs="Times New Roman" w:ascii="Times New Roman" w:hAnsi="Times New Roman"/>
          <w:color w:val="231F20"/>
          <w:spacing w:val="-44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язык</w:t>
      </w:r>
      <w:r>
        <w:rPr>
          <w:rFonts w:cs="Times New Roman" w:ascii="Times New Roman" w:hAnsi="Times New Roman"/>
          <w:color w:val="231F20"/>
          <w:w w:val="105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231F20"/>
          <w:spacing w:val="-45"/>
          <w:w w:val="10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рактикум для специальностей гуманитарного профиля СПО. — М.,</w:t>
      </w:r>
      <w:r>
        <w:rPr>
          <w:rFonts w:cs="Times New Roman" w:ascii="Times New Roman" w:hAnsi="Times New Roman"/>
          <w:color w:val="231F20"/>
          <w:spacing w:val="-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201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lanet of English: Учебник английского языка для учреждений СПО: (+CD): Рекомендовано ФГАУ «ФИРО» / Г.Т.Безкоровайная, Н.И.Соколова, Е.А.Койранская и др. — 8-е изд., стер. , ОИЦ «Академия», 2020.</w:t>
      </w:r>
    </w:p>
    <w:p>
      <w:pPr>
        <w:pStyle w:val="Normal"/>
        <w:spacing w:lineRule="auto" w:line="228" w:before="1" w:after="200"/>
        <w:ind w:left="383" w:right="2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Heading2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:</w:t>
      </w:r>
    </w:p>
    <w:p>
      <w:pPr>
        <w:pStyle w:val="Heading2"/>
        <w:ind w:left="391" w:right="4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онами Д. Английский язык для технических колледжей, 2018. – 287 с. </w:t>
      </w:r>
    </w:p>
    <w:p>
      <w:pPr>
        <w:pStyle w:val="Heading2"/>
        <w:ind w:left="391" w:right="4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нк, Н.А.Левина И.И. Английский шаг за шагом/ Н.А. Бонк, И.И. Левина. - Москва, «Росмен», 2018.</w:t>
      </w:r>
    </w:p>
    <w:p>
      <w:pPr>
        <w:pStyle w:val="Heading2"/>
        <w:ind w:left="391" w:right="4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Бурова, З. И. Учебник английского языка для гуманитарных специальностей вузов - Москва, «Айрис пресс», 2019. – 576 с. – (Высшее образование). </w:t>
      </w:r>
    </w:p>
    <w:p>
      <w:pPr>
        <w:pStyle w:val="Heading2"/>
        <w:ind w:left="391" w:right="4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91" w:right="412" w:hanging="0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Heading2"/>
        <w:ind w:left="0" w:right="412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Kavanagh M. English for Automobile Industry / 0xford, 2018 - 79 c. </w:t>
      </w:r>
    </w:p>
    <w:p>
      <w:pPr>
        <w:pStyle w:val="Heading2"/>
        <w:ind w:left="0" w:right="412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Murphy. English Grammar in Use Elementary / Cambridge, 2019 – 217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spacing w:lineRule="auto" w:line="228"/>
        <w:ind w:left="100" w:right="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габекян И.П. Английский язык – Изд.  Феникс, 2019. – 318 с. – (Среднее профессиональное образование).</w:t>
      </w:r>
    </w:p>
    <w:p>
      <w:pPr>
        <w:pStyle w:val="Normal"/>
        <w:spacing w:lineRule="auto" w:line="228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Шляхова В.А. Английский язык для ав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мобилестроительных специальностей средних профессиональных учебных заведений. – Москва, «Высшая школа», 2018 г</w:t>
      </w:r>
    </w:p>
    <w:p>
      <w:pPr>
        <w:pStyle w:val="Heading2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" w:after="0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етодические материалы, законы, приказы.</w:t>
      </w:r>
    </w:p>
    <w:p>
      <w:pPr>
        <w:pStyle w:val="Normal"/>
        <w:spacing w:lineRule="auto" w:line="228" w:before="93" w:after="200"/>
        <w:ind w:left="100" w:right="121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едеральный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акон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ции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(с изменениями на 31 июля 2020 года) </w:t>
      </w:r>
      <w:r>
        <w:rPr>
          <w:rFonts w:cs="Times New Roman" w:ascii="Times New Roman" w:hAnsi="Times New Roman"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273-ФЗ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«Об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овании в Российской</w:t>
      </w:r>
      <w:r>
        <w:rPr>
          <w:rFonts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ции».</w:t>
      </w:r>
    </w:p>
    <w:p>
      <w:pPr>
        <w:pStyle w:val="Normal"/>
        <w:spacing w:lineRule="auto" w:line="228"/>
        <w:ind w:left="100" w:right="12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каз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инобрнауки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ссии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17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ая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2012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.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413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«Об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тверждении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льного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го</w:t>
      </w:r>
      <w:r>
        <w:rPr>
          <w:rFonts w:cs="Times New Roman" w:ascii="Times New Roman" w:hAnsi="Times New Roman"/>
          <w:color w:val="231F20"/>
          <w:sz w:val="24"/>
          <w:szCs w:val="24"/>
        </w:rPr>
        <w:t>сударственного образовательного стандарта среднего (полного) общего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ования».</w:t>
      </w:r>
    </w:p>
    <w:p>
      <w:pPr>
        <w:pStyle w:val="Normal"/>
        <w:spacing w:lineRule="auto" w:line="228" w:before="1" w:after="200"/>
        <w:ind w:left="100" w:right="112" w:firstLine="283"/>
        <w:jc w:val="both"/>
        <w:rPr/>
      </w:pP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Приказ Минобрнауки России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от 29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декабря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2014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 xml:space="preserve">1645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«О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внесении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 xml:space="preserve">изменений  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приказ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образования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науки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Федерации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>от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>17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мая</w:t>
      </w:r>
      <w:r>
        <w:rPr>
          <w:rFonts w:cs="Times New Roman" w:ascii="Times New Roman" w:hAnsi="Times New Roman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2012</w:t>
      </w:r>
      <w:r>
        <w:rPr>
          <w:rFonts w:cs="Times New Roman" w:ascii="Times New Roman" w:hAnsi="Times New Roman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413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“Об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утверждении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льного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color w:val="231F20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андарта</w:t>
      </w:r>
      <w:r>
        <w:rPr>
          <w:rFonts w:cs="Times New Roman" w:ascii="Times New Roman" w:hAnsi="Times New Roman"/>
          <w:color w:val="231F2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реднего (полного) общего</w:t>
      </w:r>
      <w:r>
        <w:rPr>
          <w:rFonts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ования”.</w:t>
      </w:r>
    </w:p>
    <w:p>
      <w:pPr>
        <w:pStyle w:val="Style23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>Гальскова Н. Д., Гез Н. И.</w:t>
      </w:r>
      <w:r>
        <w:rPr/>
        <w:t xml:space="preserve"> Теория обучения иностранным языкам. Лингводидактика и методика. - М.: 2015</w:t>
      </w:r>
    </w:p>
    <w:p>
      <w:pPr>
        <w:pStyle w:val="Style23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i/>
        </w:rPr>
        <w:t>Горлова Н. А.</w:t>
      </w:r>
      <w:r>
        <w:rPr/>
        <w:t xml:space="preserve"> Методика обучения иностранному языку: в 2 ч. М., 2016.</w:t>
      </w:r>
    </w:p>
    <w:p>
      <w:pPr>
        <w:pStyle w:val="Normal"/>
        <w:spacing w:lineRule="auto" w:line="228" w:before="4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Щукин А. Н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231F20"/>
          <w:sz w:val="24"/>
          <w:szCs w:val="24"/>
        </w:rPr>
        <w:t xml:space="preserve">Фролова Г. М. </w:t>
      </w:r>
      <w:r>
        <w:rPr>
          <w:rFonts w:cs="Times New Roman" w:ascii="Times New Roman" w:hAnsi="Times New Roman"/>
          <w:color w:val="231F20"/>
          <w:sz w:val="24"/>
          <w:szCs w:val="24"/>
        </w:rPr>
        <w:t>Методика преподавания иностранных языков. — М., 2015. Профессор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Хиггинс.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нглийский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ез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кцента!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фонетический,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ексический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рамматический мультимедийный справочник-тренажер).</w:t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91" w:right="4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нтернет-ресурсы</w:t>
      </w:r>
    </w:p>
    <w:p>
      <w:pPr>
        <w:pStyle w:val="Normal"/>
        <w:spacing w:lineRule="auto" w:line="228" w:before="94" w:after="200"/>
        <w:ind w:left="100" w:firstLine="283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231F20"/>
            <w:sz w:val="24"/>
            <w:szCs w:val="24"/>
          </w:rPr>
          <w:t xml:space="preserve">www. </w:t>
        </w:r>
      </w:hyperlink>
      <w:r>
        <w:rPr>
          <w:rFonts w:cs="Times New Roman" w:ascii="Times New Roman" w:hAnsi="Times New Roman"/>
          <w:color w:val="231F20"/>
          <w:sz w:val="24"/>
          <w:szCs w:val="24"/>
        </w:rPr>
        <w:t>lingvo-online. ru (более 30 англо-русских, русско-английских и толковых словарей общей и отраслевой лексики).</w:t>
      </w:r>
    </w:p>
    <w:p>
      <w:pPr>
        <w:pStyle w:val="Normal"/>
        <w:spacing w:lineRule="auto" w:line="228"/>
        <w:ind w:left="100" w:firstLine="283"/>
        <w:rPr>
          <w:rFonts w:ascii="Times New Roman" w:hAnsi="Times New Roman" w:cs="Times New Roman"/>
          <w:sz w:val="24"/>
          <w:szCs w:val="24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color w:val="231F20"/>
            <w:sz w:val="24"/>
            <w:szCs w:val="24"/>
            <w:lang w:val="en-US"/>
          </w:rPr>
          <w:t>www.</w:t>
        </w:r>
        <w:r>
          <w:rPr>
            <w:rStyle w:val="InternetLink"/>
            <w:rFonts w:cs="Times New Roman" w:ascii="Times New Roman" w:hAnsi="Times New Roman"/>
            <w:color w:val="231F20"/>
            <w:spacing w:val="-42"/>
            <w:sz w:val="24"/>
            <w:szCs w:val="24"/>
            <w:lang w:val="en-US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macmillandictionary.</w:t>
      </w:r>
      <w:r>
        <w:rPr>
          <w:rFonts w:cs="Times New Roman" w:ascii="Times New Roman" w:hAnsi="Times New Roman"/>
          <w:color w:val="231F20"/>
          <w:spacing w:val="-4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com/dictionary/british/enjoy</w:t>
      </w:r>
      <w:r>
        <w:rPr>
          <w:rFonts w:cs="Times New Roman" w:ascii="Times New Roman" w:hAnsi="Times New Roman"/>
          <w:color w:val="231F20"/>
          <w:spacing w:val="-7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(Macmillan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color w:val="231F20"/>
          <w:spacing w:val="-7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озможностью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слушать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изношение</w:t>
      </w:r>
      <w:r>
        <w:rPr>
          <w:rFonts w:cs="Times New Roman" w:ascii="Times New Roman" w:hAnsi="Times New Roman"/>
          <w:color w:val="231F20"/>
          <w:spacing w:val="7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лов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).</w:t>
      </w:r>
    </w:p>
    <w:p>
      <w:pPr>
        <w:pStyle w:val="Normal"/>
        <w:spacing w:lineRule="auto" w:line="228" w:before="1" w:after="200"/>
        <w:ind w:left="383" w:right="2159" w:hanging="0"/>
        <w:rPr/>
      </w:pPr>
      <w:hyperlink r:id="rId5">
        <w:r>
          <w:rPr>
            <w:rStyle w:val="InternetLink"/>
            <w:rFonts w:cs="Times New Roman" w:ascii="Times New Roman" w:hAnsi="Times New Roman"/>
            <w:color w:val="231F20"/>
            <w:sz w:val="24"/>
            <w:szCs w:val="24"/>
          </w:rPr>
          <w:t xml:space="preserve">www.     </w:t>
        </w:r>
      </w:hyperlink>
      <w:r>
        <w:rPr>
          <w:rFonts w:cs="Times New Roman" w:ascii="Times New Roman" w:hAnsi="Times New Roman"/>
          <w:color w:val="231F20"/>
          <w:sz w:val="24"/>
          <w:szCs w:val="24"/>
        </w:rPr>
        <w:t xml:space="preserve">britannica.     com     (энциклопедия      «Британника»). </w:t>
      </w:r>
    </w:p>
    <w:p>
      <w:pPr>
        <w:pStyle w:val="Normal"/>
        <w:spacing w:lineRule="auto" w:line="228" w:before="1" w:after="200"/>
        <w:ind w:left="383" w:right="2159" w:hanging="0"/>
        <w:rPr/>
      </w:pPr>
      <w:hyperlink r:id="rId6">
        <w:r>
          <w:rPr>
            <w:rStyle w:val="InternetLink"/>
            <w:rFonts w:cs="Times New Roman" w:ascii="Times New Roman" w:hAnsi="Times New Roman"/>
            <w:color w:val="231F20"/>
            <w:sz w:val="24"/>
            <w:szCs w:val="24"/>
            <w:lang w:val="en-US"/>
          </w:rPr>
          <w:t>www.</w:t>
        </w:r>
        <w:r>
          <w:rPr>
            <w:rStyle w:val="InternetLink"/>
            <w:rFonts w:cs="Times New Roman" w:ascii="Times New Roman" w:hAnsi="Times New Roman"/>
            <w:color w:val="231F20"/>
            <w:spacing w:val="-38"/>
            <w:sz w:val="24"/>
            <w:szCs w:val="24"/>
            <w:lang w:val="en-US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ldoceonline.</w:t>
      </w:r>
      <w:r>
        <w:rPr>
          <w:rFonts w:cs="Times New Roman" w:ascii="Times New Roman" w:hAnsi="Times New Roman"/>
          <w:color w:val="231F20"/>
          <w:spacing w:val="-38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(Longman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Dictionary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Contemporary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English).</w:t>
      </w:r>
    </w:p>
    <w:p>
      <w:pPr>
        <w:pStyle w:val="Normal"/>
        <w:spacing w:lineRule="auto" w:line="228" w:before="1" w:after="200"/>
        <w:ind w:left="383" w:right="2159" w:hanging="0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spacing w:lineRule="auto" w:line="228" w:before="1" w:after="200"/>
        <w:ind w:right="215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ww.macmillanenglish.com        www.bbc.co.uk/worldservice/learningenglish www.britishcouncil.org/learning-elt-resources.htm www.handoutsonline.com www.enlish-to-go.com www.bbc.co.uk/videonation www.icons.org.uk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rFonts w:ascii="Times New Roman" w:hAnsi="Times New Roman" w:cs="Times New Roman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ind w:left="4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ксический (1200-1400 лексических единиц) и грамматический минимум, необходимый для чтения и перевода (со словарём) иностранных те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о и письменно общаться на бытовые и профессиональны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ить со словарем английские тексты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совершенствовать реч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ьзоваться поисковыми систем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вести диал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тать тексты выразительно и без ошиб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ировать 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 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-- Проявлять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 письменные работы (тестовые работы, контрольные работы, словарные диктанты) вычисляется исходя из % правильных ответов, таким образом: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00% -"5"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89% - "4"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69% - "3"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50% - "2"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пределения уровня знаний по английскому языку учитываются следующие критерии оценивания: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правильность – это правильный, точный ответ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й, но неполный или неточный ответ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авильный ответ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ответа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ыставлении отметок учитывается классификация ошибок и их качество: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бые ошибки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типные ошибки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рубые ошибки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четы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пешность освоения учебных программ обучающихся  оценивается по 5-бальной системе: «5»-отлично, «4»-хорошо, «3»-удовлетворительно, «2»- неудовлетворительно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ЗУН – знания, умения и навыки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у «5» - получает обучающийся, если его устный ответ, письменная работа, практическая деятельность в полном объеме соответствует учебной программе, допускается один недочет. Правильный полный ответ, представляющий собой связное, логически последовательное сообщение на определенную тему, умения применять определения, правила в конкретных случаях. Обучающийся обосновывает свои суждения, применяет знания на практике, приводит собственные примеры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у «4» - если устный ответ, письменная работа, практическая деятельность или ее результаты в общем соответствуют требованиям учебной программы, но имеются одна или две негрубые ошибки, или три недочета и объем ЗУНов составляет 70-90% содержания ( правильный, но не совсем точный ответ)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у «3» - если устный ответ, письменная работа, практическая деятельность и ее результаты в основном соответствуют требованиям программы, однако имеется: 1 грубая ошибка и два недочета, или 1 грубая ошибка и 1 негрубая, или 2-3 грубых ошибки, или 1 негрубая ошибка и три недочета, или 4-5 недочетов. Обучающийся владеет ЗУНами в объеме 50-70% содержания ( 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у «2» - если устный ответ, письменная работа, практическая деятельность и ее результаты частично соответствуют требованиям программы, имеются существенные недостатки и грубые ошибки, объем ЗУНов обучающегося составляет менее 50% содержания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по учебному предмету «английский язык» осуществляется с учётом ЗУНов по разным видам речевой деятельности: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Listening)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Reading)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Writing)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орение (Speaking)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жными факторами при выставлении отметок являются: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сновного содержания текстов монологического и диалогического характера (Listen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делять основную мысль и извлекать информацию, которая требуется для решения коммуникативной задачи (Listen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ослушанную информацию в других видах речевой деятельности (Listening); интерпретировать и давать собственную оценку информации(Listening)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сновного содержания текстов монологического и диалогического характера (Read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делять основную мысль и извлекать информацию, которая требуется для решения коммуникативной задачи (Read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ослушанную информацию в других видах речевой деятельности (Reading); интерпретировать и давать собственную оценку информации(Reading).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аписания письма (Writ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оммуникативной задачи (Writ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соответствующих фраз и выражений (Writ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сть изложения и орфография (Writ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использования английского языка (Speak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оммуникативной задачи (Speak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 собеседником (Speak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ое оформление речи (Speaking);</w:t>
            </w:r>
          </w:p>
          <w:p>
            <w:pPr>
              <w:pStyle w:val="Normal"/>
              <w:shd w:fill="FBFCFC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ое оформление речи (Speaking)</w:t>
            </w:r>
          </w:p>
          <w:p>
            <w:pPr>
              <w:pStyle w:val="Normal"/>
              <w:numPr>
                <w:ilvl w:val="0"/>
                <w:numId w:val="0"/>
              </w:numPr>
              <w:shd w:fill="FBFCFC" w:val="clear"/>
              <w:spacing w:lineRule="auto" w:line="240" w:before="0" w:after="0"/>
              <w:ind w:firstLine="150"/>
              <w:jc w:val="both"/>
              <w:textAlignment w:val="baseline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рка письмен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ьное 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вод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 моно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ь  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ценивание пере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ние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391" w:right="412" w:hanging="0"/>
      <w:jc w:val="center"/>
      <w:outlineLvl w:val="2"/>
    </w:pPr>
    <w:rPr>
      <w:rFonts w:ascii="Arial Narrow" w:hAnsi="Arial Narrow" w:eastAsia="Arial Narrow" w:cs="Arial Narrow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i/>
      <w:sz w:val="20"/>
      <w:shd w:fill="FFFFFF" w:val="clear"/>
    </w:rPr>
  </w:style>
  <w:style w:type="character" w:styleId="11">
    <w:name w:val="Основной текст Знак1"/>
    <w:qFormat/>
    <w:rPr>
      <w:rFonts w:cs="Times New Roman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sz w:val="19"/>
      <w:shd w:fill="FFFFFF" w:val="clear"/>
    </w:rPr>
  </w:style>
  <w:style w:type="character" w:styleId="Style14">
    <w:name w:val="Подпись к таблице_"/>
    <w:qFormat/>
    <w:rPr>
      <w:rFonts w:ascii="Times New Roman" w:hAnsi="Times New Roman" w:cs="Times New Roman"/>
      <w:b/>
      <w:sz w:val="19"/>
      <w:shd w:fill="FFFFFF" w:val="clear"/>
    </w:rPr>
  </w:style>
  <w:style w:type="character" w:styleId="Style15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Основной текст (7)"/>
    <w:qFormat/>
    <w:rPr>
      <w:rFonts w:ascii="Century Schoolbook" w:hAnsi="Century Schoolbook" w:cs="Century Schoolbook"/>
      <w:spacing w:val="0"/>
      <w:sz w:val="18"/>
    </w:rPr>
  </w:style>
  <w:style w:type="character" w:styleId="71">
    <w:name w:val="Основной текст (7) + Курсив"/>
    <w:qFormat/>
    <w:rPr>
      <w:rFonts w:ascii="Century Schoolbook" w:hAnsi="Century Schoolbook" w:cs="Century Schoolbook"/>
      <w:i/>
      <w:spacing w:val="0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sz w:val="19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sz w:val="19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48" w:after="0"/>
      <w:ind w:left="391" w:right="412" w:hanging="0"/>
      <w:jc w:val="center"/>
      <w:outlineLvl w:val="1"/>
    </w:pPr>
    <w:rPr>
      <w:rFonts w:ascii="Century Gothic" w:hAnsi="Century Gothic" w:eastAsia="Century Gothic" w:cs="Century Gothic"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1:42:00Z</dcterms:created>
  <dc:creator>Нюрхек</dc:creator>
  <dc:description/>
  <cp:keywords/>
  <dc:language>en-US</dc:language>
  <cp:lastModifiedBy>Ирина</cp:lastModifiedBy>
  <cp:lastPrinted>2018-09-25T14:22:00Z</cp:lastPrinted>
  <dcterms:modified xsi:type="dcterms:W3CDTF">2023-09-15T10:44:00Z</dcterms:modified>
  <cp:revision>49</cp:revision>
  <dc:subject/>
  <dc:title>2</dc:title>
</cp:coreProperties>
</file>