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ь 23.02.07 Техническое обслуживание и ремонт двигателей, систем и агрегатов автомобиле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1   Экологическая биохим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икова М.А.., преподаватель общеобразовательных дисциплин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Л.Н., преподаватель общеобразовательных дисципл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цева И.Н., преподаватель общеобразовательных дисципл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textAlignment w:val="baseline"/>
        <w:rPr/>
      </w:pPr>
      <w:r>
        <w:rPr>
          <w:color w:val="000000"/>
          <w:sz w:val="28"/>
          <w:szCs w:val="28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потребности в самостоятельном приобретении знаний по химии, биологии 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еорганическую и общую химию отводится 34 часа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здел органическая химия отводится 32 часа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нчивается раздел «Химия» контрольной работой в конце первого семес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бор содержания проведён с учётом 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ение учебного содержания курса осуществляется последовательно от общего к частному с учѐ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последней темой раздела «Биология» является тема «Основы общей экологии», логическим продолжением является раздел «Социальная и прикладная экология», на который отведено 24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нчивается изучение курса «Экологическая биохимия» дифференцированным зачётом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1"/>
        <w:widowControl/>
        <w:ind w:firstLine="709"/>
        <w:rPr>
          <w:rStyle w:val="FontStyle53"/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161"/>
        <w:widowControl/>
        <w:ind w:firstLine="709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программы   общеобразовательной учебной дисциплины «Экологическая биохимия» в пределах освоения ОПОП СПО на базе основного общего образования с получением среднего общего образования составляет 132 часа, объем работы обучающихся во взаимодействии с преподавателем – 1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неаудиторная самостоятельная работа по общеобразовательным дисциплинам в новых ФГОС СПО (актуализированных и из списка ТОП-50) не рассматривается как вид работы. Поэтому общеобразовательный цикл учебного плана не предусматривает наличия самостоятельной работы в структуре учебной нагрузки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87"/>
        <w:gridCol w:w="850"/>
        <w:gridCol w:w="1843"/>
        <w:gridCol w:w="1843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именование разделов и те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законы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 и неметал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4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и их природные источ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содержащие органические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содержащие органические соеди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2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химии:    66 часов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имическая организация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троение и функции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Жизненный цикл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множение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ое развитие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ое развитие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сновы учения о наследствен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ости и измен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ономерности изменч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сновы селекции растений, животных и микро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8"/>
                <w:szCs w:val="28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исхождение и начальные этапы развития жизни на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рия развития эволюционных и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кроэволюция и макроэволю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нтропоген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Человеческие р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сфера — глобальная экосист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сфера и 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7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ника как одно из направлений биологии и киберн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биологии: 42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циальн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икладн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реда обитани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родская ср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ая ср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8"/>
                <w:szCs w:val="28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озникновение концепции устойчив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Устойчивость и развит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иродоохран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иродные ресурсы и их ох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экологии: 24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того: 132 часа</w:t>
            </w:r>
          </w:p>
        </w:tc>
      </w:tr>
    </w:tbl>
    <w:p>
      <w:pPr>
        <w:pStyle w:val="Style27"/>
        <w:widowControl/>
        <w:ind w:firstLine="709"/>
        <w:jc w:val="both"/>
        <w:rPr>
          <w:rStyle w:val="FontStyle4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3"/>
        <w:widowControl/>
        <w:spacing w:lineRule="auto" w:line="24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ОБЩАЯ ХАРАКТЕРИСТИКА 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56"/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33"/>
        <w:widowControl/>
        <w:ind w:firstLine="709"/>
        <w:jc w:val="both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240"/>
        <w:ind w:left="709" w:hanging="0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4</w:t>
            </w:r>
          </w:p>
        </w:tc>
      </w:tr>
    </w:tbl>
    <w:p>
      <w:pPr>
        <w:pStyle w:val="Style25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хронизация предметных, личностных и метапредметных результатов с общими и профессиональными  компетенц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ОК, ПК согласно ФГОС СП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личностных результатов согласно ФГОС СП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тапредметных результатов согласно ФГОС СПО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ОК 1.</w:t>
            </w:r>
            <w:r>
              <w:rPr>
                <w:rFonts w:cs="Times New Roman" w:ascii="Times New Roman" w:hAnsi="Times New Roman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Р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знающий себя гражданином и защитником великой стр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1-умение самостоятельно определять цели деятельности и составлять планы 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ОК 2.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Р 1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4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Р 2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3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Р1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3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ОК05.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. культурного контекст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Р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знающий себя гражданином и защитником великой стран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5-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03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Р17. 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1. Осознающий себя гражданином и защитником великой стран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6-владение навыками познавательной рефлексии как осознания совершаемых действий и  мыслительных процессов, их результатов и оснований, границ своего знания и незнания, новых познавательных задач и средств для их достижения;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 xml:space="preserve">ОК 7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20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7-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9. 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6 -владение навыками познавательной рефлексии как осознания совершаемых действий и  мыслительных процессов, их результатов и оснований, границ своего знания и незнания, новых познавательных задач и средств для их достижения;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ОК09.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М4-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5-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2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>
          <w:rStyle w:val="FontStyle60"/>
          <w:rFonts w:cs="Times New Roman" w:ascii="Times New Roman" w:hAnsi="Times New Roman"/>
          <w:sz w:val="28"/>
          <w:szCs w:val="28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b/>
          <w:sz w:val="28"/>
          <w:szCs w:val="28"/>
        </w:rPr>
        <w:t xml:space="preserve">1.2. Периодический закон и Периодическая система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8"/>
          <w:szCs w:val="28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-, р- и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8"/>
          <w:szCs w:val="28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3. Строение веще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агуляция. Синерезис. Эффект Тиндал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минеральных вод различного назнач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идролиз сол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6. Химические реак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7. Металлы и неметалл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0"/>
          <w:rFonts w:cs="Times New Roman" w:ascii="Times New Roman" w:hAnsi="Times New Roman"/>
          <w:sz w:val="28"/>
          <w:szCs w:val="28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металл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калка и отпуск стали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ор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2. Органическая химия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ре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Бензол. Химические свойства бензола: горение, реакции замещения (га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09"/>
        <w:rPr>
          <w:rStyle w:val="FontStyle5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Фенол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ми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Белк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Цветные реа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рение птичьего пера и шерстяной ни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ллотропия металл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отопы водород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сметические гел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гип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Г. Дэв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ждающие соли — галоген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шведской спичк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итализм и его кра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firstLine="284"/>
        <w:jc w:val="left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ХАРАКТЕРИСТИКА ОСНОВНЫХ ВИДОВ УЧЕБНОЙ 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ДЕЯТЕЛЬНОСТИ СТУДЕНТОВ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944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2984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Важнейшие химические понят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>
          <w:trHeight w:val="3622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Основные законы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Основные теории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Важнейшие вещества и материалы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й язык и символика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е реакц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й экспери</w:t>
              <w:softHyphen/>
              <w:t>мент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ая информа</w:t>
              <w:softHyphen/>
              <w:t>ц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Расчеты по химически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формула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и уравнениям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Критическая оценка достоверности химической информации, поступающей из разных источнико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  <w:u w:val="single"/>
        </w:rPr>
        <w:t>РАЗДЕЛ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Данный раздел направлен на достижение следующих </w:t>
      </w: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>целей: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АЗДЕЛ «БИ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личностные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предметные: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ОБЩАЯ ХАРАКТЕРИСТИКА</w:t>
      </w:r>
    </w:p>
    <w:p>
      <w:pPr>
        <w:pStyle w:val="Style27"/>
        <w:widowControl/>
        <w:ind w:firstLine="142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УЧЕБНОЙ ДИСЦИПЛИНЫ «ЭКОЛОГИЧЕСКАЯ БИОХИМИЯ» 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  <w:u w:val="single"/>
        </w:rPr>
        <w:t>РАЗДЕЛ «БИОЛОГИЯ»</w:t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нову содержания раздела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Царства живой природы.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1. УЧЕНИЕ О КЛЕТК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 Цитокинез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вирус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ема строения ген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ногообразие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Фотосинте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Деление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плодотворение у растен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Типы постэмбрионального развития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3. ОСНОВЫ ГЕНЕТИКИ И СЕЛЕК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итерии вида. Структура популя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5. ПРОИСХОЖДЕНИЕ ЧЕЛОВЕ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6. ОСНОВЫ ЭКОЛОГ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факторы и их влияние на организ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5" w:right="1315" w:gutter="0" w:header="720" w:top="776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России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7. БИОНИ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ссмотрение био</w:t>
        <w:softHyphen/>
        <w:t>никой особенностей морфо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Принципы и примеры использования в хозяйственной деятельности людей морфофункциональных черт организации растений и жи</w:t>
        <w:softHyphen/>
        <w:t>вотных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Многообразие вид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Сезонные (весенние, осенние) изменения в природе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 ПО РАЗДЕЛУ «БИОЛОГИЯ»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8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Введени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имическая организация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троение и функции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Сравнение строения клеток растений и животных по готовым микропрепаратам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Обмен веществ и превращение энергии в клетк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Жизненный цикл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РГАНИЗМ. РАЗМНОЖЕНИЕ И ИНДИВИДУАЛЬНОЕ РАЗВИТИЕ ОРГАНИЗМОВ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Размножение организмов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развитие организ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развитие человек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Закономерности изменчивост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Основы селекции растений, животных и микроорганизмов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Происхождение и начальные этапы развития жизни на Земл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стория развития эволюционных иде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Микроэволюция и макроэволюц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5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</w:t>
              <w:softHyphen/>
              <w:t>ством, паразитизмо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Знание отличительных признаков искусственных со</w:t>
              <w:softHyphen/>
              <w:t>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доказывать роль живых организмов в биосфе</w:t>
              <w:softHyphen/>
              <w:t>ре на конкретных примерах.</w:t>
            </w:r>
          </w:p>
        </w:tc>
      </w:tr>
      <w:tr>
        <w:trPr>
          <w:trHeight w:val="2718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хождение связи изменения в биосфере с послед</w:t>
              <w:softHyphen/>
              <w:t>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глобальными экологическими проб</w:t>
              <w:softHyphen/>
              <w:t>лемами и умение определять пути их решения. Описание и практическое создание искусственной экосистемы (пресноводного аквариума). Решение эко</w:t>
              <w:softHyphen/>
              <w:t>логических задач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Демонстрирование умения постановки целей деятель</w:t>
              <w:softHyphen/>
              <w:t>ности, планирования собственной деятельности для достижения поставленных целей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ОБЩАЯ ХАРАКТЕРИСТИКА РАЗДЕЛА «ЭК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нову содержания учебной раздела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РЕЗУЛЬТАТЫ ОСВОЕНИЯ РАЗДЕЛА</w:t>
      </w:r>
      <w:r>
        <w:rPr>
          <w:rStyle w:val="FontStyle47"/>
          <w:rFonts w:cs="Times New Roman" w:ascii="Times New Roman" w:hAnsi="Times New Roman"/>
          <w:b w:val="false"/>
        </w:rPr>
        <w:t xml:space="preserve">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 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личностных: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метапредметных: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8"/>
          <w:szCs w:val="28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нергетические ресурсы и проблема их исчерпаемости.</w:t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 xml:space="preserve">ХАРАКТЕРИСТИКА ОСНОВНЫХ ВИДОВ УЧЕБНОЙ </w:t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ДЕЯТЕЛЬНОСТИ СТУДЕНТОВ</w:t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/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23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Введен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1. ЭКОЛОГИЯ КАК НАУЧНАЯ ДИСЦИПЛИ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Общ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оциаль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jc w:val="both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клад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реда обитания человек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экологических требований к компонентам окружающей человека сре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Город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ель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3. КОНЦЕПЦИЯ УСТОЙЧИВОГО РАЗВИТ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Устойчивость и развит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4. ОХРАНА ПРИРО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родоохранная деятельност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родные ресурсы и их охра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</w:tc>
      </w:tr>
    </w:tbl>
    <w:p>
      <w:pPr>
        <w:pStyle w:val="Style37"/>
        <w:widowControl/>
        <w:spacing w:lineRule="auto" w:line="240"/>
        <w:ind w:firstLine="709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Для студентов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8"/>
          <w:szCs w:val="28"/>
          <w:lang w:eastAsia="en-US"/>
        </w:rPr>
        <w:t xml:space="preserve">.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., 2017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реподавателей: </w:t>
      </w:r>
    </w:p>
    <w:p>
      <w:pPr>
        <w:pStyle w:val="Style27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 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31 декабря 2015 г. N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 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48:00Z</dcterms:created>
  <dc:creator>Обком</dc:creator>
  <dc:description/>
  <cp:keywords/>
  <dc:language>en-US</dc:language>
  <cp:lastModifiedBy>Ukki</cp:lastModifiedBy>
  <cp:lastPrinted>2019-03-12T14:51:00Z</cp:lastPrinted>
  <dcterms:modified xsi:type="dcterms:W3CDTF">2022-12-11T16:19:00Z</dcterms:modified>
  <cp:revision>24</cp:revision>
  <dc:subject/>
  <dc:title/>
</cp:coreProperties>
</file>