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bookmarkStart w:id="0" w:name="bookmark267"/>
      <w:r>
        <w:rPr>
          <w:bCs/>
        </w:rPr>
        <w:t>Приложение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БЮДЖЕТНОЕ ПРОФЕССИОНАЛЬНОЕ ОБРАЗОВАТЕЛЬНОЕ 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УЧРЕЖДЕНИЕ орловской области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aps/>
          <w:sz w:val="40"/>
          <w:szCs w:val="40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пециальности 23.02.07 Техническое обслуживание и ремонт двигателей, систем и агрегатов автомобиле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исциплина ОП. 06 Информационные технологии </w:t>
      </w:r>
    </w:p>
    <w:p>
      <w:pPr>
        <w:pStyle w:val="42"/>
        <w:spacing w:before="0" w:after="0"/>
        <w:rPr/>
      </w:pPr>
      <w:r>
        <w:rPr>
          <w:rFonts w:cs="Times New Roman" w:ascii="Times New Roman" w:hAnsi="Times New Roman"/>
        </w:rPr>
        <w:t>в профессиональной деятельности</w:t>
      </w:r>
      <w:r>
        <w:rPr/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bookmarkStart w:id="1" w:name="bookmark267"/>
      <w:r>
        <w:rPr>
          <w:rFonts w:cs="Times New Roman" w:ascii="Times New Roman" w:hAnsi="Times New Roman"/>
          <w:sz w:val="28"/>
        </w:rPr>
        <w:t>Разработчик: Дороничева О.А.</w:t>
      </w:r>
      <w:bookmarkEnd w:id="1"/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. ОБЩАЯ ХАРАКТЕРИСТИКА РАБОЧЕЙ ПРОГРАММЫ УЧЕБНОЙ ДИСЦИПЛИНЫ «Информационные технологии в профессиональной деятельности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ая дисциплина «Информационные технологии в профессиональной деятельности» является обязательной частью профессионального цикла основной образовательной программы в соответствии с ФГОС по специальности 23.02.07 Техническое обслуживание и ремонт двигателей, систем и агрегатов автомобилей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К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5.1. Планировать деятельность подразделения по техническому обслуживанию и ремонту систем, узлов и двигателей автомоби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5.2. Организовывать материально-техническое обеспечение процесса по техническому обслуживанию и ремонту автотранспортных средст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5.4. Разрабатывать предложения по совершенствованию деятельности подразделения, техническому обслуживанию и ремонту автотранспор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6.1. Определять необходимость модернизации автотранспортного сред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6.2. Планировать взаимозаменяемость узлов и агрегатов автотранспортного средства и повышение их эксплуатационных свойст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6.4. Определять остаточный ресурс производственного оборудовани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2.</w:t>
            </w:r>
            <w:bookmarkStart w:id="2" w:name="l155"/>
            <w:bookmarkEnd w:id="2"/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4.</w:t>
            </w:r>
            <w:bookmarkStart w:id="3" w:name="l27"/>
            <w:bookmarkEnd w:id="3"/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Р 4, ЛР 9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0, Л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Р 14, ЛР 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6, ЛР 1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3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в программе Компас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но-конструкторскую, технологическую и другую техническую документацию в соответствии с действующей нормативной базо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3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чертежи деталей, планировочных и конструкторских решений, трёхмерные модели дета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3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графические задач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3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программах, связанных с профессиональной деятельностью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построения чертежей деталей, планировочных и конструкторских решений, трёхмерных моделей деталей в программе Компас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ов графического представления пространственных образ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ей пакетов прикладных программ компьютерной графики в профессиональ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положений конструкторской, технологической и другой Нормативной документации применительно к программам компьютерной графики в профессиональ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 трёхмерной графи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, связанные с работой в профессиональной деятельности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423"/>
        <w:gridCol w:w="8901"/>
        <w:gridCol w:w="1010"/>
        <w:gridCol w:w="2485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в часах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ды компетенций и личностных результатов, формированию которых способствует элемент программы 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Автоматизированная обработка информации: основные понятия и технолог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1.1.  Информация, информационные процессы и информационное общество</w:t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нформационных и коммуникационных технологий, их основные принципы, методы, свойства и эффективность. 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формационные процессы. Информатизация общества, развитие вычислительной техник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6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К1-ОК10, ПК.5.1, ПК.5.2, ПК.5.4, ПК.6.1, ПК.6.2, ПК.6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ЛР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15, ЛР 16, ЛР 17</w:t>
            </w:r>
          </w:p>
        </w:tc>
      </w:tr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1.2. Технологии обработки информации</w:t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ерсональный компьютер – устройство для накопления, обработки и передачи информации. Назначение и основные функции текстового редактора, графического редактора, электронных таблиц, систем управления базами данных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3, З6,  ОК1-ОК10, ПК.5.1, ПК.5.2, ПК.5.4, ПК.6.1, ПК.6.2, ПК.6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ЛР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15, ЛР 16, ЛР 17</w:t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Общий состав и структура персональных компьютеров и вычислительных систем, их программное обеспечение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2.1. Архитектура персонального компьютера, структура вычислительных систем. Программное обеспечение вычислительной техники.</w:t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Магистрально-модульный принцип построения компьютера. Внутренняя архитектура компьютера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граммный принцип управления компьютером. Виды программ для компьютер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икладное программное обеспечение: файловые менеджеры, программы-архиваторы, утилит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4, З6,  ОК1-ОК10, ПК.5.1, ПК.5.2, ПК.5.4, ПК.6.1, ПК.6.2, ПК.6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ЛР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15, ЛР 16, ЛР 17</w:t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становка программного продукта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Защита информации от несанкционированного доступа. Антивирусные средства защиты информаци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3.1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информации от несанкционированного доступа. Антивирусные средства защиты информации</w:t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Защита информации от несанкционированного доступа. Необходимость защиты. Архивирование информации как средство защиты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щита информации от компьютерных вирусов. Компьютерные вирусы: методы распространения, профилактика заражения. Антивирусные программы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4, З6,  ОК1-ОК10, ПК.5.1, ПК.5.2, ПК.5.4, ПК.6.1, ПК.6.2, ПК.6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ЛР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15, ЛР 16, ЛР 17</w:t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здание архива, закрытого паролем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стирование носителей информации на наличие компьютерного вируса, и их лечение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Технология обработки  графической информаци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4.1. Растровая, векторная и трёхмерная графика</w:t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етоды представления графических изображений. Виды графики. Форматы графических файл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1, З2, З3, З4, З5, З6,  ОК1-ОК10, ПК.5.1, ПК.5.2, ПК.5.4, ПК.6.1, ПК.6.2, ПК.6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ЛР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15, ЛР 16, ЛР 17</w:t>
            </w:r>
          </w:p>
        </w:tc>
      </w:tr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2. Графические редакторы.</w:t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Графический редактор: назначение, пользовательский интерфейс, основные функции. Палитры цветов. Создание и редактирование изображений. Форматы графических файлов. Печать графических файлов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1, З2, З3, З4, З5, З6,  ОК1-ОК10, ПК.5.1, ПК.5.2, ПК.5.4, ПК.6.1, ПК.6.2, ПК.6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ЛР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15, ЛР 16, ЛР 17</w:t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дение сравнительного анализа возможносте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dob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hotoshop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aint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4.3. Система автоматизированного проектирования КОМПАС-3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D</w:t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нструкторских документов, создаваемых системой КОМПАС. Настройки в системе КОМПАС. Построение изображений простейших геометрических фигур. Выделение на экране объектов чертежа. Редактирование объектов чертежа. Нанесение размеров на чертеже. Открытие документа и вывод его на печать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1, У2, У3, З1, З2, З3, З4, З5, З6,  ОК1-ОК10, ПК.5.1, ПК.5.2, ПК.5.4, ПК.6.1, ПК.6.2, ПК.6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ЛР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15, ЛР 16, ЛР 17</w:t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фейс Компас-3D и построение графических примитивов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сопряж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ционное черчени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вёрдотельной модели детал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ертежей сборочных едини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пецификации сборочной единиц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кстовых документов в системе Компа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Компьютерные презентаци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5.1. Компьютерные презентации.</w:t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азначение, функциональные возможности, объек</w:t>
              <w:softHyphen/>
              <w:t>ты и инструменты, области использования приложения, этапы. Создание и оформление презентаций. Звуковое и визуальное сопровождение. Демонстра</w:t>
              <w:softHyphen/>
              <w:t>ция слайдов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4, З6,  ОК1-ОК10, ПК.5.1, ПК.5.2, ПК.5.4, ПК.6.1, ПК.6.2, ПК.6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ЛР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15, ЛР 16, ЛР 17</w:t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демонстрация слайдов.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Технология обработки  текстовой информаци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6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овые процессоры.</w:t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овый процесс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нятие, назначение, возможности. Объекты (текст, таблица, внедренный объект), типовые действия с ним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</w:t>
              <w:softHyphen/>
              <w:t xml:space="preserve">рументальная среда: понятия. Обеспечение взаимодействия текста, графики, таблицы и других объектов, составляющих итоговый документ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ввода, оформления и редактирования текста. Форматирование текста: понятие, назначение, технология. Колонтитулы: понятие, их назначение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аботы с табличной формой, иллюстрациями, выполнение колонной верстки. Предварительный просмотр. Установка параметров печати. Вывод документа на печать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4, З6,  ОК1-ОК10, ПК.5.1, ПК.5.2, ПК.5.4, ПК.6.1, ПК.6.2, ПК.6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ЛР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15, ЛР 16, ЛР 17</w:t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кумента. Шрифтовое оформление и форматирование текста. Вставка в текстовый документ рисунка, таблиц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 Технология обработки числовых данных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1.  Электронные таблицы</w:t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нтерфейса табличного процессора. Объекты электронной таблицы и их параметры. Данные, хранящиеся в объектах электронной табли</w:t>
              <w:softHyphen/>
              <w:t>цы. Типовые действия над объектами. Технология создания и форматирования любого объекта электронной таблицы, диаграмм. Типы диаграмм в электрон</w:t>
              <w:softHyphen/>
              <w:t>ной таблице и их составные части. Редактирование диаграмм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4, З6,  ОК1-ОК10, ПК.5.1, ПК.5.2, ПК.5.4, ПК.6.1, ПК.6.2, ПК.6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ЛР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15, ЛР 16, ЛР 17</w:t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расчетов и поиска информации в электронной таблице с использованием формул, функций и запросов. Работа с графическими возможностями электронной таблицы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8. Технология хранения, поиска и сортировки информаци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8.1. Системы управления базами данных</w:t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120" w:after="0"/>
              <w:ind w:left="0" w:hanging="0"/>
              <w:jc w:val="center"/>
              <w:rPr>
                <w:iCs/>
                <w:lang w:val="ru-RU"/>
              </w:rPr>
            </w:pPr>
            <w:r>
              <w:rPr>
                <w:iCs/>
              </w:rPr>
              <w:t>У4, З6,  ОК1-ОК10, ПК.5.1, ПК.5.2, ПК.5.4, ПК.6.1, ПК.6.2, ПК.6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ЛР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Style41"/>
              <w:spacing w:before="120" w:after="0"/>
              <w:ind w:left="0" w:hanging="0"/>
              <w:jc w:val="center"/>
              <w:rPr>
                <w:i/>
                <w:i/>
                <w:iCs/>
                <w:lang w:val="ru-RU"/>
              </w:rPr>
            </w:pPr>
            <w:r>
              <w:rPr/>
              <w:t xml:space="preserve"> </w:t>
            </w:r>
            <w:r>
              <w:rPr/>
              <w:t>ЛР 15, ЛР 16, ЛР 17</w:t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сновные элементы базы данных. Режим работы. Создание формы и заполнение базы данных. Оформление, форматирование и редактирование данных. Сортировка информации. Скрытие полей и записей. Организация поиска и выполнение запроса в базе данных. Режимы поиска. Формулы запроса. Понятие и структура отчета. Создание и оформление отчета. Модернизация отчета. Вывод отчетов на печать и копирование в другие документы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таблицы и заполнение базы данных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9. Коммуникационные технологи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9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кальные и глобальные компьютерные сети, сетевые технологии обработки информации</w:t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4, З6,  ОК1-ОК10, ПК.5.1, ПК.5.2, ПК.5.4, ПК.6.1, ПК.6.2, ПК.6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ЛР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Л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15, ЛР 16, ЛР 17</w:t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ередача информации. Линии связи, их основные компоненты и характеристики. Компьютерные телекоммуникации: назначение, структура, ресурсы. Локальные и глобальные компьютерные сет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сновные услуги компьютерных сетей: электронная почта, телеконференции, файловые архивы. Гипертекст. Сеть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Internet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: структура, адресация, протоколы передачи. Способы подключения. Браузеры. Информационные ресурсы. Поиск информаци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lightGray"/>
              </w:rPr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дача и получение сообщений по электронной почт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иск информации в глобальной сет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Internet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lightGray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09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 «Информационных технологий в профессиональной деятельности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борудованием: </w:t>
      </w:r>
      <w:r>
        <w:rPr>
          <w:rFonts w:cs="Times New Roman" w:ascii="Times New Roman" w:hAnsi="Times New Roman"/>
          <w:sz w:val="24"/>
          <w:szCs w:val="24"/>
          <w:lang w:eastAsia="en-US"/>
        </w:rPr>
        <w:t>персональными компьютерами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ехническими средствами обучения: мультимедийный проектор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ия «Информационных технологий в профессиональной деятельности»</w:t>
      </w:r>
      <w:r>
        <w:rPr>
          <w:rFonts w:cs="Times New Roman" w:ascii="Times New Roman" w:hAnsi="Times New Roman"/>
          <w:bCs/>
          <w:iCs/>
          <w:sz w:val="24"/>
          <w:szCs w:val="24"/>
        </w:rPr>
        <w:t>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ащенная необходимым для реализации программы учебной дисциплины оборудованием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Style41"/>
        <w:spacing w:before="0" w:after="0"/>
        <w:ind w:left="0" w:firstLine="709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Style41"/>
        <w:spacing w:before="0" w:after="0"/>
        <w:ind w:left="0" w:firstLine="709"/>
        <w:contextualSpacing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хеева Е.В. Информационные технологии в профессиональной деятельности. – М.: Изд-во: Академия, 2018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африн Ю.А. Информационные технологии. Части 1и 2. – М.: Бином. Лаборатория знаний, 2018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ячев А.В., Шафрин Ю.А. Практикум по информационным техно</w:t>
        <w:softHyphen/>
        <w:t>логиям. – М.: Бином. Лаборатория знаний, 2018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фимова О.В. и др. Практикум по компьютерной технологии. Москва.   АБФ, 2018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онович СВ. и др. Специальная информатика. Москва, АСТ-ПРЕСС, 2018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онович СВ., Евсеев Г.А. Практическая информатика. Москва. АСТ-ПРЕСС, 2018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ные материалы и Интернет-ресурсы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www.cad-online.ru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Компа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n-line. </w:t>
      </w:r>
      <w:r>
        <w:rPr>
          <w:rFonts w:cs="Times New Roman" w:ascii="Times New Roman" w:hAnsi="Times New Roman"/>
          <w:sz w:val="24"/>
          <w:szCs w:val="24"/>
        </w:rPr>
        <w:t xml:space="preserve">Проектирование в </w:t>
      </w:r>
      <w:r>
        <w:rPr>
          <w:rFonts w:cs="Times New Roman" w:ascii="Times New Roman" w:hAnsi="Times New Roman"/>
          <w:sz w:val="24"/>
          <w:szCs w:val="24"/>
          <w:lang w:val="en-US"/>
        </w:rPr>
        <w:t>KOMPAS</w:t>
      </w:r>
      <w:r>
        <w:rPr>
          <w:rFonts w:cs="Times New Roman" w:ascii="Times New Roman" w:hAnsi="Times New Roman"/>
          <w:sz w:val="24"/>
          <w:szCs w:val="24"/>
        </w:rPr>
        <w:t xml:space="preserve"> - 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570"/>
        <w:gridCol w:w="279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ния: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в программе Компас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но-конструкторскую, технологическую и другую техническую документацию в соответствии с действующей нормативной базой;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ающиеся умеют в оформлять проектно-конструкторскую, технологическую и другую техническую документацию в соответствии с действующей нормативной базой в программе Компас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3" w:leader="none"/>
                <w:tab w:val="left" w:pos="36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чертежи деталей, планировочных и конструкторских решений, трёхмерные модели дета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ающиеся умеют строить чертежи деталей, планировочных и конструкторских решений, трёхмерные модели детале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графические задачи;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ающиеся умеют решать графические задач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программах, связанных с профессиональной деятель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учающиеся умеют работать в операционной систе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учающиеся умеют формировать запросы на поиск набора документов и выполнение профессиональной обработки текстового докумен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ающиеся умеют  работать с файлами: создание, архивирование, разархивирование, защита, удаление и восстано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учающие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ют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иск информации в глобальной се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зных поисковых системах и разных электронных каталогах-классификатор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учающиеся выполняют отправку и прием сообщений с помощью почтовой служб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n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построения чертежей деталей, планировочных и конструкторских решений, трёхмерных моделей деталей в программе Компас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0"/>
              <w:tabs>
                <w:tab w:val="clear" w:pos="725"/>
                <w:tab w:val="clear" w:pos="900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учающиеся знают правила построения чертежей деталей, планировочных и конструкторских решений, трехмерных моделей деталей в программе Компас 3</w:t>
            </w:r>
            <w:r>
              <w:rPr>
                <w:sz w:val="24"/>
                <w:szCs w:val="24"/>
                <w:lang w:val="en-US"/>
              </w:rPr>
              <w:t>D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ов графического представления пространственных образов;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0"/>
              <w:tabs>
                <w:tab w:val="clear" w:pos="725"/>
                <w:tab w:val="clear" w:pos="900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учающиеся знают способы графического представления пространственных образов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ей пакетов прикладных программ компьютерной графики в профессиональной деятельности;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0"/>
              <w:tabs>
                <w:tab w:val="clear" w:pos="725"/>
                <w:tab w:val="clear" w:pos="900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- обучающиеся знают программы компьютерной графики в профессиональной деятельно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положений конструкторской, технологической и другой Нормативной документации применительно к программам компьютерной графики в профессиональной деятельности;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0"/>
              <w:tabs>
                <w:tab w:val="clear" w:pos="725"/>
                <w:tab w:val="clear" w:pos="900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- обучающиеся знают положение конструкторской, технологической и другой Нормативной документации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 трёхмерной графики;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0"/>
              <w:tabs>
                <w:tab w:val="clear" w:pos="725"/>
                <w:tab w:val="clear" w:pos="900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учающиеся знают виды трехмерной график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4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, связанные с работой в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учающиеся знают состав и структуру персональных компьютеров и вычислительных систем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ающиеся знают 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ганизацию размещения, обработки, поиска, хранения и передачи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учающиеся знают классификацию сетей по масштабам, по топологии или архитектуре, по стандартам организации. 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ающиеся знают основные понятия Глобальной сети Интернет, магистральные сети, точки сетевого доступ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ое использование различных источников для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ктивное использование в учебной деятельности информационных и коммуникационных ресурсов;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ое использование различных источников для решения профессиональных задач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ланировать и реализовывать собственное профессиональное и личностное развитие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ценка собственного продвижения, личностного развити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ое участие в жизни коллекти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работать в группе, звен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формирование коллег, руководства, потребителя о выполняемых задач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ть деловую культуру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являть гражданско-патриотическую позицию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ировать осознанное поведение на основе традиционных общечеловеческих ценносте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ствовать сохранению окружающей среды, ресурсосбережен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 действовать в чрезвычайных ситуациях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спользовать информационные технологии в профессиональной деятельности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ние электронных и интернет ресур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 и использование информации для эффективного выполнения профессиональных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зор публикаций в профессиональных изданиях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льзоваться профессиональной документацией на государственном и иностранном языке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средства информационных технологий для решения профессиональных задач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5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ланировать деятельность подразделения по техническому обслуживанию и ремонту систем, узлов и двигателей автомобиля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средства информационных технологий для решения профессиональных задач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5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рганизовывать материально-техническое обеспечение процесса по техническому обслуживанию и ремонту автотранспортных средств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средства информационных технологий для решения профессиональных задач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5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зрабатывать предложения по совершенствованию деятельности подразделения, техническому обслуживанию и ремонту автотранспортных средств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средства информационных технологий для решения профессиональных задач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ределять необходимость модернизации автотранспортного средства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средства информационных технологий для решения профессиональных задач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6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ланировать взаимозаменяемость узлов и агрегатов автотранспортного средства и повышение их эксплуатационных свойств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средства информационных технологий для решения профессиональных задач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6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ределять остаточный ресурс производственного оборудова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средства информационных технологий для решения профессиональных задач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стовых зада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е и оценка выполнения практических рабо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.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9.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. 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. 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. 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. 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6. 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. Проявляющий ценностное отношение к культуре и искусству, к культуре речи и культуре поведения, к красоте и гармони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выполнения практических работ, тестирование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Отчет Знак"/>
    <w:basedOn w:val="Style10"/>
    <w:qFormat/>
    <w:rPr>
      <w:rFonts w:ascii="Times New Roman" w:hAnsi="Times New Roman" w:cs="Times New Roman"/>
      <w:color w:val="000000"/>
      <w:sz w:val="28"/>
      <w:szCs w:val="28"/>
    </w:rPr>
  </w:style>
  <w:style w:type="character" w:styleId="5">
    <w:name w:val="Основной текст (5)_"/>
    <w:basedOn w:val="Style10"/>
    <w:qFormat/>
    <w:rPr>
      <w:b/>
      <w:bCs/>
      <w:sz w:val="40"/>
      <w:szCs w:val="40"/>
    </w:rPr>
  </w:style>
  <w:style w:type="character" w:styleId="41">
    <w:name w:val="Основной текст (4)_"/>
    <w:basedOn w:val="Style10"/>
    <w:qFormat/>
    <w:rPr>
      <w:b/>
      <w:bCs/>
      <w:sz w:val="32"/>
      <w:szCs w:val="32"/>
    </w:rPr>
  </w:style>
  <w:style w:type="character" w:styleId="Style39">
    <w:name w:val="Основной текст_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1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4">
    <w:name w:val="Тема примечания"/>
    <w:basedOn w:val="Style43"/>
    <w:next w:val="Style43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6">
    <w:name w:val="Внимание: криминал!!"/>
    <w:basedOn w:val="Style45"/>
    <w:next w:val="Normal"/>
    <w:qFormat/>
    <w:pPr/>
    <w:rPr/>
  </w:style>
  <w:style w:type="paragraph" w:styleId="Style47">
    <w:name w:val="Внимание: недобросовестность!"/>
    <w:basedOn w:val="Style45"/>
    <w:next w:val="Normal"/>
    <w:qFormat/>
    <w:pPr/>
    <w:rPr/>
  </w:style>
  <w:style w:type="paragraph" w:styleId="Style48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9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9"/>
    <w:next w:val="Normal"/>
    <w:qFormat/>
    <w:pPr/>
    <w:rPr>
      <w:b/>
      <w:bCs/>
      <w:color w:val="0058A9"/>
      <w:shd w:fill="ECE9D8" w:val="clear"/>
    </w:rPr>
  </w:style>
  <w:style w:type="paragraph" w:styleId="Style50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1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2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3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4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5">
    <w:name w:val="Заголовок ЭР (правое окно)"/>
    <w:basedOn w:val="Style54"/>
    <w:next w:val="Normal"/>
    <w:qFormat/>
    <w:pPr>
      <w:spacing w:before="300" w:after="0"/>
      <w:jc w:val="left"/>
    </w:pPr>
    <w:rPr/>
  </w:style>
  <w:style w:type="paragraph" w:styleId="Style56">
    <w:name w:val="Интерактивный заголовок"/>
    <w:basedOn w:val="14"/>
    <w:next w:val="Normal"/>
    <w:qFormat/>
    <w:pPr/>
    <w:rPr>
      <w:u w:val="single"/>
    </w:rPr>
  </w:style>
  <w:style w:type="paragraph" w:styleId="Style57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8">
    <w:name w:val="Информация об изменениях"/>
    <w:basedOn w:val="Style57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9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0">
    <w:name w:val="Комментарий"/>
    <w:basedOn w:val="Style5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1">
    <w:name w:val="Информация об изменениях документа"/>
    <w:basedOn w:val="Style60"/>
    <w:next w:val="Normal"/>
    <w:qFormat/>
    <w:pPr/>
    <w:rPr>
      <w:i/>
      <w:iCs/>
    </w:rPr>
  </w:style>
  <w:style w:type="paragraph" w:styleId="Style62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левый)"/>
    <w:basedOn w:val="Style62"/>
    <w:next w:val="Normal"/>
    <w:qFormat/>
    <w:pPr/>
    <w:rPr>
      <w:sz w:val="14"/>
      <w:szCs w:val="14"/>
    </w:rPr>
  </w:style>
  <w:style w:type="paragraph" w:styleId="Style64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правый)"/>
    <w:basedOn w:val="Style64"/>
    <w:next w:val="Normal"/>
    <w:qFormat/>
    <w:pPr/>
    <w:rPr>
      <w:sz w:val="14"/>
      <w:szCs w:val="14"/>
    </w:rPr>
  </w:style>
  <w:style w:type="paragraph" w:styleId="Style66">
    <w:name w:val="Комментарий пользователя"/>
    <w:basedOn w:val="Style60"/>
    <w:next w:val="Normal"/>
    <w:qFormat/>
    <w:pPr>
      <w:jc w:val="left"/>
    </w:pPr>
    <w:rPr>
      <w:shd w:fill="FFDFE0" w:val="clear"/>
    </w:rPr>
  </w:style>
  <w:style w:type="paragraph" w:styleId="Style67">
    <w:name w:val="Куда обратиться?"/>
    <w:basedOn w:val="Style45"/>
    <w:next w:val="Normal"/>
    <w:qFormat/>
    <w:pPr/>
    <w:rPr/>
  </w:style>
  <w:style w:type="paragraph" w:styleId="Style68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9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0">
    <w:name w:val="Необходимые документы"/>
    <w:basedOn w:val="Style45"/>
    <w:next w:val="Normal"/>
    <w:qFormat/>
    <w:pPr>
      <w:ind w:left="420" w:right="420" w:firstLine="118"/>
    </w:pPr>
    <w:rPr/>
  </w:style>
  <w:style w:type="paragraph" w:styleId="Style71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2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3">
    <w:name w:val="Оглавление"/>
    <w:basedOn w:val="Style72"/>
    <w:next w:val="Normal"/>
    <w:qFormat/>
    <w:pPr>
      <w:ind w:left="140" w:hanging="0"/>
    </w:pPr>
    <w:rPr/>
  </w:style>
  <w:style w:type="paragraph" w:styleId="Style74">
    <w:name w:val="Переменная часть"/>
    <w:basedOn w:val="Style49"/>
    <w:next w:val="Normal"/>
    <w:qFormat/>
    <w:pPr/>
    <w:rPr>
      <w:sz w:val="18"/>
      <w:szCs w:val="18"/>
    </w:rPr>
  </w:style>
  <w:style w:type="paragraph" w:styleId="Style75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6">
    <w:name w:val="Подзаголовок для информации об изменениях"/>
    <w:basedOn w:val="Style57"/>
    <w:next w:val="Normal"/>
    <w:qFormat/>
    <w:pPr/>
    <w:rPr>
      <w:b/>
      <w:bCs/>
    </w:rPr>
  </w:style>
  <w:style w:type="paragraph" w:styleId="Style77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8">
    <w:name w:val="Постоянная часть"/>
    <w:basedOn w:val="Style49"/>
    <w:next w:val="Normal"/>
    <w:qFormat/>
    <w:pPr/>
    <w:rPr>
      <w:sz w:val="20"/>
      <w:szCs w:val="20"/>
    </w:rPr>
  </w:style>
  <w:style w:type="paragraph" w:styleId="Style79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0">
    <w:name w:val="Пример."/>
    <w:basedOn w:val="Style45"/>
    <w:next w:val="Normal"/>
    <w:qFormat/>
    <w:pPr/>
    <w:rPr/>
  </w:style>
  <w:style w:type="paragraph" w:styleId="Style81">
    <w:name w:val="Примечание."/>
    <w:basedOn w:val="Style45"/>
    <w:next w:val="Normal"/>
    <w:qFormat/>
    <w:pPr/>
    <w:rPr/>
  </w:style>
  <w:style w:type="paragraph" w:styleId="Style82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4">
    <w:name w:val="Текст в таблице"/>
    <w:basedOn w:val="Style71"/>
    <w:next w:val="Normal"/>
    <w:qFormat/>
    <w:pPr>
      <w:ind w:firstLine="500"/>
    </w:pPr>
    <w:rPr/>
  </w:style>
  <w:style w:type="paragraph" w:styleId="Style85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6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7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8">
    <w:name w:val="Центрированный (таблица)"/>
    <w:basedOn w:val="Style71"/>
    <w:next w:val="Normal"/>
    <w:qFormat/>
    <w:pPr>
      <w:jc w:val="center"/>
    </w:pPr>
    <w:rPr/>
  </w:style>
  <w:style w:type="paragraph" w:styleId="Style89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tyle90">
    <w:name w:val="Отчет"/>
    <w:basedOn w:val="Normal"/>
    <w:qFormat/>
    <w:pPr>
      <w:tabs>
        <w:tab w:val="clear" w:pos="708"/>
        <w:tab w:val="left" w:pos="725" w:leader="none"/>
        <w:tab w:val="left" w:pos="900" w:leader="none"/>
      </w:tabs>
      <w:spacing w:lineRule="auto" w:line="360" w:before="0" w:after="0"/>
      <w:ind w:firstLine="709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51">
    <w:name w:val="Основной текст (5)"/>
    <w:basedOn w:val="Normal"/>
    <w:qFormat/>
    <w:pPr>
      <w:widowControl w:val="false"/>
      <w:spacing w:lineRule="auto" w:line="240" w:before="0" w:after="340"/>
      <w:jc w:val="center"/>
    </w:pPr>
    <w:rPr>
      <w:b/>
      <w:bCs/>
      <w:sz w:val="40"/>
      <w:szCs w:val="40"/>
    </w:rPr>
  </w:style>
  <w:style w:type="paragraph" w:styleId="42">
    <w:name w:val="Основной текст (4)"/>
    <w:basedOn w:val="Normal"/>
    <w:qFormat/>
    <w:pPr>
      <w:widowControl w:val="false"/>
      <w:spacing w:lineRule="auto" w:line="240" w:before="0" w:after="330"/>
      <w:jc w:val="center"/>
    </w:pPr>
    <w:rPr>
      <w:b/>
      <w:bCs/>
      <w:sz w:val="32"/>
      <w:szCs w:val="32"/>
    </w:rPr>
  </w:style>
  <w:style w:type="paragraph" w:styleId="15">
    <w:name w:val="Основной текст1"/>
    <w:basedOn w:val="Normal"/>
    <w:qFormat/>
    <w:pPr>
      <w:widowControl w:val="false"/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ad-online.ru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9:26:00Z</dcterms:created>
  <dc:creator>ЦРПО Мосполитех</dc:creator>
  <dc:description/>
  <cp:keywords/>
  <dc:language>en-US</dc:language>
  <cp:lastModifiedBy>Superadm</cp:lastModifiedBy>
  <cp:lastPrinted>2021-06-24T15:53:00Z</cp:lastPrinted>
  <dcterms:modified xsi:type="dcterms:W3CDTF">2022-12-09T13:17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