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БЮДЖЕТНОЕ ПРОФЕССИОНАЛЬНОЕ ОБРАЗОВАТЕЛЬНОЕ УЧРЕЖДЕНИЕ ОРЛОВ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«ОРЛОВСКИЙ АВТОДОРОЖНЫЙ ТЕХНИКУМ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 23.02.07</w:t>
      </w:r>
      <w:r>
        <w:rPr>
          <w:b/>
          <w:sz w:val="28"/>
        </w:rPr>
        <w:t xml:space="preserve"> «</w:t>
      </w:r>
      <w:r>
        <w:rPr>
          <w:b/>
          <w:sz w:val="28"/>
          <w:szCs w:val="28"/>
        </w:rPr>
        <w:t>Техническое обслуживание и ремо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игателей, систем и агрегатов автомобилей</w:t>
      </w:r>
      <w:r>
        <w:rPr>
          <w:b/>
          <w:sz w:val="28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kern w:val="2"/>
          <w:sz w:val="28"/>
          <w:szCs w:val="20"/>
        </w:rPr>
      </w:pPr>
      <w:r>
        <w:rPr>
          <w:b/>
          <w:sz w:val="28"/>
          <w:szCs w:val="20"/>
        </w:rPr>
        <w:t xml:space="preserve">Дисциплина ОП.02 </w:t>
      </w:r>
      <w:r>
        <w:rPr>
          <w:b/>
          <w:kern w:val="2"/>
          <w:sz w:val="28"/>
          <w:szCs w:val="20"/>
        </w:rPr>
        <w:t>Техническая механик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bidi="en-US"/>
        </w:rPr>
      </w:pPr>
      <w:r>
        <w:rPr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Cs/>
          <w:i/>
          <w:i/>
        </w:rPr>
      </w:pPr>
      <w:r>
        <w:rPr>
          <w:b/>
          <w:sz w:val="28"/>
          <w:szCs w:val="28"/>
        </w:rPr>
        <w:t>Разработчик: Плясова М.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учебной дисциплин – является частью программы подготовки специалиста среднего звена в соответствии с ФГОС по специальности СПО 23.02.07 «Техническое обслуживание и ремон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гателей, систем и агрегатов автомобилей</w:t>
      </w:r>
      <w:r>
        <w:rPr/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общепрофессиональных дисциплин профессионального цикл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общие компетенции (ОК): ОК 1-9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у обучающегося формируются соответствующие профессиональные компетенции (ПК): ПК 6.1-6.2, ПК 6.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 6.1-6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изводить расчеты на прочность при растяжении и сжатии, срезе и смятии, кручении и изгибе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бирать рациональные формы поперечных сечений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изводить расчеты зубчатых и червячных передач, передачи «винт-гайка», шпоночных соединений на контактную прочность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ые понятия и аксиомы теоретической механики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авновесия системы сходящихся сил и системы произвольно расположенных сил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одики решения задач по теоретической механике, сопротивлению материалов;</w:t>
            </w:r>
          </w:p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ind w:left="0" w:right="-51" w:firstLine="851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одику проведения прочностных расчетов деталей машин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      </w:t>
            </w:r>
            <w:r>
              <w:rPr>
                <w:iCs/>
                <w:sz w:val="28"/>
                <w:szCs w:val="28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ий тематический план  и содержание учебной дисциплины «Техническая механика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41"/>
        <w:gridCol w:w="8212"/>
        <w:gridCol w:w="992"/>
        <w:gridCol w:w="2694"/>
      </w:tblGrid>
      <w:tr>
        <w:trPr>
          <w:trHeight w:val="1348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right="763" w:firstLine="2035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ды компетенций и личностных результатов, формированию которых способствует</w:t>
            </w:r>
            <w:r>
              <w:rPr>
                <w:b/>
                <w:sz w:val="20"/>
                <w:szCs w:val="20"/>
              </w:rPr>
              <w:t xml:space="preserve"> элемент программы</w:t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6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2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   дисциплины    «Техническая    механика»    в    общепрофессиональной    подготовке специалистов. Содержание дисциплины «Техническая меха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1</w:t>
            </w:r>
          </w:p>
        </w:tc>
      </w:tr>
      <w:tr>
        <w:trPr>
          <w:trHeight w:val="245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ка. Основные понятия статики. Аксиомы статики. Связи. Реакции связи. Виды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Теоретическая 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Статика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1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ая   система   сходящихся   сил   (ПССС).   Проекция   силы   на   ось.   Аналитическое определение равнодействующей ПССС. Силовой многоугольник. Условия равновесия ПССС в аналитической и геометрической форме. Определение равнодействующей ПССС. Определение реакции стержней, нагруженных силами. Пара сил и ее характеристики. Момент пары. Момент силы относительно точки. Системы сил. Плоская система произвольно расположенных сил. Аналитические условия равновесия плоской системы произвольно расположенных сил. Приведение плоской системы сил к одному центру. Главный вектор и главный момент. Равновесие плоской системы сил. Уравнения равновесия и их различные формы. Балочные системы. Классификация нагрузок и виды опор. Определение реакций опор и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опор двухопор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опор трехопор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еакции жестко защемленной б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Кинематика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</w:t>
            </w:r>
            <w:r>
              <w:rPr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инематики. Скорость. Ускорение. Сложное движение точки. Простейшие движения твердого тела. Поступательные движения твердого тела. Вращательные   движения  твердого  тела  вокруг   неподвижной   оси.   Сравнение   формул кинематики для поступательного и вращательного дви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4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26" w:leader="none"/>
              </w:tabs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Определение скорости точек при сложном движении твердого т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Динам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. Две задачи динамики. Работа. Мощность. Импульс силы. Количество движения. Основное уравнение динамики. Общие теоремы 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Решение задач по разделу «Динамика» (работа, мощ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Теоретическая меха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Сопротивление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Основные положения сопротивления матери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  задачи   сопротивления   материалов.   Расчеты   на   прочность,   жесткость   и устойчивость. Метод сечений. Напряжение. Виды деформаций. Условия прочности для различных деформ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Растяжение. Сжат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яжение - сжатие. Эпюры продольных сил. Эпюры нормальных напряжений. Испытание материалов на растяжение-сжатие. Механические характеристики материалов. Расчеты на прочность при растяжении-сжа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стяжение. Сжатие». Построение эпюр продольных сил и нормальных напря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эпюр продольных сил и нормальных напряжени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длинения (укорочения) брус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Практические расчеты на срез и см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з. Основные расчетные предпосылки и расчетные формулы. Условие прочности при срезе. Примеры расчетов. Смятие, условности расчета, расчетные формулы. Условие прочности при смятии. Примеры 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заклепок, болтов на срез и смятие.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иаметра заклепок из условий прочности на срез и смятие (по индивидуальному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. Кру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сдвиг. Закон Гука при сдвиге. Закон парности касательных напряжений. Кручение. Внутренние силовые факторы при кручении. Основные гипотезы. Кручение. Эпюры крутящихся моментов. Напряжение при кручении.  Расчеты на прочность и жесткость при кручении круглого бр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иаметра вала из условия прочности при кру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машних заданий по теме 2.4. Решение задач по теме 2.4 Ответы на вопросы темы 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Изги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. Основные понятия и определения. Виды изгибов. Эпюры поперечных сил и изгибающих моментов. Правила построения эпюр. Правила знаков. Расчеты на прочность при изгибе. Расчеты на жесткость при изгибе. Понятие о касательных напряжениях. Построение эпюр поперечных сил и изгибающих моментов. Подбор сечения балки. Проектный рас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2.5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эпюр поперечных сил и изгибающих мо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на прочность при изгибе.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расчет при изгибе. Подбор с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балок при изги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2.5. «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: для консольной балки построить эпюры поперечных сил, изгибающих моментов и подобрать сечение (по индивидуальному зад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Устойчивость сжатых стержней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сжатых стержней. Критическая сила. Формула Эйлера. Расчеты на устойчивость (проектный, проверочный, силов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расчет на устойчивость. Определение допускаемой нагрузки. Решение задач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Сопротивление материал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Детали маши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Основные положения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раздела «Детали машин». Виды машин и механизмов. Механизм. Машина. Деталь. Основные сборочные единицы и детали. Требования, предъявляемые к машинам, деталям и сборочным единицам. Критерии     работоспособности     и     расчета     деталей     машин.     Стандартизация     и взаимозаменяемость деталей машин. Конструирование деталей и узлов общего на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. Ответы на вопросы темы 3.1. Основные положения «Деталей маш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Типы соединений деталей машин.</w:t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соединений деталей машин. Неразъемные соединения деталей и их классификац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соединения. Разъемные     соединения     деталей.     Классификация,     сравнительная     характеристика. Проверочный расчет соединений. Резьбовые соединения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autoSpaceDE w:val="false"/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2 «Типы соединений деталей машин». Сварн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autoSpaceDE w:val="false"/>
              <w:snapToGrid w:val="false"/>
              <w:ind w:right="10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2 «Типы соединений деталей машин». Резьбов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54" w:leader="none"/>
              </w:tabs>
              <w:snapToGrid w:val="false"/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Типы соединений деталей маш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Передачи вращательного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54" w:leader="none"/>
              </w:tabs>
              <w:ind w:right="1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  сведения  о  механических  передачах.   Назначение  механических  передач   и  их классификация по принципу действия. Условные обозначения механических  передач  на схемах.  Упрощение  применяемые  на схемах. Основные кинематические силовые соотношения в механических передачах. Передаточное отношение. Передаточное число. Механический КПД. Расчет в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ногоступенчатого при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3. «Передачи вращатель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. Ответы на вопросы темы 3.3. Передачи вращатель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4. Зубчат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зубчатых передачах. Классификация, достоинства и недостатки. Цилиндрическая прямозубая передача. Параметры зубчатого колеса. Силы    в зацеплении зубчатых колес. Основные критерии работоспособности и расчета. Материалы и допускаемые напряжения. Зубчатые передачи. Условные обозначения на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илиндрических зубчатых передач на контактную прочность и изги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араметров зубчатой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ешение задач </w:t>
            </w:r>
            <w:r>
              <w:rPr>
                <w:sz w:val="20"/>
                <w:szCs w:val="20"/>
              </w:rPr>
              <w:t>по теме 3.4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ешение задач </w:t>
            </w:r>
            <w:r>
              <w:rPr>
                <w:sz w:val="20"/>
                <w:szCs w:val="20"/>
              </w:rPr>
              <w:t>по теме 3.4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ический   и   геометрический   расчет   зубчатых   передач.   Определение   усилий   в зацеп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4.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 «Зубчатые переда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 Валы и о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ы и оси. Их назначение и классификация. Проектировочный и проверочный расчет валов и ос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88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5 «Валы и о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3.5 «Валы и ос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очный расчет 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очный расчет в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индивидуального задания  «Валы и ос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1. Опоры валов и ос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шипники скольжения. Общие сведения. Виды разрушения. Подшипники качения. Общие сведения. Особенности работы и причины выхода из строя. Подбор подшипников качения. Маркировка подшипников качения. Обозначения на схем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310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5.2. Муфт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. Назначение и классификация муфт. Конструкция и расчет муф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>
          <w:trHeight w:val="322" w:hRule="exac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6. Общие сведения о редукто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 о редукторах. Назначение, устройство и классификация. Основные параметры редукторов. Выполнение схем реду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3, ПК 3.1-3.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Р 13-172</w:t>
            </w:r>
          </w:p>
        </w:tc>
      </w:tr>
      <w:tr>
        <w:trPr>
          <w:trHeight w:val="235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й привода состоящего из четырех механических передач (ременной, червячного  редуктора,   цепной   передачи,   конического  редуктора).   Выполнение   схемы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даточного числа механических передач и общего передаточного числа при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и  цилиндрического зубчатого редуктора.     Определение основных параметров реду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 xml:space="preserve">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али маш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программы дисциплины ТЕХНИЧЕСКАЯ МЕХАН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Реализация программы дисциплины требует наличия учебного кабинета </w:t>
      </w:r>
      <w:r>
        <w:rPr>
          <w:bCs/>
        </w:rPr>
        <w:t xml:space="preserve">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</w:rPr>
        <w:t xml:space="preserve"> Техническая механика: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комплект учебно-наглядных пособий «Техническая механика»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модели, макеты, стенды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плакаты;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/>
      </w:pPr>
      <w:r>
        <w:rPr>
          <w:rStyle w:val="FontStyle42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ind w:left="0" w:right="3629" w:hanging="0"/>
        <w:rPr/>
      </w:pPr>
      <w:r>
        <w:rPr>
          <w:rStyle w:val="FontStyle42"/>
          <w:sz w:val="28"/>
          <w:szCs w:val="28"/>
        </w:rPr>
        <w:t>Технические средства обучения:</w:t>
      </w:r>
    </w:p>
    <w:p>
      <w:pPr>
        <w:pStyle w:val="Style151"/>
        <w:widowControl/>
        <w:tabs>
          <w:tab w:val="clear" w:pos="709"/>
          <w:tab w:val="left" w:pos="283" w:leader="none"/>
        </w:tabs>
        <w:spacing w:lineRule="exact" w:line="317"/>
        <w:rPr/>
      </w:pPr>
      <w:r>
        <w:rPr>
          <w:rStyle w:val="FontStyle42"/>
          <w:sz w:val="28"/>
          <w:szCs w:val="28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173" w:leader="none"/>
        </w:tabs>
        <w:spacing w:lineRule="exact" w:line="317"/>
        <w:rPr>
          <w:rStyle w:val="FontStyle42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>
          <w:rStyle w:val="FontStyle42"/>
          <w:bCs/>
          <w:sz w:val="28"/>
          <w:szCs w:val="28"/>
        </w:rPr>
      </w:pPr>
      <w:r>
        <w:rPr/>
      </w:r>
    </w:p>
    <w:p>
      <w:pPr>
        <w:pStyle w:val="Style41"/>
        <w:widowControl/>
        <w:rPr/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  <w:r>
        <w:rPr>
          <w:rStyle w:val="FontStyle47"/>
          <w:sz w:val="28"/>
          <w:szCs w:val="28"/>
        </w:rPr>
        <w:t xml:space="preserve"> Перечень рекомендуемых учебных изданий, Интернет-ресурсов, дополнительной литературы</w:t>
      </w:r>
    </w:p>
    <w:p>
      <w:pPr>
        <w:pStyle w:val="Style42"/>
        <w:widowControl/>
        <w:spacing w:lineRule="exact" w:line="240"/>
        <w:ind w:left="706" w:hanging="0"/>
        <w:rPr>
          <w:rStyle w:val="FontStyle47"/>
          <w:sz w:val="28"/>
          <w:szCs w:val="28"/>
        </w:rPr>
      </w:pPr>
      <w:r>
        <w:rPr/>
      </w:r>
    </w:p>
    <w:p>
      <w:pPr>
        <w:pStyle w:val="Style42"/>
        <w:widowControl/>
        <w:spacing w:before="72" w:after="0"/>
        <w:ind w:left="706" w:hanging="0"/>
        <w:rPr/>
      </w:pPr>
      <w:r>
        <w:rPr>
          <w:rStyle w:val="FontStyle58"/>
          <w:sz w:val="28"/>
          <w:szCs w:val="28"/>
        </w:rPr>
        <w:t>Основные источники: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Эрдеди А.А., Эрдеди Н.А., Техническая механика - Изд. Академия, 2020 </w:t>
      </w:r>
      <w:r>
        <w:rPr>
          <w:rStyle w:val="FontStyle58"/>
          <w:sz w:val="28"/>
          <w:szCs w:val="28"/>
          <w:lang w:val="en-US"/>
        </w:rPr>
        <w:t xml:space="preserve">r.ISBN </w:t>
      </w:r>
      <w:r>
        <w:rPr>
          <w:rStyle w:val="FontStyle58"/>
          <w:sz w:val="28"/>
          <w:szCs w:val="28"/>
        </w:rPr>
        <w:t>978-5-7695-9607-0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Евтушенко СИ. Техническая механика: учебник. - Ростов н/Д: Феникс, 2019. - 348 с. </w:t>
      </w:r>
      <w:r>
        <w:rPr>
          <w:rStyle w:val="FontStyle58"/>
          <w:sz w:val="28"/>
          <w:szCs w:val="28"/>
          <w:lang w:val="en-US"/>
        </w:rPr>
        <w:t>ISBN</w:t>
      </w:r>
      <w:r>
        <w:rPr>
          <w:rStyle w:val="FontStyle58"/>
          <w:sz w:val="28"/>
          <w:szCs w:val="28"/>
        </w:rPr>
        <w:t xml:space="preserve"> 978-5-222-20185-5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 xml:space="preserve">Сетков В.И. Сборник задач по технической механике: учеб. Пособие для студ. Учреждений сред. Проф. Образования - 8-е изд., стер.-М: Издательский центр «Академия», 2020.-240 с. </w:t>
      </w:r>
      <w:r>
        <w:rPr>
          <w:rStyle w:val="FontStyle58"/>
          <w:sz w:val="28"/>
          <w:szCs w:val="28"/>
          <w:lang w:val="en-US"/>
        </w:rPr>
        <w:t>ISBN</w:t>
      </w:r>
      <w:r>
        <w:rPr>
          <w:rStyle w:val="FontStyle58"/>
          <w:sz w:val="28"/>
          <w:szCs w:val="28"/>
        </w:rPr>
        <w:t xml:space="preserve"> 978-5-7695-9890-6;</w:t>
      </w:r>
    </w:p>
    <w:p>
      <w:pPr>
        <w:pStyle w:val="Style35"/>
        <w:widowControl/>
        <w:numPr>
          <w:ilvl w:val="0"/>
          <w:numId w:val="4"/>
        </w:numPr>
        <w:tabs>
          <w:tab w:val="clear" w:pos="709"/>
          <w:tab w:val="left" w:pos="696" w:leader="none"/>
        </w:tabs>
        <w:spacing w:lineRule="exact" w:line="322"/>
        <w:ind w:left="696" w:hanging="0"/>
        <w:jc w:val="both"/>
        <w:rPr/>
      </w:pPr>
      <w:r>
        <w:rPr>
          <w:rStyle w:val="FontStyle58"/>
          <w:sz w:val="28"/>
          <w:szCs w:val="28"/>
        </w:rPr>
        <w:t>Дунаев П.Ф, Леликов О.Г., Детали машин. Курсовое проектирование. -М, 2019.</w:t>
      </w:r>
    </w:p>
    <w:p>
      <w:pPr>
        <w:pStyle w:val="Style25"/>
        <w:widowControl/>
        <w:spacing w:lineRule="exact" w:line="240"/>
        <w:rPr>
          <w:rStyle w:val="FontStyle58"/>
          <w:sz w:val="28"/>
          <w:szCs w:val="28"/>
        </w:rPr>
      </w:pPr>
      <w:r>
        <w:rPr/>
      </w:r>
    </w:p>
    <w:p>
      <w:pPr>
        <w:pStyle w:val="Style25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auto" w:line="240" w:before="182" w:after="0"/>
        <w:rPr/>
      </w:pPr>
      <w:r>
        <w:rPr>
          <w:rStyle w:val="FontStyle47"/>
          <w:sz w:val="28"/>
          <w:szCs w:val="28"/>
        </w:rPr>
        <w:t>Дополнительная литература</w:t>
      </w:r>
    </w:p>
    <w:p>
      <w:pPr>
        <w:pStyle w:val="Style35"/>
        <w:widowControl/>
        <w:numPr>
          <w:ilvl w:val="0"/>
          <w:numId w:val="3"/>
        </w:numPr>
        <w:tabs>
          <w:tab w:val="clear" w:pos="709"/>
          <w:tab w:val="left" w:pos="686" w:leader="none"/>
        </w:tabs>
        <w:spacing w:before="264" w:after="0"/>
        <w:ind w:left="686" w:hanging="0"/>
        <w:jc w:val="both"/>
        <w:rPr/>
      </w:pPr>
      <w:r>
        <w:rPr>
          <w:rStyle w:val="FontStyle58"/>
          <w:sz w:val="28"/>
          <w:szCs w:val="28"/>
        </w:rPr>
        <w:t>Чернавский С.А., Ицкович Г.М., Чернилевский Д.В., Курсовое проек</w:t>
        <w:softHyphen/>
        <w:t>тирование деталей машин, М-2010;</w:t>
      </w:r>
    </w:p>
    <w:p>
      <w:pPr>
        <w:pStyle w:val="Style35"/>
        <w:widowControl/>
        <w:numPr>
          <w:ilvl w:val="0"/>
          <w:numId w:val="7"/>
        </w:numPr>
        <w:tabs>
          <w:tab w:val="clear" w:pos="709"/>
          <w:tab w:val="left" w:pos="686" w:leader="none"/>
        </w:tabs>
        <w:ind w:left="341" w:hanging="0"/>
        <w:rPr/>
      </w:pPr>
      <w:r>
        <w:rPr>
          <w:rStyle w:val="FontStyle58"/>
          <w:sz w:val="28"/>
          <w:szCs w:val="28"/>
        </w:rPr>
        <w:t>Ицкович Г.М. Сборник задач по технической механике, М. 2010;</w:t>
      </w:r>
    </w:p>
    <w:p>
      <w:pPr>
        <w:pStyle w:val="Style35"/>
        <w:widowControl/>
        <w:numPr>
          <w:ilvl w:val="0"/>
          <w:numId w:val="7"/>
        </w:numPr>
        <w:tabs>
          <w:tab w:val="clear" w:pos="709"/>
          <w:tab w:val="left" w:pos="686" w:leader="none"/>
        </w:tabs>
        <w:ind w:left="341" w:hanging="0"/>
        <w:rPr/>
      </w:pPr>
      <w:r>
        <w:rPr>
          <w:rStyle w:val="FontStyle58"/>
          <w:sz w:val="28"/>
          <w:szCs w:val="28"/>
        </w:rPr>
        <w:t>Куклин Н.Г., Куклина Г.С. Детали машин. - М, 2010.</w:t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Style35"/>
        <w:widowControl/>
        <w:tabs>
          <w:tab w:val="clear" w:pos="709"/>
          <w:tab w:val="left" w:pos="686" w:leader="none"/>
        </w:tabs>
        <w:ind w:hanging="0"/>
        <w:rPr>
          <w:rStyle w:val="FontStyle58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rStyle w:val="FontStyle58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rPr>
          <w:rStyle w:val="FontStyle42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FontStyle4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Электронные ресурс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аталог образовательных ресурсов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 Перечень информационных ресурсов Интернета в помощь учащимся - </w:t>
      </w:r>
      <w:r>
        <w:rPr>
          <w:sz w:val="28"/>
          <w:szCs w:val="28"/>
          <w:lang w:val="en-US"/>
        </w:rPr>
        <w:t>hitt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refera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>/.</w:t>
      </w:r>
    </w:p>
    <w:p>
      <w:pPr>
        <w:pStyle w:val="Normal"/>
        <w:suppressAutoHyphens w:val="true"/>
        <w:spacing w:before="0" w:after="0"/>
        <w:contextualSpacing/>
        <w:rPr>
          <w:rStyle w:val="FontStyle42"/>
          <w:bCs/>
          <w:i/>
          <w:i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bCs/>
                <w:i/>
                <w:i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83"/>
              <w:rPr>
                <w:rStyle w:val="FontStyle44"/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58"/>
                <w:sz w:val="24"/>
                <w:szCs w:val="24"/>
              </w:rPr>
              <w:t>читать кинематические схемы</w:t>
            </w:r>
            <w:r>
              <w:rPr>
                <w:rStyle w:val="FontStyle44"/>
                <w:sz w:val="24"/>
                <w:szCs w:val="24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проводить расчет и проектировать детали и сборочные единицы об</w:t>
              <w:softHyphen/>
              <w:t>щего назначения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водить сборочно-разборочные работы в соответствии с характером соединений деталей и сборочных единиц;</w:t>
            </w:r>
          </w:p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оизводить расчеты элементов конструкций на прочность, жесткость и устойчивость,;</w:t>
            </w:r>
          </w:p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пределять напряжения в конструкционных элементах;</w:t>
            </w:r>
          </w:p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83"/>
              <w:ind w:right="1277" w:firstLine="5"/>
              <w:rPr/>
            </w:pPr>
            <w:r>
              <w:rPr>
                <w:rStyle w:val="FontStyle58"/>
                <w:sz w:val="24"/>
                <w:szCs w:val="24"/>
              </w:rPr>
              <w:t>Знать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FontStyle58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83"/>
              <w:ind w:right="1277" w:firstLine="5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виды машин и механизмов, принцип действия, кинематические и ди</w:t>
              <w:softHyphen/>
              <w:t>намические характеристик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типы кинематических пар, типы соединений деталей и машин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 w:before="5" w:after="0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основные сборочные единицы и детали;</w:t>
            </w:r>
          </w:p>
          <w:p>
            <w:pPr>
              <w:pStyle w:val="Style23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характер соединения деталей и сборочных единиц;</w:t>
            </w:r>
          </w:p>
          <w:p>
            <w:pPr>
              <w:pStyle w:val="Style23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виды передач, их устройство, назначение, преимущества и недостат</w:t>
              <w:softHyphen/>
              <w:t>ки, условные обозначения на схемах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spacing w:lineRule="exact" w:line="317"/>
              <w:ind w:left="715" w:hanging="0"/>
              <w:rPr/>
            </w:pPr>
            <w:r>
              <w:rPr>
                <w:rStyle w:val="FontStyle58"/>
                <w:sz w:val="24"/>
                <w:szCs w:val="24"/>
              </w:rPr>
              <w:t>передаточное отношение и число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numPr>
                <w:ilvl w:val="0"/>
                <w:numId w:val="8"/>
              </w:numPr>
              <w:tabs>
                <w:tab w:val="clear" w:pos="709"/>
                <w:tab w:val="left" w:pos="878" w:leader="none"/>
              </w:tabs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Style23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/>
              <w:textAlignment w:val="baseline"/>
              <w:rPr>
                <w:rStyle w:val="FontStyle44"/>
                <w:sz w:val="24"/>
                <w:szCs w:val="24"/>
              </w:rPr>
            </w:pPr>
            <w:r>
              <w:rPr/>
            </w:r>
            <w:bookmarkStart w:id="0" w:name="l27"/>
            <w:bookmarkStart w:id="1" w:name="l27"/>
            <w:bookmarkEnd w:id="1"/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16">
    <w:name w:val="Текст сноски Знак"/>
    <w:qFormat/>
    <w:rPr/>
  </w:style>
  <w:style w:type="character" w:styleId="Style1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17" w:before="0" w:after="7020"/>
      <w:ind w:hanging="300"/>
      <w:jc w:val="center"/>
    </w:pPr>
    <w:rPr>
      <w:sz w:val="27"/>
      <w:szCs w:val="27"/>
      <w:lang w:val="en-US"/>
    </w:rPr>
  </w:style>
  <w:style w:type="paragraph" w:styleId="1">
    <w:name w:val="Обычный (веб) Знак1"/>
    <w:basedOn w:val="Normal"/>
    <w:next w:val="Style18"/>
    <w:qFormat/>
    <w:pPr>
      <w:widowControl w:val="false"/>
    </w:pPr>
    <w:rPr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firstLine="869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6"/>
      <w:ind w:hanging="346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715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2:00Z</dcterms:created>
  <dc:creator>BLINOV</dc:creator>
  <dc:description/>
  <cp:keywords/>
  <dc:language>en-US</dc:language>
  <cp:lastModifiedBy>Superadm</cp:lastModifiedBy>
  <cp:lastPrinted>2014-02-14T08:28:00Z</cp:lastPrinted>
  <dcterms:modified xsi:type="dcterms:W3CDTF">2022-12-09T13:16:00Z</dcterms:modified>
  <cp:revision>33</cp:revision>
  <dc:subject/>
  <dc:title>ПРОЕКТ</dc:title>
</cp:coreProperties>
</file>