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  <w:t>БЮДЖЕТНОЕ ПРОФЕССИОНАЛЬНОЕ ОБРАЗОВАТЕЛЬНОЕ</w:t>
        <w:br/>
        <w:t>УЧРЕЖДЕНИЕ</w:t>
        <w:br/>
        <w:t>ОРЛОВСКОЙ ОБЛАСТИ</w:t>
        <w:br/>
        <w:t>«ОРЛОВСКИЙ АВТОДОРОЖНЫЙ ТЕХНИКУМ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  <w:lang w:bidi="ru-RU"/>
        </w:rPr>
      </w:pPr>
      <w:bookmarkStart w:id="0" w:name="bookmark1"/>
      <w:bookmarkStart w:id="1" w:name="bookmark0"/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  <w:t>РАБОЧАЯ ПРОГРАММА</w:t>
      </w:r>
      <w:bookmarkEnd w:id="0"/>
      <w:bookmarkEnd w:id="1"/>
    </w:p>
    <w:p>
      <w:pPr>
        <w:pStyle w:val="Normal"/>
        <w:widowControl w:val="false"/>
        <w:suppressAutoHyphens w:val="true"/>
        <w:spacing w:lineRule="auto" w:line="240"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ru-RU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suppressAutoHyphens w:val="true"/>
        <w:spacing w:lineRule="auto" w:line="240" w:before="0" w:after="720"/>
        <w:jc w:val="center"/>
        <w:rPr>
          <w:rFonts w:ascii="Times New Roman" w:hAnsi="Times New Roman" w:cs="Times New Roman"/>
          <w:b/>
          <w:b/>
          <w:bCs/>
          <w:sz w:val="44"/>
          <w:szCs w:val="32"/>
          <w:lang w:bidi="ru-RU"/>
        </w:rPr>
      </w:pPr>
      <w:r>
        <w:rPr>
          <w:rFonts w:cs="Times New Roman" w:ascii="Times New Roman" w:hAnsi="Times New Roman"/>
          <w:b/>
          <w:sz w:val="32"/>
        </w:rPr>
        <w:t>Специальности 23.02.07 Техническое обслуживание и ремонт</w:t>
        <w:br/>
        <w:t>двигателей, систем и агрегатов автомобилей</w:t>
      </w:r>
    </w:p>
    <w:p>
      <w:pPr>
        <w:pStyle w:val="Normal"/>
        <w:suppressAutoHyphens w:val="true"/>
        <w:jc w:val="center"/>
        <w:rPr/>
      </w:pPr>
      <w:r>
        <w:rPr>
          <w:rFonts w:eastAsia="Courier New" w:cs="Times New Roman" w:ascii="Times New Roman" w:hAnsi="Times New Roman"/>
          <w:b/>
          <w:color w:val="000000"/>
          <w:sz w:val="32"/>
          <w:szCs w:val="32"/>
          <w:lang w:bidi="ru-RU"/>
        </w:rPr>
        <w:t>Дисциплина ОП.03 Электротехника и электроника</w:t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rFonts w:ascii="Times New Roman" w:hAnsi="Times New Roman" w:eastAsia="Courier New" w:cs="Times New Roman"/>
          <w:b/>
          <w:b/>
          <w:color w:val="000000"/>
          <w:sz w:val="32"/>
          <w:szCs w:val="32"/>
          <w:lang w:bidi="ru-RU"/>
        </w:rPr>
      </w:pPr>
      <w:r>
        <w:rPr>
          <w:rFonts w:eastAsia="Courier New" w:cs="Times New Roman"/>
          <w:b/>
          <w:color w:val="000000"/>
          <w:sz w:val="32"/>
          <w:szCs w:val="32"/>
          <w:lang w:bidi="ru-RU"/>
        </w:rPr>
      </w:r>
      <w:bookmarkStart w:id="2" w:name="_Hlk86154529"/>
      <w:bookmarkStart w:id="3" w:name="_Hlk86154529"/>
      <w:bookmarkEnd w:id="3"/>
    </w:p>
    <w:p>
      <w:pPr>
        <w:pStyle w:val="Normal"/>
        <w:widowControl w:val="false"/>
        <w:suppressAutoHyphens w:val="true"/>
        <w:spacing w:lineRule="auto" w:line="240" w:before="0" w:after="66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66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66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66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66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зработчик: Гончаров И.В.</w:t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4" w:name="_Hlk86154529"/>
      <w:bookmarkEnd w:id="4"/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67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5" w:name="_Hlk86158888"/>
            <w:bookmarkEnd w:id="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……………………………………………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78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………………………………………………………….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8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………………………………………………………….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……………………………………………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«ЭЛЕКТРОТЕХНИКА И ЭЛЕКТРОНИКА»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«Электротехника и электроника» является обязательной частью общепрофессионального цикла основной образовательной программы в соответствии с ФГОС по специальности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1, ОК 2, ОК 3, ОК 4, ОК 5, ОК 6, ОК 7, ОК 9, ОК 10, ПК 1.1, ПК 2.1, ПК 2.2, ПК 2.3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3895"/>
      </w:tblGrid>
      <w:tr>
        <w:trPr>
          <w:trHeight w:val="6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К 1 – ОК 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9 – ОК 1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1.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2.1 – ПК2.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Р 1 – ЛР 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  <w:tab/>
              <w:t>пользоваться электроизмерительными приборам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  <w:tab/>
              <w:t>проводить проверку электронных и электрических элементов автомобил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  <w:tab/>
              <w:t>производить подбор элементов электрических цепей и электронных схе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  <w:tab/>
              <w:t>пользоваться электрооборудованием для ремонта и технического обслуживания систем автомобиля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  <w:tab/>
              <w:t>методы расчета и измерения основных параметров электрических магнитных и электронных цеп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  <w:tab/>
              <w:t>компонентов автомобильных электронных устройст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  <w:tab/>
              <w:t>методов электрических измерени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  <w:tab/>
              <w:t>устройство и принципы действия электрических машин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2.2 Тематический план и содержание учебной дисциплины «Электротехника и электроника»</w:t>
      </w:r>
    </w:p>
    <w:p>
      <w:pPr>
        <w:pStyle w:val="Normal"/>
        <w:widowControl w:val="false"/>
        <w:suppressAutoHyphens w:val="true"/>
        <w:spacing w:lineRule="auto" w:line="240" w:before="0" w:after="0"/>
        <w:ind w:left="7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</w:r>
    </w:p>
    <w:tbl>
      <w:tblPr>
        <w:tblW w:w="150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63"/>
        <w:gridCol w:w="8148"/>
        <w:gridCol w:w="15"/>
        <w:gridCol w:w="977"/>
        <w:gridCol w:w="15"/>
        <w:gridCol w:w="2101"/>
      </w:tblGrid>
      <w:tr>
        <w:trPr>
          <w:trHeight w:val="2005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Наименование разделов и тем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Объем час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88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4</w:t>
            </w:r>
          </w:p>
        </w:tc>
      </w:tr>
      <w:tr>
        <w:trPr>
          <w:trHeight w:val="514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ВВЕДЕНИЕ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оль и значение учебной дисциплины в подготовке к освоению новой техники, робототехники, современных технологий, ее связь с другими учебными дисциплинам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К 1 – ОК 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К 9 – ОК 1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К 1.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К 2.1 – ПК2.3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Р 1 – ЛР 17</w:t>
            </w:r>
          </w:p>
        </w:tc>
      </w:tr>
      <w:tr>
        <w:trPr>
          <w:trHeight w:val="514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РАЗДЕЛ 1. Электротехника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1 Электрическое поле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амостоятельная работа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0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51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Выполняется на основании тематического плана дисциплины «Электротехника и электроника» профессии 23.02.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2 Электрические цепи постоянного тока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Законы Ома и Кирхгоф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3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59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Лабораторные работы: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64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пытная проверка свойств последовательного соединения резисторов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пытная проверка свойств параллельного соединения резистор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64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Практическое занятие: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69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электрических цепей при смешанном соединении резисторов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346" w:hRule="exact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3 Электромагнетизм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новные свойства и характеристик магнитного пол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Закон Ампер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ктромагнитная индукц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Самоиндукц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64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Практическое занятие: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64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ктромагниты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Магнитные свойств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98" w:hRule="exact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4 Электрические цепи переменного тока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Синусоидальная ЭДС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ктрическая цеп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Электрическ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 w:bidi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 w:bidi="en-US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 w:bidi="en-US"/>
              </w:rPr>
              <w:t>R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-цепи переменного то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ктрические ДЪС-цепи переменного то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реугольники напряж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64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Лабораторная работа: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 xml:space="preserve">Исследование неразветвленн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 w:bidi="en-US"/>
              </w:rPr>
              <w:t>RL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-цепи синусоидального тока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69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Практические занятия: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неразветвленных цепей переменного тока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9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разветвленных цепей переменного то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308" w:hRule="exact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Тема 1.5 Электрические измерения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онятия измер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Лабораторная работа: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е удельного электрического сопротивления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рямые методы измерения сопротив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Косвенные методы измерения сопротив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Тема 1.6 Трехфазные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ие цепи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Лабораторные работы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следование Зхфазной четырехпроводной электрической цепи синусоидального то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следование трехфазной цепи при соединении потребителей треугольнико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Расчет трехфазных цепей переменного то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Тема 1.7 Трансформаторы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трансформатор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Лабораторная работа: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трансформатора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left="-10" w:firstLine="10"/>
              <w:rPr>
                <w:lang w:val="ru-RU" w:eastAsia="ru-RU"/>
              </w:rPr>
            </w:pPr>
            <w:r>
              <w:rPr>
                <w:lang w:val="ru-RU" w:eastAsia="ru-RU"/>
              </w:rPr>
              <w:t>Тема 1.8 Электрические машины переменного тока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машин переменного то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35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left="-10" w:firstLine="10"/>
              <w:rPr>
                <w:lang w:val="ru-RU" w:eastAsia="ru-RU"/>
              </w:rPr>
            </w:pPr>
            <w:r>
              <w:rPr>
                <w:lang w:val="ru-RU" w:eastAsia="ru-RU"/>
              </w:rPr>
              <w:t>Тема 1.9 Электрические машины постоянного тока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машин постоянного то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18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left="-10" w:firstLine="10"/>
              <w:rPr>
                <w:lang w:val="ru-RU" w:eastAsia="ru-RU"/>
              </w:rPr>
            </w:pPr>
            <w:r>
              <w:rPr>
                <w:lang w:val="ru-RU" w:eastAsia="ru-RU"/>
              </w:rPr>
              <w:t>Гема 1.10. Основы электропривода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Понятие об электропривод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066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left="-10" w:firstLine="10"/>
              <w:rPr>
                <w:lang w:val="ru-RU" w:eastAsia="ru-RU"/>
              </w:rPr>
            </w:pPr>
            <w:r>
              <w:rPr>
                <w:lang w:val="ru-RU" w:eastAsia="ru-RU"/>
              </w:rPr>
              <w:t>Тема 1.11. Передача и распределение электрической энергии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снабж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left="-10" w:firstLine="1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ЗДЕЛ 2. ЭЛЕКТРОННАЯ ТЕХНИКА.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К 1 – ОК 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ОК 9 – ОК 10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К 1.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К 2.1 – ПК2.3,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ЛР 1 – ЛР 17</w:t>
            </w:r>
          </w:p>
        </w:tc>
      </w:tr>
      <w:tr>
        <w:trPr>
          <w:trHeight w:val="288" w:hRule="exact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ind w:left="-10" w:firstLine="10"/>
              <w:rPr>
                <w:lang w:val="ru-RU" w:eastAsia="ru-RU"/>
              </w:rPr>
            </w:pPr>
            <w:r>
              <w:rPr>
                <w:lang w:val="ru-RU" w:eastAsia="ru-RU"/>
              </w:rPr>
              <w:t>Тема 2.1 Физические основы электроники. Электронные приборы.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проводимость полупроводник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Лабораторные работы: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следование вольтамперных характеристик полупроводникового диода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Снятие вольтамперных характеристик полупроводникового диод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Исследование и снятие вольтамперных характеристик фоторезистор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3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амостоятельная работа: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6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яется на основании тематического плана дисциплины «Электротехника и электроника» профессии 23.02.07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exact"/>
        </w:trPr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Тема 2.2. Электронные устройства автоматики и вычислительной техники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актическое заняти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1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Устройство и работа микро-ЭВ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1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Как создаются процессор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exact"/>
        </w:trPr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Анализ интегральных микросхем и их условных обознач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bidi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Электротехника и электроника»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орудованием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посадочные места по количеству обучающихся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рабочее место преподавателя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типовые комплекты учебного оборудования «Электротехника с основами электроники»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стенд для изучения правил ТБ (SA-2688)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комплект учебно-наглядных пособий «Электротехника и электронная техника»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ехническими средствами обуч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</w:t>
        <w:tab/>
        <w:t>компьютер с лицензионным программным обеспечением и мультимедиа проектор, интерактивная доска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аборатория «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Электротехника и электроника»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ая необходимым для реализации программы учебной дисциплины оборудованием, приведенным в п. 6.1.2.2 Примерной программы по данной </w:t>
      </w:r>
      <w:r>
        <w:rPr>
          <w:rFonts w:cs="Times New Roman" w:ascii="Times New Roman" w:hAnsi="Times New Roman"/>
          <w:bCs/>
          <w:i/>
          <w:sz w:val="24"/>
          <w:szCs w:val="24"/>
        </w:rPr>
        <w:t>профессии (специальности)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>ечатные и/или электронные образовательные и информационные ресурсы, рекомендованные ФУМО, для использования в образовательном процессе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0"/>
        <w:suppressAutoHyphens w:val="true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тленко А.Б. Меркулов Р.В. Крашенинников А.В. Петленко Б.И. Иньков Ю.М Учебник: Электротехника и электроника: Академия, 2019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Лобзин С.А Электротехника. Лабораторный практикум. Учебное пособие для среднего профессионального образования. Академия, 2020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индеев Юрий Георгиевич Электротехника с основами электроники 10¬е издание. Феникс; 2020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альперин Михаил Владимирович; Учебник Электротехника и электроника: Форум; 2019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емцов Михаил Васильевич; Светлакова Ирина Ивановна; Учебное пособие Электротехника: Феникс; 2019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лещук В.И., Задачник по электротехнике и электронике М.: Изд. центр «Академия» 3-е изд., стер.2020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иловзоров О.В., Панков И.Г., Электроника М.: Высшая школа 4-е изд., стер. 2019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uppressAutoHyphens w:val="true"/>
        <w:autoSpaceDE w:val="false"/>
        <w:spacing w:lineRule="auto" w:line="240" w:before="0" w:after="28"/>
        <w:ind w:firstLine="70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. Информационно-коммуникационные технологии в образовании // система федеральных образовательных порталов [Электронный ресурс]-режим доступа http://www.ict.edu.ru </w:t>
      </w:r>
    </w:p>
    <w:p>
      <w:pPr>
        <w:pStyle w:val="Normal"/>
        <w:suppressAutoHyphens w:val="true"/>
        <w:autoSpaceDE w:val="false"/>
        <w:spacing w:lineRule="auto" w:line="240" w:before="0" w:after="28"/>
        <w:ind w:firstLine="70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 Книги и журналы по электротехнике и электронике [Электронный ресурс]-режим доступа http://www.masterelectronic.ru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3. Школа для электрика. Все секреты мастерства[Электронный ресурс]-режим доступа http://www.electrical.info/electrotechru 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Березкина Т. Ф. Задачникпообщейэлектротехникесосновамиэлектроники: учебное пособие / Т. Ф. Березкина, Н. Г. Гусев, В. В. Масленников. - Москва: Высшаяшкола, 2018. – 391 с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Федорченко А.Л. Электротехника с основами электроники: учебник/ А.Л. Федорченко, Ю.Г. Синдеев. - М.: Дашков и К, 2019. – 200 с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Задачник по электротехнике: учебное пособие/ П.Н. Новиков, В.Я. Кауфман, О.В. Толчеев и др. – М.: Высшая школа, 2016. – 336с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Обозначения буквенно-цифровые в электрических схемах- ГОСТ 2.710-81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Правила выполнения электрических схем – ГОСТ 2.702-75</w:t>
      </w:r>
      <w:r>
        <w:br w:type="page"/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мения: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ользоваться измерительными приборами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одбирать электроизмерительные приборы в соответствии с заданием и проводить измере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изводить проверку электронных и электрических элементов автомобиля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изводить проверку исправности электронных и электрических элементов автомобиля в соответствии с заданием с применением безопасных приемов проведения измерений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изводить подбор элементов электрических цепей и электронных схем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существлять подбор элементов электрических цепей и электронных схем для замены вышедших из строя элементов с учетом основных параметров заменяемых элементов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, решение задач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ния: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Методы расчета и измерения основных параметров электрических, магнитных и электронных цепей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емонстрировать знание порядка расчета и измерения основных параметров электрических, магнитных и электронных цепей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, решение задач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Компоненты автомобильных электронных устройств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емонстрировать знание мест расположения, основных параметров и состава основных автомобильных электронных устройст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Методы электрических измерений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емонстрировать знание современных методы измерений в соответствии с задание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Устройство и принцип действия электрических машин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емонстрировать знание устройства и принципа действия электрических маш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опрос, письменная проверка</w:t>
            </w:r>
          </w:p>
        </w:tc>
      </w:tr>
    </w:tbl>
    <w:p>
      <w:pPr>
        <w:pStyle w:val="Normal"/>
        <w:suppressAutoHyphens w:val="true"/>
        <w:spacing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Другое_"/>
    <w:qFormat/>
    <w:rPr>
      <w:rFonts w:ascii="Times New Roman" w:hAnsi="Times New Roman" w:cs="Times New Roman"/>
      <w:shd w:fill="FFFFFF" w:val="clear"/>
    </w:rPr>
  </w:style>
  <w:style w:type="character" w:styleId="23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4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89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uto" w:line="240" w:before="0" w:after="660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9:26:00Z</dcterms:created>
  <dc:creator>ЦРПО Мосполитех</dc:creator>
  <dc:description/>
  <cp:keywords/>
  <dc:language>en-US</dc:language>
  <cp:lastModifiedBy>Superadm</cp:lastModifiedBy>
  <cp:lastPrinted>2021-06-24T15:53:00Z</cp:lastPrinted>
  <dcterms:modified xsi:type="dcterms:W3CDTF">2022-12-09T13:1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