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74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442" w:hanging="0"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spacing w:val="-1"/>
          <w:sz w:val="40"/>
          <w:szCs w:val="40"/>
        </w:rPr>
        <w:t>РАБОЧАЯ ПРОГРАММ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spacing w:val="-1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b/>
          <w:b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spacing w:val="-1"/>
          <w:sz w:val="40"/>
          <w:szCs w:val="40"/>
        </w:rPr>
      </w:r>
    </w:p>
    <w:p>
      <w:pPr>
        <w:pStyle w:val="Normal"/>
        <w:spacing w:lineRule="auto" w:line="240" w:before="0" w:after="0"/>
        <w:ind w:left="-142" w:right="-33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426" w:right="-76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ость 23.02.01 Организация   перевозок   и  управление </w:t>
      </w:r>
    </w:p>
    <w:p>
      <w:pPr>
        <w:pStyle w:val="Normal"/>
        <w:spacing w:lineRule="auto" w:line="240" w:before="0" w:after="0"/>
        <w:ind w:right="-76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 транспорте   (автомобильном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исциплина ОГСЭ.05 Психология общения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составлена в соответствии с ФГОС СПО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23.02.01 Организация перевозок и управление на транспорте (по видам)        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утвержденным приказом Министерства образования и науки Российской Федерации от 22.04.2014 № 376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                                    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0"/>
      </w:tblGrid>
      <w:tr>
        <w:trPr>
          <w:trHeight w:val="3671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 ЦМК ОГСЭиЕН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от  «30» августа 2021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ЦМ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Бородина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БПОУ ОО «Орловский автодорожный 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Н.А.Коробец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30»  августа 2021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- разработчик: БПОУ ОО «Орловский автодорожный технику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лина Н.В.,    преподаватель профессиональных дисциплин высшей катего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ученая степень, звание, должность</w:t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0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ы:</w:t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: ___________________________________________________________________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Ф.И.О., учёная степень, звание, должность</w:t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: _________________________________________________________________</w:t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Ф.И.О., учёная степень, звание, должность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54"/>
      </w:tblGrid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4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</w:tabs>
              <w:suppressAutoHyphens w:val="true"/>
              <w:spacing w:before="0" w:after="0"/>
              <w:ind w:left="360" w:right="-192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before="0" w:after="0"/>
              <w:ind w:left="360" w:right="-1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СЦИПЛИНЫ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10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 11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РАБОЧЕЙ ПРОГРАММЫ УЧЕБНО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Ы </w:t>
      </w:r>
      <w:r>
        <w:rPr>
          <w:rFonts w:cs="Times New Roman" w:ascii="Times New Roman" w:hAnsi="Times New Roman"/>
          <w:b/>
          <w:sz w:val="28"/>
          <w:szCs w:val="28"/>
        </w:rPr>
        <w:t>«Психология обществ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Психология общения» является обязательной частью общего гуманитарного и социально-экономического учебного цикла основной образовательной программы в соответствии с ФГОС </w:t>
      </w:r>
      <w:bookmarkStart w:id="0" w:name="_Hlk86431230"/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23.02.01 Организация перевозок и управление на транспорте (по видам)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5 - ОК7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-ОК 9, ПК 1.2, ПК 2.1, ПК 3.3, ЛР 2, ЛР 3, ЛР 7, ЛР 8, ЛР 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ёмы эффективного общения в профессиональ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саморегуляци поведения в процессе межличностного общ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ёмы общения, правила слушания, ведения беседы, убежд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2.2. Тематический план и содержание учебной дисциплины ОГСЭ. 05 Психология общен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623"/>
        <w:gridCol w:w="987"/>
        <w:gridCol w:w="2892"/>
      </w:tblGrid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 часах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оретические и практические основы психологии об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общ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 9, ПК 3.3, ЛР 2, 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-ОК 7, ЛР 9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Категория «общение» в психологии. 2. Компетентностный подход к проблемам общения. 3. Коммуникативная компетентность. 4. Многоплановый характер общения. 5. Виды и уровни общения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10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й или рефератов по теме: «Психологические закономерности управленческой деятельности»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10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а общения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-ОК 9, ПК 1.2, ПК 2.1, ПК 3.3, ЛР 2, ЛР 3, ЛР 7, ЛР 8   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-ОК 7, ПК 3.3, ЛР 9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редства общения: вербальные и невербальные. 2. Функции языка в речевом общении. 3. Виды и функции слушания. 4. Помехи эффективного слушания. 5. Приёмы эффективного слушания. 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общительности. Тест В.Ф. Ряховск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или презентаций по теме: «Виды темперамента», Определить свой темперамент по тесту-опроснику Г. Айзен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сихология об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ст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-ОК 7, ПК 1.2, ПК 2.1, ПК 3.3, ЛР 2, ЛР 7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-ОК 7, ПК 3.3, ЛР 7, ЛР 8, ЛР 9</w:t>
            </w:r>
          </w:p>
        </w:tc>
      </w:tr>
      <w:tr>
        <w:trPr>
          <w:trHeight w:val="2208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тура межличностного взаимодействия. 2. Стратегии и тактики взаимодействия. 3. Позиции и ориентации в деловом общении. 4. Формы стратегического поведения в общении. 5. Правила корпоративного поведения в общении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рофессиограмму своей специальности, опишите роль и место общения в структуре деятельности</w:t>
            </w:r>
          </w:p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птивная ст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-ОК 7, ПК 3.3, ЛР 7, ЛР 8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ЛР 7  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цептивная функция общения. 2. Эффекты межличностного восприятия и взаимопонимания. 3. Механизмы взаимопонимания в общении. 4. Трудности и дефекты межличного общения. 5. Имидж и самопрезентация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специальности, в которых императивный тип общения используется эффекти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коммуникация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-ОК 9, ПК 1.2, ПК 2.1, ПК 3.3, ЛР 2, ЛР 3, ЛР 7, ЛР8, ЛР 9  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 ОК 7, ПК 3.3, 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-ОК7, ЛР 7-ЛР9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рода и цель коммуникаций. 2. Помехи, искажающие информацию. 3. Эффективность коммуникации. 4. Коммуникационные барьеры. 5. Технологии обратной связи в говорении и слушании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«Лидер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дать определение следующих понятий: психика, ощущение, восприятие, внимание, память, воображение, мышление, речь.</w:t>
            </w:r>
          </w:p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нятие этики, эстетической и этической культу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дивиду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личност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м общении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, ОК 2, ОК 5, ОК 7, ПК 1.2, ПК 2.1, ПК 3.3, ЛР 7 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 ПК 3.3, ЛР 7, ЛР 8, ЛР 9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ловые беседы. 2. Публичные речи. 3. Публичные презентации, аргументации и возражения. 4. Письменная коммуникация: свойства и функции. 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ваша устойчивость к стрессу</w:t>
            </w:r>
          </w:p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406" w:leader="none"/>
              </w:tabs>
              <w:spacing w:lineRule="auto" w:line="240" w:before="0" w:after="0"/>
              <w:ind w:firstLine="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или презентаций по теме: «Малая социальная группа как социально-психологическая характеристика организации». Письменно дать определение следующих понятий: темперамент, характер, способности, направленность, воля, эмоции, чувства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406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в деловом общении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, ПК 1.2, ПК 2.1, ПК 3.3, ЛР 2, ЛР 3, ЛР 7, ЛР 8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6, ОК 7, ЛР 7, ЛР8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зитивные и негативные ценности. 2. Ценностно-ориентационные единство. 3. Этические нормы и корпоративная этика. 4. Деловой этикет в профессиональной деятельности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 или презентаций по теме: «Имидж руководителя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Психология конфлик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и конфликтная ситуация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ОК 6, ОК 7, ПК 1.2, ПК 2.1, ПК 3.3, ЛР 7, ЛР 8, ЛР 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 ПК 3.3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ОК 6, ОК 7, ПК 1.2, ПК 3.3, ЛР 9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конфликта, его виды. 2. Источники конфликтов и стадии их протекания. 3. Причины конфликтов. 4. Этапы и алгоритм анализа конфликтов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ая агрессивность и конфликтность челове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или рефератов по теме: «Применение административных и психологических подходов при разрешении конфликтов»</w:t>
            </w:r>
          </w:p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правила разрешения конфликтов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9, ПК 1.2, ПК 2.1, ПК 3.3, ЛР 2, ЛР 3, ЛР 7, ЛР 8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, ПК 3.3, ЛР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ОК 6, ОК 7, ПК 1.2, ПК 2.1, ПК 3.3, ЛР 2, ЛР 3, ЛР 7, ЛР 8, ЛР 9          </w:t>
            </w:r>
          </w:p>
          <w:p>
            <w:pPr>
              <w:pStyle w:val="Normal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моциональное реагирование в конфликтах и саморегуляция. 2. Способы управления конфликтами. 3. Переговоры – эффективный способ разрешения конфликтов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Томаса – типы поведения в конфлик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преимущества и негативные последствия смешения межличностного и ролевого общения. С какими коммуникативными барьерами Вы сталкиваетесь во время прохождения производственной практики. Используя СМИ (газеты, журналы, интернет), докажите, что толерантность основа диалогическ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Гуманитарных и социально-экономических дисциплин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  <w:r>
        <w:rPr>
          <w:rFonts w:cs="Times New Roman" w:ascii="Times New Roman" w:hAnsi="Times New Roman"/>
          <w:sz w:val="24"/>
          <w:szCs w:val="24"/>
        </w:rPr>
        <w:t xml:space="preserve"> посадочные места по количеству обучающихся, место преподавателя; 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</w:rPr>
        <w:t>персональный компьютер с лицензионным программным обеспечением с доступом к сети Интернет; оргтехника; мультимедийный проектор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Style39"/>
        <w:spacing w:before="0" w:after="0"/>
        <w:ind w:left="0" w:hanging="0"/>
        <w:contextualSpacing/>
        <w:rPr>
          <w:b/>
          <w:b/>
        </w:rPr>
      </w:pPr>
      <w:r>
        <w:rPr>
          <w:b/>
          <w:lang w:val="ru-RU"/>
        </w:rPr>
        <w:t xml:space="preserve">          </w:t>
      </w: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Style39"/>
        <w:spacing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арькуша О.Н. Профессиональное общение, ООО «Издательский центр РИОР», 2017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 Жарова М.Н. Психология общения, ОИЦ Академия, 2017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3. Панфилова А.П. Психология общения: учебник для студ. учреждений сред. проф. образования. М.: Изд. Центр «Академия», 2016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Тимохин В.В. Психология делового общения. Учебник и практикум для академического бакалавриата. Юрайт, 2016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5. Шеламова Г.М. Деловая культура и психология общения: учебник / Г.М. Шеламова. - М.: Академия, 2016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Информационный портал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</w:rPr>
          <w:t>http://ps-psiholog.ru/obshhenie-v-internete/aktivnyie-polzovateli-interneta-kto-oni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Информационный портал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</w:rPr>
          <w:t>http://psbatishev.narod.ru/library/19938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Информационный портал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</w:rPr>
          <w:t>http://www.inwent.ru/psikhologiya/190-psikhologiya-delovogo-obshcheniy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Информационный портал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66CC"/>
            <w:sz w:val="24"/>
            <w:szCs w:val="24"/>
            <w:u w:val="single"/>
          </w:rPr>
          <w:t>https://psyera.ru/4322/obshcheni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оли и ролевые ожидания в обще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техники и приемы общения, правила слушания, ведения беседы, убежд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механизмы взаимопонимания в обще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источники, причины, виды и способы разрешения конфли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тические принципы общ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ерирует основными понятиями психологии общения, правильно и точно описывает методики и техники убеждения, слушания, способы разрешения конфлик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ка решений творческих зада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 ролевых ситу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чёт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ме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рименять техники и приемы эффективного общения в профессиональ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емонстрирует владение техниками и приемам эффективного общения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азрешает смоделированные конфликтные ситуа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емонстрирует владение приемами саморегуляции поведения в процессе межличностного общ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за ходом выполнения практической работы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s-psiholog.ru/obshhenie-v-internete/aktivnyie-polzovateli-interneta-kto-oni.html" TargetMode="External"/><Relationship Id="rId5" Type="http://schemas.openxmlformats.org/officeDocument/2006/relationships/hyperlink" Target="http://psbatishev.narod.ru/library/19938.htm" TargetMode="External"/><Relationship Id="rId6" Type="http://schemas.openxmlformats.org/officeDocument/2006/relationships/hyperlink" Target="http://www.inwent.ru/psikhologiya/190-psikhologiya-delovogo-obshcheniya" TargetMode="External"/><Relationship Id="rId7" Type="http://schemas.openxmlformats.org/officeDocument/2006/relationships/hyperlink" Target="https://psyera.ru/4322/obshchenie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37:00Z</dcterms:created>
  <dc:creator>ЦРПО Мосполитех</dc:creator>
  <dc:description/>
  <cp:keywords/>
  <dc:language>en-US</dc:language>
  <cp:lastModifiedBy>Ирина</cp:lastModifiedBy>
  <cp:lastPrinted>2021-06-24T15:53:00Z</cp:lastPrinted>
  <dcterms:modified xsi:type="dcterms:W3CDTF">2023-08-11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