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210" w:right="1075" w:gutter="0" w:header="0" w:top="567" w:footer="0" w:bottom="360"/>
          <w:cols w:num="2" w:equalWidth="false" w:sep="false">
            <w:col w:w="4744" w:space="36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bCs/>
          <w:spacing w:val="-1"/>
          <w:sz w:val="40"/>
          <w:szCs w:val="40"/>
        </w:rPr>
      </w:pPr>
      <w:r>
        <w:rPr>
          <w:b/>
          <w:bCs/>
          <w:spacing w:val="-1"/>
          <w:sz w:val="40"/>
          <w:szCs w:val="40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274"/>
        <w:ind w:left="442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РАБОЧАЯ ПРОГРАММА</w:t>
      </w:r>
    </w:p>
    <w:p>
      <w:pPr>
        <w:pStyle w:val="Normal"/>
        <w:shd w:fill="FFFFFF" w:val="clear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Normal"/>
        <w:shd w:fill="FFFFFF" w:val="clear"/>
        <w:ind w:left="1134" w:hanging="0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</w:r>
    </w:p>
    <w:p>
      <w:pPr>
        <w:pStyle w:val="Normal"/>
        <w:ind w:left="-142" w:right="-3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7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23.02.01 Организация   перевозок   и  управление </w:t>
      </w:r>
    </w:p>
    <w:p>
      <w:pPr>
        <w:pStyle w:val="Normal"/>
        <w:ind w:right="-7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транспорте   (автомобильном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851" w:right="425" w:hanging="0"/>
        <w:jc w:val="center"/>
        <w:rPr>
          <w:spacing w:val="-1"/>
          <w:sz w:val="32"/>
          <w:szCs w:val="32"/>
        </w:rPr>
      </w:pPr>
      <w:r>
        <w:rPr>
          <w:b/>
          <w:sz w:val="32"/>
          <w:szCs w:val="32"/>
        </w:rPr>
        <w:t xml:space="preserve">Дисциплина </w:t>
      </w:r>
      <w:r>
        <w:rPr>
          <w:b/>
          <w:spacing w:val="-1"/>
          <w:sz w:val="32"/>
          <w:szCs w:val="32"/>
        </w:rPr>
        <w:t>ОГСЭ. 06  Культура речи</w:t>
      </w:r>
    </w:p>
    <w:p>
      <w:pPr>
        <w:pStyle w:val="Normal"/>
        <w:shd w:fill="FFFFFF" w:val="clear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пециальности </w:t>
      </w:r>
      <w:r>
        <w:rPr>
          <w:bCs/>
          <w:sz w:val="24"/>
          <w:szCs w:val="24"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20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/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shd w:fill="FFFFFF" w:val="clear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type w:val="continuous"/>
          <w:pgSz w:w="11906" w:h="16838"/>
          <w:pgMar w:left="1210" w:right="1075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смотрена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ПЦК ОГСЭЮ и ЕН   дисциплин</w:t>
      </w:r>
    </w:p>
    <w:p>
      <w:pPr>
        <w:pStyle w:val="Normal"/>
        <w:shd w:fill="FFFFFF" w:val="clear"/>
        <w:tabs>
          <w:tab w:val="clear" w:pos="720"/>
          <w:tab w:val="left" w:pos="3067" w:leader="underscore"/>
        </w:tabs>
        <w:jc w:val="both"/>
        <w:rPr/>
      </w:pPr>
      <w:r>
        <w:rPr>
          <w:spacing w:val="-2"/>
          <w:sz w:val="24"/>
          <w:szCs w:val="24"/>
        </w:rPr>
        <w:t xml:space="preserve">Протокол </w:t>
      </w:r>
      <w:r>
        <w:rPr>
          <w:spacing w:val="-2"/>
          <w:sz w:val="24"/>
          <w:szCs w:val="24"/>
          <w:u w:val="single"/>
        </w:rPr>
        <w:t xml:space="preserve">№ 1от «30 августа» </w:t>
      </w:r>
      <w:r>
        <w:rPr>
          <w:sz w:val="24"/>
          <w:szCs w:val="24"/>
          <w:u w:val="single"/>
        </w:rPr>
        <w:t>2021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504" w:leader="none"/>
        </w:tabs>
        <w:jc w:val="both"/>
        <w:rPr/>
      </w:pPr>
      <w:r>
        <w:rPr>
          <w:spacing w:val="-2"/>
          <w:sz w:val="24"/>
          <w:szCs w:val="24"/>
        </w:rPr>
        <w:t>Председатель</w:t>
      </w:r>
      <w:r>
        <w:rPr>
          <w:sz w:val="24"/>
          <w:szCs w:val="24"/>
        </w:rPr>
        <w:tab/>
        <w:t>ЦМК</w:t>
      </w:r>
    </w:p>
    <w:p>
      <w:pPr>
        <w:pStyle w:val="Normal"/>
        <w:shd w:fill="FFFFFF" w:val="clear"/>
        <w:tabs>
          <w:tab w:val="clear" w:pos="720"/>
          <w:tab w:val="left" w:pos="1397" w:leader="underscore"/>
          <w:tab w:val="left" w:pos="4550" w:leader="underscore"/>
        </w:tabs>
        <w:jc w:val="both"/>
        <w:rPr/>
      </w:pPr>
      <w:r>
        <w:rPr/>
        <w:tab/>
        <w:t xml:space="preserve">  В.А.Бородина 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  <w:t>Утверждаю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  <w:t>Директор БПОУ ОО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  <w:t xml:space="preserve"> </w:t>
      </w:r>
      <w:r>
        <w:rPr/>
        <w:t>«Орловский автодорожный техникум»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  <w:t>______________________Н.А.Коробецкий</w:t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  <w:t>«30 августа» 2021г.</w:t>
      </w:r>
    </w:p>
    <w:p>
      <w:pPr>
        <w:sectPr>
          <w:type w:val="continuous"/>
          <w:pgSz w:w="11906" w:h="16838"/>
          <w:pgMar w:left="1210" w:right="1075" w:gutter="0" w:header="0" w:top="567" w:footer="0" w:bottom="360"/>
          <w:cols w:num="2" w:space="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ind w:left="7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type w:val="continuous"/>
          <w:pgSz w:w="11906" w:h="16838"/>
          <w:pgMar w:left="1210" w:right="1075" w:gutter="0" w:header="0" w:top="5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sectPr>
          <w:type w:val="continuous"/>
          <w:pgSz w:w="11906" w:h="16838"/>
          <w:pgMar w:left="1210" w:right="1075" w:gutter="0" w:header="0" w:top="567" w:footer="0" w:bottom="360"/>
          <w:cols w:num="2" w:equalWidth="false" w:sep="false">
            <w:col w:w="4744" w:space="36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 xml:space="preserve">Организация - разработчик:  </w:t>
      </w:r>
      <w:r>
        <w:rPr>
          <w:spacing w:val="-10"/>
          <w:sz w:val="24"/>
          <w:szCs w:val="24"/>
        </w:rPr>
        <w:t>БПОУ ОО «Орловский автодорожный техникум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pacing w:val="-2"/>
          <w:sz w:val="24"/>
          <w:szCs w:val="24"/>
        </w:rPr>
        <w:t xml:space="preserve">       </w:t>
      </w:r>
      <w:r>
        <w:rPr>
          <w:b/>
          <w:spacing w:val="-2"/>
          <w:sz w:val="24"/>
          <w:szCs w:val="24"/>
        </w:rPr>
        <w:t>Разработчики:</w:t>
      </w:r>
    </w:p>
    <w:p>
      <w:pPr>
        <w:sectPr>
          <w:type w:val="nextPage"/>
          <w:pgSz w:w="11906" w:h="16838"/>
          <w:pgMar w:left="1210" w:right="888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43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Оболешева Людмила Владимировна, преподаватель общеобразовательных дисциплин </w:t>
      </w:r>
    </w:p>
    <w:p>
      <w:pPr>
        <w:pStyle w:val="Normal"/>
        <w:shd w:fill="FFFFFF" w:val="clear"/>
        <w:ind w:right="-400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Коростелнва Галина Алексеевна, преподаватель  общеобразовательных дисциплин</w:t>
      </w:r>
    </w:p>
    <w:p>
      <w:pPr>
        <w:pStyle w:val="Normal"/>
        <w:shd w:fill="FFFFFF" w:val="clear"/>
        <w:ind w:right="-4009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rPr/>
      </w:pPr>
      <w:r>
        <w:rPr>
          <w:b/>
          <w:spacing w:val="-2"/>
          <w:sz w:val="24"/>
          <w:szCs w:val="24"/>
        </w:rPr>
        <w:t xml:space="preserve">      </w:t>
      </w:r>
      <w:r>
        <w:rPr>
          <w:b/>
          <w:spacing w:val="-2"/>
          <w:sz w:val="24"/>
          <w:szCs w:val="24"/>
        </w:rPr>
        <w:t>Рецензенты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внешний:________________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внутренний:_____________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</w:t>
      </w: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2" w:gutter="0" w:header="0" w:top="568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667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667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667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667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667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10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82" w:right="1037" w:gutter="0" w:header="0" w:top="1011" w:footer="720" w:bottom="776"/>
          <w:pgNumType w:fmt="decimal"/>
          <w:cols w:num="5" w:equalWidth="false" w:sep="false">
            <w:col w:w="758" w:space="858"/>
            <w:col w:w="1032" w:space="1450"/>
            <w:col w:w="840" w:space="1210"/>
            <w:col w:w="1420" w:space="1060"/>
            <w:col w:w="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рабочей программы  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 ОГСЭ. 06 К</w:t>
      </w:r>
      <w:r>
        <w:rPr>
          <w:b/>
          <w:sz w:val="28"/>
          <w:szCs w:val="28"/>
        </w:rPr>
        <w:t>ультура реч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sz w:val="24"/>
          <w:szCs w:val="24"/>
        </w:rPr>
        <w:t>учебная дисциплина  «Культура речи» относится к циклу общих гуманитарных и социально-экономических дисциплин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2 Цель и планируемые результаты освоения дисциплины:</w:t>
      </w:r>
    </w:p>
    <w:p>
      <w:pPr>
        <w:pStyle w:val="Normal"/>
        <w:shd w:fill="FFFFFF" w:val="clear"/>
        <w:ind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«Культура речи» обучающийся должен обладать предусмотренными ФГОС по специальности СПО 23.02.01  Организация перевозок и управление на транспор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ми умениями, знаниями, которые формируют общие компетенции и личностными результат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02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111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, ЛР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1-ОК9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Р1-ЛР12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Р13-ЛР17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 создавать тексты в устной и письменной форме; различать элементы нормированной и ненормированной реч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2 владеть понятием фонемы, фонетическими средствами речевой выразительности, пользоваться орфоэпическими словаря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3 - владеть нормами словоупотребления, определять лексическое значение слов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4 -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9 -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 различия между языком и речью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ункции языка, признаки литератур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ыка и типы речевой норм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компоненты культуры реч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ладение языковой, литературн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й, соблюдение этики обще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т коммуникативного компонента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культуры речи, её социальны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пекты, качества хорошей реч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авильность, точность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ость, уместност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я языковых средств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2   особенности рус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арения и произноше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фоэпические нормы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3  лексические и фразеологическ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ы язы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4 способы словообразо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5 самостоятельные и служебные части реч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6  синтаксический строй предлож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7  правила правописан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смыслоразличительну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орфографии и знаков препин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 функциональные стили литератур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языка, иметь представление 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стилистическ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лоении современного русского языка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ыпускник, освоивший образовательную программу, должен обладать следующими общими компетенциями (далее - ОК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1. Понимать сущность и социальную значимость своей будущей профессии, проявлять к ней интере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6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ЛР 2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ЛР 24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381" w:type="dxa"/>
        <w:jc w:val="left"/>
        <w:tblInd w:w="-3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9"/>
        <w:gridCol w:w="1502"/>
      </w:tblGrid>
      <w:tr>
        <w:trPr>
          <w:trHeight w:val="692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м часов</w:t>
            </w:r>
          </w:p>
        </w:tc>
      </w:tr>
      <w:tr>
        <w:trPr>
          <w:trHeight w:val="293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283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</w:t>
            </w:r>
            <w:r>
              <w:rPr>
                <w:iCs/>
                <w:sz w:val="24"/>
                <w:szCs w:val="24"/>
              </w:rPr>
              <w:t>39</w:t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83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</w:rPr>
              <w:t>рефераты,  сообщ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4"/>
                <w:szCs w:val="24"/>
              </w:rPr>
              <w:t>выполнение упражн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убличного выступл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9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b/>
                <w:iCs/>
                <w:sz w:val="24"/>
                <w:szCs w:val="24"/>
              </w:rPr>
              <w:t>в форме дифференцированного зачет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985" w:right="746" w:gutter="0" w:header="0" w:top="5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/>
        <w:t xml:space="preserve">                               </w:t>
      </w:r>
    </w:p>
    <w:p>
      <w:pPr>
        <w:pStyle w:val="Normal"/>
        <w:widowControl/>
        <w:autoSpaceDE w:val="true"/>
        <w:spacing w:lineRule="auto" w:line="242" w:before="0" w:after="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tbl>
      <w:tblPr>
        <w:tblW w:w="16130" w:type="dxa"/>
        <w:jc w:val="left"/>
        <w:tblInd w:w="-117" w:type="dxa"/>
        <w:tblLayout w:type="fixed"/>
        <w:tblCellMar>
          <w:top w:w="15" w:type="dxa"/>
          <w:left w:w="110" w:type="dxa"/>
          <w:bottom w:w="0" w:type="dxa"/>
          <w:right w:w="106" w:type="dxa"/>
        </w:tblCellMar>
      </w:tblPr>
      <w:tblGrid>
        <w:gridCol w:w="4408"/>
        <w:gridCol w:w="8462"/>
        <w:gridCol w:w="992"/>
        <w:gridCol w:w="2268"/>
      </w:tblGrid>
      <w:tr>
        <w:trPr>
          <w:trHeight w:val="83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10" w:right="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52"/>
              <w:ind w:left="1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b/>
                <w:b/>
                <w:color w:val="00000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</w:rPr>
              <w:t>Коды компетенций 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л</w:t>
            </w:r>
            <w:r>
              <w:rPr>
                <w:rFonts w:cs="YS Text;Times New Roman" w:ascii="YS Text;Times New Roman" w:hAnsi="YS Text;Times New Roman"/>
                <w:b/>
                <w:color w:val="000000"/>
              </w:rPr>
              <w:t>ичностных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</w:rPr>
              <w:t>результато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b/>
                <w:color w:val="000000"/>
              </w:rPr>
              <w:t>формированию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</w:rPr>
              <w:t>котор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b/>
                <w:color w:val="000000"/>
              </w:rPr>
              <w:t>способствует элемент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</w:rPr>
              <w:t>программы</w:t>
            </w:r>
          </w:p>
        </w:tc>
      </w:tr>
      <w:tr>
        <w:trPr>
          <w:trHeight w:val="352" w:hRule="atLeast"/>
        </w:trPr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sz w:val="24"/>
                <w:szCs w:val="24"/>
              </w:rPr>
              <w:t>Введение. Раздел 1. Язык и культура - 4 час.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sz w:val="24"/>
                <w:szCs w:val="24"/>
              </w:rPr>
              <w:t>Роль и место дисциплины в профессиональной деятельности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и место дисциплины в профессиональной деятельности. Предмет, задачи, асп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я курса «Культура речи». Культура речи как совокупность и система знаний, умений, навыков, обеспечивающих применение языка для целей общения, сообщения, воздействия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2, ОК 3, ОК5, ОК 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12, ЛР13-14</w:t>
            </w:r>
          </w:p>
        </w:tc>
      </w:tr>
      <w:tr>
        <w:trPr>
          <w:trHeight w:val="1440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ая культура – часть общечеловеческой культуры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ая культура – часть общечеловеческой культуры. Значимость речевой культуры для духовной жизни. Язык и речь. Виды речевой деятельности: говорение, слушание, письмо, чтение. Формы и типы речи. Речевые жанры. Перевод письменной речи в устную. Основные единицы общения. Устная и письменная разновидности литературного язы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2, ОК 3, ОК5, ОК 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12, ЛР13-14</w:t>
            </w:r>
          </w:p>
        </w:tc>
      </w:tr>
      <w:tr>
        <w:trPr>
          <w:trHeight w:val="118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Подготовить сообщения: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льтура языка и культура речи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ипы речев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5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ий национальный язык и его составляющие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 xml:space="preserve">Современный русский литературный язык, его признаки, характерные черты и свойства. Национальный литературный русский язык Нелитературные варианты язы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Подготовить рефераты на темы: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исхождение русского языка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й национальный язык 18-19вв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й язык советского периода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сский язык конца 20-нач.21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52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Языковая норма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Языковая норма, ее роль в становлении и функционировании литературного языка. Норма в системе языка. Характерные особенности нормы. Кодификация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но-языковые типы норм. Нарушения норм современного .литературного  русского языка, пути их преодоления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 Типы и причины возникновение лексических и грамматических ошибок в речи. Типология ошибок. Понятие «культура речи». Три аспекта культуры речи: нормативный, коммуникативный, этическ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sz w:val="24"/>
                <w:szCs w:val="24"/>
              </w:rPr>
              <w:t>Раздел 2. Нормативный аспект культуры речи-12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ый аспект культуры речи.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ентологические нормы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аспект культуры речи. Виды норм. Акцентологические нормы. Понятие ударения. Особенности его проявления в русском языке. Языковые требования к постановке ударения в русских словах в зависимости от частей речи. Акцентологический минимум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становки ударения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52"/>
              <w:ind w:righ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фоэпические нормы</w:t>
            </w:r>
          </w:p>
          <w:p>
            <w:pPr>
              <w:pStyle w:val="Normal"/>
              <w:spacing w:lineRule="auto" w:line="252"/>
              <w:ind w:righ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фоэпия как совокупность правил произношения. Основные орфоэпические законы гласных современного русского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го языка. Основные орфоэпические законы согласных современного русского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тературного языка. Источники отклонений от литературной произносительной нормы. Степени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сти системы литературного произ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, ОК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-ЛР5, ЛР13-17</w:t>
            </w:r>
          </w:p>
        </w:tc>
      </w:tr>
      <w:tr>
        <w:trPr>
          <w:trHeight w:val="60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2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1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рфоэпических и акцентологических ошибок 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вуковой выразительности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орфоэп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овообразовательные нормы</w:t>
            </w:r>
          </w:p>
          <w:p>
            <w:pPr>
              <w:pStyle w:val="Normal"/>
              <w:spacing w:lineRule="auto" w:line="252"/>
              <w:ind w:right="2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ообразовательная система русского языка. Основные терминологические понятия. Словообразовательная норма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истема правил построения слов в язы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5, У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, ОК5. ОК 7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Р2-ЛР5, ЛР13-17</w:t>
            </w:r>
          </w:p>
        </w:tc>
      </w:tr>
      <w:tr>
        <w:trPr>
          <w:trHeight w:val="63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2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учение словообразовательных норм. Словообразовательный анализ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словообразовательных ошибок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</w:t>
            </w:r>
            <w:r>
              <w:rPr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Лексические нормы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как системная организация языка. Лексические нормы как правила употребления слов в языке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я лексических н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,У4,У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ОК2,ОК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4,ОК5,ОК7, ОК8,</w:t>
            </w:r>
            <w:r>
              <w:rPr>
                <w:rFonts w:eastAsia="Calibri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Р2-ЛР5, ЛР13-1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 работа №3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равление лексических ошибок. Работа с лексическими словарями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лексических норм терминологии профессиональной лексики по специальности «Организация перевозок на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фологические нормы и их особенности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нормы. шибки в употреблении частей речи. Правила согласования, образования и употребления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 рода, числа, падежа. Правила употребления различных частей речи: имен существительных, местоимений,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 прилагательных, имен числительных, глаголов и глагольных форм. Основные правила склонения русских и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язычных фамилий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5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 3, ОК 7</w:t>
            </w:r>
            <w:r>
              <w:rPr>
                <w:rFonts w:eastAsia="Calibri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Р2-ЛР5, ЛР13-17</w:t>
            </w:r>
          </w:p>
        </w:tc>
      </w:tr>
      <w:tr>
        <w:trPr>
          <w:trHeight w:val="81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ошибок в употреблении частей речи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ний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интаксические нормы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ие нормы. Правила построения словосочетаний и предложений. Порядок слов. Согласование подлежащего и сказуемого. Согласование определений. Построение предложений с однородными членами. Предложения с причастным оборотом. Построение предложений с деепричастным оборотом. Синтаксические средства художественной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</w:t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Р2-ЛР5, ЛР13-17</w:t>
            </w:r>
          </w:p>
        </w:tc>
      </w:tr>
      <w:tr>
        <w:trPr>
          <w:trHeight w:val="60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актическая  работа №5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ошибок в построении синтаксических конструкций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интаксических норм. Выполнение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Тема 2.7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Стилистические нормы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функциональных стилей языка: научный стиль, официально-деловой стиль,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блицистический стиль, разговорный стиль, художественный стиль. Стилистические нормы.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ОК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3,ОК4,ОК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5, ЛР13-ЛР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актическая  работа №6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инадлежности текста к функциональному стилю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  <w:r>
              <w:rPr>
                <w:sz w:val="24"/>
                <w:szCs w:val="24"/>
              </w:rPr>
              <w:t xml:space="preserve"> Стилистический анализ текс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«Нормативный аспект культуры речи»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b/>
                <w:sz w:val="24"/>
                <w:szCs w:val="24"/>
              </w:rPr>
              <w:t>Раздел 3. Коммуникативный аспект  культуры речи - 8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й аспект культуры речи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муникативные качества речи: правильность, точность, ясность, логичность, доступность, информативность, чистота, краткость, уместность.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 xml:space="preserve">Виды логических ошибок, средства достижения доступности, коммуникативные условия чистоты речи. Лексика ограниченной сферы употребл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-ЛР5, ЛР17</w:t>
            </w:r>
          </w:p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  <w:r>
              <w:rPr>
                <w:sz w:val="24"/>
                <w:szCs w:val="24"/>
              </w:rPr>
              <w:t xml:space="preserve"> Правильность как качество грамотной речи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ушения орфоэпических, лексических, морфологических, синтаксических, стилистических норм, пути их преодоления. Правка и анализ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52"/>
              <w:ind w:right="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гатство языка.</w:t>
            </w:r>
          </w:p>
          <w:p>
            <w:pPr>
              <w:pStyle w:val="Normal"/>
              <w:spacing w:lineRule="auto" w:line="252"/>
              <w:ind w:left="21" w:right="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азительность речи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 создания выразительности; характеристика выразительных возможностей речи; образные средства в речи. Лексическое богатство русс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</w:t>
            </w:r>
          </w:p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</w:t>
            </w:r>
          </w:p>
        </w:tc>
      </w:tr>
      <w:tr>
        <w:trPr>
          <w:trHeight w:val="166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b/>
                <w:color w:val="000000"/>
                <w:sz w:val="24"/>
                <w:szCs w:val="24"/>
              </w:rPr>
              <w:t>Тема 3.3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b/>
                <w:color w:val="000000"/>
                <w:sz w:val="24"/>
                <w:szCs w:val="24"/>
              </w:rPr>
              <w:t>Техника речи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техники речи. Дыхание как основа звучащей речи. Виды дыхания. Этапы тренировки фонационного дыхания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лос. Его основные качества. Система работы над голосом.  Дикция как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й элемент техники речи. Интонация. Основные компоненты интонации. Система работы над интонационно-мелодической структурой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2, ОК 3, ОК5, ОК 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12, ЛР13-14</w:t>
            </w:r>
          </w:p>
        </w:tc>
      </w:tr>
      <w:tr>
        <w:trPr>
          <w:trHeight w:val="883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Подготовить для чтения вслух текст, Сделать разметку пауз, выделить слова, на которые падает логическое ударение. Прочитать текст выразитель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3.4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Речевое общение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ние и коммуникация: сходства и различия. Основные единицы речевого общения. Эффективность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чевой коммуникации. Доказательность и убедительность речи. Основные виды аргументов. Организация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/>
            </w:pPr>
            <w:r>
              <w:rPr>
                <w:sz w:val="24"/>
                <w:szCs w:val="24"/>
              </w:rPr>
              <w:t>вербального взаимодействия. Невербальные средства: взгляд, мимика, улыбка, поза, жест, движение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2, ОК 3, ОК5, ОК 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12, ЛР13-14</w:t>
            </w:r>
          </w:p>
        </w:tc>
      </w:tr>
      <w:tr>
        <w:trPr>
          <w:trHeight w:val="495" w:hRule="atLeast"/>
        </w:trPr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/>
                <w:sz w:val="24"/>
                <w:szCs w:val="24"/>
              </w:rPr>
              <w:t>Раздел 4.Этические нормы речевой культуры- 8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ические нормы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чевой культуры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ческие нормы речевой культуры. Понятие «речевой этикет». Речевой этикет и национальная специфика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ечевого этикета, его группы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тические нормы служебных взаимоотношений.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делового общения. Основные техники и приемы общения: правила слушания, ведения беседы, убеждения,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я, разговор по телефону. Формы обращения, изложения просьб, выражения признательности, способы аргументации в производственных ситуациях. Приемы грамотного общения с клиентами.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бращения, изложения просьб, выражения призн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ОК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3,ОК4,ОК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5, ЛР13-ЛР17</w:t>
            </w:r>
          </w:p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 работа. №7</w:t>
            </w:r>
            <w:r>
              <w:rPr>
                <w:sz w:val="24"/>
                <w:szCs w:val="24"/>
              </w:rPr>
              <w:t>.Подготовка диалога с клиен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ечевого этикета. Норма и традиция в этикете. Основные требования русского речевого этикета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иалога с клиентом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официальной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писки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официальной переписки. Требования к оформлению реквизитов документов. Типы документов.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тенденции в практике русского делового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6, У7, У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7, З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, ОК 7</w:t>
            </w:r>
          </w:p>
          <w:p>
            <w:pPr>
              <w:pStyle w:val="Normal"/>
              <w:spacing w:lineRule="auto" w:line="252"/>
              <w:ind w:righ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2-ЛР5, ЛР17</w:t>
            </w:r>
          </w:p>
        </w:tc>
      </w:tr>
      <w:tr>
        <w:trPr>
          <w:trHeight w:val="79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актическая работа №8. </w:t>
            </w:r>
            <w:r>
              <w:rPr>
                <w:sz w:val="24"/>
                <w:szCs w:val="24"/>
              </w:rPr>
              <w:t>Оформление служебных документов. Оформление лич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ример резюме и делового электронного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b/>
                <w:sz w:val="24"/>
                <w:szCs w:val="24"/>
              </w:rPr>
              <w:t>Раздел 5.Основы ораторского искусства -7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1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речи и риторика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иторики. Краткие сведения из истории риторики. Жанровая дифференциация публичных выступлений и отбор языковых средств при подготовке к выступлениям. Риторика повседневной и публичной речи. Особенности устной публичной речи. Типы публичных выступлений: информационное, убеждающее, побуждающее, развлекательное, протокольноритуаль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ОК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3,ОК4,ОК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5, ЛР13-ЛР17</w:t>
            </w:r>
          </w:p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6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раторского искусства. Ораторское искусство в профессиональной деятельности специалиста (реферат)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 как форма организации человеческого бытия. Споры в Древней Греции. Споры в современном обществе (творческая рабо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ы словесного 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ормления публичного выступления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 речи: выбор темы, цели. Начало, развертывание, завершение реч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 требования к публичному выступлению. Виды и структура публичной речи. Способы словесного оформления публичного выступления. Понятность, информативность и выразительность публич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1,ОК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3,ОК4,ОК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5, ЛР13-ЛР17</w:t>
            </w:r>
          </w:p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3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кусство ведения спора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выражения несогласия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ведения спора (эристика). Сходство и различие понятий «диспут», «дискуссия», «полемика», «спор». Типичные ошибки в аргументационной деятельности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чное выступление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 работа №9.</w:t>
            </w:r>
            <w:r>
              <w:rPr>
                <w:sz w:val="24"/>
                <w:szCs w:val="24"/>
              </w:rPr>
              <w:t>Публичное выступление по заданным параметрам: тема- цель- функциональный стиль-жанр-адресат.</w:t>
            </w:r>
          </w:p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выступлений различных типов. Ориентировка в аудитории. Стратегия и тактика речи. Композиция. Логика. Аргументация. Использование средств выразительности. Система совершенствования технических навыков устной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39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/>
        <w:ind w:left="-1136" w:right="120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357" w:right="1202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</w:rPr>
        <w:t>3. условия реализации  УЧЕБНОЙ 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дисциплины требует наличия учебного кабинета «Русский язык и литература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ind w:left="0" w:hanging="360"/>
        <w:jc w:val="both"/>
        <w:rPr/>
      </w:pPr>
      <w:r>
        <w:rPr>
          <w:sz w:val="24"/>
          <w:szCs w:val="24"/>
        </w:rPr>
        <w:t>рабочее место преподавателя;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ингвистические словар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.</w:t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spacing w:lineRule="auto" w:line="237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831" w:leader="none"/>
        </w:tabs>
        <w:autoSpaceDE w:val="true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-Введенская, Л.А. Культура речи. Учебное пособие. - Ростов н/Д: Феникс, 2019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82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-Голуб, И.Б. Русский язык и культура речи. Учебное пособие. М.: Логос, 2020</w:t>
      </w:r>
    </w:p>
    <w:p>
      <w:pPr>
        <w:pStyle w:val="Normal"/>
        <w:tabs>
          <w:tab w:val="clear" w:pos="720"/>
          <w:tab w:val="center" w:pos="5100" w:leader="none"/>
        </w:tabs>
        <w:rPr>
          <w:sz w:val="28"/>
          <w:szCs w:val="28"/>
        </w:rPr>
      </w:pPr>
      <w:r>
        <w:rPr>
          <w:sz w:val="28"/>
          <w:szCs w:val="28"/>
        </w:rPr>
        <w:t>- Измайлова Л.В. Демьянова Н.Н., Меньшикова Н.П. Русский язык и культура речи.-Ростов-на-Дону, «Феникс», 2019</w:t>
        <w:tab/>
      </w:r>
    </w:p>
    <w:p>
      <w:pPr>
        <w:pStyle w:val="Normal"/>
        <w:tabs>
          <w:tab w:val="clear" w:pos="720"/>
          <w:tab w:val="center" w:pos="51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трякова А.Г. Культура речи. Учебное пособие. М.: «Флинта», 2018</w:t>
      </w:r>
    </w:p>
    <w:p>
      <w:pPr>
        <w:pStyle w:val="Normal"/>
        <w:spacing w:lineRule="exact" w: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/>
        <w:tabs>
          <w:tab w:val="clear" w:pos="720"/>
          <w:tab w:val="left" w:pos="1831" w:leader="none"/>
        </w:tabs>
        <w:autoSpaceDE w:val="true"/>
        <w:spacing w:lineRule="auto" w:line="237"/>
        <w:ind w:left="700" w:hanging="0"/>
        <w:rPr/>
      </w:pPr>
      <w:r>
        <w:rPr>
          <w:sz w:val="28"/>
          <w:szCs w:val="28"/>
        </w:rPr>
        <w:t>-Русский язык и культура речи [Текст]: учебник для вузов / под ред. В.И. Максимова, А.В. Голубевой. – М.: Высшее образование, 2007. – 356 с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831" w:leader="none"/>
        </w:tabs>
        <w:autoSpaceDE w:val="true"/>
        <w:ind w:left="700" w:hanging="0"/>
        <w:rPr/>
      </w:pPr>
      <w:r>
        <w:rPr>
          <w:sz w:val="28"/>
          <w:szCs w:val="28"/>
        </w:rPr>
        <w:t>-Сорокина, А.В. Основы делового общения [Текст]: Конспект лекций /А.В. -Сорокина. – Ростов н/Д: Феникс, 2004. – 224 с.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280"/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t xml:space="preserve">          </w:t>
      </w:r>
      <w:r>
        <w:rPr>
          <w:color w:val="0000FF"/>
          <w:sz w:val="28"/>
          <w:szCs w:val="28"/>
          <w:u w:val="single"/>
        </w:rPr>
        <w:t>http://www.gramma.ru/RUS/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авочно-информационный интернет-портал                                    «Культура письменной речи»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976"/>
        <w:gridCol w:w="2322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Результаты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ритерии оцен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тоды оценки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  создавать   тексты   в   устной   и   письменной   форме;   различать   элементы нормированной и ненормирован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13, ЛР9-ЛР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грамотной устной и письменной реч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строить речь, избегая нарушений литературных норм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исьменная проверка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.  владеть понятием фонемы, фонетическими средствами речевой выразительности, пользоваться орфоэпическими словар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вести  беседу, соблюдая правила речевого этикета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нает, как  взаимодействовать с партнёрами в деловой сфере, используя нормативные требования официально-делового стил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3 владеть нормами словоупотребления, определять лексическое значение слов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интер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3-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ет, как правильно употреблять слова в речи в соответствии с лексическим знач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4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правильно произносить слова, ставить в них удар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3-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правильно  образовывать новые слова в соответствии со стилями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3-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правильно употреблять грамматические фор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ет находить и исправлять грамматические ошиб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3-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составлять простые и сложные предложения с обособленными оборотами, с прямой реч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правильно использовать  и оформлять цит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3-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использовать правила правописания слов, правила расстановки знаков препин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9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1-ЛР3, ЛР13-ЛР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различить  стили текста,  правильно определяет жанры различных сти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, как составлять деловые бумаги: заявление, резюме, доверенность, расписку, объяснительную записку, автобиографию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ая работа «Функциональные стили реч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Составители:</w:t>
      </w:r>
    </w:p>
    <w:p>
      <w:pPr>
        <w:pStyle w:val="Normal"/>
        <w:spacing w:lineRule="auto" w:line="360"/>
        <w:ind w:left="284" w:firstLine="283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____________                </w:t>
      </w:r>
      <w:r>
        <w:rPr>
          <w:bCs/>
          <w:sz w:val="24"/>
          <w:szCs w:val="24"/>
          <w:u w:val="single"/>
        </w:rPr>
        <w:t xml:space="preserve"> преподаватель                         Л.В.Оболешева</w:t>
      </w:r>
    </w:p>
    <w:p>
      <w:pPr>
        <w:pStyle w:val="Normal"/>
        <w:spacing w:lineRule="auto" w:line="360"/>
        <w:ind w:left="284" w:firstLine="283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____________</w:t>
      </w:r>
      <w:r>
        <w:rPr>
          <w:bCs/>
          <w:sz w:val="24"/>
          <w:szCs w:val="24"/>
        </w:rPr>
        <w:tab/>
        <w:tab/>
        <w:t xml:space="preserve"> </w:t>
      </w:r>
      <w:r>
        <w:rPr>
          <w:bCs/>
          <w:sz w:val="24"/>
          <w:szCs w:val="24"/>
          <w:u w:val="single"/>
        </w:rPr>
        <w:t xml:space="preserve">преподаватель                            Г.А.Коростелева 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42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1:00Z</dcterms:created>
  <dc:creator>www.PHILka.RU</dc:creator>
  <dc:description/>
  <cp:keywords/>
  <dc:language>en-US</dc:language>
  <cp:lastModifiedBy>Ирина</cp:lastModifiedBy>
  <cp:lastPrinted>2020-09-22T16:54:00Z</cp:lastPrinted>
  <dcterms:modified xsi:type="dcterms:W3CDTF">2023-08-11T09:37:00Z</dcterms:modified>
  <cp:revision>11</cp:revision>
  <dc:subject/>
  <dc:title/>
</cp:coreProperties>
</file>