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рограммы подготовки специалистов среднего звена (ППССЗ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sz w:val="28"/>
          <w:szCs w:val="28"/>
          <w:lang w:eastAsia="ar-SA"/>
        </w:rPr>
        <w:t>Специальность 38.02.02 Страховое дело (по отраслям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й модуль</w:t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1"/>
        <w:spacing w:before="0" w:after="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ПМ.01 Реализация различных технологий розничных продаж в страховании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 – ФГОС) по специальности среднего профессионального образования (далее – СПО) 38.02.02 Страховое дело (по отраслям), утвержденного приказом Министерства образования и науки Российской Федерации от 25.08.2014 № 3382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5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ЦМК общепрофессиональных дисциплин и профессиональных модулей (38.02.02 «Страховое дело» (по отраслям)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отокол № 1 от «30» августа 2021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едседатель ЦМ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_______ Е.Ю. Кузьмин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иректор БПОУ О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«Орловский автодорожный техникум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Н.А.Коробец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«30» августа 2021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Организация - разработчик: БПОУ ОО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азработчик: Кузьмина Е.Ю., преподаватель первой категории ______________________________________________________________________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СОДЕРЖАНИЕ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>
          <w:trHeight w:val="568" w:hRule="atLeast"/>
        </w:trPr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 РАБОЧЕЙ 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СТРУКТУРА И СОДЕРЖАНИЕ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ind w:left="644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ind w:left="644"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>1. ОБЩАЯ ХАРАКТЕРИСТИКА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ОГО МОДУЛЯ</w:t>
      </w:r>
    </w:p>
    <w:p>
      <w:pPr>
        <w:pStyle w:val="Heading1"/>
        <w:spacing w:before="0" w:after="300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ПМ.01 Реализация различных технологий розничных продаж в страховании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1.1. </w:t>
      </w:r>
      <w:bookmarkStart w:id="0" w:name="_Hlk511590080"/>
      <w:r>
        <w:rPr>
          <w:b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результате изучения профессионального модуля обучающийся должен освоить основной вид деятельности (ВПД – </w:t>
      </w:r>
      <w:r>
        <w:rPr>
          <w:i/>
        </w:rPr>
        <w:t xml:space="preserve">организация розничных продаж в страховании </w:t>
      </w:r>
      <w:r>
        <w:rPr/>
        <w:t>и соответствующие ему общие компетенции и профессиональные компетен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1.1.1.</w:t>
        <w:tab/>
        <w:t>Перечень общих компетенций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944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1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онимать сущность и социальную значимость своей будущей</w:t>
            </w:r>
          </w:p>
          <w:p>
            <w:pPr>
              <w:pStyle w:val="Heading2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профессии, проявлять к 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2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3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ринимать решения в стандартных и нестандартных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ситуациях и нести за них ответственность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4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5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Использовать информационно-коммуникационные технологии в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6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Работать в коллективе и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7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рать на себя ответственность за работу членов команды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подчиненных), результат выполнения задан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8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Самостоятельно определять задачи</w:t>
              <w:tab/>
              <w:t>профессионального и личностного развития,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  <w:t>ОК 9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  <w:lang w:val="ru-RU" w:eastAsia="ru-RU"/>
              </w:rPr>
              <w:t xml:space="preserve">ЛР3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  <w:lang w:val="ru-RU" w:eastAsia="ru-RU"/>
              </w:rPr>
              <w:t xml:space="preserve">ЛР4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  <w:lang w:val="ru-RU" w:eastAsia="ru-RU"/>
              </w:rPr>
              <w:t xml:space="preserve">ЛР7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  <w:sz w:val="24"/>
                <w:szCs w:val="24"/>
                <w:lang w:val="ru-RU" w:eastAsia="ru-RU"/>
              </w:rPr>
              <w:t xml:space="preserve">ЛР10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 w:val="false"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  <w:lang w:val="ru-RU" w:eastAsia="ru-RU"/>
              </w:rPr>
              <w:t xml:space="preserve">ЛР13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  <w:lang w:val="ru-RU" w:eastAsia="ru-RU"/>
              </w:rPr>
              <w:t xml:space="preserve">ЛР14 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Cs w:val="false"/>
                <w:sz w:val="24"/>
                <w:szCs w:val="24"/>
                <w:lang w:val="ru-RU" w:eastAsia="ru-RU"/>
              </w:rPr>
              <w:t>ЛП 15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  <w:iCs/>
        </w:rPr>
      </w:pPr>
      <w:r>
        <w:rPr>
          <w:rStyle w:val="Emphasis"/>
          <w:bCs/>
          <w:i w:val="false"/>
          <w:iCs/>
        </w:rPr>
        <w:t>1.1.2 Перечень профессиональных компетенций</w:t>
      </w:r>
    </w:p>
    <w:p>
      <w:pPr>
        <w:pStyle w:val="Normal"/>
        <w:rPr>
          <w:rStyle w:val="Emphasis"/>
          <w:bCs/>
          <w:i w:val="false"/>
          <w:i w:val="false"/>
          <w:iCs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8575</wp:posOffset>
                </wp:positionV>
                <wp:extent cx="6329045" cy="2879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287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4"/>
                              <w:gridCol w:w="8969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аименование видов деятельности и профессиональных компетенц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К 1.1.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1835" w:leader="none"/>
                                      <w:tab w:val="left" w:pos="3354" w:leader="none"/>
                                      <w:tab w:val="left" w:pos="4007" w:leader="none"/>
                                      <w:tab w:val="left" w:pos="6303" w:leader="none"/>
                                    </w:tabs>
                                    <w:spacing w:lineRule="exact" w:line="314"/>
                                    <w:ind w:left="0" w:hanging="0"/>
                                    <w:rPr>
                                      <w:rStyle w:val="Emphasis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лизовывать технологии агентских продаж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К 1.2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right="98" w:hanging="0"/>
                                    <w:rPr>
                                      <w:rStyle w:val="Emphasis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лизовывать технологии брокерских продаж и продаж финансовыми консультанта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К 1.3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лизовывать технологии банковских продаж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К 1.4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лизовывать технологии сетевых посреднических продаж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К 1.5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лизовывать технологии прямых офисных продаж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К 1.6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лизовывать технологии продажи полисов на рабочих места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К 1.7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лизовывать директ-маркетинг как технологию прямых продаж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К 1.8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лизовывать технологии телефонных продаж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К 1.9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лизовывать технологии интернет-маркетинга в розничных продажа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К 1.10</w:t>
                                  </w:r>
                                </w:p>
                              </w:tc>
                              <w:tc>
                                <w:tcPr>
                                  <w:tcW w:w="8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15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лизовывать технологии персональных продаж в розничном страховани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5pt;height:226.75pt;mso-wrap-distance-left:0pt;mso-wrap-distance-right:9pt;mso-wrap-distance-top:0pt;mso-wrap-distance-bottom:0pt;margin-top:-2.2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4"/>
                        <w:gridCol w:w="8969"/>
                      </w:tblGrid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Наименование видов деятельности и профессиональных компетенц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ПК 1.1.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1835" w:leader="none"/>
                                <w:tab w:val="left" w:pos="3354" w:leader="none"/>
                                <w:tab w:val="left" w:pos="4007" w:leader="none"/>
                                <w:tab w:val="left" w:pos="6303" w:leader="none"/>
                              </w:tabs>
                              <w:spacing w:lineRule="exact" w:line="314"/>
                              <w:ind w:left="0" w:hanging="0"/>
                              <w:rPr>
                                <w:rStyle w:val="Emphasis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овывать технологии агентских продаж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ПК 1.2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right="98" w:hanging="0"/>
                              <w:rPr>
                                <w:rStyle w:val="Emphasis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овывать технологии брокерских продаж и продаж финансовыми консультанта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ПК 1.3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овывать технологии банковских продаж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ПК 1.4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овывать технологии сетевых посреднических продаж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ПК 1.5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овывать технологии прямых офисных продаж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ПК 1.6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овывать технологии продажи полисов на рабочих места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ПК 1.7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овывать директ-маркетинг как технологию прямых продаж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ПК 1.8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овывать технологии телефонных продаж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ПК 1.9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овывать технологии интернет-маркетинга в розничных продажа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ПК 1.10</w:t>
                            </w:r>
                          </w:p>
                        </w:tc>
                        <w:tc>
                          <w:tcPr>
                            <w:tcW w:w="8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15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овывать технологии персональных продаж в розничном страховании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spacing w:before="240" w:after="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Emphasis"/>
          <w:bCs/>
          <w:i w:val="false"/>
          <w:iCs/>
        </w:rPr>
        <w:t xml:space="preserve">1.1.3 </w:t>
      </w:r>
      <w:r>
        <w:rPr>
          <w:bCs/>
        </w:rPr>
        <w:t>В результате освоения профессионального модуля обучающийся должен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меть практический опы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различных технологий розничных продаж в страховании;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ме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ывать производительность и эффективность работы страховых агентов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агентский план продаж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первичное обучение и осуществлять методическое сопровождение новых агентов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системы стимулирования агентов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ывать комиссионное вознаграждение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оиск страховых брокеров и финансовых консультантов и организовывать продажи через них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 базы данных с информацией банков о залоговом имуществе и работать с ней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переговоры по развитию банковского страхования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очетающиеся между собой страховые и банковские продукты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ть сотрудников банка информации о страховых продуктах, распространяемых через банковскую систему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и реализовывать программы по работе с сетевыми посредниками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результаты различных технологий продаж и принимать меры по повышению их качества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проект бизнес-плана открытия точки розничных продаж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аркетинговые исследования нового рынка на предмет открытия точек продаж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основных конкурентов и перспективные сегменты рынка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родажи страховых продуктов и их поддержку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ывать технологии директ-маркетинга и оценивать их эффективность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авливать письменное обращение к клиенту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телефонные переговоры с клиентами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телефонные продажи страховых продуктов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работу контакт-центра страховой компании и оценивать основные показатели его работы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ерсональные продажи и методическое сопровождение договоров страхования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функционирование интернет-магазина страховой компании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ять данные и технологии интернет-магазинов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ировать эффективность использования интернет-магазина; </w:t>
            </w:r>
          </w:p>
          <w:p>
            <w:pPr>
              <w:pStyle w:val="Normal"/>
              <w:ind w:firstLine="709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на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ланирования развития агентской сети в страховой компании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чета производительности агентов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ку взаимоотношений между руководителями и подчиненными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первичной и полной адаптации агентов в страховой компании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управления агентской сетью и планирования деятельности агента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 выплаты комиссионного вознаграждения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ривлечения брокеров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ую базу страховой компании по работе с брокерами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банковского страхования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банковских продаж: агентские соглашения, кооперация, финансовый супермаркет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ых посредников: автосалоны, почта, банки, организации, туристические фирмы, организации розничной торговли, ЗАГСы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зработки и реализации технологий продаж полисов через сетевых посредников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основы разработки бизнес-плана открытия точки розничных продаж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тинговый анализ открытия точки продаж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е подходы к материально-техническому обеспечению и автоматизации деятельности офиса розничных продаж страховой компании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хнологии продажи полисов на рабочих местах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 реализации технологии директ-маркетинга: собственную и аутсорсинговую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основы создания базы данных потенциальных и существующих клиентов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создания системы обратной связи с клиентом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ю и этику телефонных переговоров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/>
            </w:pPr>
            <w:r>
              <w:rPr>
                <w:sz w:val="24"/>
                <w:szCs w:val="24"/>
              </w:rPr>
              <w:t>предназначение, состав и организацию работы с базой данных клиентов, ИТ-обеспечение и требования к персоналу контакт-центра страховой компании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управления персоналом контакт-центра в процессе текущей деятельности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и страховых услуг по телефону действующим и новым клиентам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тсорсинг контакт-центра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комбинирования директ-маркетинга и телефонных продаж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создания организационной структуры персональных продаж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основы организации качественного сервиса по обслуживанию персональных клиентов на этапах продажи страховой услуги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роста интернет-продаж в страховании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магазин страховой компании как основное ядро интернет-технологии продаж; 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траховым интернет-продуктам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before="0" w:after="0"/>
              <w:ind w:left="425" w:hanging="425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работы автоматизированных калькуляторов для расчета стоимости страхового продукта потребителе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Start w:id="1" w:name="_Hlk511591667"/>
      <w:bookmarkStart w:id="2" w:name="_Hlk511591667"/>
    </w:p>
    <w:p>
      <w:pPr>
        <w:pStyle w:val="Normal"/>
        <w:ind w:firstLine="709"/>
        <w:rPr>
          <w:b/>
          <w:b/>
        </w:rPr>
      </w:pPr>
      <w:r>
        <w:rPr>
          <w:b/>
        </w:rPr>
        <w:t>1.2. Количество часов, отводимое на освоение 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Всего часов</w:t>
      </w:r>
      <w:r>
        <w:rPr>
          <w:u w:val="single"/>
        </w:rPr>
        <w:t xml:space="preserve"> 252</w:t>
      </w:r>
    </w:p>
    <w:p>
      <w:pPr>
        <w:pStyle w:val="Normal"/>
        <w:rPr>
          <w:bCs/>
          <w:i/>
          <w:i/>
        </w:rPr>
      </w:pPr>
      <w:r>
        <w:rPr/>
        <w:t>учебная и производственная практики – 72 часа.</w:t>
      </w:r>
    </w:p>
    <w:p>
      <w:pPr>
        <w:pStyle w:val="Normal"/>
        <w:rPr/>
      </w:pPr>
      <w:r>
        <w:rPr/>
        <w:t>Из них на освоение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МДК.01.01 Посреднические продажи страховых продуктов (по отраслям)</w:t>
      </w:r>
    </w:p>
    <w:p>
      <w:pPr>
        <w:pStyle w:val="TextBody"/>
        <w:ind w:left="708" w:right="110" w:firstLine="1"/>
        <w:rPr>
          <w:spacing w:val="1"/>
          <w:sz w:val="24"/>
          <w:szCs w:val="24"/>
        </w:rPr>
      </w:pPr>
      <w:r>
        <w:rPr>
          <w:sz w:val="24"/>
          <w:szCs w:val="24"/>
        </w:rPr>
        <w:t>максимальная учебна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агруз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75 часов, в том числе:</w:t>
      </w:r>
      <w:r>
        <w:rPr>
          <w:spacing w:val="1"/>
          <w:sz w:val="24"/>
          <w:szCs w:val="24"/>
        </w:rPr>
        <w:t xml:space="preserve"> 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обязательн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удиторную учебну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грузк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50</w:t>
      </w:r>
      <w:r>
        <w:rPr>
          <w:b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из них занятия на уроках 40 часов;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практические занятия 10 часов;</w:t>
      </w:r>
    </w:p>
    <w:p>
      <w:pPr>
        <w:pStyle w:val="TextBody"/>
        <w:ind w:left="1313" w:right="110" w:hanging="604"/>
        <w:rPr>
          <w:sz w:val="24"/>
          <w:szCs w:val="24"/>
        </w:rPr>
      </w:pPr>
      <w:r>
        <w:rPr>
          <w:sz w:val="24"/>
          <w:szCs w:val="24"/>
        </w:rPr>
        <w:t>самостояте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"/>
          <w:sz w:val="24"/>
          <w:szCs w:val="24"/>
        </w:rPr>
        <w:t xml:space="preserve"> 25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Normal"/>
        <w:rPr/>
      </w:pPr>
      <w:r>
        <w:rPr/>
        <w:t xml:space="preserve">            </w:t>
      </w:r>
      <w:r>
        <w:rPr/>
        <w:t>Промежуточная аттестация</w:t>
      </w:r>
      <w:r>
        <w:rPr>
          <w:i/>
        </w:rPr>
        <w:t xml:space="preserve"> </w:t>
      </w:r>
      <w:bookmarkEnd w:id="2"/>
      <w:r>
        <w:rPr>
          <w:bCs/>
          <w:i/>
        </w:rPr>
        <w:t>–  квалификационный экзамен по ПМ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u w:val="single"/>
        </w:rPr>
        <w:t xml:space="preserve">МДК.01.02 </w:t>
      </w:r>
      <w:r>
        <w:rPr>
          <w:b/>
          <w:bCs/>
          <w:u w:val="single"/>
        </w:rPr>
        <w:t>Прямые продажи страховых продуктов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максимальной учебной нагрузки обучающегося 7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обязательной аудиторной учебной нагрузки обучающегося 50 часов;</w:t>
      </w:r>
    </w:p>
    <w:p>
      <w:pPr>
        <w:pStyle w:val="TextBody"/>
        <w:ind w:left="708" w:right="110" w:firstLine="1"/>
        <w:rPr/>
      </w:pPr>
      <w:r>
        <w:rPr>
          <w:sz w:val="24"/>
          <w:szCs w:val="24"/>
        </w:rPr>
        <w:t>практические занятия 1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самостоятельной работы обучающегося  25часов</w:t>
      </w:r>
    </w:p>
    <w:p>
      <w:pPr>
        <w:pStyle w:val="Normal"/>
        <w:rPr>
          <w:bCs/>
          <w:i/>
          <w:i/>
        </w:rPr>
      </w:pPr>
      <w:r>
        <w:rPr/>
        <w:t xml:space="preserve">            </w:t>
      </w:r>
      <w:r>
        <w:rPr/>
        <w:t>Промежуточная аттестация</w:t>
      </w:r>
      <w:r>
        <w:rPr>
          <w:i/>
        </w:rPr>
        <w:t xml:space="preserve"> </w:t>
      </w:r>
      <w:r>
        <w:rPr>
          <w:bCs/>
          <w:i/>
        </w:rPr>
        <w:t>–  квалификационный экзамен по ПМ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u w:val="single"/>
        </w:rPr>
        <w:t xml:space="preserve">МДК 01.03 Интернет-продажи страховых полисов (по отраслям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 xml:space="preserve">максимальной учебной нагрузки обучающегося </w:t>
      </w:r>
      <w:r>
        <w:rPr>
          <w:u w:val="single"/>
        </w:rPr>
        <w:t xml:space="preserve">102 </w:t>
      </w:r>
      <w:r>
        <w:rPr/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u w:val="single"/>
        </w:rPr>
        <w:t xml:space="preserve">68 </w:t>
      </w:r>
      <w:r>
        <w:rPr/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>практические занятия 6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/>
        <w:t xml:space="preserve">самостоятельной работы обучающегося </w:t>
      </w:r>
      <w:r>
        <w:rPr>
          <w:u w:val="single"/>
        </w:rPr>
        <w:t>34</w:t>
      </w:r>
      <w:r>
        <w:rPr/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i/>
          <w:i/>
        </w:rPr>
      </w:pPr>
      <w:r>
        <w:rPr>
          <w:bCs/>
          <w:i/>
        </w:rPr>
        <w:t>Промежуточная аттестация –  квалификационный экзамен по П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sectPr>
          <w:footerReference w:type="default" r:id="rId3"/>
          <w:type w:val="nextPage"/>
          <w:pgSz w:w="11906" w:h="16838"/>
          <w:pgMar w:left="1060" w:right="879" w:gutter="0" w:header="0" w:top="851" w:footer="697" w:bottom="902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 Структура и содержание профессионального модуля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2.1. Структура профессионального модуля</w:t>
      </w:r>
    </w:p>
    <w:tbl>
      <w:tblPr>
        <w:tblW w:w="15336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6"/>
        <w:gridCol w:w="3543"/>
        <w:gridCol w:w="1205"/>
        <w:gridCol w:w="768"/>
        <w:gridCol w:w="1589"/>
        <w:gridCol w:w="1138"/>
        <w:gridCol w:w="825"/>
        <w:gridCol w:w="1142"/>
        <w:gridCol w:w="1070"/>
        <w:gridCol w:w="1910"/>
      </w:tblGrid>
      <w:tr>
        <w:trPr>
          <w:trHeight w:val="460" w:hRule="atLeast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4" w:right="7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Код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>профессиональных</w:t>
            </w:r>
          </w:p>
          <w:p>
            <w:pPr>
              <w:pStyle w:val="TableParagraph"/>
              <w:ind w:left="114" w:right="7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общих</w:t>
            </w:r>
          </w:p>
          <w:p>
            <w:pPr>
              <w:pStyle w:val="TableParagraph"/>
              <w:ind w:left="114" w:right="75" w:hanging="0"/>
              <w:jc w:val="center"/>
              <w:rPr/>
            </w:pP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517" w:right="477" w:firstLine="172"/>
              <w:rPr>
                <w:b/>
                <w:b/>
              </w:rPr>
            </w:pPr>
            <w:r>
              <w:rPr>
                <w:b/>
              </w:rPr>
              <w:t>Наименования разделов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фессионального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модуля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24" w:right="93" w:hanging="0"/>
              <w:jc w:val="center"/>
              <w:rPr/>
            </w:pPr>
            <w:r>
              <w:rPr>
                <w:b/>
              </w:rPr>
              <w:t>Всего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часов</w:t>
            </w:r>
            <w:r>
              <w:rPr>
                <w:b/>
                <w:spacing w:val="1"/>
              </w:rPr>
              <w:t xml:space="preserve"> </w:t>
            </w:r>
            <w:r>
              <w:rPr>
                <w:i/>
              </w:rPr>
              <w:t>(макс.</w:t>
            </w:r>
            <w:r>
              <w:rPr>
                <w:i/>
                <w:spacing w:val="1"/>
              </w:rPr>
              <w:t xml:space="preserve"> </w:t>
            </w:r>
            <w:r>
              <w:rPr>
                <w:i/>
              </w:rPr>
              <w:t>учебная</w:t>
            </w:r>
            <w:r>
              <w:rPr>
                <w:i/>
                <w:spacing w:val="1"/>
              </w:rPr>
              <w:t xml:space="preserve"> </w:t>
            </w:r>
            <w:r>
              <w:rPr>
                <w:i/>
              </w:rPr>
              <w:t>нагрузка и</w:t>
            </w:r>
            <w:r>
              <w:rPr>
                <w:i/>
                <w:spacing w:val="-47"/>
              </w:rPr>
              <w:t xml:space="preserve"> </w:t>
            </w:r>
            <w:r>
              <w:rPr>
                <w:i/>
              </w:rPr>
              <w:t>практики)</w:t>
            </w:r>
          </w:p>
        </w:tc>
        <w:tc>
          <w:tcPr>
            <w:tcW w:w="5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30"/>
              <w:ind w:left="1051" w:right="844" w:hanging="183"/>
              <w:rPr/>
            </w:pPr>
            <w:r>
              <w:rPr>
                <w:b/>
              </w:rPr>
              <w:t>Объем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времени,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отведенный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на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освоение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междисциплинарного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курса (курсов)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10" w:right="979" w:hanging="0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459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921" w:right="126" w:hanging="749"/>
              <w:rPr/>
            </w:pPr>
            <w:r>
              <w:rPr>
                <w:b/>
              </w:rPr>
              <w:t>Обязательная аудиторная учебная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нагрузка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студент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259" w:right="145" w:hanging="77"/>
              <w:rPr/>
            </w:pPr>
            <w:r>
              <w:rPr>
                <w:b/>
                <w:spacing w:val="-1"/>
              </w:rPr>
              <w:t>Самостоятельная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студент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5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exact" w:line="228" w:before="1" w:after="0"/>
              <w:ind w:left="106"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TableParagraph"/>
              <w:spacing w:lineRule="exact" w:line="228"/>
              <w:ind w:left="106" w:right="69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4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08" w:right="72" w:hanging="0"/>
              <w:jc w:val="center"/>
              <w:rPr/>
            </w:pPr>
            <w:r>
              <w:rPr>
                <w:b/>
              </w:rPr>
              <w:t>Производственная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(по профилю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пециальности),</w:t>
            </w:r>
            <w:r>
              <w:rPr>
                <w:b/>
                <w:spacing w:val="1"/>
              </w:rPr>
              <w:t xml:space="preserve"> </w:t>
            </w:r>
            <w:r>
              <w:rPr/>
              <w:t>часов</w:t>
            </w:r>
          </w:p>
        </w:tc>
      </w:tr>
      <w:tr>
        <w:trPr>
          <w:trHeight w:val="1660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105" w:hanging="0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44" w:hanging="0"/>
              <w:rPr/>
            </w:pPr>
            <w:r>
              <w:rPr/>
              <w:t>час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4" w:right="134" w:firstLine="9"/>
              <w:jc w:val="center"/>
              <w:rPr/>
            </w:pPr>
            <w:r>
              <w:rPr>
                <w:b/>
              </w:rPr>
              <w:t>в</w:t>
            </w:r>
            <w:r>
              <w:rPr>
                <w:b/>
                <w:spacing w:val="3"/>
              </w:rPr>
              <w:t xml:space="preserve"> </w:t>
            </w:r>
            <w:r>
              <w:rPr>
                <w:b/>
              </w:rPr>
              <w:t>т.ч.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>лабораторные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работы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актические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занятия,</w:t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exact" w:line="214"/>
              <w:ind w:left="545" w:right="521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59" w:right="123" w:firstLine="3"/>
              <w:jc w:val="center"/>
              <w:rPr/>
            </w:pPr>
            <w:r>
              <w:rPr>
                <w:b/>
              </w:rPr>
              <w:t>в</w:t>
            </w:r>
            <w:r>
              <w:rPr>
                <w:b/>
                <w:spacing w:val="3"/>
              </w:rPr>
              <w:t xml:space="preserve"> </w:t>
            </w:r>
            <w:r>
              <w:rPr>
                <w:b/>
              </w:rPr>
              <w:t>т.ч.,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курсовая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(проект),</w:t>
            </w:r>
            <w:r>
              <w:rPr>
                <w:b/>
                <w:spacing w:val="-47"/>
              </w:rPr>
              <w:t xml:space="preserve"> </w:t>
            </w:r>
            <w:r>
              <w:rPr/>
              <w:t>час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" w:after="0"/>
              <w:ind w:left="139" w:hanging="0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78" w:hanging="0"/>
              <w:rPr/>
            </w:pPr>
            <w:r>
              <w:rPr/>
              <w:t>час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64" w:right="121" w:firstLine="3"/>
              <w:jc w:val="center"/>
              <w:rPr/>
            </w:pPr>
            <w:r>
              <w:rPr>
                <w:b/>
              </w:rPr>
              <w:t>в</w:t>
            </w:r>
            <w:r>
              <w:rPr>
                <w:b/>
                <w:spacing w:val="3"/>
              </w:rPr>
              <w:t xml:space="preserve"> </w:t>
            </w:r>
            <w:r>
              <w:rPr>
                <w:b/>
              </w:rPr>
              <w:t>т.ч.,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курсовая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(проект),</w:t>
            </w:r>
            <w:r>
              <w:rPr>
                <w:b/>
                <w:spacing w:val="-47"/>
              </w:rPr>
              <w:t xml:space="preserve"> </w:t>
            </w:r>
            <w:r>
              <w:rPr/>
              <w:t>часов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747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526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26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48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98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Paragraph"/>
              <w:ind w:left="98" w:right="75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ПК 1.1-ПК 1.4, </w:t>
            </w:r>
          </w:p>
          <w:p>
            <w:pPr>
              <w:pStyle w:val="TableParagraph"/>
              <w:ind w:left="98"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ОК 1 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 w:before="2" w:after="0"/>
              <w:ind w:left="0" w:right="241" w:hanging="0"/>
              <w:rPr>
                <w:b/>
                <w:b/>
              </w:rPr>
            </w:pPr>
            <w:r>
              <w:rPr>
                <w:b/>
              </w:rPr>
              <w:t>МДК 01.01 Посреднические продажи страховых продуктов (по отрасля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2" w:after="0"/>
              <w:ind w:left="117" w:right="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ind w:left="119" w:right="10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ind w:left="7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2" w:after="0"/>
              <w:ind w:left="273"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ПК 1.5-ПК 1.8, </w:t>
            </w:r>
          </w:p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</w:rPr>
            </w:pPr>
            <w:r>
              <w:rPr>
                <w:b/>
                <w:lang w:eastAsia="ru-RU"/>
              </w:rPr>
              <w:t>ПК 1.10</w:t>
            </w:r>
          </w:p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ОК 1 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566" w:hanging="0"/>
              <w:rPr>
                <w:b/>
                <w:b/>
              </w:rPr>
            </w:pPr>
            <w:r>
              <w:rPr>
                <w:b/>
              </w:rPr>
              <w:t>МДК.01.02. Прямые продажи страховых продуктов (по отрасля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106" w:right="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/>
            </w:pPr>
            <w:r>
              <w:rPr>
                <w:b/>
              </w:rPr>
              <w:t>ПК 1.9, ОК 1 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128" w:hanging="0"/>
              <w:rPr>
                <w:b/>
                <w:b/>
              </w:rPr>
            </w:pPr>
            <w:r>
              <w:rPr>
                <w:b/>
              </w:rPr>
              <w:t>ДК.01.03. Интернетпродажи страховых полисов (по отраслям)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106" w:right="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ПК1.1-ПК1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0" w:right="128" w:hanging="0"/>
              <w:rPr>
                <w:b/>
                <w:b/>
              </w:rPr>
            </w:pPr>
            <w:r>
              <w:rPr>
                <w:b/>
              </w:rPr>
              <w:t>УП.01.01</w:t>
            </w:r>
            <w:r>
              <w:rPr>
                <w:b/>
                <w:spacing w:val="7"/>
              </w:rPr>
              <w:t xml:space="preserve"> </w:t>
            </w:r>
            <w:r>
              <w:rPr>
                <w:b/>
              </w:rPr>
              <w:t>Реализация различных технологий розничных продаж в страхован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2" w:after="0"/>
              <w:ind w:left="117" w:right="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5" w:after="0"/>
              <w:ind w:left="106" w:right="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98"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ПК1.1-ПК1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-1" w:right="128" w:hanging="0"/>
              <w:rPr>
                <w:b/>
                <w:b/>
              </w:rPr>
            </w:pPr>
            <w:r>
              <w:rPr>
                <w:b/>
              </w:rPr>
              <w:t>ПП.01.01 Реализация различных технологий розничных продаж в страхован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2" w:after="0"/>
              <w:ind w:left="117" w:right="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106" w:right="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46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5" w:after="0"/>
              <w:ind w:left="98" w:right="7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556" w:right="566" w:firstLine="182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2" w:after="0"/>
              <w:ind w:left="117" w:right="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5" w:after="0"/>
              <w:ind w:left="0" w:right="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pStyle w:val="Heading1"/>
        <w:spacing w:before="0" w:after="30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300"/>
        <w:ind w:firstLine="709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2.2 Тематический план и содержание профессионального модуля Реализация различных технологий розничных продаж в страховании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577"/>
        <w:gridCol w:w="26"/>
        <w:gridCol w:w="11442"/>
        <w:gridCol w:w="851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113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го модуля (ПМ), междисциплинарных курсов (МДК) и тем</w:t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left="113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</w:t>
            </w:r>
          </w:p>
          <w:p>
            <w:pPr>
              <w:pStyle w:val="Normal"/>
              <w:ind w:left="113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я, самостоятельная работа обучающих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ind w:left="-108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ind w:left="-108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осреднических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ж через страховых агентов и брокеров (по отраслям)</w:t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МДК  01.0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реднические продажи страховых продуктов (по  отраслям)</w:t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изводительность и эффективность работы страховых агентов.</w:t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226" w:firstLine="2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226" w:firstLine="24"/>
              <w:rPr/>
            </w:pPr>
            <w:r>
              <w:rPr/>
              <w:t>Три модели построения агентской сети и три технологии реализации агентских продаж: технология свободных агентов, технология развития продаж через агентских менеджеров и технология развития продаж через агент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413" w:firstLine="5"/>
              <w:rPr/>
            </w:pPr>
            <w:r>
              <w:rPr/>
              <w:t>Сильные и слабые стороны различных моделей агентских прода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38" w:firstLine="5"/>
              <w:rPr/>
            </w:pPr>
            <w:r>
              <w:rPr/>
              <w:t>Рассмотрение особенностей каждой модели агентских продаж исходя из общей логики создания и развития агентской се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34" w:firstLine="5"/>
              <w:rPr/>
            </w:pPr>
            <w:r>
              <w:rPr/>
              <w:t>Сравнительный анализ особенностей каждой модели агентских продаж исходя из общей логики создания и развития агентской се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61" w:hanging="0"/>
              <w:rPr/>
            </w:pPr>
            <w:r>
              <w:rPr/>
              <w:t>Агентский план продаж.</w:t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10" w:hanging="34"/>
              <w:rPr/>
            </w:pPr>
            <w:r>
              <w:rPr/>
              <w:t>Планирование развития агентской сети в страховой компании в соответствии с выбранной моделью. Диагностика состояния агентской сети. Разработка плана мероприятий и бюджета по развитию агентской се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178" w:hanging="14"/>
              <w:rPr/>
            </w:pPr>
            <w:r>
              <w:rPr/>
              <w:t>Формирование плана рекрутинга агентов, расчет производительности новых и опытных агентов, разработка агентского плана продаж компании. Агентский план прода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293" w:hanging="5"/>
              <w:rPr/>
            </w:pPr>
            <w:r>
              <w:rPr/>
              <w:t>Планирование плана продаж страховым аген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ервичное обучение и методическое сопровождение вновь принятых страховых агентов.</w:t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2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274" w:firstLine="5"/>
              <w:rPr/>
            </w:pPr>
            <w:r>
              <w:rPr/>
              <w:t>Организация деятельности компании по развитию агентской сети. Рекрутинг агентов: источники, формы и мет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211" w:firstLine="10"/>
              <w:rPr/>
            </w:pPr>
            <w:r>
              <w:rPr/>
              <w:t xml:space="preserve">Обучение агентов и сотрудников подразделений компании по работе </w:t>
            </w:r>
            <w:r>
              <w:rPr>
                <w:b/>
                <w:bCs/>
              </w:rPr>
              <w:t xml:space="preserve">с </w:t>
            </w:r>
            <w:r>
              <w:rPr/>
              <w:t>агентами. Управление агентской сетью в процессе текуще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3" w:right="-225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542" w:firstLine="19"/>
              <w:rPr/>
            </w:pPr>
            <w:r>
              <w:rPr/>
              <w:t>Работа с программами обучения для начинающих агентов, агентских менедже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Планирование деятельности аге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. 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работка системы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имулирова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гентов.          Поряд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счета комиссионного вознаграждения.</w:t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398" w:firstLine="24"/>
              <w:rPr/>
            </w:pPr>
            <w:r>
              <w:rPr/>
              <w:t>Методологические основы мотивации агентской се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34"/>
              <w:rPr/>
            </w:pPr>
            <w:r>
              <w:rPr/>
              <w:t>Модели выплаты комиссионного вознаграждения в зависимости от модели и технологии агентских прода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385" w:leader="none"/>
              </w:tabs>
              <w:snapToGrid w:val="false"/>
              <w:ind w:left="113" w:firstLine="2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278" w:hanging="0"/>
              <w:rPr/>
            </w:pPr>
            <w:r>
              <w:rPr/>
              <w:t>Разработка систем стимулирования для различных групп агентов и агентских менедже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5. </w:t>
            </w:r>
          </w:p>
          <w:p>
            <w:pPr>
              <w:pStyle w:val="Normal"/>
              <w:shd w:fill="FFFFFF" w:val="clear"/>
              <w:ind w:firstLine="29"/>
              <w:rPr/>
            </w:pPr>
            <w:r>
              <w:rPr/>
              <w:t>Порядок поиска страховых брокеров и финансовых консультантов и организация продажи через н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192" w:firstLine="5"/>
              <w:rPr/>
            </w:pPr>
            <w:r>
              <w:rPr/>
              <w:t>Технология по работе с брокерами: привлечение брокеров, оформление юридических отношений, обеспечение брокеров необходимыми материалами, поддержка продаж, прием выполненных раб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Организационные модели по работе с брокерами. Организация взаимодействия страховой компании и независимых финансовых консульта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307" w:firstLine="5"/>
              <w:rPr/>
            </w:pPr>
            <w:r>
              <w:rPr/>
              <w:t>Обобщающее занятие (тестирование по пройденным тем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307" w:firstLine="5"/>
              <w:rPr>
                <w:b/>
                <w:b/>
              </w:rPr>
            </w:pPr>
            <w:r>
              <w:rPr>
                <w:b/>
              </w:rPr>
              <w:t xml:space="preserve">Зачё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2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331" w:hanging="0"/>
              <w:rPr/>
            </w:pPr>
            <w:r>
              <w:rPr/>
              <w:t>Организация продаж при аутсорсинге финансовых консультантов на примере практического опы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раздела 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14"/>
              <w:rPr/>
            </w:pPr>
            <w:r>
              <w:rPr/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. Подготовка к практическим работам с использованием методических рекомендаций преподавателя, оформление практических работ и подготовка к их защите.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Самостоятельное    изучение    законодательного       и    инструктивного материала по организации посреднических продаж в страх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ind w:left="113" w:right="509" w:hanging="0"/>
              <w:rPr/>
            </w:pPr>
            <w:r>
              <w:rPr>
                <w:b/>
                <w:bCs/>
                <w:spacing w:val="-13"/>
              </w:rPr>
              <w:t>1</w:t>
            </w:r>
            <w:r>
              <w:rPr>
                <w:spacing w:val="-13"/>
              </w:rPr>
              <w:t>.</w:t>
            </w:r>
            <w:r>
              <w:rPr/>
              <w:tab/>
              <w:t>Написание рефератов по вопросам развития системы посреднических продаж в страхова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ind w:left="113" w:right="509" w:hanging="0"/>
              <w:rPr/>
            </w:pPr>
            <w:r>
              <w:rPr>
                <w:spacing w:val="-6"/>
              </w:rPr>
              <w:t>2.</w:t>
            </w:r>
            <w:r>
              <w:rPr/>
              <w:tab/>
              <w:t>Изучение системы правового обеспечения посреднических продаж в страхова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ind w:left="113" w:hanging="0"/>
              <w:rPr/>
            </w:pPr>
            <w:r>
              <w:rPr>
                <w:spacing w:val="-8"/>
              </w:rPr>
              <w:t>3.</w:t>
            </w:r>
            <w:r>
              <w:rPr/>
              <w:tab/>
              <w:t>Сравнительный анализ видов продаж в страхова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ind w:left="113" w:right="509" w:hanging="0"/>
              <w:rPr/>
            </w:pPr>
            <w:r>
              <w:rPr>
                <w:spacing w:val="-6"/>
              </w:rPr>
              <w:t>4.</w:t>
            </w:r>
            <w:r>
              <w:rPr/>
              <w:tab/>
              <w:t>Разработка схем-конспектов для закрепления материала и систематизации информ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ind w:left="113" w:hanging="0"/>
              <w:rPr/>
            </w:pPr>
            <w:r>
              <w:rPr/>
              <w:t>5.</w:t>
              <w:tab/>
              <w:t>Решение ситуаций, задач по темам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7.    Составление тематических кроссвордов, те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 по МДК. 01.01.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3" w:hanging="0"/>
              <w:rPr/>
            </w:pPr>
            <w:r>
              <w:rPr/>
              <w:t>Расчет производительности и эффективности работы страховых аген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3" w:hanging="0"/>
              <w:rPr/>
            </w:pPr>
            <w:r>
              <w:rPr/>
              <w:t>Разработка агентского плана продаж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3" w:hanging="0"/>
              <w:rPr/>
            </w:pPr>
            <w:r>
              <w:rPr/>
              <w:t>Проведение первичного обучения и осуществление методическ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3" w:hanging="0"/>
              <w:rPr/>
            </w:pPr>
            <w:r>
              <w:rPr/>
              <w:t>сопровождения новых аген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3" w:hanging="0"/>
              <w:rPr/>
            </w:pPr>
            <w:r>
              <w:rPr/>
              <w:t>Разработка системы стимулирования агент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3" w:hanging="0"/>
              <w:rPr/>
            </w:pPr>
            <w:r>
              <w:rPr/>
              <w:t>Расчет комиссионного вознагражд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3" w:hanging="0"/>
              <w:rPr/>
            </w:pPr>
            <w:r>
              <w:rPr/>
              <w:t>Осуществление поиска страховых брокеров и финансовых</w:t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/>
              <w:t>консультантов и организация продажи через н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shd w:fill="FFFFFF" w:val="clear"/>
              <w:ind w:firstLine="1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даж через сетевых посредников и прямые продажи страховых продуктов (по отраслям)</w:t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ДК 01.02. </w:t>
            </w:r>
            <w:r>
              <w:rPr>
                <w:b/>
              </w:rPr>
              <w:t>Прямые продажи страховых продуктов (по отраслям)</w:t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2.1. </w:t>
            </w:r>
            <w:r>
              <w:rPr/>
              <w:t>Порядок создания и работы с базами данных по банкам, проведения переговоров п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витию банков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рахования.</w:t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5" w:hanging="0"/>
              <w:rPr/>
            </w:pPr>
            <w:r>
              <w:rPr/>
              <w:t>Содержание       технологии       банковских продаж: создание базы данных по банкам и проведение      переговоров,      определение стратегии   продаж,   выбор   страховых   и банковских        продуктов,        заключение соглашения    с    банком    и    определение регламента взаимодей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2.2. </w:t>
            </w:r>
            <w:r>
              <w:rPr/>
              <w:t>Выбор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четающихся между собой страховых и банковских продуктов. Обучение сотрудников банка порядку реализации страховых продуктов.</w:t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24"/>
              <w:rPr/>
            </w:pPr>
            <w:r>
              <w:rPr/>
              <w:t>Обучение и мотивация сотрудников банка, создание рабочего места для  сотрудника страховой      компании,      ИТ-обеспечение продаж, контроль реализ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718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19"/>
              <w:rPr/>
            </w:pPr>
            <w:r>
              <w:rPr/>
              <w:t>Создание     базы     данных     по     банкам, заключение    соглашения    с    банком    и   определение   регламента   взаимодействия. Сравнительный анализ различных моделей  реализации  технологии банковских каналов прода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</w:t>
            </w:r>
            <w:r>
              <w:rPr/>
              <w:t xml:space="preserve"> Разработка и реализация программы по работе с сетевыми посредниками.</w:t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Понятие сетевых посреднических продаж и определение        сетевых        посредников: автосалоны,   почта,   банки,   предприятия, туристические       фирмы,        предприятия розничной           торговли,           жилищно-эксплуатационные         организации          и т.д.Разработка   программы    по    работе    с сетевым посредни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726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14"/>
              <w:rPr/>
            </w:pPr>
            <w:r>
              <w:rPr/>
              <w:t>Изучение технологии страхования  жилых помещений: разработка плана реализации технологии,     заключение     необходимых договоров    с    предприятиями    жилищно-коммунального      хозяйства,      реализация программы в регион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Тема 2.4. </w:t>
            </w:r>
            <w:r>
              <w:rPr/>
              <w:t>Оценка результатов различных технологий продаж и принятия мер по повышению их качества.</w:t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29"/>
              <w:rPr/>
            </w:pPr>
            <w:r>
              <w:rPr/>
              <w:t>Оценка результатов различных технологий продаж и принятия мер по повышению их ка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Оценка результатов различных технологий продаж и принятия мер по повышению их качества.   Расчет   отклонений   продаж   и отклонений зат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    2.5.     </w:t>
            </w:r>
            <w:r>
              <w:rPr/>
              <w:t>Проек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изнес-плана открытия            точки розничных продаж.</w:t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/>
              <w:t>Стратегия      развития      сбытовой      сети розничных    продаж.    Прогноз    открытия точек     продаж     и     роста     количества продавцов. План роста производительности сбытовой   сети.   Разработка   бизнес-плана открытия точки розничных прода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5"/>
              <w:rPr/>
            </w:pPr>
            <w:r>
              <w:rPr/>
              <w:t>Разработка проекта бизнес-плана открытия точки розничных прода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аркетинговые исследования нового рынка на предмет открытия точки продаж, выявления основных конкурентов и перспективные сегменты рынка</w:t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Маркетинговый   анализ   открытия   точки продаж. Продуктовый ряд точки розничных продаж.     Рекламная     поддержка     точек продаж. Выявления основных конкурентов и перспективные сегменты рын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5"/>
              <w:rPr/>
            </w:pPr>
            <w:r>
              <w:rPr/>
              <w:t>Маркетинговый   анализ   открытия   точки продаж.                Материально-техническое обеспечение и автоматизация деятельности офиса     розничных     продаж     страховой компа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 2.7.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родажи полисов   </w:t>
            </w:r>
            <w:r>
              <w:rPr>
                <w:bCs/>
              </w:rPr>
              <w:t>на</w:t>
            </w:r>
            <w:r>
              <w:rPr>
                <w:b/>
                <w:bCs/>
              </w:rPr>
              <w:t xml:space="preserve">   </w:t>
            </w:r>
            <w:r>
              <w:rPr/>
              <w:t>рабочих местах          и          их поддержка</w:t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Преимущества     технологии     ПРМ     для предприятия,    сотрудников    и    страховой компании.        Содержание        технологии продажи полисов на рабочих мест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Реализация технологии ПРМ и контроль ее эффектив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8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ализация технологии  директ-маркетинга  и  оценка ее эффективности.</w:t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10"/>
              <w:rPr/>
            </w:pPr>
            <w:r>
              <w:rPr/>
              <w:t>Модели   реализации   технологии   директ-маркетинга: собственная             или аутсорсинговая.     Определение     способов доставки   страховой   услуги   и   способов финансовых расче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5"/>
              <w:rPr/>
            </w:pPr>
            <w:r>
              <w:rPr/>
              <w:t>Подготовка       письменного       сообщения клиенту в зависимости от целей и задач директ-маркетинга. Реализация технологии директ-маркетинга        и        оценка        ее эффектив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</w:rPr>
              <w:t>2.9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лефонные продажи      страховых продуктов.</w:t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5"/>
              <w:rPr/>
            </w:pPr>
            <w:r>
              <w:rPr/>
              <w:t xml:space="preserve">Технология     телефонных     продаж     как составная часть </w:t>
            </w:r>
            <w:r>
              <w:rPr>
                <w:lang w:val="en-US"/>
              </w:rPr>
              <w:t>CRM</w:t>
            </w:r>
            <w:r>
              <w:rPr/>
              <w:t>-стратегии страховой компании. Выбор технологии телефонных продаж: с созданием собственного контакт-центра либо аутсорсинговая моде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рганизация    работы контакт      -      центра страховой компании и оценка          основных показателей            его работы.</w:t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5"/>
              <w:rPr/>
            </w:pPr>
            <w:r>
              <w:rPr/>
              <w:t>Контакт-центр       страховой       компании: предназначение, состав    и    организация работы.     ИТ-обеспечение     деятельности контакт-центра как основной фактор успеха телефонных прода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Выбор технологии телефонных продаж: с созданием    собственного    контакт-центра</w:t>
              <w:br/>
              <w:t>либо аутсорсинговая мод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Тема  2.11.</w:t>
            </w:r>
            <w:r>
              <w:rPr/>
              <w:t xml:space="preserve"> Персональные продажи и методическое сопровождение договоров страхования</w:t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/>
              <w:t>Персональные продажи при организации обслуживания ключевых розничных клиентов. Создание организационной структуры персональных продаж. Создание баз данных по ключевым клиен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/>
              <w:t>Создание организационной структуры персональных продаж. Создание баз данных по ключевым клиентам. Организация взаимодействия персональных клиентских менеджеров со службами компа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Са</w:t>
            </w:r>
            <w:r>
              <w:rPr>
                <w:b/>
                <w:bCs/>
              </w:rPr>
              <w:t>мостоятельная работа при изучении раздела 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14"/>
              <w:rPr/>
            </w:pPr>
            <w:r>
              <w:rPr/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. Подготовка к практическим работам с использованием методических рекомендаций преподавателя, оформление практических работ и подготовка к их защите.</w:t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/>
              <w:t>Самостоятельное    изучение    законодательного       и    инструктивного материала по организации посреднических продаж в страх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ind w:left="113" w:right="509" w:hanging="0"/>
              <w:rPr/>
            </w:pPr>
            <w:r>
              <w:rPr>
                <w:spacing w:val="-13"/>
              </w:rPr>
              <w:t>1.</w:t>
            </w:r>
            <w:r>
              <w:rPr/>
              <w:tab/>
              <w:t>Написание рефератов по вопросам развития системы посреднических продаж в страхова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ind w:left="113" w:right="509" w:hanging="0"/>
              <w:rPr/>
            </w:pPr>
            <w:r>
              <w:rPr>
                <w:spacing w:val="-6"/>
              </w:rPr>
              <w:t>2.</w:t>
            </w:r>
            <w:r>
              <w:rPr/>
              <w:tab/>
              <w:t>Изучение системы правового обеспечения посреднических продаж в страхова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ind w:left="113" w:hanging="0"/>
              <w:rPr/>
            </w:pPr>
            <w:r>
              <w:rPr>
                <w:spacing w:val="-8"/>
              </w:rPr>
              <w:t>3.</w:t>
            </w:r>
            <w:r>
              <w:rPr/>
              <w:tab/>
              <w:t>Сравнительный анализ видов продаж в страхова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ind w:left="113" w:right="509" w:hanging="0"/>
              <w:rPr/>
            </w:pPr>
            <w:r>
              <w:rPr>
                <w:spacing w:val="-6"/>
              </w:rPr>
              <w:t>4.</w:t>
            </w:r>
            <w:r>
              <w:rPr/>
              <w:tab/>
              <w:t>Разработка схем-конспектов для закрепления материала и систематизации информ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ind w:left="113" w:hanging="0"/>
              <w:rPr/>
            </w:pPr>
            <w:r>
              <w:rPr/>
              <w:t>5.</w:t>
              <w:tab/>
              <w:t>Решение ситуаций, задач по темам</w:t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/>
              <w:t>7.       Составление тематических кроссвордов, те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актика ( по профилю специаль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0" w:hRule="atLeast"/>
        </w:trPr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  <w:bCs/>
              </w:rPr>
              <w:t>Виды работ по МДК. 01.02: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Создание  и работа с базами данных по банкам; проведение переговоров по развитию банковского страхования;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Выбор сочетающихся между собой страховых и банковских продуктов;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Обучение сотрудников банка;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Разработка и реализация программы по работе с сетевыми п</w:t>
            </w:r>
            <w:r>
              <w:rPr>
                <w:spacing w:val="-1"/>
              </w:rPr>
              <w:t>осредниками;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Оценка результатов различных технологий продаж и принятие мер по повышению их качества;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bCs/>
              </w:rPr>
              <w:t>Сос</w:t>
            </w:r>
            <w:r>
              <w:rPr>
                <w:b/>
                <w:bCs/>
              </w:rPr>
              <w:t>т</w:t>
            </w:r>
            <w:r>
              <w:rPr/>
              <w:t>авление проекта бизнес-плана открытия точки розничных продаж;</w:t>
            </w:r>
          </w:p>
          <w:p>
            <w:pPr>
              <w:pStyle w:val="Normal"/>
              <w:ind w:left="113" w:hanging="0"/>
              <w:rPr/>
            </w:pPr>
            <w:r>
              <w:rPr>
                <w:spacing w:val="-13"/>
              </w:rPr>
              <w:t>Проведение</w:t>
            </w:r>
            <w:r>
              <w:rPr/>
              <w:t xml:space="preserve"> маркетинговых исследований нового рынка на предмет открытия точки продаж;</w:t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/>
              <w:t>Выявление основных конкурентов и перспективные сегменты рынка; Осуществление продажи полисов на рабочих местах и их поддерж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9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рганизация интернет - продаж страховых полисов (по отраслям)</w:t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ДК 01.03.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Интернет-продажи страховых полисов (по отраслям)</w:t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</w:rPr>
              <w:t>3.1.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Организация и функционирование интернет - магазина страховой компании.</w:t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14"/>
              <w:rPr/>
            </w:pPr>
            <w:r>
              <w:rPr/>
              <w:t>Факторы      роста      интернет-продаж      в страховании.  Интернет-магазин страховой компании   как   основное   ядро   интернет-технологии      продаж.      Требования      к страховым  интернет-продуктам.  Создание автоматизированных    калькуляторов    для расчета   стоимости   страхового   продукта потребителем.      Определение      способов оплаты страхового взноса и автоматизация этого процесс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10"/>
              <w:rPr/>
            </w:pPr>
            <w:r>
              <w:rPr/>
              <w:t>Требования      к      страховым      интернет-продуктам. Создание автоматизированных калькуляторов    для    расчета    стоимости страхового продукта потребителем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Определение способов оплаты страхового взноса и автоматизация этого процесс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5"/>
              <w:rPr/>
            </w:pPr>
            <w:r>
              <w:rPr/>
              <w:t>Разработка     требований     к     страховым  интернет-продукт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5"/>
              <w:rPr/>
            </w:pPr>
            <w:r>
              <w:rPr/>
              <w:t>Изучение             принципов   работы автоматизированных     калькуляторов  для расчета   стоимости   страхового   продукта потребите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5"/>
              <w:rPr/>
            </w:pPr>
            <w:r>
              <w:rPr/>
              <w:t>Плюсы и  минусы  интернет-страхования.  Проблемы         внедрения         электронно-цифровых подпис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Тема 3.2.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0бновление данных и технологий интернет - магазина.</w:t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5"/>
              <w:rPr/>
            </w:pPr>
            <w:r>
              <w:rPr/>
              <w:t>Обновление      данных      и      технологий интернет-магазин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5"/>
              <w:rPr/>
            </w:pPr>
            <w:r>
              <w:rPr/>
              <w:t>Совершенствование                      механизма обслуживания клиен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5"/>
              <w:rPr/>
            </w:pPr>
            <w:r>
              <w:rPr/>
              <w:t>Развитие  возможностей интернет-магазина через  максимальное  расширение  спектра его услуг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firstLine="5"/>
              <w:rPr/>
            </w:pPr>
            <w:r>
              <w:rPr/>
              <w:t>Создание автоматизированных калькуляторов  для   расчета   стоимости страхового продукта потребителе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Интернет-магазины   страховых   компаний Росси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Анализ  особенностей  интернет-магазинов страховых компаний Росси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Контроль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эффективности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использования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spacing w:val="-1"/>
              </w:rPr>
              <w:t>интернет - магазина.</w:t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Организация функционирования интернет-магазина страховой компани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Контроль    эффективности    использования интернет-магазин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Контрольная     работа     по     разделу 3.  Организация интернет-продаж    страховых полис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Контроль    эффективности    использования интернет-магазин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Сравнительный анализ интернет-магазинов страховых компаний Росси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Виды платежных систем Интернет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раздела 3.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Систематическая   проработка конспектов занятий, учебной  и специальной экономической литературы  (по вопросам к параграфам,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главам учебных пособий, составленных преподавателем).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, оформление практических работ и подготовка к их защите.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Самостоятельное    изучение    законодательного       и    инструктивного материала по организации страховщиками   интернет-магази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</w:rPr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bCs/>
              </w:rPr>
              <w:t>1</w:t>
            </w:r>
            <w:r>
              <w:rPr/>
              <w:t>.Написание рефератов по вопросам развития системы интернет - продаж в страховании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2.Изучение системы правового обеспечения интернет - продаж в страховании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3. Сравнительный анализ видов продаж в страховании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4.Разработка схем-конспектов для закрепления материала и систематизации информации</w:t>
            </w:r>
          </w:p>
          <w:p>
            <w:pPr>
              <w:pStyle w:val="Normal"/>
              <w:ind w:left="113" w:hanging="0"/>
              <w:rPr>
                <w:b/>
                <w:b/>
              </w:rPr>
            </w:pPr>
            <w:r>
              <w:rPr/>
              <w:t>5.Решение ситуаций, задач по тем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актика (по профилю специаль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0" w:hRule="atLeast"/>
        </w:trPr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b/>
                <w:bCs/>
              </w:rPr>
              <w:t>Виды работ по МДК</w:t>
            </w:r>
            <w:r>
              <w:rPr>
                <w:bCs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01.03.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Организация функционирования интернет-магазина страховой компании;</w:t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/>
              <w:t>Обновление данных и технологий интернет-магазинов;</w:t>
            </w:r>
          </w:p>
          <w:p>
            <w:pPr>
              <w:pStyle w:val="Normal"/>
              <w:ind w:left="113" w:hanging="0"/>
              <w:rPr/>
            </w:pPr>
            <w:r>
              <w:rPr/>
              <w:t>Контроль эффективности использования интернет-магаз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20" w:hRule="atLeast"/>
        </w:trPr>
        <w:tc>
          <w:tcPr>
            <w:tcW w:w="1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алификационный экза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902" w:gutter="0" w:header="0" w:top="879" w:footer="698" w:bottom="106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sz w:val="2"/>
        </w:rPr>
      </w:pPr>
      <w:r>
        <w:rPr>
          <w:b/>
          <w:sz w:val="2"/>
        </w:rPr>
      </w:r>
    </w:p>
    <w:p>
      <w:pPr>
        <w:pStyle w:val="TextBody"/>
        <w:spacing w:before="1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517" w:leader="none"/>
        </w:tabs>
        <w:spacing w:before="72" w:after="0"/>
        <w:ind w:left="-7" w:right="5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ОВ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ЕАЛИЗАЦИ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ФЕССИОНАЛЬНОГО</w:t>
      </w:r>
      <w:r>
        <w:rPr>
          <w:b/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>МОДУЛЯ ПМ.01 РЕАЛИЗАЦИЯ РАЗЛИЧНЫХ ТЕХНОЛОГИЙ РОЗНИЧНЫХ ПРОДАЖ В СТРАХОВАНИИ</w:t>
      </w:r>
    </w:p>
    <w:p>
      <w:pPr>
        <w:pStyle w:val="TextBody"/>
        <w:spacing w:before="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728" w:leader="none"/>
        </w:tabs>
        <w:autoSpaceDE w:val="false"/>
        <w:spacing w:lineRule="exact" w:line="319" w:before="0" w:after="0"/>
        <w:ind w:left="232" w:hanging="0"/>
        <w:jc w:val="both"/>
        <w:rPr>
          <w:sz w:val="24"/>
          <w:szCs w:val="24"/>
        </w:rPr>
      </w:pPr>
      <w:bookmarkStart w:id="3" w:name="4.1._Требования_к_минимальному_материаль"/>
      <w:bookmarkEnd w:id="3"/>
      <w:r>
        <w:rPr>
          <w:sz w:val="24"/>
          <w:szCs w:val="24"/>
        </w:rPr>
        <w:t>3.1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TextBody"/>
        <w:ind w:left="233" w:right="568" w:firstLine="566"/>
        <w:jc w:val="both"/>
        <w:rPr>
          <w:sz w:val="24"/>
          <w:szCs w:val="24"/>
        </w:rPr>
      </w:pP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бин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Реализация различных технологий розничных продаж в страхован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разцы страхов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bCs/>
          <w:lang w:eastAsia="en-US"/>
        </w:rPr>
        <w:t xml:space="preserve">Оборудование учебной лаборатории </w:t>
      </w:r>
      <w:r>
        <w:rPr/>
        <w:t>информационных технологий</w:t>
      </w:r>
      <w:r>
        <w:rPr>
          <w:rFonts w:eastAsia="Calibri"/>
          <w:bCs/>
          <w:lang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чее место преподав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чие места по количеству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мплект учебно-методическ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ind w:left="709" w:hanging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ехнические средства обучения: компьютеры, проектор, интерактивная доска, сканер, прин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обязательные учебную и производственную практику</w:t>
      </w:r>
      <w:r>
        <w:rPr>
          <w:bCs/>
          <w:color w:val="000000"/>
        </w:rPr>
        <w:t>, которые проводятся концентрирова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орудование и технологическое оснащение рабочих мест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88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бочее место, компьютерные и телекоммуникационные средства, канцелярские наборы, калькулятор, страховая документация, нормативные документы, специализированное программное обеспечение</w:t>
      </w:r>
    </w:p>
    <w:p>
      <w:pPr>
        <w:pStyle w:val="TextBody"/>
        <w:spacing w:before="1" w:after="0"/>
        <w:ind w:left="233" w:right="570" w:firstLine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728" w:leader="none"/>
        </w:tabs>
        <w:autoSpaceDE w:val="false"/>
        <w:spacing w:before="0" w:after="0"/>
        <w:ind w:left="232" w:hanging="0"/>
        <w:jc w:val="both"/>
        <w:rPr/>
      </w:pPr>
      <w:bookmarkStart w:id="4" w:name="4.2._Информационное_обеспечение_обучения"/>
      <w:bookmarkEnd w:id="4"/>
      <w:r>
        <w:rPr>
          <w:sz w:val="24"/>
          <w:szCs w:val="24"/>
        </w:rPr>
        <w:t>3.2 Информационно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</w:p>
    <w:p>
      <w:pPr>
        <w:pStyle w:val="Normal"/>
        <w:spacing w:before="163" w:after="0"/>
        <w:ind w:left="233" w:right="574" w:hanging="0"/>
        <w:jc w:val="both"/>
        <w:rPr/>
      </w:pPr>
      <w:r>
        <w:rPr>
          <w:b/>
        </w:rPr>
        <w:t>Перечень</w:t>
      </w:r>
      <w:r>
        <w:rPr>
          <w:b/>
          <w:spacing w:val="1"/>
        </w:rPr>
        <w:t xml:space="preserve"> </w:t>
      </w:r>
      <w:r>
        <w:rPr>
          <w:b/>
        </w:rPr>
        <w:t>рекомендуемых</w:t>
      </w:r>
      <w:r>
        <w:rPr>
          <w:b/>
          <w:spacing w:val="1"/>
        </w:rPr>
        <w:t xml:space="preserve"> </w:t>
      </w:r>
      <w:r>
        <w:rPr>
          <w:b/>
        </w:rPr>
        <w:t>учебных</w:t>
      </w:r>
      <w:r>
        <w:rPr>
          <w:b/>
          <w:spacing w:val="1"/>
        </w:rPr>
        <w:t xml:space="preserve"> </w:t>
      </w:r>
      <w:r>
        <w:rPr>
          <w:b/>
        </w:rPr>
        <w:t>изданий,</w:t>
      </w:r>
      <w:r>
        <w:rPr>
          <w:b/>
          <w:spacing w:val="1"/>
        </w:rPr>
        <w:t xml:space="preserve"> </w:t>
      </w:r>
      <w:r>
        <w:rPr>
          <w:b/>
        </w:rPr>
        <w:t>Интернет-ресурсов,</w:t>
      </w:r>
      <w:r>
        <w:rPr>
          <w:b/>
          <w:spacing w:val="-67"/>
        </w:rPr>
        <w:t xml:space="preserve"> </w:t>
      </w:r>
      <w:r>
        <w:rPr>
          <w:b/>
        </w:rPr>
        <w:t>дополнительной</w:t>
      </w:r>
      <w:r>
        <w:rPr>
          <w:b/>
          <w:spacing w:val="-2"/>
        </w:rPr>
        <w:t xml:space="preserve"> </w:t>
      </w:r>
      <w:r>
        <w:rPr>
          <w:b/>
        </w:rPr>
        <w:t>литературы</w:t>
      </w:r>
    </w:p>
    <w:p>
      <w:pPr>
        <w:pStyle w:val="TextBody"/>
        <w:spacing w:before="1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</w:rPr>
        <w:t>3.2.1 Основные источники:</w:t>
      </w:r>
    </w:p>
    <w:p>
      <w:pPr>
        <w:pStyle w:val="Normal"/>
        <w:spacing w:lineRule="auto" w:line="240"/>
        <w:rPr/>
      </w:pPr>
      <w:r>
        <w:rPr/>
        <w:t xml:space="preserve">1. Организация страхового дела: учебник и практикум для СПО / И. П. Хоминич [и др.]; под </w:t>
      </w:r>
    </w:p>
    <w:p>
      <w:pPr>
        <w:pStyle w:val="Normal"/>
        <w:spacing w:lineRule="auto" w:line="240"/>
        <w:rPr/>
      </w:pPr>
      <w:r>
        <w:rPr/>
        <w:t>ред. И. П. Хоминич, Е. В. Дик. – М.: Издательство Юрайт, 2017. – 230 с.</w:t>
      </w:r>
    </w:p>
    <w:p>
      <w:pPr>
        <w:pStyle w:val="Normal"/>
        <w:spacing w:lineRule="auto" w:line="240"/>
        <w:rPr/>
      </w:pPr>
      <w:r>
        <w:rPr/>
        <w:t xml:space="preserve">2. Основы страхового дела: учебник и практикум для СПО / И. П. Хоминич [и др.]; под ред. И. </w:t>
      </w:r>
    </w:p>
    <w:p>
      <w:pPr>
        <w:pStyle w:val="Normal"/>
        <w:spacing w:lineRule="auto" w:line="240"/>
        <w:rPr/>
      </w:pPr>
      <w:r>
        <w:rPr/>
        <w:t>П. Хоминич, Е. В. Дик. – М.: Издательство Юрайт, 2017. – 242 с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3.2.2 Дополнительные источники:</w:t>
      </w:r>
    </w:p>
    <w:p>
      <w:pPr>
        <w:pStyle w:val="Normal"/>
        <w:spacing w:lineRule="auto" w:line="240"/>
        <w:rPr/>
      </w:pPr>
      <w:r>
        <w:rPr/>
        <w:t>1. Алиев Б.Х. Основы страхования: учебник/ Алиев Б.Х., Махдиева Ю.М. – М.: ЮНИТИДАНА, 2014. – 503 c.</w:t>
      </w:r>
    </w:p>
    <w:p>
      <w:pPr>
        <w:pStyle w:val="Normal"/>
        <w:spacing w:lineRule="auto" w:line="240"/>
        <w:rPr/>
      </w:pPr>
      <w:r>
        <w:rPr/>
        <w:t xml:space="preserve">2. Архипов А.П. Андеррайтинг в страховании. Теоретический курс и практикум: учебное </w:t>
      </w:r>
    </w:p>
    <w:p>
      <w:pPr>
        <w:pStyle w:val="Normal"/>
        <w:spacing w:lineRule="auto" w:line="240"/>
        <w:rPr/>
      </w:pPr>
      <w:r>
        <w:rPr/>
        <w:t>пособие / Архипов А.П. – М.: ЮНИТИ-ДАНА, 2015. – 240 c.</w:t>
      </w:r>
    </w:p>
    <w:p>
      <w:pPr>
        <w:pStyle w:val="Normal"/>
        <w:spacing w:lineRule="auto" w:line="240"/>
        <w:rPr/>
      </w:pPr>
      <w:r>
        <w:rPr/>
        <w:t xml:space="preserve">3. Годин А.М. Страхование: практикум/ Годин А.М., Демидов С.Р., Фрумина С.В. – М.: </w:t>
      </w:r>
    </w:p>
    <w:p>
      <w:pPr>
        <w:pStyle w:val="Normal"/>
        <w:spacing w:lineRule="auto" w:line="240"/>
        <w:rPr/>
      </w:pPr>
      <w:r>
        <w:rPr/>
        <w:t>Дашков и К, 2014. – 195 c.</w:t>
      </w:r>
    </w:p>
    <w:p>
      <w:pPr>
        <w:pStyle w:val="Normal"/>
        <w:spacing w:lineRule="auto" w:line="240"/>
        <w:rPr/>
      </w:pPr>
      <w:r>
        <w:rPr/>
        <w:t xml:space="preserve">4. Ефимов О.Н. Атрибутика страхования: учебное наглядное пособие/ Ефимов О.Н. – Саратов: </w:t>
      </w:r>
    </w:p>
    <w:p>
      <w:pPr>
        <w:pStyle w:val="Normal"/>
        <w:spacing w:lineRule="auto" w:line="240"/>
        <w:rPr/>
      </w:pPr>
      <w:r>
        <w:rPr/>
        <w:t>Вузовское образование, 2016. – 79 c.</w:t>
      </w:r>
    </w:p>
    <w:p>
      <w:pPr>
        <w:pStyle w:val="Normal"/>
        <w:spacing w:lineRule="auto" w:line="240"/>
        <w:rPr/>
      </w:pPr>
      <w:r>
        <w:rPr/>
        <w:t xml:space="preserve">5. Ефимов О.Н. Экономика страхования и анализ страховых операций: курс лекций/ Ефимов </w:t>
      </w:r>
    </w:p>
    <w:p>
      <w:pPr>
        <w:pStyle w:val="Normal"/>
        <w:spacing w:lineRule="auto" w:line="240"/>
        <w:rPr/>
      </w:pPr>
      <w:r>
        <w:rPr/>
        <w:t>О.Н. – Саратов: Вузовское образование, 2014. – 201 c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Нормативно-правовые акты:</w:t>
      </w:r>
    </w:p>
    <w:p>
      <w:pPr>
        <w:pStyle w:val="Normal"/>
        <w:spacing w:lineRule="auto" w:line="240"/>
        <w:rPr/>
      </w:pPr>
      <w:r>
        <w:rPr/>
        <w:t>1. Конституция Российской Федерации. Принята всенародным голосованием</w:t>
      </w:r>
    </w:p>
    <w:p>
      <w:pPr>
        <w:pStyle w:val="Normal"/>
        <w:spacing w:lineRule="auto" w:line="240"/>
        <w:rPr/>
      </w:pPr>
      <w:r>
        <w:rPr/>
        <w:t xml:space="preserve">2.12.1993 г [электронный ресурс]: // режим доступа: справочно-правовая система </w:t>
      </w:r>
    </w:p>
    <w:p>
      <w:pPr>
        <w:pStyle w:val="Normal"/>
        <w:spacing w:lineRule="auto" w:line="240"/>
        <w:rPr/>
      </w:pPr>
      <w:r>
        <w:rPr/>
        <w:t>КонсультантПлюс</w:t>
      </w:r>
    </w:p>
    <w:p>
      <w:pPr>
        <w:pStyle w:val="Normal"/>
        <w:spacing w:lineRule="auto" w:line="240"/>
        <w:rPr/>
      </w:pPr>
      <w:r>
        <w:rPr/>
        <w:t>3. Трудовой кодекс РФ (ТК РФ) [электронный ресурс]: федеральный закон от</w:t>
      </w:r>
    </w:p>
    <w:p>
      <w:pPr>
        <w:pStyle w:val="Normal"/>
        <w:spacing w:lineRule="auto" w:line="240"/>
        <w:rPr/>
      </w:pPr>
      <w:r>
        <w:rPr/>
        <w:t xml:space="preserve">4.12.2001 г N 197-ФЗ (действующая редакция) // режим доступа: справочно-правовая система </w:t>
      </w:r>
    </w:p>
    <w:p>
      <w:pPr>
        <w:pStyle w:val="Normal"/>
        <w:spacing w:lineRule="auto" w:line="240"/>
        <w:rPr/>
      </w:pPr>
      <w:r>
        <w:rPr/>
        <w:t>КонсультантПлюс</w:t>
      </w:r>
    </w:p>
    <w:p>
      <w:pPr>
        <w:pStyle w:val="Normal"/>
        <w:spacing w:lineRule="auto" w:line="240"/>
        <w:rPr/>
      </w:pPr>
      <w:r>
        <w:rPr/>
        <w:t xml:space="preserve">5. Гражданский кодекс Российской Федерации часть 1 (ГК РФ) [электронный ресурс]: </w:t>
      </w:r>
    </w:p>
    <w:p>
      <w:pPr>
        <w:pStyle w:val="Normal"/>
        <w:spacing w:lineRule="auto" w:line="240"/>
        <w:rPr/>
      </w:pPr>
      <w:r>
        <w:rPr/>
        <w:t xml:space="preserve">федеральный закон от 30.11.1994 г N 51-ФЗ (действующая редакция) // режим доступа: </w:t>
      </w:r>
    </w:p>
    <w:p>
      <w:pPr>
        <w:pStyle w:val="Normal"/>
        <w:spacing w:lineRule="auto" w:line="240"/>
        <w:rPr/>
      </w:pPr>
      <w:r>
        <w:rPr/>
        <w:t>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 xml:space="preserve">6. Гражданский кодекс Российской Федерации часть 2 (ГК РФ) [электронный ресурс]: </w:t>
      </w:r>
    </w:p>
    <w:p>
      <w:pPr>
        <w:pStyle w:val="Normal"/>
        <w:spacing w:lineRule="auto" w:line="240"/>
        <w:rPr/>
      </w:pPr>
      <w:r>
        <w:rPr/>
        <w:t xml:space="preserve">федеральный закон от 26.01.1996 г (действующая редакция) N 14-ФЗ // режим доступа: </w:t>
      </w:r>
    </w:p>
    <w:p>
      <w:pPr>
        <w:pStyle w:val="Normal"/>
        <w:spacing w:lineRule="auto" w:line="240"/>
        <w:rPr/>
      </w:pPr>
      <w:r>
        <w:rPr/>
        <w:t>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 xml:space="preserve">7. Гражданский кодекс Российской Федерации (ГК РФ) часть 3 [электронный ресурс]: </w:t>
      </w:r>
    </w:p>
    <w:p>
      <w:pPr>
        <w:pStyle w:val="Normal"/>
        <w:spacing w:lineRule="auto" w:line="240"/>
        <w:rPr/>
      </w:pPr>
      <w:r>
        <w:rPr/>
        <w:t xml:space="preserve">федеральный закон от 26.11.2001 г N 146-ФЗ (действующая редакция) // режим доступа: </w:t>
      </w:r>
    </w:p>
    <w:p>
      <w:pPr>
        <w:pStyle w:val="Normal"/>
        <w:spacing w:lineRule="auto" w:line="240"/>
        <w:rPr/>
      </w:pPr>
      <w:r>
        <w:rPr/>
        <w:t>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 xml:space="preserve">8. Гражданский кодекс Российской Федерации Часть 4 (ГК РФ)[электронный ресурс]: </w:t>
      </w:r>
    </w:p>
    <w:p>
      <w:pPr>
        <w:pStyle w:val="Normal"/>
        <w:spacing w:lineRule="auto" w:line="240"/>
        <w:rPr/>
      </w:pPr>
      <w:r>
        <w:rPr/>
        <w:t xml:space="preserve">федеральный закон от 18.12.2006 г. N 230-ФЗ // режим доступа: справочно-правовая система </w:t>
      </w:r>
    </w:p>
    <w:p>
      <w:pPr>
        <w:pStyle w:val="Normal"/>
        <w:spacing w:lineRule="auto" w:line="240"/>
        <w:rPr/>
      </w:pPr>
      <w:r>
        <w:rPr/>
        <w:t>КонсультантПлюс</w:t>
      </w:r>
    </w:p>
    <w:p>
      <w:pPr>
        <w:pStyle w:val="Normal"/>
        <w:spacing w:lineRule="auto" w:line="240"/>
        <w:rPr/>
      </w:pPr>
      <w:r>
        <w:rPr/>
        <w:t xml:space="preserve">9. "Налоговый кодекс Российской Федерации (часть вторая)" от 05.08.2000 N 117-ФЗ «расходы </w:t>
      </w:r>
    </w:p>
    <w:p>
      <w:pPr>
        <w:pStyle w:val="Normal"/>
        <w:spacing w:lineRule="auto" w:line="240"/>
        <w:rPr/>
      </w:pPr>
      <w:r>
        <w:rPr/>
        <w:t xml:space="preserve">на обязательное и добровольное страхование» [электронный ресурс] // режим доступа: </w:t>
      </w:r>
    </w:p>
    <w:p>
      <w:pPr>
        <w:pStyle w:val="Normal"/>
        <w:spacing w:lineRule="auto" w:line="240"/>
        <w:rPr/>
      </w:pPr>
      <w:r>
        <w:rPr/>
        <w:t>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>10. "Кодекс Российской Федерации об административных правонарушениях" от</w:t>
      </w:r>
    </w:p>
    <w:p>
      <w:pPr>
        <w:pStyle w:val="Normal"/>
        <w:spacing w:lineRule="auto" w:line="240"/>
        <w:rPr/>
      </w:pPr>
      <w:r>
        <w:rPr/>
        <w:t xml:space="preserve">11. 12.2001 N 195-ФЗ (ред. от 08.12.2011) Глава 15. Административные правонарушения в </w:t>
      </w:r>
    </w:p>
    <w:p>
      <w:pPr>
        <w:pStyle w:val="Normal"/>
        <w:spacing w:lineRule="auto" w:line="240"/>
        <w:rPr/>
      </w:pPr>
      <w:r>
        <w:rPr/>
        <w:t xml:space="preserve">области финансов, налогов и сборов, страхования, рынка ценных бумаг [электронный </w:t>
      </w:r>
    </w:p>
    <w:p>
      <w:pPr>
        <w:pStyle w:val="Normal"/>
        <w:spacing w:lineRule="auto" w:line="240"/>
        <w:rPr/>
      </w:pPr>
      <w:r>
        <w:rPr/>
        <w:t>ресурс] // режим доступа: 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 xml:space="preserve">12. Федеральный закон от 25.07.2011 N 260-ФЗ "О государственной поддержке в сфере </w:t>
      </w:r>
    </w:p>
    <w:p>
      <w:pPr>
        <w:pStyle w:val="Normal"/>
        <w:spacing w:lineRule="auto" w:line="240"/>
        <w:rPr/>
      </w:pPr>
      <w:r>
        <w:rPr/>
        <w:t xml:space="preserve">сельскохозяйственного страхования и о внесении изменений в Федеральный закон "О </w:t>
      </w:r>
    </w:p>
    <w:p>
      <w:pPr>
        <w:pStyle w:val="Normal"/>
        <w:spacing w:lineRule="auto" w:line="240"/>
        <w:rPr/>
      </w:pPr>
      <w:r>
        <w:rPr/>
        <w:t xml:space="preserve">развитии сельского хозяйства" [электронный ресурс] // режим доступа: справочно-правовая </w:t>
      </w:r>
    </w:p>
    <w:p>
      <w:pPr>
        <w:pStyle w:val="Normal"/>
        <w:spacing w:lineRule="auto" w:line="240"/>
        <w:rPr/>
      </w:pPr>
      <w:r>
        <w:rPr/>
        <w:t>система КонсультантПлюс</w:t>
      </w:r>
    </w:p>
    <w:p>
      <w:pPr>
        <w:pStyle w:val="Normal"/>
        <w:spacing w:lineRule="auto" w:line="240"/>
        <w:rPr/>
      </w:pPr>
      <w:r>
        <w:rPr/>
        <w:t xml:space="preserve">13. Федеральный закон от 29.11.2010 N 326-ФЗ "Об обязательном медицинском страховании в </w:t>
      </w:r>
    </w:p>
    <w:p>
      <w:pPr>
        <w:pStyle w:val="Normal"/>
        <w:spacing w:lineRule="auto" w:line="240"/>
        <w:rPr/>
      </w:pPr>
      <w:r>
        <w:rPr/>
        <w:t xml:space="preserve">Российской Федерации" [электронный ресурс] // режим доступа: справочно-правовая </w:t>
      </w:r>
    </w:p>
    <w:p>
      <w:pPr>
        <w:pStyle w:val="Normal"/>
        <w:spacing w:lineRule="auto" w:line="240"/>
        <w:rPr/>
      </w:pPr>
      <w:r>
        <w:rPr/>
        <w:t>система КонсультантПлюс</w:t>
      </w:r>
    </w:p>
    <w:p>
      <w:pPr>
        <w:pStyle w:val="Normal"/>
        <w:spacing w:lineRule="auto" w:line="240"/>
        <w:rPr/>
      </w:pPr>
      <w:r>
        <w:rPr/>
        <w:t xml:space="preserve">14. Федеральный закон от 24.07.2009 N 212-ФЗ "О страховых взносах в Пенсионный фонд </w:t>
      </w:r>
    </w:p>
    <w:p>
      <w:pPr>
        <w:pStyle w:val="Normal"/>
        <w:spacing w:lineRule="auto" w:line="240"/>
        <w:rPr/>
      </w:pPr>
      <w:r>
        <w:rPr/>
        <w:t xml:space="preserve">Российской Федерации, Фонд социального страхования Российской Федерации, </w:t>
      </w:r>
    </w:p>
    <w:p>
      <w:pPr>
        <w:pStyle w:val="Normal"/>
        <w:spacing w:lineRule="auto" w:line="240"/>
        <w:rPr/>
      </w:pPr>
      <w:r>
        <w:rPr/>
        <w:t xml:space="preserve">Федеральный фонд обязательного медицинского страхования" [электронный ресурс] // </w:t>
      </w:r>
    </w:p>
    <w:p>
      <w:pPr>
        <w:pStyle w:val="Normal"/>
        <w:spacing w:lineRule="auto" w:line="240"/>
        <w:rPr/>
      </w:pPr>
      <w:r>
        <w:rPr/>
        <w:t>режим доступа: 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 xml:space="preserve">15. Федеральный закон от 29.12.2006 N 255-ФЗ "Об обязательном социальном страховании на </w:t>
      </w:r>
    </w:p>
    <w:p>
      <w:pPr>
        <w:pStyle w:val="Normal"/>
        <w:spacing w:lineRule="auto" w:line="240"/>
        <w:rPr/>
      </w:pPr>
      <w:r>
        <w:rPr/>
        <w:t xml:space="preserve">случай временной нетрудоспособности и в связи с материнством" [электронный ресурс] // </w:t>
      </w:r>
    </w:p>
    <w:p>
      <w:pPr>
        <w:pStyle w:val="Normal"/>
        <w:spacing w:lineRule="auto" w:line="240"/>
        <w:rPr/>
      </w:pPr>
      <w:r>
        <w:rPr/>
        <w:t>режим доступа: справочно-правовая система КонсультантПлюс</w:t>
      </w:r>
    </w:p>
    <w:p>
      <w:pPr>
        <w:pStyle w:val="Normal"/>
        <w:spacing w:lineRule="auto" w:line="240"/>
        <w:rPr/>
      </w:pPr>
      <w:r>
        <w:rPr/>
        <w:t xml:space="preserve">16. Жилищный кодекс Российской Федерации" (ЖК РФ) [электронный ресурс]: федеральный </w:t>
      </w:r>
    </w:p>
    <w:p>
      <w:pPr>
        <w:pStyle w:val="Normal"/>
        <w:spacing w:lineRule="auto" w:line="240"/>
        <w:rPr/>
      </w:pPr>
      <w:r>
        <w:rPr/>
        <w:t>закон от 29.12.2004 г N 188-ФЗ (действующая редакция) // режим доступа: справочноправовая система КонсультантПлюс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3.2.3 Интернет ресурсы:</w:t>
      </w:r>
    </w:p>
    <w:p>
      <w:pPr>
        <w:pStyle w:val="Normal"/>
        <w:spacing w:lineRule="auto" w:line="240"/>
        <w:rPr/>
      </w:pPr>
      <w:r>
        <w:rPr/>
        <w:t>1. Электронно-библиотечная система «ЮРАЙТ» - https://www.biblio-online.ru</w:t>
      </w:r>
    </w:p>
    <w:p>
      <w:pPr>
        <w:pStyle w:val="Normal"/>
        <w:spacing w:lineRule="auto" w:line="240"/>
        <w:rPr/>
      </w:pPr>
      <w:r>
        <w:rPr/>
        <w:t>2. Электронно-библиотечная система «IPRbooks» - http://www.iprbookshop.ru</w:t>
      </w:r>
    </w:p>
    <w:p>
      <w:pPr>
        <w:pStyle w:val="Normal"/>
        <w:spacing w:lineRule="auto" w:line="240"/>
        <w:rPr/>
      </w:pPr>
      <w:r>
        <w:rPr/>
        <w:t>3. Гарант.ру. Информационно-правовой портал - http://www.garant.ru</w:t>
      </w:r>
    </w:p>
    <w:p>
      <w:pPr>
        <w:pStyle w:val="Normal"/>
        <w:spacing w:lineRule="auto" w:line="240"/>
        <w:rPr/>
      </w:pPr>
      <w:r>
        <w:rPr/>
        <w:t>4. Информационно-правовой портал «КонсультантПлюс»</w:t>
      </w:r>
    </w:p>
    <w:p>
      <w:pPr>
        <w:pStyle w:val="Normal"/>
        <w:spacing w:lineRule="auto" w:line="240"/>
        <w:rPr/>
      </w:pPr>
      <w:r>
        <w:rPr/>
        <w:t>http://www.consultant.ru</w:t>
      </w:r>
    </w:p>
    <w:p>
      <w:pPr>
        <w:pStyle w:val="Normal"/>
        <w:spacing w:lineRule="auto" w:line="240"/>
        <w:rPr/>
      </w:pPr>
      <w:r>
        <w:rPr/>
        <w:t>5. Страхование сегодня - www.insur-info.ru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 КОНТРОЛЬ И ОЦЕНКА РЕЗУЛЬТАТОВ ОСВОЕНИ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РОФЕССИОНАЛЬНОГО МОДУЛЯ</w:t>
        <w:br/>
      </w:r>
    </w:p>
    <w:tbl>
      <w:tblPr>
        <w:tblW w:w="99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678"/>
        <w:gridCol w:w="256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ы оценк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.Реализовывать технологии агентских продаж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 применение способов планирования развития агентской сети в страховой компан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грамотно рассчитывать производительность аген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этики взаимоотношений между руководителями и подчиненны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ервичной и полной адаптации агентов в страховой организ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управления агентской сетью и планирование деятельности агент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итывать в своей работе модели выплаты комиссионного вознаграждения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кущий контроль в форме: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стного опроса;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щиты практических работ;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онтрольных работ по темам МДК; </w:t>
            </w:r>
            <w:r>
              <w:rPr>
                <w:bCs/>
                <w:sz w:val="22"/>
                <w:szCs w:val="22"/>
              </w:rPr>
              <w:t>наблюдение и оценка деятельности обучающегося на практических занятиях и производственной практике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межуточная аттестация: комплексный экзамен по МДК 1-3;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чет по учебной и производственной практике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экзамен квалификационный по профессиональному модулю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ПК 1.2.Реализовывать технологии брокерских продаж и продаж  финансовыми консультантами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пособов привлечения брокер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е использование нормативную базу страховой компании по работе с брокерами.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ПК 1.3.Реализовывать технологии банковских продаж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банковских продаж через: агентские соглашения, кооперация, финансовый супермаркет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4.Реализовывать технологии сетевых посреднических продаж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родажи через: сетевых посредников, автосалоны, почты, банки, организации, туристические фирмы, организации розничной торговли, загс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ывать порядок разработки и реализации технологий продаж через сетевых посредников.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5.Реализовывать технологии прямых офисных продаж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еоретических основ разработки бизнес-плана открытия точки розничных продаж.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6.Реализовывать технологии продажи полисов на рабочих места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е маркетингового анализа открытия точки продаж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научных подходов к материально-техническому обеспечению и автоматизации деятельности офиса розничных продаж страховой компан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различных технологий продажи на рабочих местах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7.Реализовывать директ-маркетинг как технологию прямых продаж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е использование модели реализации технологии директ-маркетинга: собственную и аутсорсингову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азы данных потенциальных и существующих клиентови системы обратной связи с клиентом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8.Реализовывать технологии телефонных продаж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психологию и этику телефонных переговор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с базой данных клиентов, ИТ-обеспечение и требования к персоналу контакт-центра страховой компан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читывать особенности управления персоналом контакт-центра в процессе текуще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продажи страховых услуг по телефону действующим и новым клиента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тсорсинг контакт-центра 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комбинирования директ-маркетинга и телефонных продаж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9.Реализовывать технологии интернет-маркетинга в розничных продажа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факторов роста интернет-продаж в страхован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ализовывать требования к страховым интернет-продуктам на практи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инципов работы автоматизированных калькуляторов для расчета стоимости страхового продукта потребителем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0. Реализовывать технологии персональных продаж в розничном страхован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ачественного сервиса по обслуживанию персональных клиентов на этапах продажи страховой услуг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bookmarkStart w:id="5" w:name="4.3._Общие_требования_к_организации_обра"/>
      <w:bookmarkStart w:id="6" w:name="4.3._Общие_требования_к_организации_обра"/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31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(освоенные общие компетен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</w:rPr>
              <w:t>Основные показатели оценки результ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28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участие в конкурсах профмастерства;</w:t>
            </w:r>
          </w:p>
          <w:p>
            <w:pPr>
              <w:pStyle w:val="Style19"/>
              <w:ind w:left="0" w:hanging="284"/>
              <w:rPr/>
            </w:pPr>
            <w:r>
              <w:rPr>
                <w:rFonts w:eastAsia="Calibri"/>
                <w:sz w:val="24"/>
                <w:szCs w:val="24"/>
              </w:rPr>
              <w:t>-  проявление самостоятельности и познавательного интереса в ходе изучения ПМ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- наличие положительных отзывов в ходе прохождения практики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анкетировани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ртфолио обучающегося.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28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боснованный выбор и применение методов и способов решения профессиональных задач;</w:t>
            </w:r>
          </w:p>
          <w:p>
            <w:pPr>
              <w:pStyle w:val="Style19"/>
              <w:ind w:left="0" w:hanging="28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рациональное распределение времени на все этапы решения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- правильная последовательность выполнения действий на практических занятиях и во время производственной практики в соответствии с инструкциями и т.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  наблюдение и  оценка деятельности  на практических </w:t>
            </w:r>
            <w:r>
              <w:rPr>
                <w:rFonts w:eastAsia="Calibri"/>
              </w:rPr>
              <w:t>работах и  во время учебной практик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- </w:t>
            </w:r>
            <w:r>
              <w:rPr>
                <w:rFonts w:eastAsia="Calibri"/>
                <w:bCs/>
              </w:rPr>
              <w:t>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способность к самоанализу и коррекции результатов собственной деятельност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ение профессиональных задач качественно, в поставленный срок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- демонстрация способностей самостоятельно принимать решения по </w:t>
            </w:r>
            <w:r>
              <w:rPr>
                <w:color w:val="000000"/>
              </w:rPr>
              <w:t>вопросам профессиональной деятельности</w:t>
            </w:r>
            <w:r>
              <w:rPr>
                <w:rFonts w:eastAsia="Calibri"/>
                <w:color w:val="000000"/>
              </w:rPr>
              <w:t xml:space="preserve"> и нести ответственность за принятые реш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284"/>
              <w:rPr/>
            </w:pPr>
            <w:r>
              <w:rPr>
                <w:rFonts w:eastAsia="Calibri"/>
                <w:bCs/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</w:rPr>
              <w:t xml:space="preserve"> обоснованность выбора и оптимальность состава источников, необходимых для решения поставленной задачи;</w:t>
            </w:r>
          </w:p>
          <w:p>
            <w:pPr>
              <w:pStyle w:val="Style19"/>
              <w:ind w:left="0" w:hanging="284"/>
              <w:rPr/>
            </w:pPr>
            <w:r>
              <w:rPr>
                <w:rFonts w:eastAsia="Calibri"/>
                <w:sz w:val="24"/>
                <w:szCs w:val="24"/>
              </w:rPr>
              <w:t xml:space="preserve">- </w:t>
            </w:r>
            <w:r>
              <w:rPr>
                <w:rFonts w:eastAsia="Calibri"/>
                <w:bCs/>
                <w:sz w:val="24"/>
                <w:szCs w:val="24"/>
              </w:rPr>
              <w:t xml:space="preserve">владение приемами и способами работы с различными информационными источниками для </w:t>
            </w:r>
            <w:r>
              <w:rPr>
                <w:rFonts w:eastAsia="Calibri"/>
                <w:sz w:val="24"/>
                <w:szCs w:val="24"/>
              </w:rPr>
              <w:t>решения профессиональных задач</w:t>
            </w:r>
            <w:r>
              <w:rPr>
                <w:rFonts w:eastAsia="Calibri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</w:rPr>
              <w:t>- оперативность поиска необходи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-  наблюдение и  оценка деятельности  на практических </w:t>
            </w:r>
            <w:r>
              <w:rPr>
                <w:rFonts w:eastAsia="Calibri"/>
              </w:rPr>
              <w:t>работах и  во время учебной практик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 решение профессиональных задач на основе самостоятельно найденной информации с использованием нескольких источников информации</w:t>
            </w:r>
            <w:r>
              <w:rPr>
                <w:bCs/>
              </w:rPr>
              <w:t>, в т.ч. электронных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оформление результатов самостоятельной работы с использованием И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ртфолио обучающегося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eastAsia="Calibri"/>
                <w:bCs/>
              </w:rPr>
              <w:t>- взаимодействие с</w:t>
            </w:r>
            <w:r>
              <w:rPr>
                <w:bCs/>
              </w:rPr>
              <w:t xml:space="preserve"> обучающимися, преподавателями </w:t>
            </w:r>
            <w:r>
              <w:rPr>
                <w:rFonts w:eastAsia="Calibri"/>
                <w:bCs/>
              </w:rPr>
              <w:t>и наставником на производственной практике в ходе обучения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участие в планировании и организации групповой работы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ение обязанностей в соответствии с распределением группов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- умение правильно ставить цели и определять приоритеты при </w:t>
            </w:r>
            <w:r>
              <w:rPr>
                <w:color w:val="000000"/>
              </w:rPr>
              <w:t xml:space="preserve">выполнении </w:t>
            </w:r>
            <w:r>
              <w:rPr>
                <w:rFonts w:eastAsia="Calibri"/>
                <w:color w:val="000000"/>
              </w:rPr>
              <w:t xml:space="preserve">работ,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умение распределять работу среди членов группы, отвечать за своевременное и качественное ее выполнение,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color w:val="000000"/>
              </w:rPr>
              <w:t xml:space="preserve">- </w:t>
            </w:r>
            <w:r>
              <w:rPr/>
              <w:t>выполнение профессиональных задач качественно, в поставленный с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заинтересованность в нахождении и использовании при </w:t>
            </w:r>
            <w:r>
              <w:rPr>
                <w:color w:val="000000"/>
              </w:rPr>
              <w:t xml:space="preserve">выполнении работ </w:t>
            </w:r>
            <w:r>
              <w:rPr>
                <w:rFonts w:eastAsia="Calibri"/>
                <w:color w:val="000000"/>
              </w:rPr>
              <w:t xml:space="preserve"> новейших </w:t>
            </w:r>
            <w:r>
              <w:rPr>
                <w:color w:val="000000"/>
              </w:rPr>
              <w:t>подходов</w:t>
            </w:r>
            <w:r>
              <w:rPr>
                <w:rFonts w:eastAsia="Calibri"/>
                <w:color w:val="000000"/>
              </w:rPr>
              <w:t xml:space="preserve"> и технологи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амостоятельность в выполнении заданий и практических работ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</w:rPr>
              <w:t>-</w:t>
            </w:r>
            <w:r>
              <w:rPr/>
              <w:t>умение определять задачи профессионального и личностного развития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color w:val="000000"/>
              </w:rPr>
              <w:t xml:space="preserve">- планирование повышения квалификации </w:t>
            </w:r>
            <w:r>
              <w:rPr>
                <w:color w:val="000000"/>
              </w:rPr>
              <w:t>специалиста страхового д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- и</w:t>
            </w:r>
            <w:r>
              <w:rPr>
                <w:bCs/>
                <w:color w:val="000000"/>
              </w:rPr>
              <w:t>зучение, анализ и освоение инноваций в области создания и продвижения страховых продуктов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 наблюдение и оценка деятельности обучающегося на практических занятиях и производственной практике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характеристика с производственной практик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анкетирован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060" w:right="879" w:gutter="0" w:header="0" w:top="851" w:footer="70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651625</wp:posOffset>
              </wp:positionH>
              <wp:positionV relativeFrom="page">
                <wp:posOffset>10062210</wp:posOffset>
              </wp:positionV>
              <wp:extent cx="2286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792.3pt;mso-position-vertical-relative:page;margin-left:52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GOST type A" w:hAnsi="GOST type A" w:cs="GOST type 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OST type A;Arial" w:hAnsi="GOST type A;Arial" w:cs="GOST type A;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28z2">
    <w:name w:val="WW8Num28z2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8z3">
    <w:name w:val="WW8Num28z3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660" w:hanging="284"/>
    </w:pPr>
    <w:rPr>
      <w:sz w:val="22"/>
      <w:szCs w:val="22"/>
    </w:rPr>
  </w:style>
  <w:style w:type="paragraph" w:styleId="Style20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3:00Z</dcterms:created>
  <dc:creator>1</dc:creator>
  <dc:description/>
  <cp:keywords/>
  <dc:language>en-US</dc:language>
  <cp:lastModifiedBy>Windows User</cp:lastModifiedBy>
  <dcterms:modified xsi:type="dcterms:W3CDTF">2021-11-09T20:18:00Z</dcterms:modified>
  <cp:revision>46</cp:revision>
  <dc:subject/>
  <dc:title/>
</cp:coreProperties>
</file>