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spacing w:before="0" w:after="30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М.02 Организация продаж страховых продуктов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Кузьмина Е.Ю., преподаватель первой категории 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1</w:t>
      </w:r>
      <w:r>
        <w:rPr>
          <w:b/>
        </w:rPr>
        <w:t>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.02 Организация продаж страховых продуктов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организация розничных продаж в страховани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1.1.1.</w:t>
        <w:tab/>
        <w:t>Перечень общих компетенци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i/>
                <w:spacing w:val="11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7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 xml:space="preserve">ЛР10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>ЛП 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rStyle w:val="Emphasis"/>
          <w:bCs/>
          <w:i w:val="false"/>
          <w:iCs/>
          <w:sz w:val="28"/>
          <w:szCs w:val="28"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144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2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ять стратегическое и оперативное планирование рознич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2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рганизовывать розничные продаж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2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ализовывать различные технологии розничных продаж в страхова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2.4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ировать эффективность каждого канала продаж страхового продукт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113.9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2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существлять стратегическое и оперативное планирование рознич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2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рганизовывать розничные продаж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2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ализовывать различные технологии розничных продаж в страхова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2.4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Анализировать эффективность каждого канала продаж страхового продукта.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  <w:sz w:val="28"/>
          <w:szCs w:val="28"/>
        </w:rPr>
        <w:t xml:space="preserve">1.1.3 </w:t>
      </w:r>
      <w:r>
        <w:rPr>
          <w:bCs/>
          <w:sz w:val="28"/>
          <w:szCs w:val="28"/>
        </w:rPr>
        <w:t>В результате освоения профессионального модуля обучающийся долже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5"/>
              </w:numPr>
              <w:shd w:fill="FFFFFF" w:val="clear"/>
              <w:autoSpaceDE w:val="true"/>
              <w:spacing w:before="0" w:after="0"/>
              <w:ind w:left="31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родаж страховых продук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основные показатели страхового ры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ять перспективы развития страхового рын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именять маркетинговые подходы в формировании клиентоориентированной модели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ормировать стратегию продажи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стратегический план продаж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ставлять оперативный план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бюджет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нтролировать исполнение плана продаж и принимать адекватные меры для его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наилучшую в данных условиях организационную структуру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эффективности организационных структур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рганизовывать продажи страховых продуктов через различны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перспективны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нализировать эффективность каждого кан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величину доходов и прибыли канал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ценивать влияние финансового результата канала продаж на итоговый результат страховой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коэффициенты рентабельности деятельности страховщ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одить анализ качества каналов продаж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и место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держание процесса продаж в страховой компании и проблемы в сфере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планирования реализации страхо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ормативную базу страховой компании по планированию в сфере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нципы построения клиентоориентированной модели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экспресс-анализа рынка розничного страхования и выявления перспектив е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сто розничных продаж в структуре стратегического плана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аркетинговые основы розничных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определения целевых клиентских сег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формирования продуктовой стратегии и стратегии развития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формирования ценовой страте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оретические основы прогнозирования открытия точек продаж и роста количества продавц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и формы план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заимосвязь плана продаж и бюджета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тоды разработки плана и бюджета продаж: экстраполяцию, встречное планирование, директивное планир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ую структуру розничных продаж страховой компании: видовую, канальную, продуктовую, смешанну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лабые и сильные стороны различных организационных структур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одели соотношения центральных и региональных продаж, анализ их эффектив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лассификацию технологий продаж в розничном страховании по продукту, по уровню автоматизации, по отношению к договору страхования, по каналам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аналы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факторы выбора каналов продаж для страховой компании, прямые и посреднические каналы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пособы анализа развития каналов продаж на различных страховых рын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отношение организационной структуры страховой компании 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оказатели эффективности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определения доходов и прибыл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висимость финансовых результатов страховой организации от эффективност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оэффициенты рентабельности канала продаж и вида страхования в цел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качественные показатели эффективности каналов продаж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150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108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ДК.02.01 Планирование и организация продаж в страховании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4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квалификационный экзамен по П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 xml:space="preserve">МДК.02.02 </w:t>
      </w:r>
      <w:r>
        <w:rPr>
          <w:b/>
          <w:bCs/>
          <w:u w:val="single"/>
        </w:rPr>
        <w:t xml:space="preserve">Анализ эффективности продаж (по отраслям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5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25часов</w:t>
      </w:r>
    </w:p>
    <w:p>
      <w:pPr>
        <w:sectPr>
          <w:footerReference w:type="default" r:id="rId3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я раздел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офессионального</w:t>
            </w:r>
            <w:r>
              <w:rPr>
                <w:b/>
                <w:spacing w:val="-7"/>
                <w:sz w:val="20"/>
              </w:rPr>
              <w:t xml:space="preserve"> </w:t>
            </w:r>
            <w:r>
              <w:rPr>
                <w:b/>
                <w:sz w:val="20"/>
              </w:rPr>
              <w:t>модуля</w:t>
            </w:r>
            <w:r>
              <w:rPr>
                <w:b/>
                <w:sz w:val="20"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  <w:sz w:val="20"/>
              </w:rPr>
              <w:t>Всег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(макс.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учебная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нагрузка и</w:t>
            </w:r>
            <w:r>
              <w:rPr>
                <w:i/>
                <w:spacing w:val="-47"/>
                <w:sz w:val="20"/>
              </w:rPr>
              <w:t xml:space="preserve"> </w:t>
            </w:r>
            <w:r>
              <w:rPr>
                <w:i/>
                <w:sz w:val="20"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  <w:sz w:val="20"/>
              </w:rPr>
              <w:t>Объем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времени,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отведенный</w:t>
            </w:r>
            <w:r>
              <w:rPr>
                <w:b/>
                <w:spacing w:val="-9"/>
                <w:sz w:val="20"/>
              </w:rPr>
              <w:t xml:space="preserve"> </w:t>
            </w:r>
            <w:r>
              <w:rPr>
                <w:b/>
                <w:sz w:val="20"/>
              </w:rPr>
              <w:t>н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освоен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междисциплинарного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019" w:right="97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  <w:sz w:val="20"/>
              </w:rPr>
              <w:t>Обязательная аудиторная учеб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нагрузка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  <w:sz w:val="20"/>
              </w:rPr>
              <w:t>Самостоятель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  <w:sz w:val="20"/>
              </w:rPr>
              <w:t>Производствен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(по профилю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специальности)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44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лабораторны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ы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рактические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78" w:hanging="0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  <w:sz w:val="20"/>
              </w:rPr>
              <w:t>в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z w:val="20"/>
              </w:rPr>
              <w:t>т.ч.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курсов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работа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проект),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2.1-ПК 2.4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 02.01 Планирование и организация продаж в страховании (по отраслям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ableParagrap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  <w:lang w:eastAsia="ru-RU"/>
              </w:rPr>
              <w:t xml:space="preserve">ПК 2.1-ПК 2.4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lang w:eastAsia="ru-RU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ДК.02.02. Анализ эффективности продаж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 xml:space="preserve">ПК 2.1-ПК 2.4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.02 Организация продаж страховых продук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К2.1-ПК 2.4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П.02 Организация продаж страховых продук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0" w:right="6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</w:t>
            </w:r>
          </w:p>
        </w:tc>
      </w:tr>
    </w:tbl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Организация продаж страховых продукт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13"/>
        <w:gridCol w:w="10631"/>
        <w:gridCol w:w="1134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shd w:fill="FFFFFF" w:val="clear"/>
              <w:ind w:right="168" w:firstLine="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6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рганизация планирования и продаж в страховании (по отраслям)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2.01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продаж в страховании (по</w:t>
            </w:r>
          </w:p>
          <w:p>
            <w:pPr>
              <w:pStyle w:val="Normal"/>
              <w:shd w:fill="FFFFFF" w:val="clear"/>
              <w:ind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ям)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снов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 страх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. Перспектив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страхов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аховых премий (взносов) по прямому страхованию и перестрахованию, выплат по прямому страхованию и перестрахованию как в целом по страховому рынку так и по отраслям и фор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 количеству страховых компании и величине уставного капитала. Макроэкономичес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развития рынка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ссии в мировом страховом рынке. Инвестиционная привлекательность россий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нденции развития отраслей российского страхового рынка. Характеристика региона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ы страхового рынка. Оценка размера реального страхового рынка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сновных показателей страхового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ахового рынка Центрального  федерального ок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ахового рынка Орлов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рахового рынка Орла (или района проживания обучаю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бытия на страховом рынке России. Сравнение российского страхового рынка со странами Центральной и Восточ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тинговые подходы 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ировании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оориентированной модели розничных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концепции маркетинга и их практическое применение в деятельности страховых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анзакционного бизнес-процесса «маркетинг» в страховой компании и его практическое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 преимущества маркетинга взаимоотношении. Создание единой базы д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ов в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ерсонализированный учет клиентов и персонализированное общение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ентом в клиентоориен-тированной страховой компании. Формирование сегмента лояльных клиентов и внедрение программ лоя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работы в клиентоориентированной страховой компании с лояльными клиентами. Признаки клиентоориентированности страховой компании в маркетин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0"/>
                <w:szCs w:val="20"/>
              </w:rPr>
              <w:t xml:space="preserve">Персонализированный учет клиентов и персонализированное общение 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клиентом в клиентоориентированной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организационной структуры в клиентоориентированной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 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тандартов обслуживания в клиентоориентированной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4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лиентоориентированными информационными технолог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sz w:val="20"/>
                <w:szCs w:val="20"/>
              </w:rPr>
              <w:t>Тема 1.3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 форм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22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ой стратегии. Стратегический план продаж страховых продуктов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продаж в страховой компании. Содержание процесса продаж в страховой компании и проблемы в сфере розничных и корпоративных продаж. Логика разработки стратегии продаж в общей модели стратегического управления страховой компанией. Маркетинговая стратегия продаж. Определение целевых клиентских сег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дуктовой стратегии. Формирование стратегии развития каналов продаж. Ценовая стратегия в области розничных и корпоративных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развития сбытовой сети розничных продаж. Прогноз открытия точек продаж и роста количества продавцов. План роста производительности сбытовой сети. Долгосрочный прогноз объемов продаж. Реализация стратегии розничных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корпоративных продаж в страховой компании. Разработка стратегии корпоративных продаж в общей модели стратегического управления страховой компанией. Место корпоративных продаж в структуре стратегического плана страховой компании. Реализация стратегии корпоративных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развития сбытовой сети корпоративных продаж. Финансовая стратегия розничных продаж. Целевая финансовая стратегия: рост объемов продаж или рост прибыли. Ресурсная финансовая стратегия розничных продаж: рост на основе самофинансирования либо на основе привлечения инвестицион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я продуктовой стратегии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атегического плана продаж страховых прод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озничных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   1.4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план   продаж.   Порядок расчета бюджета продаж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формы плана продаж. Взаимосвязь плана продаж и бюджета продаж и их отлич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азработки плана и бюджета продаж: экстраполяция, встречное планирование, директивное планирование. Разработка ключевых показателей и нормативов в сфере розничных продаж при осуществлении оперативного план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 планирования продаж в страховой компании. Принципы планирования. Логистика планирования розничных продаж. Органы планирования. Нормативная база страховой компании по планированию в сфере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продаж, формирование организационной структуры розничных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оотношения центральных и региональных розничных продаж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еречня сетевых посредников, разработка письменного обращения к кли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ормативов в сфере розничных продаж, разработка конкретной технологии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изучение  законодательного     и  инструктивного материала по темам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писание рефератов по вопросам раз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6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ab/>
              <w:t>Изучение системы правового обеспечения организации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8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/>
            </w:pPr>
            <w:r>
              <w:rPr>
                <w:spacing w:val="-6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left="2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  <w:tab/>
              <w:t>Решение ситуаций, задач по темам</w:t>
            </w:r>
          </w:p>
          <w:p>
            <w:pPr>
              <w:pStyle w:val="Normal"/>
              <w:shd w:fill="FFFFFF" w:val="clear"/>
              <w:ind w:left="2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  Составление тематических кроссвордов,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 по профилю специа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 02.01.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сновных показателей страхового рын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перспектив развития страхового рынка;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маркетинговых подходов в формировании клиентоориентированной модели розничных продаж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дуктовой стратег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тратегического плана продаж страховых продукт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перативного плана продаж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бюджета продаж;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сполнения плана продаж и принятие адекватных мер, стимулирующих его исполнение;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лучшей в данных условиях организационной структуры розничных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рганизация анализа эффективности продаж (по отраслям)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firstLine="1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К. 02.02. Анализ эффективности продаж (по отраслям)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сполнения плана продаж и разработка мер, стимулирующих его испол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стратегического учета, его содержание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стратегического контроля в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е ключевые показатели деятельности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  стимулирующие исполнение плана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  <w:tab w:val="left" w:pos="26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контроля  за  выполнением  ключевых  показателей деятельности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ходом выполнения плана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</w:rPr>
              <w:t>2.2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рганизационной структуры розничных продаж и анализ ее эффективности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90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</w:t>
              <w:tab/>
              <w:t>структура розничных        продаж</w:t>
              <w:tab/>
              <w:t>страховой компании: видовая, канальная, продуктовая, смешанная. Сильные и слабые стороны различных моделей системы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1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одержание продакт-менеджмента и возможности его реализации в условиях неразвитого страхового ры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2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ональное</w:t>
              <w:tab/>
              <w:t>построение организационной структуры продаж в страховой группе. Слабые и сильные стороны различных организационных структур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1" w:leader="none"/>
              </w:tabs>
              <w:ind w:left="33"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оотношения центральных и региональных продаж, анализ их эффективности. Моделирование организационной структуры продаж для конкретной страховой ко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16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технологий продаж в розничном страховании: по продукту, по уровню автоматизации, по отношению к договору страхования, по каналам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оотношения центральных и региональных продаж, анализ их эффектив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звития каналов продаж на различных страховых ры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8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</w:t>
              <w:tab/>
              <w:t>организационной структуры    страховой    компании    и каналов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right="216" w:firstLine="10"/>
              <w:rPr/>
            </w:pPr>
            <w:r>
              <w:rPr>
                <w:sz w:val="20"/>
                <w:szCs w:val="20"/>
              </w:rPr>
              <w:t xml:space="preserve">Концептуальные особенности применения </w:t>
            </w:r>
            <w:r>
              <w:rPr>
                <w:sz w:val="20"/>
                <w:szCs w:val="20"/>
                <w:lang w:val="en-US"/>
              </w:rPr>
              <w:t>CONJOINT</w:t>
            </w:r>
            <w:r>
              <w:rPr>
                <w:sz w:val="20"/>
                <w:szCs w:val="20"/>
              </w:rPr>
              <w:t>-АНАЛИЗА в розничном страх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3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дажи страховых продуктов через различные каналы продаж, выявление перспективных каналов продаж, анализ эффективности каждого канала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розничных продаж в страховой компании. Анализ развития каналов     продаж     на     различных страховых рын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выбора каналов продаж для страховой компании. Классификация каналов      розничных      продаж      в страх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  и   посреднические   каналы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           организационной структуры    страховой    компании    и каналов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 занятие  (тестирование по пройденным тем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й  анализ эффективности каналов  продаж, используемых    страховыми компа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0пределение величины доходов и прибыли канала продаж. Оценка влияния финансового результата канала продаж на итоговый результат страховой организации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оходов и расходов каналов продаж. Порядок определения доходов и прибыли каналов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финансовых результатов страховой    организации           от эффективности каналов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показатели эффективности системы продаж страховой комп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  доходов    и    расходов каналов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инансовых результатов каналов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влияния  финансового результата  канала  продаж на итоговый  результат  страхов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рентабельности. Анализ качества каналов продаж</w:t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нтабельности страховой деятельности.  Показатели, характеризующие результаты работы системы продаж страховщ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ам раздела 2 «Анализ эффективности прода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, характеризующих результаты работы системы продаж страховщика: число пунктов продаж и обслуживания     покупателей данных продуктов,    удельный    вес    объема продаж через разные каналы продаж, средний   платеж   на   один   договор, убыточность страх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, характеризующих результаты работы системы продаж страховщика: объем нового бизнеса за определенный период, маржинальный доход, количество проданных страховых продуктов на одного страхователя, лояльность клиентов, конкурентоспособность тарифов, уровень расходов на продажу, производительность персо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  изучение   законодательного     и   инструктивного материала по организации и анализу   продаж в страх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Написание рефератов по вопросам развития организации продаж в страховании</w:t>
            </w:r>
          </w:p>
          <w:p>
            <w:pPr>
              <w:pStyle w:val="Normal"/>
              <w:shd w:fill="FFFFFF" w:val="clear"/>
              <w:ind w:left="264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зучение системы правового обеспечения организации продаж в страховании</w:t>
            </w:r>
          </w:p>
          <w:p>
            <w:pPr>
              <w:pStyle w:val="Normal"/>
              <w:shd w:fill="FFFFFF" w:val="clear"/>
              <w:ind w:left="264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равнительный анализ видов продаж в страховании </w:t>
            </w:r>
          </w:p>
          <w:p>
            <w:pPr>
              <w:pStyle w:val="Normal"/>
              <w:shd w:fill="FFFFFF" w:val="clear"/>
              <w:ind w:left="264" w:right="96" w:hanging="0"/>
              <w:rPr/>
            </w:pPr>
            <w:r>
              <w:rPr>
                <w:sz w:val="20"/>
                <w:szCs w:val="20"/>
              </w:rPr>
              <w:t xml:space="preserve">4.Разработка схем-конспектов для закрепления материала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тизации информации </w:t>
            </w:r>
          </w:p>
          <w:p>
            <w:pPr>
              <w:pStyle w:val="Normal"/>
              <w:shd w:fill="FFFFFF" w:val="clear"/>
              <w:ind w:left="264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Решение ситуаций, задач по темам </w:t>
            </w:r>
          </w:p>
          <w:p>
            <w:pPr>
              <w:pStyle w:val="Normal"/>
              <w:shd w:fill="FFFFFF" w:val="clear"/>
              <w:ind w:left="264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Составление тематических кроссвордов, 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 по МДК.02.0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эффективности организационных структур продаж;</w:t>
            </w:r>
          </w:p>
          <w:p>
            <w:pPr>
              <w:pStyle w:val="Normal"/>
              <w:shd w:fill="FFFFFF" w:val="clear"/>
              <w:ind w:left="48"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дажи страховых продуктов через различные каналы продаж;</w:t>
            </w:r>
          </w:p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спективных каналов продаж;</w:t>
            </w:r>
          </w:p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ффективности каждого канала;</w:t>
            </w:r>
          </w:p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еличины доходов и прибыли канала продаж;</w:t>
            </w:r>
          </w:p>
          <w:p>
            <w:pPr>
              <w:pStyle w:val="Normal"/>
              <w:shd w:fill="FFFFFF" w:val="clear"/>
              <w:ind w:left="48" w:righ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лияния финансового результата канала продаж на итоговый результат страховой организации;</w:t>
            </w:r>
          </w:p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эффициентов рентабельности;</w:t>
            </w:r>
          </w:p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каналов прод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02" w:gutter="0" w:header="0" w:top="879" w:footer="0" w:bottom="106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TextBody"/>
        <w:spacing w:before="1" w:after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ДУЛЯ ПМ.02 ОРГАНИЗАЦИЯ ПРОДАЖ СТРАХОВЫХ ПРОДУКТОВ 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рганизация продаж страховых продукт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>Оборудование учебной лаборатории</w:t>
      </w:r>
      <w:r>
        <w:rPr/>
        <w:t xml:space="preserve"> 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/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 Нормативно-правовые акты:</w:t>
      </w:r>
    </w:p>
    <w:p>
      <w:pPr>
        <w:pStyle w:val="Normal"/>
        <w:ind w:firstLine="709"/>
        <w:jc w:val="both"/>
        <w:rPr/>
      </w:pPr>
      <w:r>
        <w:rPr/>
        <w:t>1. 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 [текст]: Федеральный Конституционный закон // СПС КонсультантПлюс// http://www.consultant.ru/document/cons_doc_LAW_28399/</w:t>
      </w:r>
    </w:p>
    <w:p>
      <w:pPr>
        <w:pStyle w:val="Normal"/>
        <w:ind w:firstLine="709"/>
        <w:jc w:val="both"/>
        <w:rPr/>
      </w:pPr>
      <w:r>
        <w:rPr/>
        <w:t>2.  Гражданский кодекс РФ на 21 января 2018 г(часть первая, вторая, третья, четвертая) [Текст]: офиц. текст. –М.:Эксмо-Пресс, 2018.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444444"/>
        </w:rPr>
        <w:t xml:space="preserve"> </w:t>
      </w:r>
      <w:r>
        <w:rPr>
          <w:color w:val="000000"/>
        </w:rPr>
        <w:t>Российская Федерация. Законы. Закон РФ от 27.11.1992 N 4015-1(ред. от 31.12.2017 «Об организации страхового дела в Российской Федерации»</w:t>
      </w:r>
      <w:r>
        <w:rPr/>
        <w:t xml:space="preserve"> </w:t>
      </w:r>
      <w:r>
        <w:rPr>
          <w:color w:val="000000"/>
        </w:rPr>
        <w:t>(с изм. и доп., вступ. в силу с 28.01.2018)</w:t>
      </w:r>
      <w:r>
        <w:rPr/>
        <w:t xml:space="preserve"> [Текст]: Федер.закон// СПС КонсультантПлюс//http://www.consultant.ru/document/cons_doc_LAW_1307/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 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Архипов, А.П. Страховое дело(для СПО)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>:Учебник/А.П. Архипов.-М.:Кнорус,2019.-25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Галаганов, В.П.Основы страхования и страхового дела 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 xml:space="preserve">: Учебное пособие / В.П. Галаганов. - М.: Кнорус, 2018. - 21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Сплетухов, Ю.А. Страхование</w:t>
      </w:r>
      <w:r>
        <w:rPr>
          <w:rFonts w:eastAsia="Symbol" w:cs="Symbol" w:ascii="Symbol" w:hAnsi="Symbol"/>
          <w:bCs/>
        </w:rPr>
        <w:t></w:t>
      </w:r>
      <w:r>
        <w:rPr>
          <w:bCs/>
        </w:rPr>
        <w:t>Текст</w:t>
      </w:r>
      <w:r>
        <w:rPr>
          <w:rFonts w:eastAsia="Symbol" w:cs="Symbol" w:ascii="Symbol" w:hAnsi="Symbol"/>
          <w:bCs/>
        </w:rPr>
        <w:t></w:t>
      </w:r>
      <w:r>
        <w:rPr>
          <w:bCs/>
        </w:rPr>
        <w:t xml:space="preserve">  /Ю.А. Сплетухов, Е.Ф Дюжиков.-М.: Инфра-М, 2016.-320с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  <w:bCs/>
          <w:lang w:eastAsia="en-US"/>
        </w:rPr>
        <w:t>Фогельсон Ю. Б</w:t>
      </w:r>
      <w:r>
        <w:rPr>
          <w:rFonts w:eastAsia="Calibri"/>
          <w:b/>
          <w:bCs/>
          <w:lang w:eastAsia="en-US"/>
        </w:rPr>
        <w:t>.</w:t>
      </w:r>
      <w:r>
        <w:rPr>
          <w:rFonts w:eastAsia="Calibri"/>
          <w:lang w:eastAsia="en-US"/>
        </w:rPr>
        <w:t xml:space="preserve"> Страховое право: теоретические основы и практика применения : монография </w:t>
      </w:r>
      <w:r>
        <w:rPr>
          <w:rFonts w:eastAsia="Symbol" w:cs="Symbol" w:ascii="Symbol" w:hAnsi="Symbol"/>
          <w:bCs/>
          <w:lang w:eastAsia="en-US"/>
        </w:rPr>
        <w:t></w:t>
      </w:r>
      <w:r>
        <w:rPr>
          <w:rFonts w:eastAsia="Calibri"/>
          <w:bCs/>
          <w:lang w:eastAsia="en-US"/>
        </w:rPr>
        <w:t>Текст</w:t>
      </w:r>
      <w:r>
        <w:rPr>
          <w:rFonts w:eastAsia="Symbol" w:cs="Symbol" w:ascii="Symbol" w:hAnsi="Symbol"/>
          <w:bCs/>
          <w:lang w:eastAsia="en-US"/>
        </w:rPr>
        <w:t></w:t>
      </w:r>
      <w:r>
        <w:rPr>
          <w:rFonts w:eastAsia="Calibri"/>
          <w:lang w:eastAsia="en-US"/>
        </w:rPr>
        <w:t xml:space="preserve">  / Ю. Б. Фогельсон. — М. : Норма : ИНФРА- М, 2018. — 576 с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Гвозденко, А.А.Основы страхования[Текст] /А.А. Гвозденко.-М.Финансы и статистика, 2014.-320 с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 xml:space="preserve">Косаренко Н.Н.Правовое обеспечение публичных интересов в сфере страхования[Текст] /Н.Н. Косаренко.- М.: </w:t>
      </w:r>
      <w:r>
        <w:rPr>
          <w:lang w:val="en-US"/>
        </w:rPr>
        <w:t>Wolters Kluwer</w:t>
      </w:r>
      <w:r>
        <w:rPr/>
        <w:t>, 2015.-312с.</w:t>
        <w:tab/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Хоминич, И.П. Основы страхового дела:Учебник и практикум для  СПО [Текст]/ под ред. И.П. Хоминич, Е.В. Дик.- М.: Юрайт, 2017.- 244 с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Хоминич, И.П. Организация страхового дела: Учебник  и практикум для  СПО [Текст]/ под ред. И.П. Хоминич, Е.В. Дик.- М.: Юрайт, 2017.- 23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/>
        <w:t>Шарифьянова, З.Ф., Сафуанов, Р.М. Страхование. Учебное пособие[Текст]/З.Ф. Шарифьянова.-СПб.: Прометей, 2018.-1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</w:t>
      </w:r>
      <w:r>
        <w:rPr>
          <w:b/>
          <w:bCs/>
        </w:rPr>
        <w:t>.2.3 Интернет-ресурсы:</w:t>
      </w:r>
    </w:p>
    <w:p>
      <w:pPr>
        <w:pStyle w:val="Normal"/>
        <w:ind w:firstLine="397"/>
        <w:rPr/>
      </w:pPr>
      <w:r>
        <w:rPr>
          <w:bCs/>
        </w:rPr>
        <w:t xml:space="preserve">1. </w:t>
      </w:r>
      <w:hyperlink r:id="rId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straxbiz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tr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soc</w:t>
        </w:r>
        <w:r>
          <w:rPr>
            <w:rStyle w:val="InternetLink"/>
            <w:color w:val="0000FF"/>
            <w:u w:val="single"/>
          </w:rPr>
          <w:t>-1.</w:t>
        </w:r>
        <w:r>
          <w:rPr>
            <w:rStyle w:val="InternetLink"/>
            <w:color w:val="0000FF"/>
            <w:u w:val="single"/>
            <w:lang w:val="en-US"/>
          </w:rPr>
          <w:t>html</w:t>
        </w:r>
      </w:hyperlink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 </w:t>
      </w:r>
      <w:hyperlink r:id="rId6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  <w:lang w:val="en-US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ssor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  <w:lang w:val="en-US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Autoassurance</w:t>
        </w:r>
      </w:hyperlink>
    </w:p>
    <w:p>
      <w:pPr>
        <w:pStyle w:val="Normal"/>
        <w:ind w:left="283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>
          <w:lang w:val="en-US"/>
        </w:rPr>
        <w:t>http</w:t>
      </w:r>
      <w:r>
        <w:rPr>
          <w:lang w:val="en-US"/>
        </w:rPr>
        <w:t>://</w:t>
      </w:r>
      <w:r>
        <w:rPr>
          <w:lang w:val="en-US"/>
        </w:rPr>
        <w:t>www</w:t>
      </w:r>
      <w:r>
        <w:rPr>
          <w:lang w:val="en-US"/>
        </w:rPr>
        <w:t>.</w:t>
      </w:r>
      <w:r>
        <w:rPr>
          <w:lang w:val="en-US"/>
        </w:rPr>
        <w:t>sibspas</w:t>
      </w:r>
      <w:r>
        <w:rPr>
          <w:lang w:val="en-US"/>
        </w:rPr>
        <w:t>.</w:t>
      </w:r>
      <w:r>
        <w:rPr>
          <w:lang w:val="en-US"/>
        </w:rPr>
        <w:t>ru</w:t>
      </w:r>
      <w:r>
        <w:rPr>
          <w:lang w:val="en-US"/>
        </w:rPr>
        <w:t>/</w:t>
      </w:r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 xml:space="preserve">4.  </w:t>
      </w:r>
      <w:hyperlink r:id="rId7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skk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 xml:space="preserve">5. </w:t>
      </w:r>
      <w:hyperlink r:id="rId8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mirslovare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co</w:t>
        </w:r>
        <w:r>
          <w:rPr>
            <w:rStyle w:val="InternetLink"/>
            <w:color w:val="0000FF"/>
            <w:u w:val="single"/>
          </w:rPr>
          <w:t>№</w:t>
        </w:r>
        <w:r>
          <w:rPr>
            <w:rStyle w:val="InternetLink"/>
            <w:color w:val="0000FF"/>
            <w:u w:val="single"/>
            <w:lang w:val="en-US"/>
          </w:rPr>
          <w:t>te</w:t>
        </w:r>
        <w:r>
          <w:rPr>
            <w:rStyle w:val="InternetLink"/>
            <w:color w:val="0000FF"/>
            <w:u w:val="single"/>
          </w:rPr>
          <w:t>№</w:t>
        </w:r>
        <w:r>
          <w:rPr>
            <w:rStyle w:val="InternetLink"/>
            <w:color w:val="0000FF"/>
            <w:u w:val="single"/>
            <w:lang w:val="en-US"/>
          </w:rPr>
          <w:t>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yur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ZAPAS</w:t>
        </w:r>
        <w:r>
          <w:rPr>
            <w:rStyle w:val="InternetLink"/>
            <w:color w:val="0000FF"/>
            <w:u w:val="single"/>
          </w:rPr>
          <w:t>№</w:t>
        </w:r>
        <w:r>
          <w:rPr>
            <w:rStyle w:val="InternetLink"/>
            <w:color w:val="0000FF"/>
            <w:u w:val="single"/>
            <w:lang w:val="en-US"/>
          </w:rPr>
          <w:t>YE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FO</w:t>
        </w:r>
        <w:r>
          <w:rPr>
            <w:rStyle w:val="InternetLink"/>
            <w:color w:val="0000FF"/>
            <w:u w:val="single"/>
          </w:rPr>
          <w:t>№</w:t>
        </w:r>
        <w:r>
          <w:rPr>
            <w:rStyle w:val="InternetLink"/>
            <w:color w:val="0000FF"/>
            <w:u w:val="single"/>
            <w:lang w:val="en-US"/>
          </w:rPr>
          <w:t>DY</w:t>
        </w:r>
        <w:r>
          <w:rPr>
            <w:rStyle w:val="InternetLink"/>
            <w:color w:val="0000FF"/>
            <w:u w:val="single"/>
          </w:rPr>
          <w:t>-14387.</w:t>
        </w:r>
        <w:r>
          <w:rPr>
            <w:rStyle w:val="InternetLink"/>
            <w:color w:val="0000FF"/>
            <w:u w:val="single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1080" w:leader="none"/>
          <w:tab w:val="left" w:pos="1140" w:leader="none"/>
        </w:tabs>
        <w:ind w:left="397" w:hanging="397"/>
        <w:jc w:val="both"/>
        <w:rPr/>
      </w:pPr>
      <w:r>
        <w:rPr/>
        <w:tab/>
        <w:t xml:space="preserve">6. </w:t>
      </w:r>
      <w:hyperlink r:id="rId9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lossar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 xml:space="preserve"> </w:t>
      </w:r>
    </w:p>
    <w:p>
      <w:pPr>
        <w:pStyle w:val="Normal"/>
        <w:ind w:firstLine="397"/>
        <w:rPr/>
      </w:pPr>
      <w:r>
        <w:rPr/>
        <w:t xml:space="preserve">7. Николенко Н. ССП – роскошь или необходимость? </w:t>
      </w:r>
      <w:r>
        <w:rPr>
          <w:lang w:val="en-US"/>
        </w:rPr>
        <w:t>URL: http://www.insur-info.ru/printable/comments/470/.</w:t>
      </w:r>
    </w:p>
    <w:p>
      <w:pPr>
        <w:pStyle w:val="Normal"/>
        <w:spacing w:before="163" w:after="0"/>
        <w:ind w:left="233" w:right="57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szCs w:val="24"/>
          <w:lang w:val="en-US"/>
        </w:rPr>
      </w:pPr>
      <w:r>
        <w:rPr>
          <w:b/>
          <w:sz w:val="27"/>
          <w:szCs w:val="24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TextBody"/>
        <w:spacing w:before="11" w:after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37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2.1. Осуществлять стратегическое и оперативное пла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озничных продаж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анализировать роль и место розничных продаж в страховой компан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е понимание содержания процесса продаж в страховой компании и проблемы в сфере розничных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гументированное обоснование принципов планирования реализации страховых продуктов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е применение нормативной базы страховой компании по планированию в сфере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нование принципов построения клиентоориентированной модели розничных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выявлять методы экспресс-анализа рынка розничного страхования и выявления перспектив его развит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места розничных продаж в структуре стратегического плана страховой компани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маркетинговых основ розничных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методов определения целевых клиентских сегментов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ложение основ формирования продуктовой стратегии и стратегии развития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ение порядка формирования ценовой стратегии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го опроса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трольных работ по темам МДК;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омежуточная аттестация: комплексный экзамен по МДК 1-2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. Организовывать розничные прода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ланирование порядка открытия точек продаж и роста количества продавцов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анализа видов и форм плана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ние взаимосвязи плана продаж и бюджета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методов разработки плана и бюджета продаж: экстраполяцию, встречное планирование, директивное планирование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организационной структуры розничных продаж страховой компании: видовую, канальную, продуктовую, смешанную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слабых и сильных сторон различных организационных структур продаж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модели соотношения центральных и региональных продаж, анализ их эффективности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9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. Реализовывать различные технологии розничных продаж в страхов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анализировать классификацию технологий продаж в розничном страховании по продукту, по уровню автоматизации, по отношению к договору страхования, по каналам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различные каналов розничных продаж в страховой компа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факторов и каналов продаж для страховой компании: прямые и посреднические каналы продаж;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. Анализировать эффективность каждого канала продаж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ахового продук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анализировать развитие каналов продаж на различных страховых рынках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читывать основные показатели эффективности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ьное определение порядка определение доходов и прибыли каналов продаж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нование зависимости финансовых результатов страховой организации от эффективности каналов продаж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качественных показателей эффективности каналов продаж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  <w:bookmarkStart w:id="5" w:name="4.3._Общие_требования_к_организации_обра"/>
      <w:bookmarkStart w:id="6" w:name="4.3._Общие_требования_к_организации_обра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31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ST type A;Arial" w:hAnsi="GOST type A;Arial" w:cs="GOST type A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traxbiz.ru/str-soc-1.html" TargetMode="External"/><Relationship Id="rId6" Type="http://schemas.openxmlformats.org/officeDocument/2006/relationships/hyperlink" Target="http://www.assor.ru/Autoassurance" TargetMode="External"/><Relationship Id="rId7" Type="http://schemas.openxmlformats.org/officeDocument/2006/relationships/hyperlink" Target="http://www.gskk.ru/" TargetMode="External"/><Relationship Id="rId8" Type="http://schemas.openxmlformats.org/officeDocument/2006/relationships/hyperlink" Target="http://mirslovarei.com/content_yur/ZAPASNYE-FONDY-14387.html" TargetMode="External"/><Relationship Id="rId9" Type="http://schemas.openxmlformats.org/officeDocument/2006/relationships/hyperlink" Target="http://www.glossary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1</dc:creator>
  <dc:description/>
  <cp:keywords/>
  <dc:language>en-US</dc:language>
  <cp:lastModifiedBy>Windows User</cp:lastModifiedBy>
  <dcterms:modified xsi:type="dcterms:W3CDTF">2021-11-09T20:18:00Z</dcterms:modified>
  <cp:revision>44</cp:revision>
  <dc:subject/>
  <dc:title/>
</cp:coreProperties>
</file>