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БЮДЖЕТНОЕ ПРОФЕССИОНАЛЬНО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БРАЗОВАТЕЛЬНОЕ УЧРЕЖДЕНИ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рловской област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11 Безопасность жизнедеятельност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ind w:left="459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Организация - разработчик: БПОУ ОО 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Разработчик: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Кириллов С.С.,   преподаватель профессиональных дисциплин высшей категории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/>
      </w:pPr>
      <w:r>
        <w:br w:type="page"/>
      </w:r>
      <w:r>
        <w:rPr>
          <w:b/>
        </w:rPr>
        <w:t xml:space="preserve">1. ОБЩАЯ ХАРАКТЕРИСТИКА РАБОЧЕЙ ПРОГРАММЫ УЧЕБНОЙ ДИСЦИПЛИНЫ ОП 11 Безопасность жизнедеятельности 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Безопасность жизне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3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ОК 1- ОК 9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 ЛР15</w:t>
            </w:r>
          </w:p>
          <w:p>
            <w:pPr>
              <w:pStyle w:val="Normal"/>
              <w:suppressAutoHyphens w:val="true"/>
              <w:jc w:val="cente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 быту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иентироваться в перечне военно-учётных специальностей и самостоятельно определять среди них родственные полученной професс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и в соответствии полученной професси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  условиях воен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казывать первую помощь пострадавши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С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военной службы и обороны  государ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дачи и основные мероприятия гражданской оборо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новные виды вооружения, военной техники и специального снаряжения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 xml:space="preserve">состоящих на вооружении воинских подразделений, в которых имеютс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>военно-учётные специальности, родственные профессия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рядок и правила оказания первой помощи пострадавшим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 БЕЗОПАСНОСТЬ ЖИЗНЕДЕЯТЕЛЬНОСТИ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 -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БЕЗОПАСНОСТЬ ЖИЗНЕДЕЯТЕЛЬНОСТИ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0101"/>
        <w:gridCol w:w="1359"/>
        <w:gridCol w:w="1901"/>
      </w:tblGrid>
      <w:tr>
        <w:trPr>
          <w:trHeight w:val="6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разделов и тем          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самостоятельная работа  обучающихся, курсовая работа (проект) (если предусмотрено)                                                                          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14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1 Чрезвычайные ситуации мирного и военного времени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 1- ОК 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Р3 ЛР4 ЛР7 ЛР10 ЛР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Р14 ЛР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ЧС</w:t>
            </w:r>
          </w:p>
          <w:p>
            <w:pPr>
              <w:pStyle w:val="Normal"/>
              <w:rPr/>
            </w:pPr>
            <w:r>
              <w:rPr/>
              <w:t>природного,</w:t>
            </w:r>
          </w:p>
          <w:p>
            <w:pPr>
              <w:pStyle w:val="Normal"/>
              <w:rPr/>
            </w:pPr>
            <w:r>
              <w:rPr/>
              <w:t xml:space="preserve">техногенного и </w:t>
            </w:r>
          </w:p>
          <w:p>
            <w:pPr>
              <w:pStyle w:val="Normal"/>
              <w:rPr/>
            </w:pPr>
            <w:r>
              <w:rPr/>
              <w:t>военного</w:t>
            </w:r>
          </w:p>
          <w:p>
            <w:pPr>
              <w:pStyle w:val="Normal"/>
              <w:rPr/>
            </w:pPr>
            <w:r>
              <w:rPr/>
              <w:t>характера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ификация чрезвычайных ситуаций природного характера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хийные бедствия, их возникновение, протекание и последств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лассификация чрезвычайных ситуаций техногенного характера. 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резвычайные ситуации военного времени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 границ и структуры очагов поражения; расчёт для облучения при проведении работ и определение допустимого времени пребывания в зоне радиоактивного заражения; расчёт параметров движения заражённого облака при авариях на химически опасных объектах: расчёт времени пребывания в зонах химического заражения в различных средствах индивидуальной защит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1.№1 Сообщение «Стихийные бедствия",  1.1.№2 Сообщение "Чрезвычайные ситуации военного времени", 1.1.№3 Сообщение "Очаги поражения при ЧС", 1.1.№4 Сообщение "Средства индивидуальной защиты"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1.2. Защита населения от негативных воздейств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резвычайных ситуаций.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дные факторы производственной среды и их влияние на организм человека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енные средства безопасности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ые средства безопасности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лективные средства безопасности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Расчёт параметров воздуха рабочей зоны; порядок проверки исправности, сроков испытаний, использования первичных средств пожаротушения. Практическая отработка эвакуации людей при пожаре, обнаружения заложенного взрывного устройства и поведения, будучи заложником; подготовка данных и определение порядка использования инженерных сооружений для защиты работающих и населения в чрезвычайных ситуациях; порядок подбора, выдачи и практического использования индивидуальных средств защиты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>
                <w:b/>
              </w:rPr>
              <w:t>Самостоятельная работа студентов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2.№1 Сообщение " Вредные факторы производственной среды", 1.2.№2 Сообщение " Коллективные средства безопасности", 1.2.№3 Сообщение "Средства пожаротушения"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3. Обеспечение устойчивости функционирования организации, прогнозирование и оценка последствий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Осуществление мероприятий по защите персонала при угрозе и возникновении ЧС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Единая система предупреждения и ликвидации чрезвычайных ситуаций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аварийно – спасательных и других неотложных работ при ликвидации ЧС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актические меры по снижению уровня опасных факторов ЧС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актические занятия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ование, подготовка документов и организация эвакуационных мероприят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отработка навыков в планировании и организации аварийно – спасательных и других неотложных работ при ликвидации чрезвычайных ситуаций природного и техногенного характера; практическая работа с приборами радиационной и химической разведк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.3.№1 Сообщение "Мероприятий по защите персонала при угрозе и возникновении ЧС", 1.3.№2 Сообщение " Организация аварийно-спасательных работ", 1.3.№3 Сообщение "Эвакуационные мероприятия"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 Основ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енной службы и медицински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 1- ОК 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Р3 ЛР4 ЛР7 ЛР10 ЛР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Р14 ЛР15</w:t>
            </w:r>
          </w:p>
        </w:tc>
      </w:tr>
      <w:tr>
        <w:trPr>
          <w:trHeight w:val="342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. Основы </w:t>
            </w:r>
          </w:p>
          <w:p>
            <w:pPr>
              <w:pStyle w:val="Normal"/>
              <w:rPr/>
            </w:pPr>
            <w:r>
              <w:rPr/>
              <w:t xml:space="preserve">обороны </w:t>
            </w:r>
          </w:p>
          <w:p>
            <w:pPr>
              <w:pStyle w:val="Normal"/>
              <w:rPr/>
            </w:pPr>
            <w:r>
              <w:rPr/>
              <w:t>государства.</w:t>
            </w:r>
          </w:p>
          <w:p>
            <w:pPr>
              <w:pStyle w:val="Normal"/>
              <w:rPr/>
            </w:pPr>
            <w:r>
              <w:rPr/>
              <w:t>Военна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доктри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сий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, задачи и основные мероприятия гражданской обороны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уктура Вооружённых Сил РФ. Виды и Рода войск Вооружённых Сил РФ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орядок призыва граждан на военную службу и поступление на неё в добровольном порядке. Терроризм как серьёзная угроза национальной безопасности России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дународное гуманитарное право. Женевские конвенции 1949 года и Дополнительные протоколы к ним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в внутренней службы Вооружённых Сил Российской Федерации. Воинские звания и знаки различия. Обязанности дневального по роте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сциплинарный устав ВС РФ. Воинские поощрения и дисциплинарные взыскания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в гарнизонной и караульной служб Вооружённых Сил РФ. Обязанности часового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евой устав Вооружённых Сил Российской Федерации.  Строй и его элементы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ат Калашникова, его назначение, боевые свойства. История создания. Неполная разборка и сборка автомата Калашникова.  Ручные осколочные гранаты: РГД-5; Ф-1; РГО; РГН.  Основы и правила стрельбы. Практическая стрельба из пневматического оруж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ая скорость полёта пули. Практическая стрельба из пневматического оружия (винтовки, пистолеты). Неполная разборка и сборка автомата Калашникова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ожные задержки при стрельбе и их устранение.  Явление выстрела. Практическая стрельба из пневматического оружия (винтовки, пистолеты). Неполная разборка и сборка АК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>Отдача оружия. Образование траектории. Практическая стрельба из пневматического оружия. Неполная разборка и сборка АК. Снаряжение магазина учебными патронами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ктическая подготовка. Виды боя. Обязанности солдата в бою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енная топография. Определение сторон горизонта различными способами: Движение по азимуту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и рода Вооружённых Сил РФ, их предназначение и особенности прохождения военной службы. Определение правовой основы военной службы в Конституции РФ, федеральных законах «Об обороне», «О воинской обязанности и военной службе». Права и свободы военнослужащего; правила приёма в военные образовательные учреждения профессионального образования гражданской молодёжи; ритуал принятия военной присяги; общие и специальные обязанности военнослужащих. Практическая стрельба из оружия. Неполная разборка и сборка автомата Калашникова. Изготовка к стрельбе лёжа. Работа с погонами военнослужащих ВС РФ. Определение сторон горизонта с выходом на местность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2.1.№1 Сообщение "Основные мероприятия гражданской обороны", 2.1.№2 Сообщение "Виды и рода войск", 2.1.№3 Сообщение " Терроризм как серьёзная угроза национальной безопасности России", .1.№4 Сообщение " Международное гуманитарное право ", 2.1.№5 Сообщение "Устав внутренней службы", 2.1.№6 Сообщение "Поощрения и дисциплинарные взыскания", 2.1.№7 Сообщение "Обязанности часового", 2.1.№8 Сообщение "Строй и его элементы", 2.1.№9 Сообщения "Автомат Калашникова", "Ручной пулемёт Калашникова", 2.1.№10 Сообщение "Основы и правила стрельбы", 2.1.№11 Сообщение "Начальная скорость полёта пули", 2.1.№12 Сообщение "Явление выстрела", 2.1.№13 Сообщение "Отдача оружия", 2.1.№14 Сообщение "Обязанности солдата в бою", 2.1.№15 Сообщение "Определение сторон горизонта", 2.1.№16 Сообщение "Виды ВС РФ", 2.1.№17 Сообщение "Рода войск ВС РФ", 2.1.№18 Сообщение "Права и свободы военнослужащего"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Основы</w:t>
            </w:r>
          </w:p>
          <w:p>
            <w:pPr>
              <w:pStyle w:val="Normal"/>
              <w:rPr/>
            </w:pPr>
            <w:r>
              <w:rPr/>
              <w:t>медицинских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ый образ жизни и его составляющие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оры, разрушающие здоровье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рана труда и производственная безопасность.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работка навыков</w:t>
            </w:r>
            <w:r>
              <w:rPr>
                <w:b/>
              </w:rPr>
              <w:t xml:space="preserve"> </w:t>
            </w:r>
            <w:r>
              <w:rPr/>
              <w:t xml:space="preserve">оказания первой помощи при кровотечении, при травма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рно – двигательного аппарата, при отравлении аварийно – химическими отравляющими  веществами, при ожогах. Проведение реанимационных мероприят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ификация, расследование, оформление и учёт несчастных случаев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2.№1. Подготовка докладов " Здоровый образ жизни",  2.2.№2. "Факторы, разрушающие здоровье" 2.2.№3. " Охрана труда и производственная безопасность", 2.2.№4 Сообщение "Первой помощи при кровотечении", 2.2.№5 Сообщение "Первой помощи при травмах",2.2.№6 Сообщение "Оформление и учёт несчастных случаев"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>
                <w:b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bCs/>
        </w:rPr>
        <w:t xml:space="preserve">3.1. </w:t>
      </w: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Безопасность жизнедеятельности»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борудование учебного кабинета и стрелкового тира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шкафы, стенды, стеллажи, макеты (схемы) защитных сооружений, макет (схема) участка местности учебного заведения и прилегающих район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приборы дозиметрического контроля, войсковой прибор химической разведк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демонстрационный сто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комплект учебно-методических пособий по основам безопасности жизнедеятельност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 xml:space="preserve">гражданские противогазы различных модификаций  (ГП - 5, ПДФ - Ш, ГП - 5М,  ГП - 7 и т.д.), общевойсковой противогаз, общевойсковой   защитный комплект (ОЗК); 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санитарная сумк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санитарные носилк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медицинские средства защит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комплект плакатов по гражданской обороне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комплект плакатов по основам медицинских знаний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первичные средства пожаротуш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робот тренажёр (типа «Гоша»)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комплект плакатов по основам военной служб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макеты автомата Калашников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учебные патроны к магазину автомата Калашников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пневматические винтовк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станок для прицелива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пульки для проведения стрельб из пневматического оруж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</w:rPr>
      </w:pPr>
      <w:r>
        <w:rPr>
          <w:bCs/>
        </w:rPr>
        <w:t>мишени</w:t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Интерактивная доска с лицензионным программным обеспечением и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 xml:space="preserve">мультимедиапроектор;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диапроектор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магнитофон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телевизор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учебные видеофильмы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Cs/>
        </w:rPr>
      </w:pPr>
      <w:r>
        <w:rPr>
          <w:bCs/>
        </w:rPr>
        <w:t>средства программного обучения и контроля знаний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hd w:fill="FFFFFF" w:val="clear"/>
        <w:ind w:left="38" w:right="-2" w:hanging="0"/>
        <w:rPr/>
      </w:pPr>
      <w:r>
        <w:rPr>
          <w:b/>
        </w:rPr>
        <w:t>3.2.1. Основные источник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>Конституция Российской Федерации (действующая редакция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 xml:space="preserve">Концепция национальной безопасности Российской Федераци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 xml:space="preserve">Устав внутренней службы Вооружённых Сил Российской Федерации.       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>Дисциплинарный устав Вооружённых Сил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>Строевой  устав Вооружённых Сил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>Устав гарнизонной и караульной служб Вооружённых Сил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 xml:space="preserve">Арустамов Э.А., Прокопенко Н.А., Косолапова Н.В., </w:t>
      </w:r>
    </w:p>
    <w:p>
      <w:pPr>
        <w:pStyle w:val="Normal"/>
        <w:widowControl w:val="false"/>
        <w:autoSpaceDE w:val="false"/>
        <w:ind w:left="38" w:right="-2" w:hanging="0"/>
        <w:jc w:val="both"/>
        <w:rPr/>
      </w:pPr>
      <w:r>
        <w:rPr/>
        <w:t>Гуськова Г.В. Безопасность жизнедеятельности. ОИЦ «Академия», 2018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37"/>
          <w:tab w:val="left" w:pos="700" w:leader="none"/>
        </w:tabs>
        <w:autoSpaceDE w:val="false"/>
        <w:ind w:left="38" w:right="-2" w:hanging="0"/>
        <w:jc w:val="both"/>
        <w:rPr>
          <w:spacing w:val="-6"/>
        </w:rPr>
      </w:pPr>
      <w:r>
        <w:rPr/>
        <w:t>Смирнов А.Т. Основы безопасности жизнедеятельности. 10 кл. Учебник. - М. «Просвещение», 201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>Смирнов А.Т. Основы безопасности жизнедеятельности. 11 кл. Учебник. - М. «Просвещение», 201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>Смирнов А.Т. Основы военной службы, учебное пособие для студ. учреждений сред. проф. образования, М.: Издательский центр «Академия», 201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>Васнев В.А. Основы подготовки к военной службе: Кн. для учителя / В.А.Васнев, С.А.Чиненный. – М., 201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8" w:right="-2" w:hanging="0"/>
        <w:jc w:val="both"/>
        <w:rPr/>
      </w:pPr>
      <w:r>
        <w:rPr/>
        <w:t>Петров С.В. Первая помощь в экстремальных ситуациях: практическое пособие / С.В.Петров, В.Г.Бубнов. – М., 2017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right="-2" w:hanging="0"/>
        <w:rPr/>
      </w:pPr>
      <w:r>
        <w:rPr>
          <w:b/>
          <w:spacing w:val="-15"/>
        </w:rPr>
        <w:t xml:space="preserve">3.2.2. </w:t>
      </w:r>
      <w:r>
        <w:rPr>
          <w:b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1. Учения и тренировки по гражданской обороне, предупреждению и ликвидации чрезвычайных ситуаций.Методическое пособие под ред. Фадеева М.И. М.: Институт риска и безопасности, 2004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2. Общевоинские уставы Вооружённых Сил Российской Федерации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right="-2" w:hanging="0"/>
        <w:rPr/>
      </w:pPr>
      <w:r>
        <w:rPr>
          <w:b/>
        </w:rPr>
        <w:t>Нормативные правовые документы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1. Федеральный закон от 21.12.1994г. № 68-ФЗ (ред. 25.11.09)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2. Федеральный закон от 10.01.2002г. № 7-ФЗ (ред. От 14.03.09) «Об охране окружающей среды»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3. Федеральный закон от 22.07.2008г. № 123-ФЗ «Технический регламент о требованиях пожарной безопасности»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4. Федеральный закон от 24.03.1998г. № 53-ФЗ (ред. 21.12.09) «О воинской обязанности и военной службе»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5. Постановление Правительства РФ от 30.12.2003г. № 794 (ред. От 16.07.09)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6. «О единой государственной системе предупреждения и ликвидации чрезвычайных ситуаций»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7. Постановление Правительства РФ от 11.11.2006г. № 663 «Об утверждении положения о призыве на военную службу граждан Российской Федерации».</w:t>
      </w:r>
    </w:p>
    <w:p>
      <w:pPr>
        <w:pStyle w:val="Normal"/>
        <w:widowControl w:val="false"/>
        <w:shd w:fill="FFFFFF" w:val="clear"/>
        <w:tabs>
          <w:tab w:val="clear" w:pos="737"/>
          <w:tab w:val="left" w:pos="869" w:leader="none"/>
        </w:tabs>
        <w:autoSpaceDE w:val="false"/>
        <w:ind w:left="38" w:right="-2" w:hanging="0"/>
        <w:rPr/>
      </w:pPr>
      <w:r>
        <w:rPr/>
        <w:t>8. Постановление Правительства РФ от 31.12.1999г. № 1441 (ред. 15.06.09) «Об утверждении Положения о подготовке граждан Российской Федерации к военной службе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 БЕЗОПАСНОСТЬ ЖИЗНЕДЕЯТЕЛЬНОСТИ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0"/>
        <w:gridCol w:w="2333"/>
      </w:tblGrid>
      <w:tr>
        <w:trPr>
          <w:trHeight w:val="979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right="1176" w:hanging="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37"/>
                <w:tab w:val="left" w:pos="2228" w:leader="none"/>
              </w:tabs>
              <w:ind w:left="102" w:right="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>
          <w:trHeight w:val="254" w:hRule="atLeast"/>
        </w:trPr>
        <w:tc>
          <w:tcPr>
            <w:tcW w:w="10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</w:tr>
      <w:tr>
        <w:trPr>
          <w:trHeight w:val="586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естирование,   устный опрос, проверка практических навыков, зачет</w:t>
            </w:r>
          </w:p>
          <w:p>
            <w:pPr>
              <w:pStyle w:val="Normal"/>
              <w:shd w:fill="FFFFFF" w:val="clear"/>
              <w:ind w:left="5" w:right="2770" w:hanging="5"/>
              <w:rPr/>
            </w:pPr>
            <w:r>
              <w:rPr/>
              <w:t xml:space="preserve">  </w:t>
            </w:r>
          </w:p>
        </w:tc>
      </w:tr>
      <w:tr>
        <w:trPr>
          <w:trHeight w:val="604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предпринимать профилактические меры для снижения уровня опасностей различного вида и их  последствий в профессиональной деятельности и  быт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>
                <w:spacing w:val="-1"/>
              </w:rPr>
            </w:pPr>
            <w:r>
              <w:rPr>
                <w:spacing w:val="-1"/>
              </w:rPr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ind w:left="398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>
                <w:spacing w:val="-1"/>
              </w:rPr>
            </w:pPr>
            <w:r>
              <w:rPr>
                <w:spacing w:val="-1"/>
              </w:rPr>
              <w:t>применять первичные средства пожаротушения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09" w:hRule="atLeas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>
                <w:spacing w:val="-1"/>
              </w:rPr>
            </w:pPr>
            <w:r>
              <w:rPr>
                <w:spacing w:val="-1"/>
              </w:rPr>
              <w:t>ориентироваться в перечне военно-учётных специальностей и самостоятельно определять среди них родственные полученной профессии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ind w:right="1075" w:hanging="0"/>
              <w:rPr>
                <w:spacing w:val="-1"/>
              </w:rPr>
            </w:pPr>
            <w:r>
              <w:rPr>
                <w:spacing w:val="-1"/>
              </w:rPr>
              <w:t>применять профессиональные знания в ходе исполнения обязанностей военной службы на воинских должностях и в соответствии полученной профессией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723" w:hRule="atLeas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ind w:right="1075" w:hanging="0"/>
              <w:rPr>
                <w:spacing w:val="-1"/>
              </w:rPr>
            </w:pPr>
            <w:r>
              <w:rPr>
                <w:spacing w:val="-1"/>
              </w:rPr>
              <w:t>Владеть способами бесконфликтного общения и саморегуляции в повседневной деятельности и экстремальных   условиях военной службы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30" w:hRule="atLeas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ind w:right="1075" w:hanging="0"/>
              <w:rPr>
                <w:spacing w:val="-1"/>
              </w:rPr>
            </w:pPr>
            <w:r>
              <w:rPr>
                <w:spacing w:val="-1"/>
              </w:rPr>
              <w:t>Оказывать первую помощь пострадавшим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399" w:hRule="atLeast"/>
        </w:trPr>
        <w:tc>
          <w:tcPr>
            <w:tcW w:w="10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782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ххх ЧС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прос,  тестирование, зачёт</w:t>
            </w:r>
          </w:p>
        </w:tc>
      </w:tr>
      <w:tr>
        <w:trPr>
          <w:trHeight w:val="552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>
                <w:spacing w:val="-1"/>
              </w:rPr>
            </w:pPr>
            <w:r>
              <w:rPr>
                <w:spacing w:val="-1"/>
              </w:rPr>
              <w:t>основы военной службы и обороны  государства;</w:t>
            </w:r>
          </w:p>
          <w:p>
            <w:pPr>
              <w:pStyle w:val="Normal"/>
              <w:shd w:fill="FFFFFF" w:val="clear"/>
              <w:ind w:left="19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способы защиты населения от оружия массового поражения;</w:t>
            </w:r>
          </w:p>
          <w:p>
            <w:pPr>
              <w:pStyle w:val="Normal"/>
              <w:shd w:fill="FFFFFF" w:val="clear"/>
              <w:ind w:left="10" w:right="14" w:hanging="0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" w:hanging="0"/>
              <w:rPr/>
            </w:pPr>
            <w:r>
              <w:rPr/>
              <w:t>организацию и порядок призыва граждан на военную службу и поступления на неё в добровольном порядке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основные виды вооружения, военной техники и специального снаряжения, состоящих на вооружении воинских подразделений, в которых имеются военно-учётные специальности, родственные специальностям СПО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right="14" w:hanging="0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8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696" w:leader="none"/>
              </w:tabs>
              <w:rPr/>
            </w:pPr>
            <w:r>
              <w:rPr/>
              <w:t>порядок и правила оказания первой помощи пострадавши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9:00Z</dcterms:created>
  <dc:creator>BLINOV</dc:creator>
  <dc:description/>
  <cp:keywords/>
  <dc:language>en-US</dc:language>
  <cp:lastModifiedBy>Windows User</cp:lastModifiedBy>
  <cp:lastPrinted>2019-10-09T10:32:00Z</cp:lastPrinted>
  <dcterms:modified xsi:type="dcterms:W3CDTF">2021-11-09T20:25:00Z</dcterms:modified>
  <cp:revision>19</cp:revision>
  <dc:subject/>
  <dc:title>ПРОЕКТ</dc:title>
</cp:coreProperties>
</file>