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07  Бухгалтерский учет в страховых организациях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45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/>
            </w:pPr>
            <w:r>
              <w:rPr/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/>
            </w:pPr>
            <w:r>
              <w:rPr/>
              <w:t>Протокол № 1 от «30» августа 2021г.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rPr>
                <w:lang w:eastAsia="ar-SA"/>
              </w:rPr>
            </w:pPr>
            <w:r>
              <w:rPr/>
              <w:t>______________________ Е.Ю. Кузьм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317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37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</w:t>
      </w:r>
    </w:p>
    <w:p>
      <w:pPr>
        <w:pStyle w:val="Normal"/>
        <w:shd w:fill="FFFFFF" w:val="clear"/>
        <w:rPr/>
      </w:pPr>
      <w:r>
        <w:rPr/>
        <w:t>Кириллов С.С.  преподаватель профессиональных дисциплин высшей категор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i/>
          <w:i/>
          <w:spacing w:val="-2"/>
          <w:sz w:val="20"/>
          <w:szCs w:val="20"/>
        </w:rPr>
      </w:pPr>
      <w:r>
        <w:rPr>
          <w:b/>
          <w:i/>
          <w:spacing w:val="-2"/>
          <w:sz w:val="20"/>
          <w:szCs w:val="20"/>
        </w:rPr>
      </w:r>
    </w:p>
    <w:p>
      <w:pPr>
        <w:pStyle w:val="2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37"/>
          <w:tab w:val="left" w:pos="6420" w:leader="none"/>
        </w:tabs>
        <w:suppressAutoHyphens w:val="tru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37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……………………………………………………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…………..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1. ОБЩАЯ ХАРАКТЕРИСТИКА РАБОЧЕЙ ПРОГРАММЫ УЧЕБНОЙ ДИСЦИПЛИНЫ ОП.07 БУХГАЛТЕРСКИЙ УЧЕТ В СТРАХОВЫХ ОРГАНИЗАЦИЯХ</w:t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 </w:t>
      </w:r>
      <w:r>
        <w:rPr/>
        <w:tab/>
        <w:t xml:space="preserve">Учебная дисциплина «Бухгалтерский учет в страховых организациях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. </w:t>
      </w:r>
    </w:p>
    <w:p>
      <w:pPr>
        <w:pStyle w:val="Normal"/>
        <w:tabs>
          <w:tab w:val="clear" w:pos="737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>Особое значение дисциплина имеет при формировании и развитии ОК 2,5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14 ЛР1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i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-ориентироваться в плане счетов страховой организа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- понимать оформлени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хозяйственных операций деятельности страховых организа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-составлять документы аналитического и синтетического учета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спользовать данные бухгалтерской отчетности в страховой деятельност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  <w:r>
              <w:rPr>
                <w:rFonts w:cs="YS Text;Times New Roman" w:ascii="YS Text;Times New Roman" w:hAnsi="YS Text;Times New Roman"/>
                <w:color w:val="000000"/>
              </w:rPr>
              <w:t xml:space="preserve"> понятие основные задачи и принципы бухгалтерского учета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основные стандарты бухгалтерского учета, применяемые в страховых организациях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план счетов и учетную политику страховых организаций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основные положения учета имущества и обязательств в страховых организациях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формы бухгалтерской отчетности страховых организаций.</w:t>
            </w:r>
          </w:p>
        </w:tc>
      </w:tr>
    </w:tbl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 xml:space="preserve">Итогов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2. Тематический план и содержание учебной дисциплины «БУХГАЛТЕРСКИЙ УЧЕТ В СТРАХОВЫХ ОРГАНИЗАЦИЯХ»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7461"/>
        <w:gridCol w:w="1789"/>
        <w:gridCol w:w="1901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77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ль бухгалтерского учета в рыночной экономике. Особенности бухгалтерского учета в страховой организ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7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Понятие, основные задачи и принципы бухгалтерского учет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1Значения и задачи</w:t>
            </w:r>
          </w:p>
          <w:p>
            <w:pPr>
              <w:pStyle w:val="Normal"/>
              <w:rPr/>
            </w:pPr>
            <w:r>
              <w:rPr>
                <w:b/>
              </w:rPr>
              <w:t>Бухгалтерского учета в</w:t>
            </w:r>
          </w:p>
          <w:p>
            <w:pPr>
              <w:pStyle w:val="Normal"/>
              <w:rPr/>
            </w:pPr>
            <w:r>
              <w:rPr>
                <w:b/>
              </w:rPr>
              <w:t>страховых организациях.</w:t>
            </w:r>
          </w:p>
          <w:p>
            <w:pPr>
              <w:pStyle w:val="Normal"/>
              <w:rPr/>
            </w:pPr>
            <w:r>
              <w:rPr>
                <w:b/>
              </w:rPr>
              <w:t>Принципы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ских служб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бухгалтерского учета в страховых организациях. Значение       правильной организации бухгалтерского учета для всестороннего        отражения процесса образования и использования страхового фонда.       Нормативное регулирование бухгалтерского учета. Принципы организации бухгалтерской работы, задачи бухгалтерских служб.       Должностные обязанности главного бухгалтер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2. Бухгалтерские документы. Регистры аналитического и синтетического учета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ервичных документов. Обязательные реквизиты документов. Формы ведения бухгалтерского учета в страховых организациях. Виды и формы учетных регистров в страховых организациях. Характеристика регистров синтетического и аналитического учета. Инвентаризация активов и пассиво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Выполнение домашнего задания по теме. Изучить взаимосвязь особенности деятельности страховой организации с организацией бухгалтерского учета. Изучить Федеральный закон РФ «О бухгалтерском учёте» № 402-ФЗ (с изменениями и дополнениями). Изучить историю профессии бухгалтер; особенности учета страховых операций за рубежом; страховой рынок России; права и обязанности работников бухгалтер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 Учет бланков строгой отчетност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иды бланков строгой отчетности в страховых   организациях. Порядок хранения и использования бланков строгой отчетности. Порядок учета наличия и выдачи бланков строгой отчетности и их использования. Порядок списания использованных бланков строгой отчетности. Аналитический учет бланков строгой отчетности. Инвентаризация бланков строгой отчетност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7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Учет наличия и выдачи бланков строгой отчетности и их использования в книгах ф.24 и ф.25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2. Основные стандарты бухгалтерского учета, применяемые   в страхов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</w:tc>
      </w:tr>
      <w:tr>
        <w:trPr>
          <w:trHeight w:val="315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1. Основные стандарты</w:t>
            </w:r>
          </w:p>
          <w:p>
            <w:pPr>
              <w:pStyle w:val="Normal"/>
              <w:rPr/>
            </w:pPr>
            <w:r>
              <w:rPr>
                <w:b/>
              </w:rPr>
              <w:t>бухгалтерского учета, применяемые в страхов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/>
              <w:t>Общие понятия о стандартах бухгалтерского учета. РСБУ (Российские стандарты бухгалтерского учёта) — совокупность норм федерального законодательства России и Положений по бухгалтерскому учёту (ПБУ), издаваемых Министерством Финансов РФ, которые регулируют правила бухгалтерского учёта. Международные стандарты финансовой отчётности (МСФО) — набор документов (стандартов и интерпретаций), регламентирующих правила составления финансовой отчетности, необходимой внешним пользователям для принятия ими экономических решений в отношении предприятия.</w:t>
            </w:r>
          </w:p>
          <w:p>
            <w:pPr>
              <w:pStyle w:val="Normal"/>
              <w:spacing w:before="19" w:after="0"/>
              <w:rPr/>
            </w:pPr>
            <w:r>
              <w:rPr/>
              <w:t>Применение МСФО, GAAP США и других бухгалтерских стандартов деловой прак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2.Основныеразличия РСБУ с международными стандартами финансовой отчётност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/>
            </w:pPr>
            <w:r>
              <w:rPr/>
              <w:t>Основные различия РСБУ с международными стандартами финансовой отчётности по элементам:</w:t>
            </w:r>
          </w:p>
          <w:p>
            <w:pPr>
              <w:pStyle w:val="Normal"/>
              <w:spacing w:before="53" w:after="0"/>
              <w:rPr/>
            </w:pPr>
            <w:r>
              <w:rPr/>
              <w:t xml:space="preserve">основные положения регулирования, составления и предоставления финансовой отчетности; допущения; качественные характеристики; элементы финансовой отчетности; состав финансовой отчетности. </w:t>
            </w:r>
          </w:p>
          <w:p>
            <w:pPr>
              <w:pStyle w:val="Normal"/>
              <w:spacing w:before="53" w:after="0"/>
              <w:rPr>
                <w:b/>
                <w:b/>
              </w:rPr>
            </w:pPr>
            <w:r>
              <w:rPr/>
              <w:t>Реформирование бухгалтерского учета и отчетности в России в соответствии с МСФО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ind w:right="326" w:hanging="0"/>
              <w:rPr>
                <w:b/>
                <w:b/>
              </w:rPr>
            </w:pPr>
            <w:r>
              <w:rPr/>
              <w:t>Выполнение домашнего задания по теме Страховые компании России, составляющие отчетность и по РСБУ, и по МСФО Сравнительный анализ соответствия требований РПБУ положениям МСФО. Использование МСФО в различных странах мира.   Востребованность и применение МСФО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3. План счетов и</w:t>
            </w:r>
          </w:p>
          <w:p>
            <w:pPr>
              <w:pStyle w:val="Normal"/>
              <w:rPr/>
            </w:pPr>
            <w:r>
              <w:rPr>
                <w:b/>
              </w:rPr>
              <w:t>учетная политика страхов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</w:tc>
      </w:tr>
      <w:tr>
        <w:trPr>
          <w:trHeight w:val="226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1. План счетов бухгалтерского учета финансово - хозяйственной деятельности. Особенности плана счетов бухгалтерского учета финансово- хозяйственной деятельности страховой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869" w:leader="none"/>
                <w:tab w:val="left" w:pos="1886" w:leader="none"/>
                <w:tab w:val="left" w:pos="2722" w:leader="none"/>
              </w:tabs>
              <w:rPr>
                <w:b/>
                <w:b/>
              </w:rPr>
            </w:pPr>
            <w:r>
              <w:rPr/>
              <w:t>Классификация счетов бухгалтерского учета. Разделы плана счетов бухгалтерского учета финансово-хозяйственной деятельности. Составление бухгалтерских проводок и отражение хозяйственных операций на счетах. Бухгалтерский баланс. Особенности применения страховыми организациями плана  счетов бухгалтерского учета финансово -хозяйственной деятельности организаций. Счета бухгалтерского учета, предназначенные для учета страховых операци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4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2. Задачи и значение учетной политики для страховой организации.</w:t>
            </w:r>
          </w:p>
          <w:p>
            <w:pPr>
              <w:pStyle w:val="Normal"/>
              <w:rPr/>
            </w:pPr>
            <w:r>
              <w:rPr>
                <w:b/>
              </w:rPr>
              <w:t>Формирование и оформление</w:t>
            </w:r>
          </w:p>
          <w:p>
            <w:pPr>
              <w:pStyle w:val="Normal"/>
              <w:rPr/>
            </w:pPr>
            <w:r>
              <w:rPr>
                <w:b/>
              </w:rPr>
              <w:t>избранной учетной поли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128" w:leader="none"/>
                <w:tab w:val="left" w:pos="2347" w:leader="none"/>
              </w:tabs>
              <w:spacing w:before="91" w:after="0"/>
              <w:ind w:right="58" w:hanging="0"/>
              <w:rPr>
                <w:b/>
                <w:b/>
              </w:rPr>
            </w:pPr>
            <w:r>
              <w:rPr/>
              <w:t>Понятие учетной политики. Способы ведения бухгалтерского учета. Состав учетной политики. Требования, предъявляемые к учетной политике. Учетная политика для целей налогового учета, основы формирования (выбора и обоснования) и раскрытия (придания гласности) учетной политики. Элементы учетной политики страховой организ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210" w:leader="none"/>
                <w:tab w:val="left" w:pos="2683" w:leader="none"/>
              </w:tabs>
              <w:ind w:right="29" w:hanging="0"/>
              <w:rPr>
                <w:b/>
                <w:b/>
              </w:rPr>
            </w:pPr>
            <w:r>
              <w:rPr/>
              <w:t>Составление бухгалтерских проводок на хозяйственные операции. Формирование учетной политики страховой организаци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Выполнение домашнего задания по теме: Виды деятельности страховых организаций. Знакомство с учетными политиками страховых организаций и их сравнительный анализ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7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4. Основные положения учета имущества и обязательств в страховы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</w:tc>
      </w:tr>
      <w:tr>
        <w:trPr>
          <w:trHeight w:val="2111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 Учет активов</w:t>
            </w:r>
          </w:p>
          <w:p>
            <w:pPr>
              <w:pStyle w:val="Normal"/>
              <w:rPr/>
            </w:pPr>
            <w:r>
              <w:rPr>
                <w:b/>
              </w:rPr>
              <w:t>страховой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активов. Учет кассовых операций, денежных средств на счетах в банках. Понятие долгосрочных инвестиций и основных средств, нематериальных активов, материальных ценностей и финансовых вложений, капитала, страховых резервов, нематериальных активов. Организация оплаты труда в страховых компаниях. Состав расходов наведение дела. Понятие страховых операций. Формирование финансового результат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2" w:hRule="atLeast"/>
        </w:trPr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Учет денежных средств и денежных документов. Учет долгосрочных инвестиций и основных средств. Учет нематериальных активов, материальных ценностей и финансовых вложени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spacing w:before="29" w:after="0"/>
              <w:rPr/>
            </w:pPr>
            <w:r>
              <w:rPr/>
              <w:t>Выполнение домашнего задания по теме Виды активов и их характеристика.</w:t>
            </w:r>
          </w:p>
          <w:p>
            <w:pPr>
              <w:pStyle w:val="Normal"/>
              <w:shd w:fill="FFFFFF" w:val="clear"/>
              <w:spacing w:lineRule="exact" w:line="192" w:before="10" w:after="0"/>
              <w:ind w:left="5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. Учет пассивов страховой организаци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b/>
                <w:b/>
              </w:rPr>
            </w:pPr>
            <w:r>
              <w:rPr/>
              <w:t>Виды пассивов. Понятие капитала и страховых резервов. Уставный капитал, резервный капитал, добавочный капитал. Учет целевого финансирования. Математические и технические страховые резервы. Учет капитала. Учет страховых резерво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before="10" w:after="0"/>
              <w:rPr/>
            </w:pPr>
            <w:r>
              <w:rPr/>
              <w:t>Учет капитала. Учет страховых резервов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домашнего задания по теме. Состав капитала страховой организации и источники его формирования. Состав страховых резервов, порядок их формирования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3. Учет  расчетов</w:t>
            </w:r>
          </w:p>
          <w:p>
            <w:pPr>
              <w:pStyle w:val="Normal"/>
              <w:spacing w:before="5" w:after="0"/>
              <w:rPr>
                <w:b/>
                <w:b/>
              </w:rPr>
            </w:pPr>
            <w:r>
              <w:rPr>
                <w:b/>
              </w:rPr>
              <w:t>страховой организации.</w:t>
            </w:r>
          </w:p>
          <w:p>
            <w:pPr>
              <w:pStyle w:val="Normal"/>
              <w:spacing w:before="5" w:after="0"/>
              <w:rPr/>
            </w:pPr>
            <w:r>
              <w:rPr>
                <w:b/>
              </w:rPr>
              <w:t>Формирование финансового</w:t>
            </w:r>
          </w:p>
          <w:p>
            <w:pPr>
              <w:pStyle w:val="Normal"/>
              <w:rPr/>
            </w:pPr>
            <w:r>
              <w:rPr>
                <w:b/>
              </w:rPr>
              <w:t>результата в страховой</w:t>
            </w:r>
          </w:p>
          <w:p>
            <w:pPr>
              <w:pStyle w:val="Normal"/>
              <w:spacing w:before="5" w:after="0"/>
              <w:rPr>
                <w:b/>
                <w:b/>
              </w:rPr>
            </w:pPr>
            <w:r>
              <w:rPr>
                <w:b/>
              </w:rPr>
              <w:t>компа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b/>
                <w:b/>
              </w:rPr>
            </w:pPr>
            <w:r>
              <w:rPr/>
              <w:t>Виды расчетов. Синтетический и аналитический учет расчетов по оплате труда. Расчеты с подотчетными лицами, с персоналом по прочим операциям, с учредителями, с разными дебиторами и кредиторам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spacing w:before="24" w:after="0"/>
              <w:rPr/>
            </w:pPr>
            <w:r>
              <w:rPr/>
              <w:t>Учет оплаты труда. Учет единого социального налога и страховых взносов по социальному страхованию и обеспечению. Учет расчетов по налогам и сборам. Учет единого социального налога и страховых взносов по социальному страхованию и обеспечению. Учет расчетов по налогам и сборам. Учет расчетов по кредитам и займам. Учет расчетов с юридическими и физическими лицами. Учет страховых операций. Учет расходов на ведение страховых операций. Учет прочих доходов и расходов. Учет финансового результата и нераспределенной прибыли (непокрытого убытка)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Выполнение домашнего задания по теме Состав доходов и расходов страховщик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Формы бухгалтерской отчетности страховых организаций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2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1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К 3.2.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3.3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2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1. Отчетность страховой организации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ая финансовая отчетность: понятие, состав, порядок составления и представления). Основные требования к бухгалтерской отчетности страховых организаци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5.2. Состав бухгалтерской отчетности страховых организаций и</w:t>
            </w:r>
          </w:p>
          <w:p>
            <w:pPr>
              <w:pStyle w:val="Normal"/>
              <w:rPr/>
            </w:pPr>
            <w:r>
              <w:rPr>
                <w:b/>
              </w:rPr>
              <w:t>порядок ее форм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ядок составления бухгалтерского баланса, отчета о прибылях и убытках страховой организации, отчета об изменении капитала, отчета о движении денежных средств, приложения к бухгалтерскому балансу, пояснительной записк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/>
            </w:pPr>
            <w:r>
              <w:rPr/>
              <w:t>Формирование бухгалтерского баланса, формирование отчета о прибылях и убытках страховой организации, Формирование отчета об изменении капитала, отчета о движении денежных средств, приложения к бухгалтерскому балансу, пояснительной записки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полнение домашнего задания по теме. Порядок публикации бухгалтерской финансовой отчетности. Знакомство с опубликованной отчетностью страховых компаний. Консолидированная бухгалтерская отчетность. Аудит финансовой отчетности страховых организаций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ДИФФЕРЕНЦИРОВАННЫЙ ЗАЧ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 xml:space="preserve">3. УСЛОВИЯ РЕАЛИЗАЦИИ ПРОГРАММЫ УЧЕБНОЙ ДИСЦИПЛИНЫ </w:t>
      </w:r>
      <w:r>
        <w:rPr>
          <w:b/>
          <w:caps/>
        </w:rPr>
        <w:t>«БУХГАЛТЕРСКИЙ УЧЕТ В СТРАХОВЫХ ОРГАНИЗАЦИЯХ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Бухгалтерский учет в страховых организациях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лект учебно-методических пособий </w:t>
      </w:r>
      <w:r>
        <w:rPr>
          <w:bCs/>
          <w:sz w:val="28"/>
          <w:szCs w:val="28"/>
        </w:rPr>
        <w:t>«Бухгалтерский учет в страховых организациях»</w:t>
      </w:r>
      <w:r>
        <w:rPr>
          <w:sz w:val="28"/>
          <w:szCs w:val="28"/>
        </w:rPr>
        <w:t>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Style24"/>
        <w:spacing w:before="0" w:after="0"/>
        <w:ind w:left="0" w:firstLine="709"/>
        <w:contextualSpacing/>
        <w:rPr/>
      </w:pPr>
      <w:r>
        <w:rPr>
          <w:b/>
          <w:sz w:val="28"/>
          <w:szCs w:val="28"/>
        </w:rPr>
        <w:t xml:space="preserve">3.2.1. </w:t>
      </w:r>
      <w:r>
        <w:rPr>
          <w:b/>
          <w:sz w:val="28"/>
          <w:szCs w:val="28"/>
          <w:lang w:val="ru-RU"/>
        </w:rPr>
        <w:t>Основные печатные</w:t>
      </w:r>
      <w:r>
        <w:rPr>
          <w:b/>
          <w:sz w:val="28"/>
          <w:szCs w:val="28"/>
        </w:rPr>
        <w:t xml:space="preserve"> изда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Дмитриева И. М. Бухгалтерский учет и анализ: учебник для СПО / И. М. Дмитриева, И. В. Захаров, О. Н. Калачева; под ред. И. М. Дмитриевой. — М.: Издательство Юрайт, 2016 — 423 с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Ерофеева В.А. Основы бухгалтерского учета: учеб. пособие для СПО / В.А. Ерофеева, О.В. Тимофеева, Ж.Д. Бадмаева. - 6-е изд., испр. и доп. - М.: Издательство Юрайт,2015 - 139 с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 Организация страхового дела: учебник и практикум для СПО / И. П. Хоминич [и др.]; под ред. И. П. Хоминич, Е. В. Дик. — М.: Издательство Юрайт, 2017</w:t>
      </w:r>
      <w:r>
        <w:rPr>
          <w:sz w:val="28"/>
          <w:szCs w:val="28"/>
        </w:rPr>
        <w:t xml:space="preserve"> — 230 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Дополнительная литература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Бурмистрова Л.М. Бухгалтерский учет: учебное пособие / Л.М. Бурмистрова. - 3-е изд., перераб. доп. - М.: ФОРУМ: ИНФРА-М, 2014 - 320 с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Лебедев Е.М. Основы бухгалтерского учета: учебник для студ. учреждений сред. проф. Образования \ Е.М. Лебедева. - М.: Издательский центр «Академия», 2015 - 176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Алексеева Г.И. Бухгалтерский учет: учебник/ Алексеева Г.И., Богомолец С.Р., Сафонова И.В. —М.:Московский финансово-промышленный «Синергия», 2013 — 720 c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Бурлуцкая Т.П. Бухгалтерский учет для начинающих: теория и практика/ Бурлуцкая Т.П. — М.: Инфра-Инженерия, 2016 — 208 c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Электронно-библиотечная система «ЮРАЙТ» - https://www.biblio-online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Электронно-библиотечная система «IPRbooks» - http://www.iprbookshop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Учет и аудит в страховании - http://risk-insurance.ru/accounting-audit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Бухгалтерия.ру — сайт для бухгалтеров, аудиторов, налоговых консультантов, специалистов по кадрам. - www.buhgalteria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Бухгалтерский учет. Налоги. Аудит - http://www.audit-it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 Клерк.Ру — все о бухгалтерском учете, менеджменте, налоговом праве, банках, 1С и программах автоматизации - www.klerk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 Сайт журнала «Главбух» - www.glavbukh.ru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  <w:caps/>
        </w:rPr>
        <w:t>«БУХГАЛТЕРСКИЙ УЧЕТ В СТРАХОВЫХ ОРГАНИЗАЦИЯХ»</w:t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272"/>
        <w:gridCol w:w="2620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онятие основные задачи и принципы бухгалтерского учета;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сновные стандарты бухгалтерского учета, применяемые в страховых организациях;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лан счетов и учетную политику страховых организаций;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сновные положения учета имущества и обязательств в страховых организациях;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 бухгалтерской отчетности страховых организаций.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Ориентироваться в плане счетов страховой организации,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Понимать оформлени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хозяйственных операций деятельности страховых организаций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Составлять документы аналитического и синтетического учета;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Использовать данные бухгалтерской отчетности в страховой деятельности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9:00Z</dcterms:created>
  <dc:creator>BLINOV</dc:creator>
  <dc:description/>
  <cp:keywords/>
  <dc:language>en-US</dc:language>
  <cp:lastModifiedBy>Windows User</cp:lastModifiedBy>
  <cp:lastPrinted>2019-10-09T10:32:00Z</cp:lastPrinted>
  <dcterms:modified xsi:type="dcterms:W3CDTF">2021-11-09T20:24:00Z</dcterms:modified>
  <cp:revision>15</cp:revision>
  <dc:subject/>
  <dc:title>ПРОЕКТ</dc:title>
</cp:coreProperties>
</file>