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spacing w:before="0" w:after="300"/>
        <w:jc w:val="center"/>
        <w:rPr>
          <w:b w:val="false"/>
          <w:b w:val="false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М.04 Оформление и сопровождение страхового случая (оценка страхового ущерба, урегулирование убытков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0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napToGrid w:val="false"/>
              <w:spacing w:before="0" w:after="0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Кузьмина Е.Ю., преподаватель первой категории 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</w:rPr>
        <w:t>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  <w:kern w:val="2"/>
        </w:rPr>
      </w:pPr>
      <w:r>
        <w:rPr>
          <w:b/>
          <w:color w:val="000000"/>
          <w:kern w:val="2"/>
        </w:rPr>
        <w:t>ПМ.04 Оформление и сопровождение страхового случая (оценка страхового ущерба, урегулирование убытков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 xml:space="preserve">оформление и сопровождение страхового случая в страховании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1.1.1.</w:t>
        <w:tab/>
        <w:t>Перечень общих компетенций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i/>
                <w:spacing w:val="11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9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3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4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7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 xml:space="preserve">ЛР10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3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4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>ЛП 1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iCs/>
          <w:sz w:val="28"/>
          <w:szCs w:val="28"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2335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4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Консультировать   клиентов   по    порядку   действий    при    оформлении страхового случа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4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рганизовывать экспертизы, осмотр пострадавших объект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4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готавливать и направлять запросы в компетентные орга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К 4.4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ринимать   решения   о   выплате   страхового   возмещения,   оформлять страховые ак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К 4.5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сти журналы убытков, в т.ч. в электронном виде, составлять отчеты, статистику убыт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К 4.6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нимать меры по предупреждению страхового мошенничества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183.9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4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Консультировать   клиентов   по    порядку   действий    при    оформлении страхового случа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4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рганизовывать экспертизы, осмотр пострадавших объект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4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готавливать и направлять запросы в компетентные орга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К 4.4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ринимать   решения   о   выплате   страхового   возмещения,   оформлять страховые ак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К 4.5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сти журналы убытков, в т.ч. в электронном виде, составлять отчеты, статистику убыт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К 4.6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Принимать меры по предупреждению страхового мошенничества. 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  <w:sz w:val="28"/>
          <w:szCs w:val="28"/>
        </w:rPr>
        <w:t xml:space="preserve">1.1.3 </w:t>
      </w: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before="0" w:after="0"/>
              <w:ind w:left="31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я и сопровождения страхового случа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ести журналы убытков страховой организации от наступления страховых случаев, в том числе в электронном ви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составлять внутренние отчеты по страховым случая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рассчитывать основные статистические показатели убытк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готовить документы для направления их в компетентные орган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существлять запрос из компетентных органов документов, содержащих факт, обстоятельства и последствия страхового случа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быстро реагировать на новую информацию и принимать решения, исходя из нормативных и других регулирующих акт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ыявлять простейшие действия страховых мошенников; быстро и адекватно действовать при обнаружении факта мошенниче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рганизовывать и проводить экспертизу пострадавшего объек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ально оформлять результаты экспертиз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ценивать ущерб и определять величину страхового возмещения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 xml:space="preserve">документы, необходимые для оформления страхового случая, и порядок работы </w:t>
            </w:r>
            <w:r>
              <w:rPr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/>
              <w:t>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ы, необходимые для расчета и начисления страхового возмещения (обеспечения), и порядок работы с 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нутренние документы по регистрации и сопровождению страхового случая и порядок работы с 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специфическое программное обеспечени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взаимосвязь показателей внутренней отчетности по страховому случа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компетентные органы, регистрирующие факт, обстоятельства и последствия страхового случа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оформления запроса, письма, акта и других документ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специфические термины, касающиеся расходования средств страхового фонд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законодательную базу, регулирующую страховые выпла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основные виды мошенничества при заявлении о страховом случа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«пробелы» в законодательстве, увеличивающие риск  страхового мошенниче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действий при сомнении в отношении законности проводимых страховых операц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действий при выявлении факта страхового мошенниче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методы борьбы со страховым мошенничеств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теоретические основы проведения экспертизы пострадавшего объект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документы, регистрирующие результаты экспертизы, и порядок работы с ни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критерии определения страхового случа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теоретические основы оценки величины ущерб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ризнаки страхового случая; условия выплаты страхового возмещения (обеспечения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формы страхового возмещения (обеспечения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0" w:hanging="0"/>
              <w:contextualSpacing/>
              <w:rPr/>
            </w:pPr>
            <w:r>
              <w:rPr/>
              <w:t>порядок расчета страхового возмещения (обеспечения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240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72 часа.</w:t>
      </w:r>
    </w:p>
    <w:p>
      <w:pPr>
        <w:pStyle w:val="Normal"/>
        <w:rPr/>
      </w:pPr>
      <w:r>
        <w:rPr/>
        <w:t>Из них на освоение</w:t>
      </w:r>
    </w:p>
    <w:p>
      <w:pPr>
        <w:pStyle w:val="TextBody"/>
        <w:ind w:right="110" w:hanging="0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  <w:t>МДК 04.01 Документальное и программное обеспечение страховых выплат (по отраслям)</w:t>
      </w:r>
    </w:p>
    <w:p>
      <w:pPr>
        <w:pStyle w:val="TextBody"/>
        <w:ind w:right="110" w:hanging="0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7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right="110" w:hanging="0"/>
        <w:rPr>
          <w:sz w:val="24"/>
          <w:szCs w:val="24"/>
        </w:rPr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из них занятия на уроках 20 часов;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практические занятия 30 часов;</w:t>
      </w:r>
    </w:p>
    <w:p>
      <w:pPr>
        <w:pStyle w:val="TextBody"/>
        <w:ind w:right="110" w:hanging="0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2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/>
      </w:pP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–  квалификационный экзамен по П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ДК 04.02 Правовое регулирование страховых выплат и страховое мошенничество (по отраслям)</w:t>
      </w:r>
    </w:p>
    <w:p>
      <w:pPr>
        <w:pStyle w:val="Normal"/>
        <w:rPr>
          <w:bCs/>
          <w:i/>
          <w:i/>
        </w:rPr>
      </w:pPr>
      <w:r>
        <w:rPr/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60 часов;</w:t>
      </w:r>
    </w:p>
    <w:p>
      <w:pPr>
        <w:pStyle w:val="TextBody"/>
        <w:ind w:right="110" w:hanging="0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30 часов</w:t>
      </w:r>
    </w:p>
    <w:p>
      <w:pPr>
        <w:pStyle w:val="Normal"/>
        <w:rPr>
          <w:bCs/>
          <w:i/>
          <w:i/>
        </w:rPr>
      </w:pPr>
      <w:r>
        <w:rPr/>
        <w:t xml:space="preserve">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–  квалификационный экзамен по ПМ.</w:t>
      </w:r>
    </w:p>
    <w:p>
      <w:pPr>
        <w:pStyle w:val="Normal"/>
        <w:tabs>
          <w:tab w:val="clear" w:pos="708"/>
          <w:tab w:val="left" w:pos="4332" w:leader="none"/>
        </w:tabs>
        <w:rPr>
          <w:b/>
          <w:b/>
          <w:bCs/>
          <w:i/>
          <w:i/>
          <w:u w:val="single"/>
        </w:rPr>
      </w:pPr>
      <w:r>
        <w:rPr>
          <w:b/>
          <w:u w:val="single"/>
        </w:rPr>
        <w:t>МДК 04.03 Оценка ущерба и страхового возмещения (по отраслям</w:t>
      </w:r>
      <w:r>
        <w:rPr>
          <w:b/>
          <w:bCs/>
          <w:i/>
          <w:u w:val="single"/>
        </w:rPr>
        <w:t>)</w:t>
      </w:r>
    </w:p>
    <w:p>
      <w:pPr>
        <w:pStyle w:val="Normal"/>
        <w:rPr/>
      </w:pPr>
      <w:r>
        <w:rPr/>
        <w:t>максимальной учебной нагрузки обучающегося 75 часов, в том числе:</w:t>
      </w:r>
    </w:p>
    <w:p>
      <w:pPr>
        <w:pStyle w:val="Normal"/>
        <w:rPr/>
      </w:pPr>
      <w:r>
        <w:rPr/>
        <w:t>обязательной аудиторной учебной нагрузки обучающегося 50 часов;</w:t>
      </w:r>
    </w:p>
    <w:p>
      <w:pPr>
        <w:pStyle w:val="Normal"/>
        <w:rPr/>
      </w:pPr>
      <w:r>
        <w:rPr/>
        <w:t>практические занятия 15 часов;</w:t>
      </w:r>
    </w:p>
    <w:p>
      <w:pPr>
        <w:pStyle w:val="Normal"/>
        <w:rPr/>
      </w:pPr>
      <w:r>
        <w:rPr/>
        <w:t>самостоятельной работы обучающегося 25 часов</w:t>
      </w:r>
    </w:p>
    <w:p>
      <w:pPr>
        <w:sectPr>
          <w:footerReference w:type="default" r:id="rId3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</w:t>
      </w:r>
      <w:r>
        <w:rPr/>
        <w:t>Промежуточная аттестация –  квалификационный экзамен по ПМ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4.01 Документальное и программное обеспечение страховых выплат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4.02 Правовое регулирование страховых выплат и страховое мошенничество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4.03 Оценка ущерба и страхового возмещения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       </w:t>
            </w:r>
            <w:r>
              <w:rPr>
                <w:b/>
                <w:lang w:eastAsia="ru-RU"/>
              </w:rPr>
              <w:t xml:space="preserve">ПК 4.1-ПК 4.6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4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 34.1-ПК 4.6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4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Оформление и сопровождение страхового случая (оценка страхового ущерба, урегулирование убытков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32"/>
        <w:gridCol w:w="11056"/>
        <w:gridCol w:w="709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</w:t>
            </w:r>
          </w:p>
          <w:p>
            <w:pPr>
              <w:pStyle w:val="Normal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ятия, самостоятельная работа обучающих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ind w:left="-108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льное и программное обеспечение страховых выплат (по  отраслям)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  04.0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льное и программное обеспечение страховых выплат (по  отраслям)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кументального обеспечения         страховых выплат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          документального обеспечения страховых выпл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, необходимых для оформления страхового случ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202"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расчета и начисления страхового возмещения (обеспечения) и порядок работы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документы по регистрации и сопровождению страхового случая и порядок работы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19" w:hanging="10"/>
              <w:rPr/>
            </w:pPr>
            <w:r>
              <w:rPr>
                <w:sz w:val="20"/>
                <w:szCs w:val="20"/>
              </w:rPr>
              <w:t xml:space="preserve">Стандартное               программное обеспечение    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     и возможное               специфическое программное обеспеч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8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: организация документального обеспечения страховых выпл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: внутренние документы по регистрации и сопровождению страхового случая и порядок работы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проведения экспертизы пострадавшего объекта.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 база, регулирующая страховые вы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right="240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мошенничества при заявлении о страховом случа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78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при сомнении в отношении законности проводимых страховых опер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365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борьбы со страховым мошенничеств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701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регистрирующие результаты экспертизы, и порядок работы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firstLine="19"/>
              <w:rPr/>
            </w:pPr>
            <w:r>
              <w:rPr>
                <w:bCs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</w:rPr>
              <w:t xml:space="preserve">о       </w:t>
            </w:r>
            <w:r>
              <w:rPr>
                <w:sz w:val="20"/>
                <w:szCs w:val="20"/>
              </w:rPr>
              <w:t xml:space="preserve">теме:       основные       виды мошенничества  при   заявлении   </w:t>
            </w:r>
            <w:r>
              <w:rPr>
                <w:b/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>страховом случ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 теме: документы, регистрирующие     результаты экспертизы,  и  порядок работы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пределения страхового случая.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4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зателей по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раховой премии и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ущность и правовое обеспечение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уммы страховых платежей и показателей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6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: определение показателей по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законодательного и инструктивного материала по сопровождению договоров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11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Написание  рефератов  по  вопросам  автоматизации регистрации и обработки документов, в проектных решениях на базах компьютерных систем    использование    новейших разработок       специалистов,       позволяющих       освободить сотрудников компании от выполнения рутинных операций. Пользователи    информации.    Причины   заинтересованности пользователей в финансовой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3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 xml:space="preserve">Изуче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ccesse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 xml:space="preserve">  и специализированное программное   обеспечение   для решения профессиональ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1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Разработка схем - конспектов для закрепления материала и систематизаци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Решение ситуационных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spacing w:val="-3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>Осуществление     ввода    данных       в    компьютер  «слепым» десятипальцевым    методом    с    высокой скоростью печа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 по модулю МДК. 04.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по МДК 04.01.</w:t>
            </w:r>
          </w:p>
          <w:p>
            <w:pPr>
              <w:pStyle w:val="Normal"/>
              <w:shd w:fill="FFFFFF" w:val="clear"/>
              <w:ind w:righ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shd w:fill="FFFFFF" w:val="clear"/>
              <w:ind w:righ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журналы убытков страховой организации от наступления страховых случаев, в том числе в электронном виде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нутренние отчеты по страховым случая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основные статистические показатели убы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ое регулирование страховых выплат и страховое мошенничество (по отраслям)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4.02. Правовое регулирование страховых выплат и страховое мошенничество (по отраслям)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вода договоров в базу данных, проверка существующей базы данных, порядок хранения всех действующих договоров страхования в электронном и бумажном виде.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       учета         договоров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     поступлений       страховых прем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         выплат          страхового воз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    персонифицированного учета расчетов со страховател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        лицевых          счетов страхователей   в   электронном   и бумажном ви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тчетов,  форм  и  справок через    Форму    программы    АРМ страховщика для печати различных догов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          функциональных бло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      хранения всех действующих договоров страхования в электронном и бумажном виде; Осуществление передачи истекших договоров страхования для хранения в арх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 сроков   действия договоров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сроков действия догов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 знаний,  позволяющих      получить эффективные механизмы конт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бизнес-процессов  по договор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         занятие (тестирование     по     пройденным те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      сроков        действия договоров         и         напоминание продавцам   о   необходимости   их перезаключения на новый с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      причины        отказа страхователя   от   перезаключения договора       страхования       через ведение журнала ф. 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  страх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и.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   страховой     отчетности посредством АРМ-страховщ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  средств    для    поддержки таблиц    и    соотношений    между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ый             пользовательский интерфей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8"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и модификация информации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  программирования высок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 практических   примеров по   данным   формы   «Ввод  отчета агента ф 11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  начисления   страховой премии,  начисление комиссионного вознагра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          заключенных договоров    страхования    и предложения   по управлению     убыточности на «входе»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  заключенных    договоров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аналитических показателей продаж страховой комп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 управление убыточностью «на вхо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хема регулирования едина для всех видов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     процесса регулирования убытков в сис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 и  накопление  данных     от потерпевшей стор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  в       систему   в    процессе регулир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причин невыполнения плана продаж и качественный анализ отказов от перезаключения и продления договоров страхования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чин невыполнения плана прода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намики выполнения плана продаж договоров с указанием тенденции к росту и сни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 анализ отказов от перезаключения и продления договоров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до разделу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"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намики выполнения плана продаж договоров с указанием тенденции к росту и сни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динамики продаж страховых продуктов страховыми компаниями действующими на</w:t>
              <w:br/>
              <w:t>страховом рынке РФ в период    финансового криз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2,</w:t>
            </w:r>
          </w:p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  изучение   законодательного      и   инструктивного материала по учету контролю и анализу договоров страхования Изучение   динамики   продаж   страховых   продуктов   страховыми компаниями, действующими на страховом     рынке  РФ в  период финансового криз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>
          <w:trHeight w:val="2598" w:hRule="atLeast"/>
        </w:trPr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38" w:hanging="600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исьменного сообщения клиенту об окончании сроков страхования и предложения о возобновлении новых договоров страх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29" w:hanging="600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- конспектов для закрепления материала и систематизации информаци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hanging="360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19" w:hanging="600"/>
              <w:jc w:val="both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пособов взаимодействия пользователя с БД с использованием системы управления базами данных (СУБД), которые обеспечивают: - набор средств для поддержки таблиц и соотношений между ни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19" w:hanging="600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звитого пользовательского интерфейса, позволяющего вводить и модифицировать информацию, производить поиск и представлять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right="19" w:hanging="600"/>
              <w:jc w:val="both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редств  программирования высокого уровня, позволяющие создавать собственные прилож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ind w:left="142" w:hanging="600"/>
              <w:jc w:val="both"/>
              <w:rPr/>
            </w:pPr>
            <w:r>
              <w:rPr>
                <w:sz w:val="20"/>
                <w:szCs w:val="20"/>
              </w:rPr>
              <w:t>Изучение того как в процессе регулирования дело по убытку внутри системы меняет свое состояние (статус) в последовательности: неполное заявление (заявление введено в систему, не все необходимые документы получены); полное заявление (все необходимые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окументы получены); договор не   найден   (нет   подтверждения   от   системы   о   наличии указанного    страхового    договора);    дело    открыто    (все необходимые документы получены, есть подтверждение от системы о наличии указанного страхового договора, действия по    урегулированию    продолжаются);   дело   закрыто    (все необходимые        действия       произведены,        произведены возмещения    ущербов    или    потерпевшему    отказано    от возмеще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302" w:firstLine="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 по модулю МДК. 04.0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по МДК. 04.02.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журналы убытков страховой организации от наступления страховых случаев, в том числе в электронном виде;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нутренние отчеты по страховым случаям;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основные статистические показатели убытков;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ить документы для направления их в компетентные органы;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запрос из компетентных органов документов, содержащих факт, обстоятельства и последствия страхового случая;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реагировать на новую информацию и принимать решения, исходя из нормативных и других регулирующих актов;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простейшие действия страховых мошенников;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и адекватно действовать при обнаружении факта мошенничества;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экспертизу пострадавшего объекта;</w:t>
            </w:r>
          </w:p>
          <w:p>
            <w:pPr>
              <w:pStyle w:val="Normal"/>
              <w:shd w:fill="FFFFFF" w:val="clear"/>
              <w:ind w:left="10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экспертизы; оценивать ущерб и определять величину страхового воз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Оценка ущерба и страхового возмещения (по отраслям)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4.03. Оценка ущерба и страхового возмещения (по отраслям)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раховых тарифов в страховании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актуарных расч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страховой стат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трахового тари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видов страхования с    точки    зрения    особенностей расчета нетто-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и    расходы    страхов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тчетов, форм и справок через    Форму    программы    АРМ страховщика для печати различных догов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          функциональных  бло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траховых тарифов по рисковым видам страх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 2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    влияющие    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траховой услуги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трахового взн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и нижняя граница цены страховой услу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жизненного цикла страховой услу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   занятие (тестирование     по     пройденным те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             достаточной величины страхового взн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    страховой      компании, косвенно связанные со страховой деятельностью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            обеспечения финансовой     устойчивости страховых компаний</w:t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               устойчивость страхо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  страховых   резервов   и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соотношение между активами       и       обязательствами страхов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ере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   финансовой устойчивости страхо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   системы пере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  Раздела 3.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     проработка      конспектов     занятий,      учеб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  изучение  законодательного      и   инструктивного материала по учету контролю и анализу договоров страхования  Изучение   динамики   продаж   страховых   продуктов   страховыми компаниями действующими  на  страховом     рынке РФ  в  период финансового кризи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ind w:left="43" w:hanging="43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Компетентные органы, регистрирующие факт, обстоятельства и  последствия страхового случа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2285" w:hanging="43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формления запроса, письма, акта и других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1632" w:hanging="43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термины, касающиеся расходования средств  страхового фон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hanging="43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 база, регулирующая страховые выплат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1632" w:hanging="43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мошенничества при заявлении о страховом случа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2285" w:hanging="43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белы» в законодательстве, увеличивающие риск  страхового мошеннич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ind w:left="43" w:right="1632" w:hanging="43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ействий при сомнении в отношении законности проводимых страховых опер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63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 по модулю МДК. 04.0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по МДК. 04.03.</w:t>
            </w:r>
          </w:p>
          <w:p>
            <w:pPr>
              <w:pStyle w:val="Normal"/>
              <w:shd w:fill="FFFFFF" w:val="clear"/>
              <w:ind w:left="29" w:right="1958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асчет и начисление страхового возмещения (обеспечения);</w:t>
            </w:r>
          </w:p>
          <w:p>
            <w:pPr>
              <w:pStyle w:val="Normal"/>
              <w:shd w:fill="FFFFFF" w:val="clear"/>
              <w:ind w:left="29" w:right="1306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реагировать на новую информацию и принимать решения, исходя из нормативных и других регулирующих актов;</w:t>
            </w:r>
          </w:p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 проводить экспертизу пострадавшего объекта;</w:t>
            </w:r>
          </w:p>
          <w:p>
            <w:pPr>
              <w:pStyle w:val="Normal"/>
              <w:shd w:fill="FFFFFF" w:val="clear"/>
              <w:ind w:left="29" w:right="1306" w:firstLine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экспертизы; оценивать ущерб и определять величину страхового воз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before="0" w:after="30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26" w:charSpace="0"/>
        </w:sectPr>
        <w:pStyle w:val="Heading1"/>
        <w:spacing w:before="0" w:after="30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spacing w:before="1" w:after="0"/>
        <w:rPr>
          <w:b/>
          <w:b/>
          <w:bCs w:val="false"/>
          <w:sz w:val="2"/>
          <w:szCs w:val="28"/>
        </w:rPr>
      </w:pPr>
      <w:r>
        <w:rPr>
          <w:b/>
          <w:bCs w:val="false"/>
          <w:sz w:val="2"/>
          <w:szCs w:val="28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/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</w:t>
      </w:r>
      <w:r>
        <w:rPr>
          <w:b/>
          <w:caps/>
          <w:sz w:val="24"/>
          <w:szCs w:val="24"/>
        </w:rPr>
        <w:t xml:space="preserve">ПМ.04 </w:t>
      </w:r>
      <w:bookmarkStart w:id="3" w:name="4.1._Требования_к_минимальному_материаль"/>
      <w:bookmarkEnd w:id="3"/>
      <w:r>
        <w:rPr>
          <w:b/>
          <w:caps/>
          <w:sz w:val="24"/>
          <w:szCs w:val="24"/>
        </w:rPr>
        <w:t>Оформление и сопровождение страхового случая (оценка страхового ущерба, урегулирование убытков)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>
          <w:sz w:val="24"/>
          <w:szCs w:val="24"/>
        </w:rPr>
      </w:pPr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Оформление и сопровождение страхового случая (оценка страхового ущерба, урегулирование убытков)»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>Оборудование учебной лаборатории</w:t>
      </w:r>
      <w:r>
        <w:rPr/>
        <w:t xml:space="preserve"> 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  <w:color w:val="000000"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4" w:name="4.2._Информационное_обеспечение_обучения"/>
      <w:bookmarkEnd w:id="4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3.2.1 Основные источники</w:t>
      </w:r>
    </w:p>
    <w:p>
      <w:pPr>
        <w:pStyle w:val="Normal"/>
        <w:jc w:val="both"/>
        <w:rPr/>
      </w:pPr>
      <w:r>
        <w:rPr/>
        <w:t xml:space="preserve">1 Архипов А.П. Страховой андеррайтинг: учеб. и практ./рекомендовано УМО ВО/А.П. Архипов.-М.:Юрайт, 2017.-359 с. </w:t>
      </w:r>
    </w:p>
    <w:p>
      <w:pPr>
        <w:pStyle w:val="Normal"/>
        <w:jc w:val="both"/>
        <w:rPr/>
      </w:pPr>
      <w:r>
        <w:rPr/>
        <w:t xml:space="preserve">2. Скамай Л.Г. СТРАХОВОЕ ДЕЛО Учебник и практикум для СПО/Л.Г. Скамай.-3-е изд., пер. и доп.-М.: Издательство Юрайт, 2019 г. - 293 с. </w:t>
      </w:r>
    </w:p>
    <w:p>
      <w:pPr>
        <w:pStyle w:val="Normal"/>
        <w:jc w:val="both"/>
        <w:rPr/>
      </w:pPr>
      <w:r>
        <w:rPr/>
        <w:t>3. Страховое дело: учебник и практикум для СПО/Ю.Ю. Костюхин и др.; отв.ред. А.Ю. Анисимов. - 2-е изд., испр. и доп. - М.: Издательство Юрайт, 2018. – 186 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Страховое дело: учебник и практикум для СПО/Ю.А. Тарасова. - М.: Издательство Юрайт, 2019. – 235 с. </w:t>
      </w:r>
    </w:p>
    <w:p>
      <w:pPr>
        <w:pStyle w:val="Normal"/>
        <w:jc w:val="both"/>
        <w:rPr>
          <w:b/>
          <w:b/>
        </w:rPr>
      </w:pPr>
      <w:r>
        <w:rPr/>
        <w:t>5. Основы страхового дела: учеб. и практикум для СПО/ рекомендовано УМО СПО/под ред. И.П. Хомиченко, Е.Д.Дик.-М.:Юрайт, 2017.- 241 с.</w:t>
      </w:r>
    </w:p>
    <w:p>
      <w:pPr>
        <w:pStyle w:val="Normal"/>
        <w:ind w:firstLine="709"/>
        <w:jc w:val="both"/>
        <w:rPr/>
      </w:pPr>
      <w:r>
        <w:rPr>
          <w:b/>
        </w:rPr>
        <w:t>3.2.2 Нормативно-правовые акты:</w:t>
      </w:r>
    </w:p>
    <w:p>
      <w:pPr>
        <w:pStyle w:val="Normal"/>
        <w:ind w:firstLine="709"/>
        <w:jc w:val="both"/>
        <w:rPr/>
      </w:pPr>
      <w:r>
        <w:rPr/>
        <w:t>1. "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 [текст]: Федеральный Конституционный закон // СПС КонсультантПлюс// http://www.consultant.ru/document/cons_doc_LAW_28399/</w:t>
      </w:r>
    </w:p>
    <w:p>
      <w:pPr>
        <w:pStyle w:val="Normal"/>
        <w:ind w:firstLine="709"/>
        <w:jc w:val="both"/>
        <w:rPr/>
      </w:pPr>
      <w:r>
        <w:rPr/>
        <w:t>2.  Гражданский кодекс РФ на 21 января 2018 г(часть первая, вторая, третья, четвертая) [Текст]: офиц. текст. –М.:Эксмо-Пресс, 2018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color w:val="444444"/>
        </w:rPr>
        <w:t xml:space="preserve"> </w:t>
      </w:r>
      <w:r>
        <w:rPr>
          <w:color w:val="000000"/>
        </w:rPr>
        <w:t>Российская Федерация. Законы. Закон РФ от 27.11.1992 N 4015-1(ред. от 31.12.2017 «Об организации страхового дела в Российской Федерации»</w:t>
      </w:r>
      <w:r>
        <w:rPr/>
        <w:t xml:space="preserve"> </w:t>
      </w:r>
      <w:r>
        <w:rPr>
          <w:color w:val="000000"/>
        </w:rPr>
        <w:t>(с изм. и доп., вступ. в силу с 28.01.2018)</w:t>
      </w:r>
      <w:r>
        <w:rPr/>
        <w:t xml:space="preserve"> [Текст]: Федер.закон// СПС КонсультантПлюс//http://www.consultant.ru/document/cons_doc_LAW_1307/</w:t>
      </w:r>
      <w:r>
        <w:rPr>
          <w:rFonts w:eastAsia="Calibri"/>
          <w:lang w:eastAsia="en-US"/>
        </w:rPr>
        <w:t>— М. : Норма : ИНФРА- М, 2018. — 576 с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 Страхование и управление рисками: учеб./рекомендовано УМО ВО/под ред. Г.В. Черновой.-М.: Юрайт, 2017.- 768 с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 Страхование. Практикум: учеб. пособие/рекомендовано УМО ВО/под ред. Л.А. Чернова Г.В.Страхование и управление рисками .-М.: Юнити-ДАНА. 2017.-425 с.Чурилов Юрий Юрьевич Мошенничество в сфере страхования.-М.ИНФРА, 2017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b/>
          <w:bCs/>
        </w:rPr>
        <w:t>3.2.3 Интернет-ресурсы:</w:t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u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inansy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4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fi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www.raexpert.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www.rbc.ru</w:t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szCs w:val="24"/>
          <w:lang w:val="en-US"/>
        </w:rPr>
      </w:pPr>
      <w:r>
        <w:rPr>
          <w:b/>
          <w:sz w:val="27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ФЕССИОНАЛЬНОГО МОДУЛЯ </w:t>
      </w:r>
      <w:r>
        <w:rPr>
          <w:b/>
          <w:caps/>
          <w:sz w:val="24"/>
          <w:szCs w:val="24"/>
        </w:rPr>
        <w:t>ПМ.04 ОФОРМЛЕНИЕ И СОПРОВОЖДЕНИЕ СТРАХОВОГО СЛУЧАЯ (ОЦЕНКА СТРАХОВОГО УЩЕРБА, УРЕГУЛИРОВАНИЕ УБЫТКОВ)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2"/>
        <w:gridCol w:w="298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К4.1. Консультировать клиентов по порядку действий при оформлении страхового случа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мотное использование документов, необходимых для оформления страхового случая и знание порядка работы с ни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новывание использования документов, необходимых для расчета и начисления страхового возмещения (обеспечения), и знание порядка работы с ни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ние внутренних документов по регистрации и сопровождению страхового случая и порядка работы с ним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е применение специфического программного обеспече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взаимосвязи показателей внутренней отчетности по страховому случаю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Умение составлять обращение в компетентные органы, регистрирующие факт, обстоятельства и последствия страхового случая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 в форм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ого опрос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ы практических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ьных работ по темам МДК;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межуточная аттестация: комплексный экзамен по МДК 1-3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ет по учебной и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Организовывать экспертизы, осмотр пострадавших объектов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выявлять признаки страхового случая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3. Подготавливать и направлять запросы в компетентные органы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установление обстоятельств и последствий страхового случая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4. Принимать решения о выплате страхового возмещения, оформлять страховые акты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одательной базы, регулирующей страховые выплаты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5. Вести журналы убытков, в т.ч. в электронном виде, составлять отчеты, статистику убытков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окументов, регистрирующих результаты экспертизы, и применение порядка работы с ними;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 4.6. Принимать меры по предупреждению страхового мошенничества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ритериев определения страхового случая.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демонстрация способностей самостоятельно принимать решения по </w:t>
            </w:r>
            <w:r>
              <w:rPr>
                <w:color w:val="000000"/>
              </w:rPr>
              <w:t>вопросам профессиональной деятельности</w:t>
            </w:r>
            <w:r>
              <w:rPr>
                <w:rFonts w:eastAsia="Calibri"/>
                <w:color w:val="000000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умение правильно ставить цели и определять приоритеты при </w:t>
            </w:r>
            <w:r>
              <w:rPr>
                <w:color w:val="000000"/>
              </w:rPr>
              <w:t xml:space="preserve">выполнении </w:t>
            </w:r>
            <w:r>
              <w:rPr>
                <w:rFonts w:eastAsia="Calibri"/>
                <w:color w:val="000000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заинтересованность в нахождении и использовании при </w:t>
            </w:r>
            <w:r>
              <w:rPr>
                <w:color w:val="000000"/>
              </w:rPr>
              <w:t xml:space="preserve">выполнении работ </w:t>
            </w:r>
            <w:r>
              <w:rPr>
                <w:rFonts w:eastAsia="Calibri"/>
                <w:color w:val="000000"/>
              </w:rPr>
              <w:t xml:space="preserve"> новейших </w:t>
            </w:r>
            <w:r>
              <w:rPr>
                <w:color w:val="000000"/>
              </w:rPr>
              <w:t>подходов</w:t>
            </w:r>
            <w:r>
              <w:rPr>
                <w:rFonts w:eastAsia="Calibri"/>
                <w:color w:val="000000"/>
              </w:rPr>
              <w:t xml:space="preserve"> и технолог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-</w:t>
            </w:r>
            <w:r>
              <w:rPr/>
              <w:t>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планирование повышения квалификации </w:t>
            </w:r>
            <w:r>
              <w:rPr>
                <w:color w:val="000000"/>
              </w:rPr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и</w:t>
            </w:r>
            <w:r>
              <w:rPr>
                <w:bCs/>
                <w:color w:val="000000"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OST type 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OST type A" w:hAnsi="GOST type A" w:cs="GOST type 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GOST type A;Arial" w:hAnsi="GOST type A;Arial" w:cs="GOST type A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ST type A;Arial" w:hAnsi="GOST type A;Arial" w:cs="GOST type A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1</dc:creator>
  <dc:description/>
  <cp:keywords/>
  <dc:language>en-US</dc:language>
  <cp:lastModifiedBy>Windows User</cp:lastModifiedBy>
  <dcterms:modified xsi:type="dcterms:W3CDTF">2021-11-09T20:20:00Z</dcterms:modified>
  <cp:revision>50</cp:revision>
  <dc:subject/>
  <dc:title/>
</cp:coreProperties>
</file>