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БЮДЖЕТНОЕ ПРОФЕССИОНАЛЬНО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БРАЗОВАТЕЛЬНОЕ УЧРЕЖДЕНИ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рловской област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13 Основы финансового дел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ind w:left="459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Разработчик: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. преподаватель профессиональных дисциплин первой  категории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/>
      </w:pPr>
      <w:r>
        <w:br w:type="page"/>
      </w:r>
      <w:r>
        <w:rPr>
          <w:b/>
        </w:rPr>
        <w:t xml:space="preserve">1. ОБЩАЯ ХАРАКТЕРИСТИКА  РАБОЧЕЙ ПРОГРАММЫ УЧЕБНОЙ ДИСЦИПЛИНЫ ОП 13 Основы финансовой деятельности 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Основы финансов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.1 -ОК 9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ПК4.6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3; ЛР 14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ЛР 33; ЛР 34;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 самостоятельно работать с учебной литературой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составлять бизнес-план; </w:t>
            </w:r>
          </w:p>
          <w:p>
            <w:pPr>
              <w:pStyle w:val="Style25"/>
              <w:rPr/>
            </w:pPr>
            <w:r>
              <w:rPr/>
              <w:t>-  составлять договоры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документально оформлять порядок организации и регистрации предприятия; </w:t>
            </w:r>
          </w:p>
          <w:p>
            <w:pPr>
              <w:pStyle w:val="Style25"/>
              <w:rPr/>
            </w:pPr>
            <w:r>
              <w:rPr/>
              <w:t>- проводить исследование рынка; - подбирать организационно – правовую форму предприятия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планировать риски; </w:t>
            </w:r>
          </w:p>
          <w:p>
            <w:pPr>
              <w:pStyle w:val="Style25"/>
              <w:rPr/>
            </w:pPr>
            <w:r>
              <w:rPr/>
              <w:t>-  осуществлять правильный выбор цены на товар или услугу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- оценивать финансовое состояние предприяти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 о роли финансового дела в системе рыночных отношений; </w:t>
            </w:r>
          </w:p>
          <w:p>
            <w:pPr>
              <w:pStyle w:val="Style25"/>
              <w:rPr/>
            </w:pPr>
            <w:r>
              <w:rPr/>
              <w:t>- о формах, методах и технологии финансовой деятельности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содержание и сущность финансового дела; </w:t>
            </w:r>
          </w:p>
          <w:p>
            <w:pPr>
              <w:pStyle w:val="Style25"/>
              <w:rPr/>
            </w:pPr>
            <w:r>
              <w:rPr/>
              <w:t>- методы и способы государственного регулирования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роль и место финансового дела в экономике страны; </w:t>
            </w:r>
          </w:p>
          <w:p>
            <w:pPr>
              <w:pStyle w:val="Style25"/>
              <w:rPr/>
            </w:pPr>
            <w:r>
              <w:rPr/>
              <w:t xml:space="preserve">- порядок оформления договорных отношений с партнерами по бизнесу; </w:t>
            </w:r>
          </w:p>
          <w:p>
            <w:pPr>
              <w:pStyle w:val="Style25"/>
              <w:rPr/>
            </w:pPr>
            <w:r>
              <w:rPr/>
              <w:t xml:space="preserve">-  методы планирования деятельности и выбора финансовой  стратегии; </w:t>
            </w:r>
          </w:p>
          <w:p>
            <w:pPr>
              <w:pStyle w:val="Style25"/>
              <w:rPr/>
            </w:pPr>
            <w:r>
              <w:rPr/>
              <w:t>-  основы формирования культуры финансового дела;</w:t>
            </w:r>
          </w:p>
          <w:p>
            <w:pPr>
              <w:pStyle w:val="Style25"/>
              <w:rPr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 принципы и методы оценки эффективности финансового дела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  -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О</w:t>
      </w:r>
      <w:r>
        <w:rPr>
          <w:b/>
          <w:sz w:val="28"/>
          <w:szCs w:val="28"/>
        </w:rPr>
        <w:t>сновы финансового дел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214"/>
        <w:gridCol w:w="1700"/>
        <w:gridCol w:w="1560"/>
      </w:tblGrid>
      <w:tr>
        <w:trPr>
          <w:trHeight w:val="24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одержание учебного материала и фор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ar-SA"/>
              </w:rPr>
              <w:t>организации деятельности обучаю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одержание учебного матери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Ведение.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Связь с другими дисциплинами. Значение дисциплины для подготовки специалистов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Составить схему междисциплинарных связ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Раздел 1. Теоретические основы финансового дел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ПК4.6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3; ЛР 14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33; ЛР 34;</w:t>
            </w:r>
          </w:p>
        </w:tc>
      </w:tr>
      <w:tr>
        <w:trPr>
          <w:trHeight w:val="134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Тема 1.1 Формы и виды финансового дел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одержание учебного материала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Сущность и содержание предпринимательской деятельности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Типы и виды предпринимательства: производственное, финансовое, в сфере реализации товаров и товарообмена, страховое и др.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Инновационное предпринимательство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Посредническая деятельность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Практические занятия 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>№</w:t>
            </w:r>
            <w:r>
              <w:rPr>
                <w:bCs/>
                <w:iCs/>
                <w:sz w:val="22"/>
                <w:szCs w:val="22"/>
                <w:lang w:eastAsia="ar-SA"/>
              </w:rPr>
              <w:t>1 Выбор вида предпринимательской деятельности Контрольные работы –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Самостоятельная работа обучающихся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реферат «История развития предпринимательства в России» Подготовить тест по те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cap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</w:r>
          </w:p>
        </w:tc>
      </w:tr>
      <w:tr>
        <w:trPr>
          <w:trHeight w:val="8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 xml:space="preserve">Тема 1.2 </w:t>
            </w:r>
            <w:r>
              <w:rPr>
                <w:b/>
              </w:rPr>
              <w:t>Культура предпринимательств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одержание учебного материала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нятие культуры предпринимательства. Морально-этические принципы бизнеса. 1 Служебный этикет, его составляющие. Внешний облик и манеры делового человека. 1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ктическое задание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2Решение производственных ситуаций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обрать правила корпоративной этики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lang w:eastAsia="ar-SA"/>
              </w:rPr>
              <w:t>Охарактеризовать понятие - дреск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caps/>
                <w:lang w:eastAsia="ar-SA"/>
              </w:rPr>
            </w:pPr>
            <w:r>
              <w:rPr>
                <w:b/>
                <w:bCs/>
                <w:iCs/>
                <w:caps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Раздел 2. Организация финансового дел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264" w:leader="none"/>
              </w:tabs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ПК4.6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3; ЛР 14;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33; ЛР 34;</w:t>
            </w:r>
          </w:p>
        </w:tc>
      </w:tr>
      <w:tr>
        <w:trPr>
          <w:trHeight w:val="9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 2.1</w:t>
            </w:r>
            <w:r>
              <w:rPr/>
              <w:t xml:space="preserve"> </w:t>
            </w:r>
            <w:r>
              <w:rPr>
                <w:b/>
                <w:lang w:eastAsia="ar-SA"/>
              </w:rPr>
              <w:t>Субъекты финансового дел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Классификация субъектов финансового дел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рганизационно-правовые формы финансового дел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авовое обеспечение финансового дел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№ </w:t>
            </w:r>
            <w:r>
              <w:rPr/>
              <w:t xml:space="preserve">3 Характеристика организационно-правовых форм финансового дела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одобрать примеры организационно-правовых форм финансового дела, выявить их особ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0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Тема 2.2Государственное регулирование финансового дела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оль государства в  финансовом деле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егистрация субъектов финансового дела.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Лицензирование отдельных видов деятельности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щита прав потребителей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Практические занятия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 xml:space="preserve">4 Документальное оформление регистрации предприятия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Самостоятельная работа обучающихся</w:t>
            </w:r>
            <w:r>
              <w:rPr>
                <w:lang w:eastAsia="ar-SA"/>
              </w:rPr>
              <w:t xml:space="preserve"> Составить перечень законом и нормативных актов , регулирующих предпринимательскую деятельность Подобрать примеры лицензируемых видов деятельности в сфере АП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9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Тема 2.3 Маркетинг в финансовом деле.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одержание учебного материала</w:t>
            </w:r>
            <w:r>
              <w:rPr>
                <w:bCs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Структура маркетинговой деятельности. Анализ рыночных потребностей и спроса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lang w:eastAsia="ar-SA"/>
              </w:rPr>
              <w:t xml:space="preserve">Цены и ценовая политика. Коммуникационная политика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 xml:space="preserve">Практические занятия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iCs/>
                <w:lang w:eastAsia="ar-SA"/>
              </w:rPr>
              <w:t xml:space="preserve">№ </w:t>
            </w:r>
            <w:r>
              <w:rPr>
                <w:bCs/>
                <w:iCs/>
                <w:lang w:eastAsia="ar-SA"/>
              </w:rPr>
              <w:t>6 Анализ ценовой и сбытовой политики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Самостоятельная работа обучающихся</w:t>
            </w:r>
            <w:r>
              <w:rPr>
                <w:bCs/>
                <w:i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Провести анкетирование, оформить макет рекламы. Подготовить доклады по теме «Ценовая поли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17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Тема 2.4 Финансовое обеспечение предпринимательской деятельности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Организация финансирования предпринимательской деятельности.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Источники и формы финансирования.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Управление финансами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 финансового состояния фирмы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/>
              <w:t>Решение задач по те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Тема 2.5 </w:t>
            </w:r>
            <w:r>
              <w:rPr>
                <w:b/>
              </w:rPr>
              <w:t>Финансовые риски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Понятие риска. Классификация рисков. Методы управления рисками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 xml:space="preserve">Анализ внешней среды Контрольные работы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Подготовить реферат по теме «Банкрот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Зачё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Основы финансовой дела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методических пособий «</w:t>
      </w:r>
      <w:r>
        <w:rPr>
          <w:bCs/>
          <w:sz w:val="28"/>
          <w:szCs w:val="28"/>
        </w:rPr>
        <w:t>Основы финансовой дела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е акт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.1 .Конституция РФ, М., «Юридическая литература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ражданский Кодекс РФ. Полный текст в 3-х частях: М.: «ТД ЭЛИТ- 2000», 2002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Трудовой Кодекс РФ. М., Норма, 2002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. Герасимова О.О. Основы предпринимательской деятельности [Электронный ресурс]: пособие. — Минск: Республиканский институт профессионального образования (РИПО), 2015 .— Режим доступа: http://www.iprbookshop.ru/67695.html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5. Левкин Г.Г. Основы коммерческой деятельности [Электронный ресурс]: учебное пособие для СПО. — Саратов: Профобразование, 2017. Режим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а: http://www.iprbookshop.ru/73757.html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источни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 Баринов В.А. Бизнес-планирование: Учебное пособие. -  М: Форум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РА-М, 2011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лубева Т.М. Основы предпринимательской деятельности МОСКВА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УМ 2010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Горфинкель В.Я. Экономика предприятия, М.: Банки и биржи, 1996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Кнышова Е.Н. Маркетинг: М ИД «ФОРУМ» - ИНФРА-М. 2010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 Организация предпринимательской деятельности. Учебник под редакцией профессора Горфинкеля В.Я. – М.: 2010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6. Памбухчиянц О.В. Организация и технология коммерческой деятельности.- М.: 2007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7. Панкратов Ф.Г. Серегина Т.К. Коммерческая деятельность. -М.: Маркетинг, 2002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8. Сергеев И.В. Экономика предприятия .- М.: Финансы и статистика,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3. 9. Экономика предприятия (фирмы), под редакцией профессора О.И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лкова. -М.: Инфра М, 2012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ПС «Гарант»;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СПС « Консультант плюс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19"/>
        <w:gridCol w:w="3119"/>
      </w:tblGrid>
      <w:tr>
        <w:trPr>
          <w:trHeight w:val="68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436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ind w:firstLine="436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Методы оцен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36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зн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</w:tr>
      <w:tr>
        <w:trPr>
          <w:trHeight w:val="732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-о роли финансового дела в системе рыночных отношений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о формах, методах и технологии финансовой деятельности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- содержание и сущность финансового дела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методы и способы государственного регулирова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- роль и место финансового дела в экономике страны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 порядок оформления договорных отношений с партнерами по бизнесу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  методы планирования деятельности и выбора финансовой  стратегии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 основы формирования культуры финансового дела;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- принципы и методы оценки эффективности финансового дела. сущность и характерные черты современного менеджмента, историю его развития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нешнюю и внутреннюю среду организации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цикл менеджмент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оцесс принятия и реализации управленческих решений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функции менеджмента в рыночной экономике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систему методов управле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методику принятия решений;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- стили управления, коммуникации, делового об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lang w:eastAsia="ar-SA"/>
              </w:rPr>
              <w:t>применять полученные знания при практическом осуществлении профессиональной деятельности в сфер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текущий контроль в форме устного опроса по темам, защиты практических занятий, подготовки презентаций или сообщений, рефератов, ответов на контрольные вопросы</w:t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ум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 самостоятельно работать с учебной литературой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составлять бизнес-план; </w:t>
            </w:r>
          </w:p>
          <w:p>
            <w:pPr>
              <w:pStyle w:val="Style25"/>
              <w:rPr/>
            </w:pPr>
            <w:r>
              <w:rPr/>
              <w:t>-  составлять договоры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 документально оформлять порядок организации и регистрации предприятия; </w:t>
            </w:r>
          </w:p>
          <w:p>
            <w:pPr>
              <w:pStyle w:val="Style25"/>
              <w:rPr/>
            </w:pPr>
            <w:r>
              <w:rPr/>
              <w:t>- проводить исследование рынка; - подбирать организационно – правовую форму предприятия;</w:t>
            </w:r>
          </w:p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-планировать риски; </w:t>
            </w:r>
          </w:p>
          <w:p>
            <w:pPr>
              <w:pStyle w:val="Style25"/>
              <w:rPr/>
            </w:pPr>
            <w:r>
              <w:rPr/>
              <w:t>-  осуществлять правильный выбор цены на товар или услугу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- оценивать финансовое состояние предприят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ar-SA"/>
              </w:rPr>
              <w:t xml:space="preserve">-  </w:t>
            </w:r>
            <w:r>
              <w:rPr>
                <w:bCs/>
                <w:lang w:eastAsia="ar-SA"/>
              </w:rPr>
              <w:t>результативность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формления документов согласно эталону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snapToGrid w:val="false"/>
              <w:ind w:left="0" w:hanging="360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0" w:hanging="360"/>
              <w:rPr/>
            </w:pPr>
            <w:r>
              <w:rPr/>
              <w:t>перевозок</w:t>
            </w:r>
            <w:r>
              <w:rPr>
                <w:color w:val="000000"/>
              </w:rPr>
              <w:t xml:space="preserve"> мониторинга роста профессиональной самостоятельности и навыков получения нового знания каждым обучающимс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формирование результата итоговой аттестации по дисциплине на основе суммы результатов текущего контрол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итоговый контроль в форме зачёта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39:00Z</dcterms:created>
  <dc:creator>BLINOV</dc:creator>
  <dc:description/>
  <cp:keywords/>
  <dc:language>en-US</dc:language>
  <cp:lastModifiedBy>Ирина</cp:lastModifiedBy>
  <cp:lastPrinted>2019-10-09T10:32:00Z</cp:lastPrinted>
  <dcterms:modified xsi:type="dcterms:W3CDTF">2023-08-14T10:20:00Z</dcterms:modified>
  <cp:revision>41</cp:revision>
  <dc:subject/>
  <dc:title>ПРОЕКТ</dc:title>
</cp:coreProperties>
</file>