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Специальность </w:t>
      </w:r>
      <w:r>
        <w:rPr>
          <w:b/>
          <w:sz w:val="32"/>
          <w:szCs w:val="32"/>
        </w:rPr>
        <w:t>38.02.02 Страховое дело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32"/>
          <w:szCs w:val="32"/>
        </w:rPr>
        <w:t xml:space="preserve">Дисциплина </w:t>
      </w:r>
      <w:r>
        <w:rPr>
          <w:b/>
          <w:sz w:val="28"/>
          <w:szCs w:val="28"/>
        </w:rPr>
        <w:t>ОП.04 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5"/>
      </w:tblGrid>
      <w:tr>
        <w:trPr>
          <w:trHeight w:val="2239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отокол № 1 от «30» августа 2021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rPr>
                <w:lang w:eastAsia="ar-SA"/>
              </w:rPr>
            </w:pPr>
            <w:r>
              <w:rPr/>
              <w:t>______________________ Е.Ю. Кузьмина</w:t>
            </w:r>
          </w:p>
        </w:tc>
        <w:tc>
          <w:tcPr>
            <w:tcW w:w="4645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317" w:hanging="0"/>
              <w:rPr/>
            </w:pPr>
            <w:r>
              <w:rPr/>
              <w:t>«Орловский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ind w:left="459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>_20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Разработчик: </w:t>
      </w:r>
    </w:p>
    <w:p>
      <w:pPr>
        <w:pStyle w:val="Normal"/>
        <w:shd w:fill="FFFFFF" w:val="clear"/>
        <w:rPr/>
      </w:pPr>
      <w:r>
        <w:rPr/>
        <w:t>Волкова Л.А.,    преподаватель профессиональных дисциплин высшей категории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…………………………………………………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……………………………………………………</w:t>
            </w:r>
          </w:p>
          <w:p>
            <w:pPr>
              <w:pStyle w:val="Heading1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 …………………………………………………………………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ЦИПЛИНЫ …………………………...……………………………………..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</w:rPr>
        <w:t>1. ОБЩАЯ ХАРАКТЕРИСТИКА РАБОЧЕЙ ПРОГРАММЫ УЧЕБНОЙ ДИСЦИПЛИНЫ</w:t>
      </w:r>
      <w:r>
        <w:rPr>
          <w:b/>
        </w:rPr>
        <w:t xml:space="preserve"> ОП.04 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1. Место дисциплины в структуре основной образовательной программы:</w:t>
      </w:r>
    </w:p>
    <w:p>
      <w:pPr>
        <w:pStyle w:val="Normal"/>
        <w:shd w:fill="FFFFFF" w:val="clear"/>
        <w:spacing w:lineRule="auto" w:line="276"/>
        <w:ind w:firstLine="425"/>
        <w:jc w:val="both"/>
        <w:rPr/>
      </w:pPr>
      <w:r>
        <w:rPr/>
        <w:t>Учебная дисциплина «Документационное обеспечение управления» является частью общепрофессионального цикла основной образовательной программы в соответствии с ФГОС СПО по специальности 38.02.02 Страховое дело (по отраслям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5"/>
        <w:jc w:val="both"/>
        <w:rPr/>
      </w:pPr>
      <w:r>
        <w:rPr/>
        <w:t>Особое значение дисциплина имеет при формировании и развитии ОК 1 – ОК 9.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jc w:val="both"/>
        <w:rPr>
          <w:lang w:eastAsia="en-US"/>
        </w:rPr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ind w:left="60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 – 9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ЛР 6-8, ЛР17-19, ЛР 21-23, ЛР33, ЛР3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ацию в соответствии с нормативной базой, используя информационные технологии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цировать системы документации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хранение и поиск документов;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существлять автоматизацию обработки документов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302" w:leader="none"/>
              </w:tabs>
              <w:rPr/>
            </w:pPr>
            <w:r>
              <w:rPr>
                <w:sz w:val="24"/>
                <w:szCs w:val="24"/>
              </w:rPr>
              <w:t>-  понятие, цели, задачи и принципы делопроизводства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документационного обеспечение управления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документов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 базу ДОУ;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и оформлению документов</w:t>
            </w:r>
          </w:p>
          <w:p>
            <w:pPr>
              <w:pStyle w:val="12"/>
              <w:numPr>
                <w:ilvl w:val="0"/>
                <w:numId w:val="4"/>
              </w:numPr>
              <w:tabs>
                <w:tab w:val="clear" w:pos="708"/>
                <w:tab w:val="left" w:pos="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документооборота: прием, обработку, регистрацию, контроль, хранение документов;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2530"/>
      </w:tblGrid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>
          <w:trHeight w:val="336" w:hRule="atLeast"/>
        </w:trPr>
        <w:tc>
          <w:tcPr>
            <w:tcW w:w="9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490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ЗАЧЕТ 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2 Тематический план и содержание учебной дисциплины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Документационное обеспечение управл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0"/>
        <w:gridCol w:w="1260"/>
        <w:gridCol w:w="1668"/>
      </w:tblGrid>
      <w:tr>
        <w:trPr>
          <w:trHeight w:val="28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дготовить презентацию по теме: «Значение документа и его роли в истории развития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К.1-3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1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2;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Р7;ЛР17;</w:t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Значение документа и его роли в истории развития России. История развития документовед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дготовить презентацию по теме: «Значение документа и его роли в истории развития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 1. Исходные понятия делопроизводства. Нормативная база документации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.1-9; </w:t>
            </w:r>
          </w:p>
          <w:p>
            <w:pPr>
              <w:pStyle w:val="Normal"/>
              <w:rPr/>
            </w:pPr>
            <w:r>
              <w:rPr/>
              <w:t xml:space="preserve">ПК 3.4; </w:t>
            </w:r>
          </w:p>
          <w:p>
            <w:pPr>
              <w:pStyle w:val="Normal"/>
              <w:rPr/>
            </w:pPr>
            <w:r>
              <w:rPr/>
              <w:t>ПК3.5; ПК3.7;</w:t>
            </w:r>
          </w:p>
          <w:p>
            <w:pPr>
              <w:pStyle w:val="Normal"/>
              <w:rPr/>
            </w:pPr>
            <w:r>
              <w:rPr/>
              <w:t>ЛР 17; ЛР 24;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>Документ и его функции. Коммуникативная деятельность посредством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документ, документооборот, документоведение. Информационная, организационная и коммуникативная функция документа. Правовая функция документа. Управленческая деятельность специалиста посредством документа. Коммуникативная деятельность посредством доку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оиск информации для выполнения презентации тема: «Документ в моей профессии». Подбор и просмотр литературы и интернет - источ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Тема 1.2.</w:t>
            </w:r>
            <w:r>
              <w:rPr/>
              <w:t xml:space="preserve"> Нормативно-правовая база ДОУ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вокупность нормативно-правовых актов РФ, регламентирующих процесс ведения делопроизводства. ФЗ «Об информации, информатизации и защите информации». ФЗ «О языках народов РФ». ФЗ «Об электронной цифровой подписи». Собственные документы организации, фирмы. Унифицированная форма документа. Понятие «стандартизац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Работа с документами общегосударственного значения: Закон РФ «Об информации, информационных технологиях и защите информации»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Оформить формы бланков документов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/>
              <w:t>Унификация и стандартизация документов. Виды бланков документ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нифицированная форма документа. Понятие «стандартизация». Понятие «Бланк документ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обрать образцы формы бланков документов в электронном виде.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Раздел      2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Основные правила и общие нормы оформления документов.</w:t>
            </w:r>
            <w:r>
              <w:rPr>
                <w:b/>
                <w:bCs/>
                <w:spacing w:val="-1"/>
              </w:rPr>
              <w:t xml:space="preserve">  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.1-3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1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2;</w:t>
            </w:r>
          </w:p>
          <w:p>
            <w:pPr>
              <w:pStyle w:val="Normal"/>
              <w:rPr/>
            </w:pPr>
            <w:r>
              <w:rPr/>
              <w:t>ЛР7; ЛР23;</w:t>
            </w:r>
          </w:p>
          <w:p>
            <w:pPr>
              <w:pStyle w:val="Normal"/>
              <w:jc w:val="both"/>
              <w:rPr/>
            </w:pPr>
            <w:r>
              <w:rPr/>
              <w:t>ЛР31;</w:t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    2.1. </w:t>
            </w:r>
            <w:r>
              <w:rPr>
                <w:sz w:val="24"/>
                <w:szCs w:val="24"/>
              </w:rPr>
              <w:t>Реквизиты и формуляр служебных документ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ормление документов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став реквизитов ОРД. Схемы расположения реквизитов ОРД. Понятие о бланках документов. Виды бланков. Оформление реквизитов; размещаемых на поле углового и продольного штампов; размещаемых на рабочем поле документа; на служебном поле докум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ind w:right="398" w:hanging="0"/>
              <w:rPr/>
            </w:pPr>
            <w:r>
              <w:rPr/>
              <w:t>Подготовка презентации и текста выступления на защиту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Размеры полей документов, нумерация страниц, использование общепринятых сокращений в тек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  2.2.   </w:t>
            </w:r>
            <w:r>
              <w:rPr/>
              <w:t>Язык и стиль делового документа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сновные черты официально-делового стиля оформления документов. Употребление терминологии, использование устойчивых языковых формул, сочетаемость слов пред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щита презентации. На тему «Документ в моей профе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3. Группы документов и их оформление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.1-9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6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7;</w:t>
            </w:r>
          </w:p>
          <w:p>
            <w:pPr>
              <w:pStyle w:val="Normal"/>
              <w:rPr/>
            </w:pPr>
            <w:r>
              <w:rPr/>
              <w:t>ЛР7; ЛР23;</w:t>
            </w:r>
          </w:p>
          <w:p>
            <w:pPr>
              <w:pStyle w:val="Normal"/>
              <w:rPr/>
            </w:pPr>
            <w:r>
              <w:rPr/>
              <w:t>ЛР 26; ЛР28; ЛР31;</w:t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3.1. </w:t>
            </w:r>
            <w:r>
              <w:rPr/>
              <w:t>Организационная и распорядительная группа документов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став документов, входящих в группу. Порядок и правила составления документов. Положение об организации, структура. Распорядительная группа документов. Организация работы с докумен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рганизационные документы. Положения, инструкции.</w:t>
            </w:r>
          </w:p>
          <w:p>
            <w:pPr>
              <w:pStyle w:val="Normal"/>
              <w:rPr/>
            </w:pPr>
            <w:r>
              <w:rPr/>
              <w:t>Распорядительная документация. Приказы, распоряжения.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3.2. </w:t>
            </w:r>
            <w:r>
              <w:rPr/>
              <w:t>Справочно - информационная группа документов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ребования к составлению документов. Разновидности документов вход</w:t>
            </w:r>
            <w:r>
              <w:rPr>
                <w:u w:val="single"/>
              </w:rPr>
              <w:t>ящи</w:t>
            </w:r>
            <w:r>
              <w:rPr/>
              <w:t>х в данную группу. Организация работы с докумен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здание электронной папки документов справочно-информационной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 4.   Деловые письм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видности деловых писем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.1-9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4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6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8;</w:t>
            </w:r>
          </w:p>
          <w:p>
            <w:pPr>
              <w:pStyle w:val="Normal"/>
              <w:rPr/>
            </w:pPr>
            <w:r>
              <w:rPr/>
              <w:t>ЛР23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Р 24;ЛР 26; ЛР 28;</w:t>
            </w:r>
          </w:p>
        </w:tc>
      </w:tr>
      <w:tr>
        <w:trPr>
          <w:trHeight w:val="6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4.1. </w:t>
            </w:r>
            <w:r>
              <w:rPr/>
              <w:t>Деловое письмо как средство передачи деловой информации. Структура делового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и функции делового письма. Разновидности деловых писем. Общая структура делового пись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Используя интернет-источник найти примеры деловых писем, разобрать один из примеров составления. Защита работы «Электронная папка документ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6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  <w:r>
              <w:rPr/>
              <w:t>Организация работы с документ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онятие и системы регистрации документов. Формы и порядок регистрации документов. Электронный документооборот. Формирование д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26"/>
              <w:ind w:right="398" w:hanging="0"/>
              <w:rPr/>
            </w:pPr>
            <w:r>
              <w:rPr/>
              <w:t>Прием и обработка документов. Контроль за выполнением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Оформление документов. Регистрация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Раздел 5. Организация приема посетителей. Работа с письменными обращениями. Подготовка и обслуживание совещаний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5.1. </w:t>
            </w:r>
            <w:r>
              <w:rPr/>
              <w:t>Организация рабочего места специалиста. Соблюдение условий труда специалиста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рганизации труда специалистов и их рабочих мест. Соблюдение требований при работе на компьютеризированных рабочих местах. Работа служб делопроизводства. Особенности труда руководителя орган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.1-9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4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6;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К 3.8;</w:t>
            </w:r>
          </w:p>
          <w:p>
            <w:pPr>
              <w:pStyle w:val="Normal"/>
              <w:rPr/>
            </w:pPr>
            <w:r>
              <w:rPr/>
              <w:t>ЛР23;</w:t>
            </w:r>
          </w:p>
          <w:p>
            <w:pPr>
              <w:pStyle w:val="Normal"/>
              <w:rPr/>
            </w:pPr>
            <w:r>
              <w:rPr/>
              <w:t>ЛР 24 ЛР 26; ЛР28;ЛР33;</w:t>
            </w:r>
          </w:p>
          <w:p>
            <w:pPr>
              <w:pStyle w:val="Normal"/>
              <w:rPr/>
            </w:pPr>
            <w:r>
              <w:rPr/>
              <w:t>ЛР34</w:t>
            </w:r>
          </w:p>
        </w:tc>
      </w:tr>
      <w:tr>
        <w:trPr>
          <w:trHeight w:val="1406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Подготовить таблицу: «Нормирование условий труда специалиста». В конспекте записать порядок работы и ТБ на компьютеризированном рабочем ме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Тема 5.2. </w:t>
            </w:r>
            <w:r>
              <w:rPr/>
              <w:t>Организация приема клиентов. Личный пр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ация приема посетителей. Категории посетителей. Должностная инструкция секретаря руководителя. Личный прием руководителем. Формы письменных обращений кли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дение телефонных переговоров. Подготовиться к деловой игр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</w:rPr>
            </w:pPr>
            <w:r>
              <w:rPr/>
              <w:t>Составить по этапный  план личного приёма клие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Тема 5.3. </w:t>
            </w:r>
            <w:r>
              <w:rPr/>
              <w:t>Подготовка и обслуживание совещаний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Понятие «Совещание» как вида управленческого действия для решения задач организации, фирмы. Виды совещаний. Составление приглашения на совещание. Разработка повестки дня, тезисов доклада выступления основного докладчика и содокладч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Подготовить перечень вопросов по подготовке и проведению совещ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4.</w:t>
            </w:r>
            <w:r>
              <w:rPr/>
              <w:t xml:space="preserve"> Оформление протокола совещания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Структура  протокола совещ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одготовить доклад по теме: «Разработка повестки  дня и составление приглашения на совеща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/>
              <w:t>Подготовить оформление документов с письменными обращен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39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«Документационное обеспечение управле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spacing w:lineRule="auto" w:line="276"/>
        <w:ind w:firstLine="709"/>
        <w:rPr>
          <w:bCs/>
        </w:rPr>
      </w:pPr>
      <w:r>
        <w:rPr>
          <w:b/>
          <w:bCs/>
        </w:rPr>
        <w:t>3.1.</w:t>
      </w:r>
      <w:r>
        <w:rPr>
          <w:bCs/>
        </w:rPr>
        <w:t xml:space="preserve">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Cs/>
        </w:rPr>
        <w:t>«</w:t>
      </w:r>
      <w:r>
        <w:rPr/>
        <w:t>Документационное обеспечение управления»</w:t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/>
        <w:t xml:space="preserve">- рабочее место преподавателя; </w:t>
      </w:r>
    </w:p>
    <w:p>
      <w:pPr>
        <w:pStyle w:val="Default"/>
        <w:jc w:val="both"/>
        <w:rPr/>
      </w:pPr>
      <w:r>
        <w:rPr/>
        <w:t xml:space="preserve">- комплект учебно-методических пособий; </w:t>
      </w:r>
    </w:p>
    <w:p>
      <w:pPr>
        <w:pStyle w:val="Default"/>
        <w:jc w:val="both"/>
        <w:rPr/>
      </w:pPr>
      <w:r>
        <w:rPr/>
        <w:t xml:space="preserve">-методические материал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интерактивная доска с лицензионным программным обеспечением и </w:t>
      </w:r>
      <w:r>
        <w:rPr>
          <w:bCs/>
        </w:rPr>
        <w:t>мультимедиа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3.2. Информационное обеспечение </w:t>
      </w:r>
      <w:r>
        <w:rPr>
          <w:b/>
          <w:bCs/>
        </w:rPr>
        <w:t>реализации программы</w:t>
      </w:r>
    </w:p>
    <w:p>
      <w:pPr>
        <w:pStyle w:val="Normal"/>
        <w:rPr>
          <w:b/>
          <w:b/>
        </w:rPr>
      </w:pPr>
      <w:r>
        <w:rPr>
          <w:b/>
        </w:rPr>
        <w:t>3.2.1 Основные печатные</w:t>
      </w:r>
      <w:r>
        <w:rPr>
          <w:b/>
          <w:lang w:val="en-US"/>
        </w:rPr>
        <w:t xml:space="preserve"> издания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7" w:leader="none"/>
        </w:tabs>
        <w:ind w:left="380" w:firstLine="20"/>
        <w:rPr/>
      </w:pPr>
      <w:r>
        <w:rPr>
          <w:sz w:val="24"/>
          <w:szCs w:val="24"/>
        </w:rPr>
        <w:t>ГОСТ Р 6.30-2017 Унифицированные системы документации. Требования к оформлению документации.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 xml:space="preserve">Закон РФ «Об информации, информационных технологиях и о защите информации» от 28 декабря 2018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398-ФЗ, Закон РФ «О языках народов РФ» от 25 октября 1991 г. </w:t>
      </w:r>
      <w:r>
        <w:rPr>
          <w:sz w:val="24"/>
          <w:szCs w:val="24"/>
          <w:lang w:val="en-US" w:eastAsia="en-US" w:bidi="en-US"/>
        </w:rPr>
        <w:t>N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1807-1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762" w:leader="none"/>
        </w:tabs>
        <w:ind w:left="380" w:firstLine="20"/>
        <w:rPr>
          <w:sz w:val="24"/>
          <w:szCs w:val="24"/>
        </w:rPr>
      </w:pPr>
      <w:r>
        <w:rPr>
          <w:sz w:val="24"/>
          <w:szCs w:val="24"/>
        </w:rPr>
        <w:t>Корнеев И.К. Документационное обеспечение управления: учебник и практикум для СПО/ И.К. Корнеев, А.В. Пшенко, В.А. Машурцев - 2-е изд., перераб и доп. - М.: Издательство Юрайт, 2 - 384с.</w:t>
      </w:r>
    </w:p>
    <w:p>
      <w:pPr>
        <w:pStyle w:val="Default"/>
        <w:jc w:val="both"/>
        <w:rPr>
          <w:b/>
          <w:b/>
        </w:rPr>
      </w:pPr>
      <w:hyperlink r:id="rId5">
        <w:r>
          <w:rPr>
            <w:rStyle w:val="InternetLink"/>
          </w:rPr>
          <w:t>https://biblio-online.nl/book/dokumentacionnoe-obespechenie-uDravleniva-testy-v-ebs-438491</w:t>
        </w:r>
      </w:hyperlink>
    </w:p>
    <w:p>
      <w:pPr>
        <w:pStyle w:val="Default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Кузнецова Т.В. Делопроизводство, М.: ООО « Журнал « Управление персоналом» 2018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78" w:leader="none"/>
        </w:tabs>
        <w:spacing w:lineRule="auto" w:line="276"/>
        <w:ind w:left="380" w:firstLine="20"/>
        <w:rPr>
          <w:sz w:val="24"/>
          <w:szCs w:val="24"/>
        </w:rPr>
      </w:pPr>
      <w:r>
        <w:rPr>
          <w:sz w:val="24"/>
          <w:szCs w:val="24"/>
        </w:rPr>
        <w:t>Басаков М.И, Замыцкова И.О. Делопроизводство Феникс, 2017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2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И.Н. Кузнецов Документирование управленческой деятельности. Справочное пособие. «Феникс»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67" w:leader="none"/>
        </w:tabs>
        <w:spacing w:lineRule="auto" w:line="276"/>
        <w:ind w:left="380" w:firstLine="20"/>
        <w:rPr/>
      </w:pPr>
      <w:r>
        <w:rPr>
          <w:sz w:val="24"/>
          <w:szCs w:val="24"/>
        </w:rPr>
        <w:t>Сологуб О.П. Делопроизводство: составление, редактирование и обработка документов. Учебное пособие. «Омега-Л», 2019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.</w:t>
      </w:r>
    </w:p>
    <w:p>
      <w:pPr>
        <w:pStyle w:val="12"/>
        <w:spacing w:lineRule="auto" w:line="276"/>
        <w:ind w:left="380" w:firstLine="20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772" w:leader="none"/>
        </w:tabs>
        <w:ind w:left="380" w:firstLine="20"/>
        <w:rPr>
          <w:sz w:val="24"/>
          <w:szCs w:val="24"/>
        </w:rPr>
      </w:pPr>
      <w:r>
        <w:rPr>
          <w:sz w:val="24"/>
          <w:szCs w:val="24"/>
        </w:rPr>
        <w:t xml:space="preserve">Ежемесячный профессиональный журнал - электронный портал </w:t>
      </w:r>
      <w:hyperlink r:id="rId6"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sekretarskoe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delo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</w:p>
    <w:p>
      <w:pPr>
        <w:pStyle w:val="Normal"/>
        <w:rPr>
          <w:b/>
          <w:b/>
        </w:rPr>
      </w:pPr>
      <w:r>
        <w:rPr/>
        <w:t xml:space="preserve">Журнал «Управление персоналом» - электронный ресурс </w:t>
      </w:r>
      <w:hyperlink r:id="rId7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top</w:t>
        </w:r>
        <w:r>
          <w:rPr>
            <w:rStyle w:val="InternetLink"/>
            <w:lang w:eastAsia="en-US" w:bidi="en-US"/>
          </w:rPr>
          <w:t xml:space="preserve">- </w:t>
        </w:r>
        <w:r>
          <w:rPr>
            <w:rStyle w:val="InternetLink"/>
            <w:lang w:val="en-US" w:eastAsia="en-US" w:bidi="en-US"/>
          </w:rPr>
          <w:t>ersona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ОНТРОЛЬ И ОЦЕНКА РЕЗУЛЬТАТОВ ОСВО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Й ДИСЦИПЛИНЫ ДОКУМЕНТАЛЬНОЕ ОБЕСПЕЧЕНИЕ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118"/>
      </w:tblGrid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2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5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нятие, цели, задачи и принципы делопроизводства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документационного обеспечение управления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документов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ую базу ДОУ;</w:t>
            </w:r>
          </w:p>
          <w:p>
            <w:pPr>
              <w:pStyle w:val="Style16"/>
              <w:numPr>
                <w:ilvl w:val="0"/>
                <w:numId w:val="8"/>
              </w:numPr>
              <w:tabs>
                <w:tab w:val="clear" w:pos="708"/>
                <w:tab w:val="left" w:pos="15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и оформлению документов;</w:t>
            </w:r>
          </w:p>
          <w:p>
            <w:pPr>
              <w:pStyle w:val="Normal"/>
              <w:rPr/>
            </w:pPr>
            <w:r>
              <w:rPr/>
              <w:t>-организацию документооборота: прием, обработку, регистрацию, контроль, хране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полученные знания при практическом осуществлении профессиональной деятельности в сфере организации документаль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документацию в соответствии с нормативной базой, используя информационные технолог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фицировать системы документации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хранение и поиск документов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втоматизацию обработки документов;</w:t>
            </w:r>
          </w:p>
          <w:p>
            <w:pPr>
              <w:pStyle w:val="Normal"/>
              <w:rPr/>
            </w:pPr>
            <w:r>
              <w:rPr/>
              <w:t>использовать телекоммуникационные технологии в электронном документообороте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ативность поиска необходимой информаци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ая последовательность выполнения действий на практических работах во время освоения учебной дисциплины;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(домашней) работы,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080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Другое_"/>
    <w:qFormat/>
    <w:rPr/>
  </w:style>
  <w:style w:type="character" w:styleId="11">
    <w:name w:val="Заголовок №1_"/>
    <w:qFormat/>
    <w:rPr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</w:pPr>
    <w:rPr>
      <w:sz w:val="28"/>
      <w:szCs w:val="28"/>
      <w:lang w:val="en-US"/>
    </w:rPr>
  </w:style>
  <w:style w:type="paragraph" w:styleId="Style16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pacing w:before="0" w:after="460"/>
      <w:jc w:val="center"/>
      <w:outlineLvl w:val="0"/>
    </w:pPr>
    <w:rPr>
      <w:sz w:val="32"/>
      <w:szCs w:val="3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nl/book/dokumentacionnoe-obespechenie-uDravleniva-testy-v-ebs-438491" TargetMode="External"/><Relationship Id="rId6" Type="http://schemas.openxmlformats.org/officeDocument/2006/relationships/hyperlink" Target="http://www.sekretarskoe-delo.ru/" TargetMode="External"/><Relationship Id="rId7" Type="http://schemas.openxmlformats.org/officeDocument/2006/relationships/hyperlink" Target="http://www.top-ersonai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35:00Z</dcterms:created>
  <dc:creator>User</dc:creator>
  <dc:description/>
  <cp:keywords/>
  <dc:language>en-US</dc:language>
  <cp:lastModifiedBy>Windows User</cp:lastModifiedBy>
  <cp:lastPrinted>2020-12-14T10:40:00Z</cp:lastPrinted>
  <dcterms:modified xsi:type="dcterms:W3CDTF">2021-11-09T20:24:00Z</dcterms:modified>
  <cp:revision>194</cp:revision>
  <dc:subject/>
  <dc:title/>
</cp:coreProperties>
</file>