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spacing w:before="0" w:after="300"/>
        <w:jc w:val="center"/>
        <w:rPr/>
      </w:pPr>
      <w:r>
        <w:rPr>
          <w:bCs w:val="false"/>
          <w:color w:val="000000"/>
          <w:sz w:val="28"/>
          <w:szCs w:val="28"/>
        </w:rPr>
        <w:t>ПМ.03 Сопровождение договоров страхования (определение страховой стоимости и премии)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1 от «30» августа 2021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седатель ЦМ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 Е.Ю. Кузьм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БПОУ О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Орловский автодорожный технику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Н.А.Коробец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30» августа 2021 г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Кузьмина Е.Ю., преподаватель первой категории ___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644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1</w:t>
      </w:r>
      <w:r>
        <w:rPr>
          <w:b/>
        </w:rPr>
        <w:t>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Heading1"/>
        <w:spacing w:before="0" w:after="30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М.03 «Сопровождение договоров страхования (определение страховой премии и стоимости)»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(ВПД – </w:t>
      </w:r>
      <w:r>
        <w:rPr>
          <w:i/>
        </w:rPr>
        <w:t xml:space="preserve">сопровождение договор страхования в страховании </w:t>
      </w:r>
      <w:r>
        <w:rPr/>
        <w:t>и соответствующие ему общие компетенции и профессиональные компетен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1.1.1.</w:t>
        <w:tab/>
        <w:t>Перечень общих компетенций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4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i/>
                <w:spacing w:val="11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нимать сущность и социальную значимость своей будущей</w:t>
            </w:r>
          </w:p>
          <w:p>
            <w:pPr>
              <w:pStyle w:val="Heading2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инимать решения в стандартных и нестандартных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спользовать информационно-коммуникационные технологии в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6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в коллективе и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7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рать на себя ответственность за работу членов команды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чиненных),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8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амостоятельно определять задачи</w:t>
              <w:tab/>
              <w:t>профессионального и личностного развития,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3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4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7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ru-RU" w:eastAsia="ru-RU"/>
              </w:rPr>
              <w:t xml:space="preserve">ЛР10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13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14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>ЛП 1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8"/>
          <w:szCs w:val="28"/>
        </w:rPr>
      </w:pPr>
      <w:r>
        <w:rPr>
          <w:rStyle w:val="Emphasis"/>
          <w:bCs/>
          <w:i w:val="false"/>
          <w:iCs/>
          <w:sz w:val="28"/>
          <w:szCs w:val="28"/>
        </w:rPr>
        <w:t>1.1.2 Перечень профессиональных компетенций</w:t>
      </w:r>
    </w:p>
    <w:p>
      <w:pPr>
        <w:pStyle w:val="Normal"/>
        <w:rPr>
          <w:rStyle w:val="Emphasis"/>
          <w:bCs/>
          <w:i w:val="false"/>
          <w:i w:val="false"/>
          <w:iCs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575</wp:posOffset>
                </wp:positionV>
                <wp:extent cx="6329045" cy="1264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"/>
                              <w:gridCol w:w="8969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именование видов деятельности и профессиональных компетен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3.1.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кументально оформлять страховые опер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3.2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ести учет страховых договор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3.3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Анализировать основные показатели продаж страховой организаци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99.6pt;mso-wrap-distance-left:0pt;mso-wrap-distance-right:9pt;mso-wrap-distance-top:0pt;mso-wrap-distance-bottom:0pt;margin-top:-2.2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"/>
                        <w:gridCol w:w="8969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Наименование видов деятельности и профессиональных компетен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3.1.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Документально оформлять страховые опер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3.2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ести учет страховых договор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3.3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Анализировать основные показатели продаж страховой организации.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bCs/>
          <w:i w:val="false"/>
          <w:iCs/>
          <w:sz w:val="28"/>
          <w:szCs w:val="28"/>
        </w:rPr>
        <w:t xml:space="preserve">1.1.3 </w:t>
      </w:r>
      <w:r>
        <w:rPr>
          <w:bCs/>
          <w:sz w:val="28"/>
          <w:szCs w:val="28"/>
        </w:rPr>
        <w:t>В результате освоения профессионального модуля обучающийся долже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before="0" w:after="0"/>
              <w:ind w:left="31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я договоров страх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авливать типовые договоры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ести систему кодификации и нумерации договоров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гласовывать проекты договоров страхования с андеррайтерами и юрис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уществлять передачу полностью оформленных договоров страхования продавцам для передачи клиен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осуществлять ввод данных “слепым” десятипальцевым методом с высокой скоростью печати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пециализированное программное обеспечение для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уществлять быстрый и точный ввод договоров в базу дан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верять существующую базу данных для исключения страхового мошенни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уществлять хранение всех действующих договоров страхования в электронном и бумажном ви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уществлять передачу истекших договоров страхования для хранения в архи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онтролировать сроки действия договоров и напоминать продавцам о необходимости их перезаключения на новый срок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являть причины отказа страхователя от перезаключения договора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ести страховую отчетн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анализировать заключенные договоры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ссчитывать аналитические показатели продаж страховой комп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 основе проведенного анализа предлагать решения по управлению убыточностью “на входе”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водить анализ причин невыполнения плана продаж и качественный анализ  отказов  от  перезаключения  и  продления  договоров страхования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иповые формы договоров страхования и страховых поли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истему кодификации и нумерации, порядок работы с общероссийскими классификатор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согласования проектов договоров с андеррайтерами и юристами и порядок передачи договоров продавц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пособы контроля за передачей договоров продавцами клиен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и специфику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пособы учета договоров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чет поступлений страховых премий и выплат страхового возме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персонифицированного учета расчетов со страхователями (лицевые счета страхователей в электронном и бумажном виде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контроля сроков действия догов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состав страховой отчетности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оформления страховой отчет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учные подходы к анализу заключенных договоров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орядок расчета и управления убыточностью, способы управления убыточностью “на входе”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озможные причины невыполнения плана и способы стимулирования для его выпол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озможные причины отказа страхователя от перезаключения и продления договоров страхова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11591667"/>
      <w:bookmarkStart w:id="2" w:name="_Hlk511591667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Всего часов</w:t>
      </w:r>
      <w:r>
        <w:rPr>
          <w:u w:val="single"/>
        </w:rPr>
        <w:t xml:space="preserve"> 198</w:t>
      </w:r>
    </w:p>
    <w:p>
      <w:pPr>
        <w:pStyle w:val="Normal"/>
        <w:rPr>
          <w:bCs/>
          <w:i/>
          <w:i/>
        </w:rPr>
      </w:pPr>
      <w:r>
        <w:rPr/>
        <w:t>учебная и производственная практики – 108 часа.</w:t>
      </w:r>
    </w:p>
    <w:p>
      <w:pPr>
        <w:pStyle w:val="Normal"/>
        <w:rPr/>
      </w:pPr>
      <w:r>
        <w:rPr/>
        <w:t>Из них на освоение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МДК.03.01 Документальное и программное обеспечение страховых операций (по отраслям)</w:t>
      </w:r>
    </w:p>
    <w:p>
      <w:pPr>
        <w:pStyle w:val="TextBody"/>
        <w:ind w:left="708" w:right="110" w:firstLine="1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108 часов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left="708" w:right="110" w:firstLine="1"/>
        <w:rPr>
          <w:sz w:val="24"/>
          <w:szCs w:val="24"/>
        </w:rPr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72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из них занятия на уроках 52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20 часов;</w:t>
      </w:r>
    </w:p>
    <w:p>
      <w:pPr>
        <w:pStyle w:val="TextBody"/>
        <w:ind w:left="1313" w:right="110" w:hanging="604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36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rPr/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bookmarkEnd w:id="2"/>
      <w:r>
        <w:rPr>
          <w:bCs/>
          <w:i/>
        </w:rPr>
        <w:t>–  квалификационный экзамен по ПМ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u w:val="single"/>
        </w:rPr>
        <w:t xml:space="preserve">МДК.03.02 </w:t>
      </w:r>
      <w:r>
        <w:rPr>
          <w:b/>
          <w:bCs/>
          <w:u w:val="single"/>
        </w:rPr>
        <w:t xml:space="preserve">Учет страховых договоров и анализ показателей (по отрасля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максимальной учебной нагрузки обучающегося 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обязательной аудиторной учебной нагрузки обучающегося 60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самостоятельной работы обучающегося 30 часов</w:t>
      </w:r>
    </w:p>
    <w:p>
      <w:pPr>
        <w:sectPr>
          <w:footerReference w:type="default" r:id="rId2"/>
          <w:type w:val="nextPage"/>
          <w:pgSz w:w="11906" w:h="16838"/>
          <w:pgMar w:left="1060" w:right="879" w:gutter="0" w:header="0" w:top="851" w:footer="697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Cs/>
          <w:i/>
          <w:i/>
        </w:rPr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–  квалификационный экзамен по ПМ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1. Структура профессионального модуля</w:t>
      </w:r>
    </w:p>
    <w:tbl>
      <w:tblPr>
        <w:tblW w:w="1533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543"/>
        <w:gridCol w:w="1205"/>
        <w:gridCol w:w="768"/>
        <w:gridCol w:w="1589"/>
        <w:gridCol w:w="1138"/>
        <w:gridCol w:w="825"/>
        <w:gridCol w:w="1142"/>
        <w:gridCol w:w="1070"/>
        <w:gridCol w:w="1910"/>
      </w:tblGrid>
      <w:tr>
        <w:trPr>
          <w:trHeight w:val="460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профессиональных</w:t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щих</w:t>
            </w:r>
          </w:p>
          <w:p>
            <w:pPr>
              <w:pStyle w:val="TableParagraph"/>
              <w:ind w:left="114" w:right="75" w:hanging="0"/>
              <w:jc w:val="center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517" w:right="477" w:firstLine="1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одуля</w:t>
            </w:r>
            <w:r>
              <w:rPr>
                <w:b/>
                <w:sz w:val="20"/>
                <w:vertAlign w:val="superscript"/>
              </w:rPr>
              <w:t>*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124" w:right="93" w:hanging="0"/>
              <w:jc w:val="center"/>
              <w:rPr/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(макс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учебная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нагрузка и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актики)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51" w:right="844" w:hanging="183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и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веденный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сво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урса (курсов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19" w:right="9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</w:tr>
      <w:tr>
        <w:trPr>
          <w:trHeight w:val="4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921" w:right="126" w:hanging="749"/>
              <w:rPr/>
            </w:pPr>
            <w:r>
              <w:rPr>
                <w:b/>
                <w:sz w:val="20"/>
              </w:rPr>
              <w:t>Обязательная аудиторная учеб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груз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59" w:right="145" w:hanging="77"/>
              <w:rPr/>
            </w:pPr>
            <w:r>
              <w:rPr>
                <w:b/>
                <w:spacing w:val="-1"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lineRule="exact" w:line="228" w:before="1" w:after="0"/>
              <w:ind w:left="106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,</w:t>
            </w:r>
          </w:p>
          <w:p>
            <w:pPr>
              <w:pStyle w:val="TableParagraph"/>
              <w:spacing w:lineRule="exact" w:line="228"/>
              <w:ind w:left="106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8" w:right="72" w:hanging="0"/>
              <w:jc w:val="center"/>
              <w:rPr/>
            </w:pPr>
            <w:r>
              <w:rPr>
                <w:b/>
                <w:sz w:val="20"/>
              </w:rPr>
              <w:t>Производствен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о профилю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пециальности)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</w:tr>
      <w:tr>
        <w:trPr>
          <w:trHeight w:val="16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44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34" w:firstLine="9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лаборатор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14"/>
              <w:ind w:left="545" w:right="521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59" w:right="123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78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4" w:right="121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5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8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98" w:right="75" w:hanging="0"/>
              <w:jc w:val="center"/>
              <w:rPr/>
            </w:pPr>
            <w:r>
              <w:rPr>
                <w:b/>
                <w:lang w:eastAsia="ru-RU"/>
              </w:rPr>
              <w:t xml:space="preserve">ПК 3.1-ПК 3.3, </w:t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2" w:after="0"/>
              <w:ind w:left="0" w:right="2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3.01 Документальное и программное обеспечение страховых операций по отрасля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119" w:right="10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70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273" w:right="25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/>
            </w:pPr>
            <w:r>
              <w:rPr>
                <w:b/>
                <w:lang w:eastAsia="ru-RU"/>
              </w:rPr>
              <w:t xml:space="preserve">ПК 3.1-ПК 3.3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lang w:eastAsia="ru-RU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.03.02. Учет страховых договоров и анализ показателей продаж 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rPr/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 xml:space="preserve">ПК3.1-ПК 3.3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03 Сопровождение договоров страхования (определение страховой стоимости и преми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 3.1-ПК 3.3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-1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.03 Сопровождение договоров страхования (определение страховой стоимости и преми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556" w:right="566" w:firstLine="18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</w:rPr>
              <w:t>19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0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</w:tr>
    </w:tbl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2 Тематический план и содержание профессионального модуля Сопровождение договоров страхования (определение страховой стоимости и премии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5"/>
        <w:gridCol w:w="11198"/>
        <w:gridCol w:w="99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113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го модуля (ПМ), междисциплинарных курсов (МДК) и тем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</w:t>
            </w:r>
          </w:p>
          <w:p>
            <w:pPr>
              <w:pStyle w:val="Normal"/>
              <w:ind w:left="113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нятия, самостоятельная работа обучаю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ind w:left="-108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-108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                     1. Организация документального     и программного обеспечения страховых операций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 03.01. Документальное  и программное обеспечение страховых операций (по отраслям)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shd w:fill="FFFFFF" w:val="clear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ип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я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мость           уровня           развития информационно-технических       средств обрабо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  и   передача   информации   в сопровождении договоров страх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екта договора,  заполнение пользователем,   ответственным   за   его подготовку,  регистрационно-контрольной    карточки    документа    и присоединение        к        ней        любых  необходимых фай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а договора, «Работа с шаблонам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sz w:val="20"/>
                <w:szCs w:val="20"/>
              </w:rPr>
              <w:t xml:space="preserve">Создание    регистрационно-контрольной карточки      документа     автоматически переносится       в       поля       договора, созданного при           помощи текстового редактора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</w:rPr>
              <w:t>1.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едения системы кодификации и нумерации договоров страхования, </w:t>
            </w:r>
            <w:r>
              <w:rPr>
                <w:b/>
                <w:bCs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>андеррайтерами и юристами.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      системы      кодификации      и нумерации договоров страхова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0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проектов договоров страхования   с андеррайтер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       к        функциям        системы осуществляемых    с    помощью    меню различных уровней. АРМ Страховщика структурирование   функций   в   рамках следующей иерархии мен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"/>
              <w:rPr/>
            </w:pPr>
            <w:r>
              <w:rPr>
                <w:sz w:val="20"/>
                <w:szCs w:val="20"/>
              </w:rPr>
              <w:t xml:space="preserve">Подсистемы   </w:t>
            </w:r>
            <w:r>
              <w:rPr>
                <w:sz w:val="20"/>
                <w:szCs w:val="20"/>
                <w:lang w:val="en-US"/>
              </w:rPr>
              <w:t>AP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 Ввод   договоров страхования.   Ввод договоров  типовых договоров      РГС,      с      оговоренными существенны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</w:t>
            </w:r>
          </w:p>
          <w:p>
            <w:pPr>
              <w:pStyle w:val="Normal"/>
              <w:shd w:fill="FFFFFF" w:val="clear"/>
              <w:ind w:left="24" w:right="3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</w:t>
            </w:r>
            <w:r>
              <w:rPr>
                <w:spacing w:val="-1"/>
                <w:sz w:val="20"/>
                <w:szCs w:val="20"/>
              </w:rPr>
              <w:t xml:space="preserve">возможностей   </w:t>
            </w:r>
            <w:r>
              <w:rPr>
                <w:spacing w:val="-1"/>
                <w:sz w:val="20"/>
                <w:szCs w:val="20"/>
                <w:lang w:val="en-US"/>
              </w:rPr>
              <w:t>MS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  <w:lang w:val="en-US"/>
              </w:rPr>
              <w:t>Word</w:t>
            </w:r>
            <w:r>
              <w:rPr>
                <w:spacing w:val="-1"/>
                <w:sz w:val="20"/>
                <w:szCs w:val="20"/>
              </w:rPr>
              <w:t xml:space="preserve">,   </w:t>
            </w:r>
            <w:r>
              <w:rPr>
                <w:spacing w:val="-1"/>
                <w:sz w:val="20"/>
                <w:szCs w:val="20"/>
                <w:lang w:val="en-US"/>
              </w:rPr>
              <w:t>MS</w:t>
            </w:r>
            <w:r>
              <w:rPr>
                <w:spacing w:val="-1"/>
                <w:sz w:val="20"/>
                <w:szCs w:val="20"/>
              </w:rPr>
              <w:t xml:space="preserve">   </w:t>
            </w:r>
            <w:r>
              <w:rPr>
                <w:spacing w:val="-1"/>
                <w:sz w:val="20"/>
                <w:szCs w:val="20"/>
                <w:lang w:val="en-US"/>
              </w:rPr>
              <w:t>Excel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pacing w:val="-1"/>
                <w:sz w:val="20"/>
                <w:szCs w:val="20"/>
                <w:lang w:val="en-US"/>
              </w:rPr>
              <w:t>MS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sses</w:t>
            </w:r>
            <w:r>
              <w:rPr>
                <w:sz w:val="20"/>
                <w:szCs w:val="20"/>
              </w:rPr>
              <w:t xml:space="preserve">,   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 xml:space="preserve">   и </w:t>
            </w:r>
            <w:r>
              <w:rPr>
                <w:spacing w:val="-3"/>
                <w:sz w:val="20"/>
                <w:szCs w:val="20"/>
              </w:rPr>
              <w:t xml:space="preserve">специализированное </w:t>
            </w:r>
            <w:r>
              <w:rPr>
                <w:sz w:val="20"/>
                <w:szCs w:val="20"/>
              </w:rPr>
              <w:t xml:space="preserve">программное </w:t>
            </w:r>
            <w:r>
              <w:rPr>
                <w:spacing w:val="-3"/>
                <w:sz w:val="20"/>
                <w:szCs w:val="20"/>
              </w:rPr>
              <w:t>обеспечение  для  р</w:t>
            </w:r>
            <w:r>
              <w:rPr>
                <w:sz w:val="20"/>
                <w:szCs w:val="20"/>
              </w:rPr>
              <w:t>ешения профессиональных задач.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firstLine="14"/>
              <w:rPr/>
            </w:pPr>
            <w:r>
              <w:rPr>
                <w:spacing w:val="-1"/>
                <w:sz w:val="20"/>
                <w:szCs w:val="20"/>
              </w:rPr>
              <w:t xml:space="preserve">Использовать   возможности   </w:t>
            </w:r>
            <w:r>
              <w:rPr>
                <w:spacing w:val="-1"/>
                <w:sz w:val="20"/>
                <w:szCs w:val="20"/>
                <w:lang w:val="en-US"/>
              </w:rPr>
              <w:t>MS</w:t>
            </w:r>
            <w:r>
              <w:rPr>
                <w:spacing w:val="-1"/>
                <w:sz w:val="20"/>
                <w:szCs w:val="20"/>
              </w:rPr>
              <w:t xml:space="preserve">   </w:t>
            </w:r>
            <w:r>
              <w:rPr>
                <w:spacing w:val="-1"/>
                <w:sz w:val="20"/>
                <w:szCs w:val="20"/>
                <w:lang w:val="en-US"/>
              </w:rPr>
              <w:t>Word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,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86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Использовать   возможности     </w:t>
            </w:r>
            <w:r>
              <w:rPr>
                <w:spacing w:val="-1"/>
                <w:sz w:val="20"/>
                <w:szCs w:val="20"/>
                <w:lang w:val="en-US"/>
              </w:rPr>
              <w:t>Accesses</w:t>
            </w:r>
            <w:r>
              <w:rPr>
                <w:spacing w:val="-1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Outlo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firstLine="14"/>
              <w:rPr/>
            </w:pPr>
            <w:r>
              <w:rPr>
                <w:spacing w:val="-2"/>
                <w:sz w:val="20"/>
                <w:szCs w:val="20"/>
              </w:rPr>
              <w:t xml:space="preserve">Использование специализированного программного   обеспечения     для </w:t>
            </w:r>
            <w:r>
              <w:rPr>
                <w:sz w:val="20"/>
                <w:szCs w:val="20"/>
              </w:rPr>
              <w:t>решения профессиональных задач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занятие (тестирование по пройденным тем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bCs/>
                <w:sz w:val="20"/>
                <w:szCs w:val="20"/>
              </w:rPr>
              <w:t>Практическая работа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ьзование в системе такого элемента, как «выпадающий список», который позволяет пользователям выбирать  значение из списка страхователей через возможности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 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законодательного и инструктивного материала по сопровождению договоров страх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6" w:hRule="atLeast"/>
        </w:trPr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57" w:hanging="0"/>
              <w:rPr/>
            </w:pPr>
            <w:r>
              <w:rPr>
                <w:spacing w:val="-13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ab/>
              <w:t>Написание    рефератов     по     вопросам          автоматизации регистрации и обработки документов, в проектных решениях на базах компьютерных систем    использование    новейших разработок      специалистов,       позволяющих       освободить сотрудников компании от выполнения рутинных операций. Пользователи   информации.   Причины   заинтересованности пользователей в финансовой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57" w:hanging="0"/>
              <w:rPr/>
            </w:pPr>
            <w:r>
              <w:rPr>
                <w:spacing w:val="-3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 xml:space="preserve">Изучение возможностей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Accesses</w:t>
            </w:r>
            <w:r>
              <w:rPr>
                <w:sz w:val="20"/>
                <w:szCs w:val="20"/>
              </w:rPr>
              <w:t xml:space="preserve">,    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 xml:space="preserve">      и специализированное программное              обеспечение               для решения профессиональных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57" w:hanging="0"/>
              <w:rPr/>
            </w:pPr>
            <w:r>
              <w:rPr>
                <w:spacing w:val="-3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Разработка схем -конспектов для закрепления материала и систематизаци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Решение ситуационных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57" w:hanging="0"/>
              <w:rPr/>
            </w:pPr>
            <w:r>
              <w:rPr>
                <w:spacing w:val="-3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  <w:t xml:space="preserve">Осуществление    ввода    данных       в    компьютер «слепым» десятипальцевым    методом    </w:t>
            </w:r>
            <w:r>
              <w:rPr>
                <w:b/>
                <w:bCs/>
                <w:sz w:val="20"/>
                <w:szCs w:val="20"/>
              </w:rPr>
              <w:t xml:space="preserve">с    </w:t>
            </w:r>
            <w:r>
              <w:rPr>
                <w:sz w:val="20"/>
                <w:szCs w:val="20"/>
              </w:rPr>
              <w:t>высокой скоростью печати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 (по профилю специальности) по модулю МДК.03.01. Документальное и программное обеспечение страховых операций (по отрасл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4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 по МДК. 03.01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авливать типовые договоры страхов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     систему      кодификации      и      нумерации договоров страхов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ывать   проекты   договоров   страхования   с андеррайтерами и юристам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  передачу   полностью   оформленных договоров страхования    продавцам    для    передачи клиен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учета страховых договоров и анализа показателей продаж (по отраслям)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 03.02. Учет страховых договоров и анализ показателей продаж (по отраслям)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</w:rPr>
              <w:t>2.1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ввода             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ов в базу          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х, проверка           </w:t>
            </w:r>
          </w:p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ествующей базы   данных, порядок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я в электронном и бумажном виде.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учета договоров страхова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поступлений страховых прем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выплат страхового воз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  персонифицированного   учета расчетов со страхователями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лицевых счетов страхователей в электронном и бумажном вид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4" w:firstLine="5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5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отчетов, форм и справок через Форму программы АРМ страховщика для печати различных догов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функциональных бло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      хранения       всех действующих договоров страхования в электронном и бумажном виде; Осуществление передачи истекших договоров страхования для хранения в арх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4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й; тес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 2.2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        сроков действия договоров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4" w:firstLine="5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   контроля    сроков    действия догов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  знаний    позволяющих получить      эффективные      механизмы контр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      бизнес-процессов       по договор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нтроль сроков действия договоров и напоминание             продавцам              о необходимости   их   перезаключения   на новый с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ыявление причины отказа страхователя от перезаключения договора страхования через ведение журнала ф.19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shd w:fill="FFFFFF" w:val="clear"/>
              <w:ind w:left="62"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      страховой отче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едение         страховой          отчетности посредством АРМ-страховщ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ешение    практических    примеров    по данным формы «Вод отчета агента ф 113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верка начисления страховой премии, начисление       комиссионного вознаграж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ключенных договоров страхования              и</w:t>
            </w:r>
            <w:r>
              <w:rPr>
                <w:spacing w:val="-4"/>
                <w:sz w:val="20"/>
                <w:szCs w:val="20"/>
              </w:rPr>
              <w:t xml:space="preserve"> предложения          по </w:t>
            </w:r>
            <w:r>
              <w:rPr>
                <w:sz w:val="20"/>
                <w:szCs w:val="20"/>
              </w:rPr>
              <w:t xml:space="preserve">управлению </w:t>
            </w:r>
            <w:r>
              <w:rPr>
                <w:spacing w:val="-4"/>
                <w:sz w:val="20"/>
                <w:szCs w:val="20"/>
              </w:rPr>
              <w:t xml:space="preserve">убыточности    на </w:t>
            </w:r>
            <w:r>
              <w:rPr>
                <w:sz w:val="20"/>
                <w:szCs w:val="20"/>
              </w:rPr>
              <w:t>«входе»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нализ заключенных договоров страх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чет аналитических показателей продаж страховой компании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9" w:hanging="0"/>
              <w:rPr/>
            </w:pPr>
            <w:r>
              <w:rPr>
                <w:spacing w:val="-6"/>
                <w:sz w:val="20"/>
                <w:szCs w:val="20"/>
              </w:rPr>
              <w:t xml:space="preserve">Решение и управление убыточностью </w:t>
            </w:r>
            <w:r>
              <w:rPr>
                <w:sz w:val="20"/>
                <w:szCs w:val="20"/>
              </w:rPr>
              <w:t>«на вход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4"/>
                <w:sz w:val="20"/>
                <w:szCs w:val="20"/>
              </w:rPr>
              <w:t xml:space="preserve">Отображение   процесса   регулирования </w:t>
            </w:r>
            <w:r>
              <w:rPr>
                <w:sz w:val="20"/>
                <w:szCs w:val="20"/>
              </w:rPr>
              <w:t>убытков в систем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 xml:space="preserve">Сбор    и    накопление    данных         от </w:t>
            </w:r>
            <w:r>
              <w:rPr>
                <w:sz w:val="20"/>
                <w:szCs w:val="20"/>
              </w:rPr>
              <w:t>потерпевшей стороны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Ввод     в           систему     в     процессе </w:t>
            </w:r>
            <w:r>
              <w:rPr>
                <w:sz w:val="20"/>
                <w:szCs w:val="20"/>
              </w:rPr>
              <w:t>регул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5. </w:t>
            </w:r>
            <w:r>
              <w:rPr>
                <w:bCs/>
                <w:sz w:val="20"/>
                <w:szCs w:val="20"/>
              </w:rPr>
              <w:t xml:space="preserve">Анализ причин </w:t>
            </w:r>
            <w:r>
              <w:rPr>
                <w:bCs/>
                <w:spacing w:val="-7"/>
                <w:sz w:val="20"/>
                <w:szCs w:val="20"/>
              </w:rPr>
              <w:t xml:space="preserve">невыполнения   плана </w:t>
            </w:r>
            <w:r>
              <w:rPr>
                <w:bCs/>
                <w:sz w:val="20"/>
                <w:szCs w:val="20"/>
              </w:rPr>
              <w:t xml:space="preserve">продаж и качественный </w:t>
            </w:r>
            <w:r>
              <w:rPr>
                <w:bCs/>
                <w:spacing w:val="-7"/>
                <w:sz w:val="20"/>
                <w:szCs w:val="20"/>
              </w:rPr>
              <w:t xml:space="preserve">анализ отказов от </w:t>
            </w:r>
            <w:r>
              <w:rPr>
                <w:bCs/>
                <w:spacing w:val="-6"/>
                <w:sz w:val="20"/>
                <w:szCs w:val="20"/>
              </w:rPr>
              <w:t xml:space="preserve">перезаклю-чения и </w:t>
            </w:r>
            <w:r>
              <w:rPr>
                <w:bCs/>
                <w:spacing w:val="-7"/>
                <w:sz w:val="20"/>
                <w:szCs w:val="20"/>
              </w:rPr>
              <w:t xml:space="preserve">продления договоров </w:t>
            </w:r>
            <w:r>
              <w:rPr>
                <w:bCs/>
                <w:sz w:val="20"/>
                <w:szCs w:val="20"/>
              </w:rPr>
              <w:t>страхования.</w:t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0"/>
                <w:szCs w:val="20"/>
              </w:rPr>
              <w:t xml:space="preserve">Анализ причин невыполнения плана </w:t>
            </w:r>
            <w:r>
              <w:rPr>
                <w:sz w:val="20"/>
                <w:szCs w:val="20"/>
              </w:rPr>
              <w:t>продаж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ачественный анализ отказов от </w:t>
            </w:r>
            <w:r>
              <w:rPr>
                <w:spacing w:val="-6"/>
                <w:sz w:val="20"/>
                <w:szCs w:val="20"/>
              </w:rPr>
              <w:t xml:space="preserve">перезаключения и продления договоров </w:t>
            </w:r>
            <w:r>
              <w:rPr>
                <w:sz w:val="20"/>
                <w:szCs w:val="20"/>
              </w:rPr>
              <w:t>страх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разде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Изучение динамики выполнения плана </w:t>
            </w:r>
            <w:r>
              <w:rPr>
                <w:spacing w:val="-4"/>
                <w:sz w:val="20"/>
                <w:szCs w:val="20"/>
              </w:rPr>
              <w:t xml:space="preserve">продаж        договоров        с    указанием </w:t>
            </w:r>
            <w:r>
              <w:rPr>
                <w:sz w:val="20"/>
                <w:szCs w:val="20"/>
              </w:rPr>
              <w:t>тенденции к росту и сниж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Самостоятельная работа при изучении Раздела 2. Организация 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учета страховых договоров и анализа показателей продаж (по </w:t>
            </w:r>
            <w:r>
              <w:rPr>
                <w:b/>
                <w:bCs/>
                <w:sz w:val="20"/>
                <w:szCs w:val="20"/>
              </w:rPr>
              <w:t>отраслям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истематическая     проработка     конспектов     занятий,     учебной </w:t>
            </w:r>
            <w:r>
              <w:rPr>
                <w:spacing w:val="-1"/>
                <w:sz w:val="20"/>
                <w:szCs w:val="20"/>
              </w:rPr>
              <w:t>литературы (по вопросам к параграфам, главам учебных пособ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ным преподавателем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Систематическая проработка конспектов занятий, учебной и </w:t>
            </w:r>
            <w:r>
              <w:rPr>
                <w:spacing w:val="-6"/>
                <w:sz w:val="20"/>
                <w:szCs w:val="20"/>
              </w:rPr>
              <w:t xml:space="preserve">специальной экономической литературы (по вопросам к параграфам, </w:t>
            </w:r>
            <w:r>
              <w:rPr>
                <w:spacing w:val="-5"/>
                <w:sz w:val="20"/>
                <w:szCs w:val="20"/>
              </w:rPr>
              <w:t>главам учебных пособий, составленных преподавателе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0"/>
                <w:szCs w:val="20"/>
              </w:rPr>
              <w:t xml:space="preserve">Подготовка к практическим работам с использованием методических </w:t>
            </w:r>
            <w:r>
              <w:rPr>
                <w:spacing w:val="-5"/>
                <w:sz w:val="20"/>
                <w:szCs w:val="20"/>
              </w:rPr>
              <w:t xml:space="preserve">рекомендаций преподавателя, оформление практических  </w:t>
            </w:r>
            <w:r>
              <w:rPr>
                <w:sz w:val="20"/>
                <w:szCs w:val="20"/>
              </w:rPr>
              <w:t>работ и подготовка к их защит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амостоятельное  изучение  законодательного     и  инструктивного </w:t>
            </w:r>
            <w:r>
              <w:rPr>
                <w:spacing w:val="-5"/>
                <w:sz w:val="20"/>
                <w:szCs w:val="20"/>
              </w:rPr>
              <w:t>материала по учету контролю и анализу договоров страх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rPr/>
            </w:pPr>
            <w:r>
              <w:rPr>
                <w:bCs/>
                <w:spacing w:val="-18"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 xml:space="preserve">Подготовка письменного сообщения клиенту об окончании </w:t>
            </w:r>
            <w:r>
              <w:rPr>
                <w:spacing w:val="-2"/>
                <w:sz w:val="20"/>
                <w:szCs w:val="20"/>
              </w:rPr>
              <w:t xml:space="preserve">сроков страхования и предложения   о возобновлении новых </w:t>
            </w:r>
            <w:r>
              <w:rPr>
                <w:sz w:val="20"/>
                <w:szCs w:val="20"/>
              </w:rPr>
              <w:t>договоров страх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rPr/>
            </w:pPr>
            <w:r>
              <w:rPr>
                <w:spacing w:val="-13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</w:r>
            <w:r>
              <w:rPr>
                <w:spacing w:val="-1"/>
                <w:sz w:val="20"/>
                <w:szCs w:val="20"/>
              </w:rPr>
              <w:t xml:space="preserve">Разработка схем - конспектов для закрепления материала и </w:t>
            </w:r>
            <w:r>
              <w:rPr>
                <w:sz w:val="20"/>
                <w:szCs w:val="20"/>
              </w:rPr>
              <w:t>систематизации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Решение ситуационных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rPr/>
            </w:pPr>
            <w:r>
              <w:rPr>
                <w:spacing w:val="-13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</w:r>
            <w:r>
              <w:rPr>
                <w:spacing w:val="-3"/>
                <w:sz w:val="20"/>
                <w:szCs w:val="20"/>
              </w:rPr>
              <w:t xml:space="preserve">Изучение   способов   взаимодействия   пользователя   с   БД  с </w:t>
            </w:r>
            <w:r>
              <w:rPr>
                <w:spacing w:val="-1"/>
                <w:sz w:val="20"/>
                <w:szCs w:val="20"/>
              </w:rPr>
              <w:t xml:space="preserve">использованием  системы  управления базами  данных  (СУБД), </w:t>
            </w:r>
            <w:r>
              <w:rPr>
                <w:spacing w:val="-5"/>
                <w:sz w:val="20"/>
                <w:szCs w:val="20"/>
              </w:rPr>
              <w:t xml:space="preserve">которые обеспечивают: - набор средств для поддержки таблиц </w:t>
            </w:r>
            <w:r>
              <w:rPr>
                <w:sz w:val="20"/>
                <w:szCs w:val="20"/>
              </w:rPr>
              <w:t>и соотношений между ни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rPr/>
            </w:pPr>
            <w:r>
              <w:rPr>
                <w:spacing w:val="-16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ab/>
            </w:r>
            <w:r>
              <w:rPr>
                <w:spacing w:val="-4"/>
                <w:sz w:val="20"/>
                <w:szCs w:val="20"/>
              </w:rPr>
              <w:t xml:space="preserve">Изучение      развитого      пользовательского      интерфейса, </w:t>
            </w:r>
            <w:r>
              <w:rPr>
                <w:spacing w:val="-3"/>
                <w:sz w:val="20"/>
                <w:szCs w:val="20"/>
              </w:rPr>
              <w:t xml:space="preserve">позволяющего   вводить   и   модифицировать   информацию, </w:t>
            </w:r>
            <w:r>
              <w:rPr>
                <w:sz w:val="20"/>
                <w:szCs w:val="20"/>
              </w:rPr>
              <w:t>производить поиск и представлять результа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 Изучение средств программирования высокого уровня, позволяющие создавать собственные прило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ind w:right="275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Изучение того как в процессе регулирования дело по убытку внутри системы меняет свое состояние (статус) в  последовательности: неполное заявление (заявление введено в систему, не все необходимые документы получены); полное заявление (все необходимые документы получены); договор не найден (нет подтверждения от системы </w:t>
            </w:r>
            <w:r>
              <w:rPr>
                <w:b/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>наличии указанного страхового договора); дело открыто (все необходимые документы получены, есть подтверждение от системы о наличии указанного страхового договора, действия по урегулированию продолжаются); дело закрыто (все необходимые действия произведены, произведены возмещения ущербов или потерпевшему отказано от возм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224" w:leader="none"/>
              </w:tabs>
              <w:ind w:left="5" w:right="27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 (по профилю специальности) итоговая по модулю МДК.03.02. Учет страховых договоров и анализ показателей продаж (по отрасл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 по МДК. 03.02.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быстрый и точный ввод договоров в базу данных;</w:t>
            </w:r>
          </w:p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существующую базу данных;</w:t>
            </w:r>
          </w:p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хранение всех действующих договоров страхования в электронном и бумажном ви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59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ередачу истекших</w:t>
              <w:tab/>
              <w:t>договоров страхования для хранения в архив;</w:t>
            </w:r>
          </w:p>
          <w:p>
            <w:pPr>
              <w:pStyle w:val="Normal"/>
              <w:shd w:fill="FFFFFF" w:val="clear"/>
              <w:ind w:left="34" w:right="2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сроки действия договоров и напоминать продавцам о    необходимости     их перезаключения на новый ср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причины отказа страхователя</w:t>
              <w:tab/>
              <w:t>от перезаключения договора страхования;</w:t>
            </w:r>
          </w:p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страховую отчетность;</w:t>
            </w:r>
          </w:p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заключенные договоры страхования;</w:t>
            </w:r>
          </w:p>
          <w:p>
            <w:pPr>
              <w:pStyle w:val="Normal"/>
              <w:shd w:fill="FFFFFF" w:val="clear"/>
              <w:ind w:left="34" w:right="19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аналитические показатели продаж страховой компа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3" w:leader="none"/>
              </w:tabs>
              <w:ind w:left="34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проведенного анализа предлагать решения по управлению убыточностью «на входе»;</w:t>
              <w:br/>
              <w:t>проводить анализ причин невыполнения плана продаж и качественный анализ отказов</w:t>
              <w:tab/>
              <w:t>от перезаключения и продления  договоров страх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before="0" w:after="300"/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902" w:gutter="0" w:header="0" w:top="879" w:footer="0" w:bottom="1060"/>
          <w:pgNumType w:fmt="decimal"/>
          <w:formProt w:val="false"/>
          <w:textDirection w:val="lrTb"/>
          <w:docGrid w:type="default" w:linePitch="326" w:charSpace="0"/>
        </w:sectPr>
        <w:pStyle w:val="Heading1"/>
        <w:spacing w:before="0" w:after="30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spacing w:before="1" w:after="0"/>
        <w:rPr>
          <w:b/>
          <w:b/>
          <w:bCs w:val="false"/>
          <w:sz w:val="2"/>
          <w:szCs w:val="28"/>
        </w:rPr>
      </w:pPr>
      <w:r>
        <w:rPr>
          <w:b/>
          <w:bCs w:val="false"/>
          <w:sz w:val="2"/>
          <w:szCs w:val="28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ДУЛЯ ПМ.03 Сопровождение договоров страхования 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пределение страховой стоимости и премии)</w:t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lineRule="exact" w:line="319" w:before="0" w:after="0"/>
        <w:ind w:left="232" w:hanging="0"/>
        <w:jc w:val="both"/>
        <w:rPr>
          <w:sz w:val="24"/>
          <w:szCs w:val="24"/>
        </w:rPr>
      </w:pPr>
      <w:bookmarkStart w:id="3" w:name="4.1._Требования_к_минимальному_материаль"/>
      <w:bookmarkEnd w:id="3"/>
      <w:r>
        <w:rPr>
          <w:sz w:val="24"/>
          <w:szCs w:val="24"/>
        </w:rPr>
        <w:t>3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rPr/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/>
        <w:t xml:space="preserve">Сопровождение договоров страхования </w:t>
      </w:r>
    </w:p>
    <w:p>
      <w:pPr>
        <w:pStyle w:val="Normal"/>
        <w:widowControl w:val="false"/>
        <w:tabs>
          <w:tab w:val="clear" w:pos="708"/>
          <w:tab w:val="left" w:pos="517" w:leader="none"/>
        </w:tabs>
        <w:autoSpaceDE w:val="false"/>
        <w:spacing w:before="72" w:after="0"/>
        <w:ind w:left="-7" w:right="572" w:hanging="0"/>
        <w:rPr>
          <w:lang w:eastAsia="en-US"/>
        </w:rPr>
      </w:pPr>
      <w:r>
        <w:rPr>
          <w:lang w:eastAsia="en-US"/>
        </w:rPr>
        <w:t>(определение страховой стоимости и премии)</w:t>
      </w:r>
    </w:p>
    <w:p>
      <w:pPr>
        <w:pStyle w:val="TextBody"/>
        <w:ind w:left="233" w:right="568" w:firstLine="5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цы страхов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lang w:eastAsia="en-US"/>
        </w:rPr>
        <w:t>Оборудование учебной лаборатории</w:t>
      </w:r>
      <w:r>
        <w:rPr/>
        <w:t xml:space="preserve"> информационных технологий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и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лект учебно-методическ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обучения: компьютеры, проектор, интерактивная доска, сканер,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ые учебную и производственную практику</w:t>
      </w:r>
      <w:r>
        <w:rPr>
          <w:bCs/>
          <w:color w:val="000000"/>
        </w:rPr>
        <w:t>, которые проводятся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, компьютерные и телекоммуникационные средства, канцелярские наборы, калькулятор, страховая документация, нормативные документы, специализированное программное обеспечение</w:t>
      </w:r>
    </w:p>
    <w:p>
      <w:pPr>
        <w:pStyle w:val="TextBody"/>
        <w:spacing w:before="1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/>
      </w:pPr>
      <w:bookmarkStart w:id="4" w:name="4.2._Информационное_обеспечение_обучения"/>
      <w:bookmarkEnd w:id="4"/>
      <w:r>
        <w:rPr>
          <w:sz w:val="24"/>
          <w:szCs w:val="24"/>
        </w:rPr>
        <w:t>3.2 Информацио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Normal"/>
        <w:spacing w:before="163" w:after="0"/>
        <w:ind w:left="233" w:right="574" w:hanging="0"/>
        <w:jc w:val="both"/>
        <w:rPr>
          <w:b/>
          <w:b/>
        </w:rPr>
      </w:pPr>
      <w:r>
        <w:rPr>
          <w:b/>
        </w:rPr>
        <w:t>Перечень</w:t>
      </w:r>
      <w:r>
        <w:rPr>
          <w:b/>
          <w:spacing w:val="1"/>
        </w:rPr>
        <w:t xml:space="preserve"> </w:t>
      </w:r>
      <w:r>
        <w:rPr>
          <w:b/>
        </w:rPr>
        <w:t>рекомендуемых</w:t>
      </w:r>
      <w:r>
        <w:rPr>
          <w:b/>
          <w:spacing w:val="1"/>
        </w:rPr>
        <w:t xml:space="preserve"> </w:t>
      </w:r>
      <w:r>
        <w:rPr>
          <w:b/>
        </w:rPr>
        <w:t>учебных</w:t>
      </w:r>
      <w:r>
        <w:rPr>
          <w:b/>
          <w:spacing w:val="1"/>
        </w:rPr>
        <w:t xml:space="preserve"> </w:t>
      </w:r>
      <w:r>
        <w:rPr>
          <w:b/>
        </w:rPr>
        <w:t>изданий,</w:t>
      </w:r>
      <w:r>
        <w:rPr>
          <w:b/>
          <w:spacing w:val="1"/>
        </w:rPr>
        <w:t xml:space="preserve"> </w:t>
      </w:r>
      <w:r>
        <w:rPr>
          <w:b/>
        </w:rPr>
        <w:t>Интернет-ресурсов,</w:t>
      </w:r>
      <w:r>
        <w:rPr>
          <w:b/>
          <w:spacing w:val="-67"/>
        </w:rPr>
        <w:t xml:space="preserve"> </w:t>
      </w:r>
      <w:r>
        <w:rPr>
          <w:b/>
        </w:rPr>
        <w:t>дополнительной</w:t>
      </w:r>
      <w:r>
        <w:rPr>
          <w:b/>
          <w:spacing w:val="-2"/>
        </w:rPr>
        <w:t xml:space="preserve"> </w:t>
      </w:r>
      <w:r>
        <w:rPr>
          <w:b/>
        </w:rPr>
        <w:t>литературы</w:t>
      </w:r>
    </w:p>
    <w:p>
      <w:pPr>
        <w:pStyle w:val="Normal"/>
        <w:spacing w:before="163" w:after="0"/>
        <w:ind w:left="233" w:right="574" w:hanging="0"/>
        <w:jc w:val="both"/>
        <w:rPr>
          <w:b/>
          <w:b/>
        </w:rPr>
      </w:pPr>
      <w:r>
        <w:rPr>
          <w:b/>
        </w:rPr>
        <w:t>3.2.1 Основные источники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Архипов А.П. Страховой андеррайтинг: учеб. и практ./рекомендовано УМО ВО/А.П. Архипов.-М.:Юрайт, 2017.-359 с.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Маховикова Г.А. Планирование на предприятие - М.: БЕК, 2017. – 189 с.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Скамай Л.Г. СТРАХОВОЕ ДЕЛО Учебник и практикум для СПО/Л.Г. Скамай.-3-е изд., пер. и доп.-М.: Издательство Юрайт, 2019 г. - 293 с. 18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Страховое дело: учебник и практикум для СПО/Ю.Ю. Костюхин и др.; отв.ред. А.Ю. Анисимов. - 2-е изд., испр. и доп. - М.: Издательство Юрайт, 2018. – 186 с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.Страховое дело: учебник и практикум для СПО/Ю.А. Тарасова. - М.: Издательство Юрайт, 2019. – 235 с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Основы страхового дела: учеб. и практикум для СПО/ рекомендовано УМО СПО/под ред. И.П. Хомиченко, Е.Д.Дик.-М.:Юрайт, 2017.- 241 с.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Страхование и управление рисками: учеб./рекомендовано УМО ВО/под ред. Г.В. Черновой.-М.: Юрайт, 2017.- 768 с.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Страхование. Практикум: учеб. пособие/рекомендовано УМО ВО/под ред. Л.А. Чернова Г.В.Страхование и управление рисками .-М.: Юнити-ДАНА. 2017.-425 с.Хоминич И.П., Дик Е.В. Организация страхового дела: учебник и практикум. – М.: Юрайт, 2018г.-538с. </w:t>
      </w:r>
    </w:p>
    <w:p>
      <w:pPr>
        <w:pStyle w:val="Normal"/>
        <w:ind w:firstLine="709"/>
        <w:jc w:val="both"/>
        <w:rPr/>
      </w:pPr>
      <w:r>
        <w:rPr>
          <w:b/>
        </w:rPr>
        <w:t>3.2.2 Нормативно-правовые акты:</w:t>
      </w:r>
    </w:p>
    <w:p>
      <w:pPr>
        <w:pStyle w:val="Normal"/>
        <w:ind w:firstLine="709"/>
        <w:jc w:val="both"/>
        <w:rPr/>
      </w:pPr>
      <w:r>
        <w:rPr/>
        <w:t>1. "Конституция Российской Федерации"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 [текст]: Федеральный Конституционный закон // СПС КонсультантПлюс// http://www.consultant.ru/document/cons_doc_LAW_28399/</w:t>
      </w:r>
    </w:p>
    <w:p>
      <w:pPr>
        <w:pStyle w:val="Normal"/>
        <w:ind w:firstLine="709"/>
        <w:jc w:val="both"/>
        <w:rPr/>
      </w:pPr>
      <w:r>
        <w:rPr/>
        <w:t>2.  Гражданский кодекс РФ на 21 января 2018 г(часть первая, вторая, третья, четвертая) [Текст]: офиц. текст. –М.:Эксмо-Пресс, 2018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color w:val="444444"/>
        </w:rPr>
        <w:t xml:space="preserve"> </w:t>
      </w:r>
      <w:r>
        <w:rPr>
          <w:color w:val="000000"/>
        </w:rPr>
        <w:t>Российская Федерация. Законы. Закон РФ от 27.11.1992 N 4015-1(ред. от 31.12.2017 «Об организации страхового дела в Российской Федерации»</w:t>
      </w:r>
      <w:r>
        <w:rPr/>
        <w:t xml:space="preserve"> </w:t>
      </w:r>
      <w:r>
        <w:rPr>
          <w:color w:val="000000"/>
        </w:rPr>
        <w:t>(с изм. и доп., вступ. в силу с 28.01.2018)</w:t>
      </w:r>
      <w:r>
        <w:rPr/>
        <w:t xml:space="preserve"> [Текст]: Федер.закон// СПС КонсультантПлюс//http://www.consultant.ru/document/cons_doc_LAW_1307/</w:t>
      </w:r>
      <w:r>
        <w:rPr>
          <w:rFonts w:eastAsia="Calibri"/>
          <w:lang w:eastAsia="en-US"/>
        </w:rPr>
        <w:t>— М. : Норма : ИНФРА- М, 2018. — 576 с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/>
        <w:t>Чурилов Ю.Ю. Мошенничество в сфере страхования.- М. ИНФРА., 2016 г .-15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/>
        <w:t>.Страхование: учебник/рекомендован МОРФ и УМИ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/>
        <w:t>В.В.Шахова, Ю.Т. Ахвледиани.- 3-е. изд., перер. И доп.-М.: ЮнитиДАНА, 2016 г.- 211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/>
        <w:t>О медицинском страховании граждан в Российской Федерации: закон РФ: от 28.06.91, №1499-1 (с изменениями и дополнениями) // Ведомости СНД  ВС РСФСР.- 1991.- №27.- Ст.92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b/>
          <w:bCs/>
        </w:rPr>
        <w:t>3.2.3 Интернет-ресурсы:</w:t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b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d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3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inansy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4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fi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www.raexpert.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 www.rbc.ru</w:t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7"/>
          <w:szCs w:val="24"/>
          <w:lang w:val="en-US"/>
        </w:rPr>
      </w:pPr>
      <w:r>
        <w:rPr>
          <w:b/>
          <w:sz w:val="27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Style19"/>
        <w:tabs>
          <w:tab w:val="clear" w:pos="708"/>
          <w:tab w:val="left" w:pos="517" w:leader="none"/>
        </w:tabs>
        <w:ind w:left="0" w:hanging="0"/>
        <w:jc w:val="center"/>
        <w:rPr/>
      </w:pPr>
      <w:r>
        <w:rPr>
          <w:b/>
        </w:rPr>
        <w:t xml:space="preserve">ПРОФЕССИОНАЛЬНОГО МОДУЛЯ </w:t>
      </w:r>
      <w:r>
        <w:rPr>
          <w:b/>
          <w:caps/>
          <w:sz w:val="24"/>
          <w:szCs w:val="24"/>
        </w:rPr>
        <w:t>ПМ.03 Сопровождение договоров страхования (определение страховой стоимости и премии)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3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ментально оформлять страховые оп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мотное использование типовых договоров  страхования и страховых полис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ение системы кодификации и нумер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порядка работы с общероссийскими классификатор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порядка согласования проектов договоров с андеррайтерами и юристами и порядок передачи договоров продавцам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кущий контроль в форме: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устного опроса;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защиты практических работ;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контрольных работ по темам МДК; </w:t>
            </w:r>
            <w:r>
              <w:rPr>
                <w:rFonts w:eastAsia="Calibri"/>
                <w:bCs/>
                <w:lang w:eastAsia="en-US"/>
              </w:rPr>
              <w:t>наблюдение и оценка деятельности обучающегося на практических занятиях и производственной практике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Промежуточная аттестация: комплексный экзамен по МДК 1-2;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зачет по учебной и производственной практик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экзамен квалификационный по профессиональному модулю.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2.Вести учет страховых догово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ение способов контроля за передачей договоров продавцами клиент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видов и специфики специализированного программного обеспе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е использование способов учета договоров страх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учета поступлений страховых премий и выплат страхового возмещ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порядка персонифицированного учета расчетов со страхователями (лицевые счета страхователей в электронном и бумажном виде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порядка контроля сроков действия догово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состава страховой отчет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порядка оформления страховой отчетност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3.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ировать основные показатели продаж страховой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ение научных подходов к анализу заключенных договоров страх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е порядка расчета и управления убыточностью, способов управления убыточностью «на входе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ановление возможных причин невыполнения плана и использование способов стимулирования для его выполн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явление возможных причин отказа страхователя от перезаключения и продления договоров страх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частие в конкурсах профмастерства;</w:t>
            </w:r>
          </w:p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sz w:val="24"/>
                <w:szCs w:val="24"/>
              </w:rPr>
              <w:t>-  проявление самостоятельности и познавательного интереса в ходе изучения ПМ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наличие положительных отзывов в ходе прохождения практик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анкетировани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.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основанный выбор и применение методов и способов решения профессиональных задач;</w:t>
            </w:r>
          </w:p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циональное распределение времени на все этапы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- правильная последовательность выполнения действий на практических занятиях и во время производственной практики в соответствии с инструкциями 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bCs/>
              </w:rPr>
              <w:t>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пособность к самоанализу и коррекции результатов собственной деятельност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рофессиональных задач качественно, в поставленный срок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демонстрация способностей самостоятельно принимать решения по </w:t>
            </w:r>
            <w:r>
              <w:rPr>
                <w:color w:val="000000"/>
              </w:rPr>
              <w:t>вопросам профессиональной деятельности</w:t>
            </w:r>
            <w:r>
              <w:rPr>
                <w:rFonts w:eastAsia="Calibri"/>
                <w:color w:val="000000"/>
              </w:rPr>
              <w:t xml:space="preserve"> и нести ответственность за принятые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bCs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</w:rPr>
              <w:t xml:space="preserve">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sz w:val="24"/>
                <w:szCs w:val="24"/>
              </w:rPr>
              <w:t xml:space="preserve">владение приемами и способами работы с различными информационными источниками для </w:t>
            </w:r>
            <w:r>
              <w:rPr>
                <w:rFonts w:eastAsia="Calibri"/>
                <w:sz w:val="24"/>
                <w:szCs w:val="24"/>
              </w:rPr>
              <w:t>решения профессиональных задач</w:t>
            </w:r>
            <w:r>
              <w:rPr>
                <w:rFonts w:eastAsia="Calibri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- оперативность поиска необходи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решение профессиональных задач на основе самостоятельно найденной информации с использованием нескольких источников информации</w:t>
            </w:r>
            <w:r>
              <w:rPr>
                <w:bCs/>
              </w:rPr>
              <w:t>, в т.ч. электронны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формление результатов самостоятельной работы с использованием И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Calibri"/>
                <w:bCs/>
              </w:rPr>
              <w:t>- взаимодействие с</w:t>
            </w:r>
            <w:r>
              <w:rPr>
                <w:bCs/>
              </w:rPr>
              <w:t xml:space="preserve"> обучающимися, преподавателями </w:t>
            </w:r>
            <w:r>
              <w:rPr>
                <w:rFonts w:eastAsia="Calibri"/>
                <w:bCs/>
              </w:rPr>
              <w:t>и наставником на производственной практике в ходе обучен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частие в планировании и организации групповой работы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обязанностей в соответствии с распределением группов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умение правильно ставить цели и определять приоритеты при </w:t>
            </w:r>
            <w:r>
              <w:rPr>
                <w:color w:val="000000"/>
              </w:rPr>
              <w:t xml:space="preserve">выполнении </w:t>
            </w:r>
            <w:r>
              <w:rPr>
                <w:rFonts w:eastAsia="Calibri"/>
                <w:color w:val="000000"/>
              </w:rPr>
              <w:t xml:space="preserve">работ,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умение распределять работу среди членов группы, отвечать за своевременное и качественное ее выполнение,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/>
              <w:t>выполнение профессиональных задач качественно, в поставленный 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заинтересованность в нахождении и использовании при </w:t>
            </w:r>
            <w:r>
              <w:rPr>
                <w:color w:val="000000"/>
              </w:rPr>
              <w:t xml:space="preserve">выполнении работ </w:t>
            </w:r>
            <w:r>
              <w:rPr>
                <w:rFonts w:eastAsia="Calibri"/>
                <w:color w:val="000000"/>
              </w:rPr>
              <w:t xml:space="preserve"> новейших </w:t>
            </w:r>
            <w:r>
              <w:rPr>
                <w:color w:val="000000"/>
              </w:rPr>
              <w:t>подходов</w:t>
            </w:r>
            <w:r>
              <w:rPr>
                <w:rFonts w:eastAsia="Calibri"/>
                <w:color w:val="000000"/>
              </w:rPr>
              <w:t xml:space="preserve"> и технолог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ость в выполнении заданий и практических работ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</w:rPr>
              <w:t>-</w:t>
            </w:r>
            <w:r>
              <w:rPr/>
              <w:t>умение определять задачи профессионального и личностного развит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планирование повышения квалификации </w:t>
            </w:r>
            <w:r>
              <w:rPr>
                <w:color w:val="000000"/>
              </w:rPr>
              <w:t>специалиста страхов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 и</w:t>
            </w:r>
            <w:r>
              <w:rPr>
                <w:bCs/>
                <w:color w:val="000000"/>
              </w:rPr>
              <w:t>зучение, анализ и освоение инноваций в области создания и продвижения страховых продукт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анке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060" w:right="879" w:gutter="0" w:header="0" w:top="851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GOST type A" w:hAnsi="GOST type A" w:cs="GOST type 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OST type A;Arial" w:hAnsi="GOST type A;Arial" w:cs="GOST type A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60" w:hanging="284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1</dc:creator>
  <dc:description/>
  <cp:keywords/>
  <dc:language>en-US</dc:language>
  <cp:lastModifiedBy>Windows User</cp:lastModifiedBy>
  <dcterms:modified xsi:type="dcterms:W3CDTF">2021-11-09T20:18:00Z</dcterms:modified>
  <cp:revision>53</cp:revision>
  <dc:subject/>
  <dc:title/>
</cp:coreProperties>
</file>