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БЮДЖЕТНОЕ ПРОФЕССИОНАЛЬНОЕ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38.02.02 Страховое дело (по отрасля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08  Налоги и налогообложение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45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rPr/>
            </w:pPr>
            <w:r>
              <w:rPr/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rPr/>
            </w:pPr>
            <w:r>
              <w:rPr/>
              <w:t>Протокол № 1 от «30» августа 2021г.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rPr>
                <w:lang w:eastAsia="ar-SA"/>
              </w:rPr>
            </w:pPr>
            <w:r>
              <w:rPr/>
              <w:t>______________________ Е.Ю. Кузьм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ind w:left="459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ind w:left="317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ind w:left="459" w:hanging="0"/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Разработчик: </w:t>
      </w:r>
    </w:p>
    <w:p>
      <w:pPr>
        <w:pStyle w:val="Normal"/>
        <w:shd w:fill="FFFFFF" w:val="clear"/>
        <w:rPr/>
      </w:pPr>
      <w:r>
        <w:rPr/>
        <w:t>Ветрова В.В., к.э.н,  преподаватель профессиональных дисциплин первой категор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i/>
          <w:i/>
          <w:spacing w:val="-2"/>
          <w:sz w:val="20"/>
          <w:szCs w:val="20"/>
        </w:rPr>
      </w:pPr>
      <w:r>
        <w:rPr>
          <w:b/>
          <w:i/>
          <w:spacing w:val="-2"/>
          <w:sz w:val="20"/>
          <w:szCs w:val="20"/>
        </w:rPr>
      </w:r>
    </w:p>
    <w:p>
      <w:pPr>
        <w:pStyle w:val="2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37"/>
          <w:tab w:val="left" w:pos="64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37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……………………………………………………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……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………….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1. ОБЩАЯ ХАРАКТЕРИСТИКА РАБОЧЕЙ ПРОГРАММЫ УЧЕБНОЙ ДИСЦИПЛИНЫ ОП.08  НАЛОГИ И НАЛОГООБЛОЖЕНИЕ</w:t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«Налоги и налогообложение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. </w:t>
      </w:r>
    </w:p>
    <w:p>
      <w:pPr>
        <w:pStyle w:val="Normal"/>
        <w:tabs>
          <w:tab w:val="clear" w:pos="737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Особое значение дисциплина имеет при формировании и развитии ОК 2,4,5.</w:t>
      </w:r>
    </w:p>
    <w:p>
      <w:pPr>
        <w:pStyle w:val="Normal"/>
        <w:numPr>
          <w:ilvl w:val="1"/>
          <w:numId w:val="3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К 1.1 - 1.10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2.1 - 2.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3.3,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2, 4, 5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14,13,15,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агентских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брокерских продаж и продаж финансовыми консультантам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банковских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сетевых посреднических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рямых офисных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родажи полисов на рабочих места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-маркетинг как технологию прямых продаж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телефонных продаж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нтернет-маркетинга в розничных продажа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ерсональных продаж в розничном страхован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тратегическое и оперативное планирование розничных продаж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озничные продаж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различные технологии розничных продаж в страхован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эффективность каждого канала продаж страхового продукт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продаж страховой организаци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о выплате страхового возмещения, оформлять страховые акты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59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 xml:space="preserve">Итогов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2. Тематический план и содержание учебной дисциплины «Налоги и налогообложен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9080"/>
        <w:gridCol w:w="1148"/>
        <w:gridCol w:w="2004"/>
      </w:tblGrid>
      <w:tr>
        <w:trPr>
          <w:trHeight w:val="2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43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Normal"/>
              <w:rPr/>
            </w:pPr>
            <w:r>
              <w:rPr>
                <w:b/>
              </w:rPr>
              <w:t>Основы налогооб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собенности построения системы налогов и сборов в России Современные принципы налого</w:t>
              <w:softHyphen/>
              <w:t>обложения.</w:t>
            </w:r>
          </w:p>
          <w:p>
            <w:pPr>
              <w:pStyle w:val="Normal"/>
              <w:rPr/>
            </w:pPr>
            <w:r>
              <w:rPr/>
              <w:t>Понятие налога, его признаки и внутренняя структура. Функции налогов. Сбор. Его отличие от налога.</w:t>
            </w:r>
          </w:p>
          <w:p>
            <w:pPr>
              <w:pStyle w:val="Normal"/>
              <w:rPr/>
            </w:pPr>
            <w:r>
              <w:rPr/>
              <w:t>Классификация налогов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К 1.1 - 1.10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2.1 - 2.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3.3,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2, 4, 5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ЛР 14,13,15,1</w:t>
            </w:r>
          </w:p>
        </w:tc>
      </w:tr>
      <w:tr>
        <w:trPr>
          <w:trHeight w:val="5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Ознакомление с материалами периодической печати.</w:t>
            </w:r>
          </w:p>
          <w:p>
            <w:pPr>
              <w:pStyle w:val="Normal"/>
              <w:shd w:fill="FFFFFF" w:val="clear"/>
              <w:ind w:right="754" w:hanging="0"/>
              <w:jc w:val="both"/>
              <w:rPr/>
            </w:pPr>
            <w:r>
              <w:rPr/>
              <w:t>2. Ознакомление с нормативными документами (Налоговый Кодекс Российской Федерации часть 1).</w:t>
            </w:r>
          </w:p>
          <w:p>
            <w:pPr>
              <w:pStyle w:val="Normal"/>
              <w:rPr/>
            </w:pPr>
            <w:r>
              <w:rPr/>
              <w:t>3. Ответы на контрольные вопросы.</w:t>
            </w:r>
          </w:p>
          <w:p>
            <w:pPr>
              <w:pStyle w:val="Normal"/>
              <w:rPr/>
            </w:pPr>
            <w:r>
              <w:rPr/>
              <w:t>4. Подготовка дополнительных сведений по тем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</w:rPr>
              <w:t>Государственное     регулирование налоговых правоотношений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Налоговые правоотнош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логовая деятельность государства. Современная налоговая политика государств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дание государством нормативных актов по вопросам налогообложе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а и обязанности субъектов налоговых правоотношен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вое регулирование  изменения сроков уплаты налогов и сборов в бюджет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жалование актов налоговых органов и действий или бездействия их должностных лиц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К 1.1 - 1.10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2.1 - 2.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3.3,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2, 4, 5</w:t>
            </w:r>
          </w:p>
          <w:p>
            <w:pPr>
              <w:pStyle w:val="Normal"/>
              <w:shd w:fill="FFFFFF" w:val="clear"/>
              <w:rPr/>
            </w:pPr>
            <w:r>
              <w:rPr/>
              <w:t>ЛР 14,13,15,1</w:t>
            </w:r>
          </w:p>
        </w:tc>
      </w:tr>
      <w:tr>
        <w:trPr>
          <w:trHeight w:val="23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Составление краткого конспекта лекции, где должны быть отражены основные направления налоговой политики России.</w:t>
            </w:r>
          </w:p>
          <w:p>
            <w:pPr>
              <w:pStyle w:val="Normal"/>
              <w:rPr/>
            </w:pPr>
            <w:r>
              <w:rPr/>
              <w:t>2. Ознакомление  с материалами периодической печати.</w:t>
            </w:r>
          </w:p>
          <w:p>
            <w:pPr>
              <w:pStyle w:val="Normal"/>
              <w:rPr/>
            </w:pPr>
            <w:r>
              <w:rPr/>
              <w:t>3. Ознакомление с нормативными документами (Налоговый Кодекс Российской Федерации часть 1).</w:t>
            </w:r>
          </w:p>
          <w:p>
            <w:pPr>
              <w:pStyle w:val="Normal"/>
              <w:rPr/>
            </w:pPr>
            <w:r>
              <w:rPr/>
              <w:t>4. Аналитическая обработка текста нормативно-правового акта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5. Ответы на контрольные вопросы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Способы обеспечения ис</w:t>
              <w:softHyphen/>
              <w:t>полнения  обя</w:t>
              <w:softHyphen/>
              <w:t>занности по уплате налогов и сборов в соответствии с нор</w:t>
              <w:softHyphen/>
              <w:t>мами налогового законодатель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зникновение и прекращение налогового обязательства плательщика перед государство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пособы обеспечения исполнения обязанности по уплате налогов и сборов в соответствии с нормами налогового законодательств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Зачет и возврат излишне уплаченных или излишне взысканных сумм обязательных платежей в бюджет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К 1.1 - 1.10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2.1 - 2.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3.3,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2, 4, 5</w:t>
            </w:r>
          </w:p>
          <w:p>
            <w:pPr>
              <w:pStyle w:val="Normal"/>
              <w:shd w:fill="FFFFFF" w:val="clear"/>
              <w:rPr/>
            </w:pPr>
            <w:r>
              <w:rPr/>
              <w:t>ЛР 14,13,15,1</w:t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Ознакомление  с материалами периодической печати.</w:t>
            </w:r>
          </w:p>
          <w:p>
            <w:pPr>
              <w:pStyle w:val="Normal"/>
              <w:rPr/>
            </w:pPr>
            <w:r>
              <w:rPr/>
              <w:t>2. Ознакомление с нормативными документами (Налоговый Кодекс Российской Федерации часть 1).</w:t>
            </w:r>
          </w:p>
          <w:p>
            <w:pPr>
              <w:pStyle w:val="Normal"/>
              <w:rPr/>
            </w:pPr>
            <w:r>
              <w:rPr/>
              <w:t>3. Аналитическая обработка текста нормативно-правового акта.</w:t>
            </w:r>
          </w:p>
          <w:p>
            <w:pPr>
              <w:pStyle w:val="Normal"/>
              <w:rPr/>
            </w:pPr>
            <w:r>
              <w:rPr/>
              <w:t>4. Ознакомление с нормативными документами (Налоговый Кодекс Российской Федерации часть 1).</w:t>
            </w:r>
          </w:p>
          <w:p>
            <w:pPr>
              <w:pStyle w:val="Normal"/>
              <w:rPr/>
            </w:pPr>
            <w:r>
              <w:rPr/>
              <w:t>5. Осуществление исследования по материалам периодической печати.</w:t>
            </w:r>
          </w:p>
          <w:p>
            <w:pPr>
              <w:pStyle w:val="Normal"/>
              <w:rPr/>
            </w:pPr>
            <w:r>
              <w:rPr/>
              <w:t>6. Аналитическая обработка данных.</w:t>
            </w:r>
          </w:p>
          <w:p>
            <w:pPr>
              <w:pStyle w:val="Normal"/>
              <w:rPr/>
            </w:pPr>
            <w:r>
              <w:rPr/>
              <w:t>7. Ответы на контрольные вопросы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8. Учебно-исследовательская деятельность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 Налоговый контроль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щность налогового контрол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т налогоплательщиков в налоговых органа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меральные проверк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Выездные проверк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К 1.1 - 1.10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2.1 - 2.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3.3,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2, 4, 5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14,13,15,1</w:t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Ознакомление с нормативными документами (Налоговый Кодекс Российской Федерации часть 1).</w:t>
            </w:r>
          </w:p>
          <w:p>
            <w:pPr>
              <w:pStyle w:val="Normal"/>
              <w:rPr/>
            </w:pPr>
            <w:r>
              <w:rPr/>
              <w:t>2. Осуществление исследования по материалам периодической печати.</w:t>
            </w:r>
          </w:p>
          <w:p>
            <w:pPr>
              <w:pStyle w:val="Normal"/>
              <w:rPr/>
            </w:pPr>
            <w:r>
              <w:rPr/>
              <w:t>3. Аналитическая обработка данных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4. Ответы на контрольные вопросы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Порядок принудительного исполнения обя</w:t>
              <w:softHyphen/>
              <w:t>занности по уплате налогов и сборов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логовая ответственность. Налоговое правонарушени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Порядок применения мер государственно-принудительного воздействия к налогоплательщикам, нарушившим нормы налогового законодательств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К 1.1 - 1.10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2.1 - 2.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3.3,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2, 4, 5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14,13,15,1</w:t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ind w:left="360" w:hanging="360"/>
              <w:rPr/>
            </w:pPr>
            <w:r>
              <w:rPr/>
              <w:t>1. Определение состава правонарушения.</w:t>
            </w:r>
          </w:p>
          <w:p>
            <w:pPr>
              <w:pStyle w:val="Normal"/>
              <w:shd w:fill="FFFFFF" w:val="clear"/>
              <w:ind w:left="360" w:hanging="360"/>
              <w:rPr/>
            </w:pPr>
            <w:r>
              <w:rPr/>
              <w:t>2. Исчисление суммы пени.</w:t>
            </w:r>
          </w:p>
          <w:p>
            <w:pPr>
              <w:pStyle w:val="Normal"/>
              <w:shd w:fill="FFFFFF" w:val="clear"/>
              <w:ind w:left="360" w:hanging="360"/>
              <w:rPr/>
            </w:pPr>
            <w:r>
              <w:rPr/>
              <w:t>3. Определение меры ответственности правонарушителя.</w:t>
            </w:r>
          </w:p>
          <w:p>
            <w:pPr>
              <w:pStyle w:val="Normal"/>
              <w:shd w:fill="FFFFFF" w:val="clear"/>
              <w:ind w:left="360" w:hanging="360"/>
              <w:rPr>
                <w:b/>
                <w:b/>
                <w:bCs/>
              </w:rPr>
            </w:pPr>
            <w:r>
              <w:rPr/>
              <w:t>4. Составление ситуативных задач. Решение зада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Ознакомление с нормативными документами (Налоговый Кодекс Российской Федерации часть 1).</w:t>
            </w:r>
          </w:p>
          <w:p>
            <w:pPr>
              <w:pStyle w:val="Normal"/>
              <w:rPr/>
            </w:pPr>
            <w:r>
              <w:rPr/>
              <w:t>2. Осуществление исследования по материалам периодической печати.</w:t>
            </w:r>
          </w:p>
          <w:p>
            <w:pPr>
              <w:pStyle w:val="Normal"/>
              <w:rPr/>
            </w:pPr>
            <w:r>
              <w:rPr/>
              <w:t>3. Аналитическая обработка данных.</w:t>
            </w:r>
          </w:p>
          <w:p>
            <w:pPr>
              <w:pStyle w:val="Normal"/>
              <w:rPr/>
            </w:pPr>
            <w:r>
              <w:rPr/>
              <w:t>4. Ответы  на контрольные вопросы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5. Учебно-исследовательская деятельность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. Эконо</w:t>
              <w:softHyphen/>
              <w:t>мическая сущность налогов, взимаемых в Российской Федерации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едеральные налоги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егиональные налоги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Местные налог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К 1.1 - 1.10 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2.1 - 2.4</w:t>
            </w:r>
          </w:p>
          <w:p>
            <w:pPr>
              <w:pStyle w:val="Normal"/>
              <w:suppressAutoHyphens w:val="true"/>
              <w:rPr/>
            </w:pPr>
            <w:r>
              <w:rPr/>
              <w:t>ПК 3.3, 3.4</w:t>
            </w:r>
          </w:p>
          <w:p>
            <w:pPr>
              <w:pStyle w:val="Normal"/>
              <w:suppressAutoHyphens w:val="true"/>
              <w:rPr/>
            </w:pPr>
            <w:r>
              <w:rPr/>
              <w:t>ОК 2, 4, 5</w:t>
            </w:r>
          </w:p>
          <w:p>
            <w:pPr>
              <w:pStyle w:val="Normal"/>
              <w:suppressAutoHyphens w:val="true"/>
              <w:rPr/>
            </w:pPr>
            <w:r>
              <w:rPr/>
              <w:t>ЛР 14,13,15,1</w:t>
            </w:r>
          </w:p>
        </w:tc>
      </w:tr>
      <w:tr>
        <w:trPr>
          <w:trHeight w:val="37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Ознакомление с нормативными документами (Налоговый Кодекс Российской Федерации часть 2).</w:t>
            </w:r>
          </w:p>
          <w:p>
            <w:pPr>
              <w:pStyle w:val="Normal"/>
              <w:rPr/>
            </w:pPr>
            <w:r>
              <w:rPr/>
              <w:t>2. Изучение дополнительной литературы, материалов периодической печати, материалов информационно-правовых систем Гарант, Консультант+.</w:t>
            </w:r>
          </w:p>
          <w:p>
            <w:pPr>
              <w:pStyle w:val="Normal"/>
              <w:rPr/>
            </w:pPr>
            <w:r>
              <w:rPr/>
              <w:t>3. Ответы на контрольные вопросы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4. Подготовка дополнительных сведений по тем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Налоги и налогообложение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бочее место преподавател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плект учебно-методических пособий </w:t>
      </w:r>
      <w:r>
        <w:rPr>
          <w:bCs/>
          <w:sz w:val="28"/>
          <w:szCs w:val="28"/>
        </w:rPr>
        <w:t>«Налоги и налогообложение»</w:t>
      </w:r>
      <w:r>
        <w:rPr>
          <w:sz w:val="28"/>
          <w:szCs w:val="28"/>
        </w:rPr>
        <w:t>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>мультимедийный проектор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Style24"/>
        <w:spacing w:before="0" w:after="0"/>
        <w:ind w:left="0" w:firstLine="709"/>
        <w:contextualSpacing/>
        <w:rPr/>
      </w:pPr>
      <w:r>
        <w:rPr>
          <w:b/>
          <w:sz w:val="28"/>
          <w:szCs w:val="28"/>
        </w:rPr>
        <w:t xml:space="preserve">3.2.1. </w:t>
      </w:r>
      <w:r>
        <w:rPr>
          <w:b/>
          <w:sz w:val="28"/>
          <w:szCs w:val="28"/>
          <w:lang w:val="ru-RU"/>
        </w:rPr>
        <w:t>Основные печатные</w:t>
      </w:r>
      <w:r>
        <w:rPr>
          <w:b/>
          <w:sz w:val="28"/>
          <w:szCs w:val="28"/>
        </w:rPr>
        <w:t xml:space="preserve"> издани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логовый кодекс Российской Федерации: Части первая и вторая. - Москва: Омега - Л,2019. - 682 с. - (Кодексы Российской Федерации)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365-00546-5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 Аронов А.В. Налоги и налогообложение: Учебное пособие / Аронов А.В., Кашин В.А. - М.: Магистр, 2018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Лыкова Л.Н. Налоги и налогообложение в России: Учебник - М.: Дело, 2018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Налоги и налогообложение: Учебник для ВУЗов / Под ред. Романовского М.В., Врублевской О.В. - 7-е изд., перераб. и доп. - СПб: Питер, 2018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 Налоги и налогообложение: Учебник / Под ред. Поляка Г.Б. - 2-е изд., перераб. и доп. - М.: К)НИТИ-ДАНА,2018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 Налоги и налогообложение: учебник для СПО/ под ред. Л. Я. Маршавиной, Л.А. Чайковской.- М.: Издательство ЮРАЙТ, 2018 г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 Ордынская Е.В. Организация и методика проведения налоговых проверок: учебник и практикум для СПО. М.- Издательство Юрайт, 2017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8.Скворцов О.В. Налоги и налогообложение: Практикум.ОИЦ «Академия». 2017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9.Скворцов О.В. Налоги и налогообложение. Учебник. ОИЦ «Академия». 2017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0. Налоги и налогообложение: учебник и практикум для СПО/ под ред. Д.Г. Черника, Ю.Д. Шмелева. М. Издательство Юрайт, 2017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 Дополнительная литерату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Евстигнеев Е.Н. Основы налогообложения и налогового законодательства / Евстигнеев Е.Н., Викторова Н.Г. - СПб: Питер, 2019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Зрелов А.П. 150 споров, выигранных у налоговой / Зрелов А.П., Краснов М.В. - М.:Статус-Кво 97, 2018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Иванова Н.Г. Налоги и налогообложение. Схемы и таблицы. - 2-е издание - СПб: Питер,2018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Журналы: «Финансы», «Налоговый вестник», «Российский налоговый курьер», «Главный бухгалтер»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5">
        <w:r>
          <w:rPr>
            <w:rStyle w:val="InternetLink"/>
            <w:sz w:val="28"/>
            <w:szCs w:val="28"/>
          </w:rPr>
          <w:t>www.consultant.ru</w:t>
        </w:r>
      </w:hyperlink>
      <w:r>
        <w:rPr>
          <w:sz w:val="28"/>
          <w:szCs w:val="28"/>
        </w:rPr>
        <w:t xml:space="preserve"> - Справочная правовая система «КонсультантПлюс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6">
        <w:r>
          <w:rPr>
            <w:rStyle w:val="InternetLink"/>
            <w:sz w:val="28"/>
            <w:szCs w:val="28"/>
          </w:rPr>
          <w:t>www.nalog.ru</w:t>
        </w:r>
      </w:hyperlink>
      <w:r>
        <w:rPr>
          <w:sz w:val="28"/>
          <w:szCs w:val="28"/>
        </w:rPr>
        <w:t xml:space="preserve"> - Федеральная налоговая служба Росс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Министерство финансов: </w:t>
      </w:r>
      <w:hyperlink r:id="rId7">
        <w:r>
          <w:rPr>
            <w:rStyle w:val="InternetLink"/>
            <w:sz w:val="28"/>
            <w:szCs w:val="28"/>
          </w:rPr>
          <w:t>www.minfin.ru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8"/>
        <w:gridCol w:w="2461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оговый кодекс Российской Федерации.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ормативные акты, регулирующие отношения организации и государства в области налогообложе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ономическую сущность налогов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ципы построения и элементы налоговых систем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налогов в Российской Федерации и порядок их расчетов.</w:t>
            </w:r>
          </w:p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иентироваться в действующем налоговом законодательстве Российской Федерации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самостоятельность поиска информации при решении задач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ть сущность и порядок расчетов налог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37"/>
                <w:tab w:val="left" w:pos="0" w:leader="none"/>
                <w:tab w:val="left" w:pos="283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nalog.ru/" TargetMode="External"/><Relationship Id="rId7" Type="http://schemas.openxmlformats.org/officeDocument/2006/relationships/hyperlink" Target="http://www.minfin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9:00Z</dcterms:created>
  <dc:creator>BLINOV</dc:creator>
  <dc:description/>
  <cp:keywords/>
  <dc:language>en-US</dc:language>
  <cp:lastModifiedBy>Windows User</cp:lastModifiedBy>
  <cp:lastPrinted>2019-10-09T10:32:00Z</cp:lastPrinted>
  <dcterms:modified xsi:type="dcterms:W3CDTF">2021-11-09T19:45:00Z</dcterms:modified>
  <cp:revision>9</cp:revision>
  <dc:subject/>
  <dc:title>ПРОЕКТ</dc:title>
</cp:coreProperties>
</file>