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БЮДЖЕТНОЕ ПРОФЕССИОНАЛЬНО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БРАЗОВАТЕЛЬНОЕ УЧРЕЖДЕНИ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орловской области </w:t>
      </w:r>
    </w:p>
    <w:p>
      <w:pPr>
        <w:pStyle w:val="Normal"/>
        <w:shd w:fill="FFFFFF" w:val="clear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 </w:t>
      </w:r>
      <w:r>
        <w:rPr>
          <w:b/>
          <w:caps/>
          <w:sz w:val="28"/>
          <w:szCs w:val="28"/>
          <w:lang w:eastAsia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4035" w:leader="none"/>
        </w:tabs>
        <w:suppressAutoHyphens w:val="true"/>
        <w:rPr>
          <w:b/>
          <w:b/>
          <w:bCs/>
          <w:sz w:val="40"/>
          <w:szCs w:val="40"/>
          <w:lang w:eastAsia="ar-SA"/>
        </w:rPr>
      </w:pPr>
      <w:r>
        <w:rPr>
          <w:b/>
          <w:bCs/>
          <w:sz w:val="40"/>
          <w:szCs w:val="40"/>
          <w:lang w:eastAsia="ar-SA"/>
        </w:rPr>
        <w:tab/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540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540" w:hanging="0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lang w:eastAsia="ar-SA"/>
        </w:rPr>
      </w:pPr>
      <w:r>
        <w:rPr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>Специальность 38.02.02 Страховое дело (по отраслям)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исциплина ОП.01 Экономика организ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 – ФГОС) по специальности среднего профессионального образования (далее – СПО) 38.02.02 Страховое дело (по отраслям), утвержденного приказом Министерства образования и науки Российской Федерации от 25.08.2014 № 33821.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ЦМК общепрофессиональных дисциплин и профессиональных модулей (38.02.02 «Страховое дело» (по отраслям))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отокол № 1 от «30» августа 2021г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редседатель ЦМК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_______ Е.Ю. Кузьмин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БПОУ ОО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Орловский автодорожный техникум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_______________Н.А.Коробецкий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5678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«30» августа 2021 г.</w:t>
            </w:r>
          </w:p>
        </w:tc>
      </w:tr>
    </w:tbl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Разработчик: 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/>
      </w:pPr>
      <w:r>
        <w:rPr>
          <w:lang w:eastAsia="ar-SA"/>
        </w:rPr>
        <w:t>Кириллов С.С.,   преподаватель профессиональных дисциплин высшей категории</w:t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hd w:fill="FFFFFF" w:val="clear"/>
        <w:tabs>
          <w:tab w:val="clear" w:pos="737"/>
          <w:tab w:val="left" w:pos="5678" w:leader="none"/>
        </w:tabs>
        <w:suppressAutoHyphens w:val="true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ind w:left="64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br w:type="page"/>
      </w:r>
      <w:r>
        <w:rPr>
          <w:b/>
        </w:rPr>
        <w:t>1. ОБЩАЯ ХАРАКТЕРИСТИКА РАБОЧЕЙ ПРОГРАММЫ УЧЕБНОЙ ДИСЦИПЛИНЫ ОП 01 Экономика организации</w:t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>
          <w:b/>
        </w:rPr>
        <w:t xml:space="preserve"> </w:t>
      </w:r>
      <w:r>
        <w:rPr/>
        <w:tab/>
        <w:t>Учебная дисциплина «Экономика организации» является обязательной частью общепрофессионального цикла основной образовательной программы в соответствии с ФГОС СПО по специальности 38.02.02 Страховое дело</w:t>
      </w:r>
    </w:p>
    <w:p>
      <w:pPr>
        <w:pStyle w:val="Normal"/>
        <w:tabs>
          <w:tab w:val="clear" w:pos="737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/>
      </w:pPr>
      <w:r>
        <w:rPr/>
        <w:t>Особое значение дисциплина имеет при формировании и развитии ОК 2, ОК3, ОК 4, ОК 5, ОК 7</w:t>
      </w:r>
      <w:r>
        <w:rPr>
          <w:i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2.1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 xml:space="preserve">ПК 2.4 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ПК 3.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 2 ОК 3 ОК 4 ОК 5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К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3 ЛР4 ЛР7 ЛР10 ЛР13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ЛР14 ЛР15</w:t>
            </w:r>
          </w:p>
          <w:p>
            <w:pPr>
              <w:pStyle w:val="Normal"/>
              <w:suppressAutoHyphens w:val="true"/>
              <w:jc w:val="cente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YS Text;Times New Roman" w:cs="YS Text;Times New Roman" w:ascii="YS Text;Times New Roman" w:hAnsi="YS Text;Times New Roman"/>
                <w:color w:val="000000"/>
              </w:rPr>
              <w:t xml:space="preserve"> </w:t>
            </w:r>
            <w:r>
              <w:rPr/>
              <w:t>- определять организационно-правовые формы организ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ланировать деятельность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заполнять первичные документы по экономической деятельности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рассчитывать по принятой методологии основные технико-экономическ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казатели деятельности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находить и использовать необходимую экономическую информаци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сущность организации как основного звена экономики отрас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сновные принципы построения экономической системы орган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управление основными и оборотными средствами и оценку эффективности их исполь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организацию производственного и технологического процесс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остав материальных, трудовых и финансовых ресурсов организации, показател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х эффективного исполь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способы экономии ресурсов, энергосберегающие техн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механизмы ценообразования, формы оплаты труд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технико-экономические показатели деятельности организации и методику их расчет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- аспекты развития отрасли, организацию хозяйствующих субъектов в рыночно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кономике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 -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Экономика организаци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55"/>
        <w:gridCol w:w="1843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Предмет  и   задачи  курса  «Экономика организ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1. Организация в условиях рынк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hanging="5"/>
              <w:rPr>
                <w:b/>
                <w:b/>
              </w:rPr>
            </w:pPr>
            <w:r>
              <w:rPr>
                <w:b/>
              </w:rPr>
              <w:t>Тема 1.1. Организация - основное звено экономик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редпринимательская деятельность: сущность, виды. Значение отрасли в условиях рыночной экономики. Организация: понятие и классификация. Организационно - правовые формы организаций. Объединения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1.2. Организация производственного процесс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pacing w:lineRule="exact" w:line="192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Характеристика производственного процесса. Производственная структура организации. Формы организации производства. Производственный цикл. Сущность и этапы технической подготовки производственн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hanging="5"/>
              <w:rPr>
                <w:b/>
                <w:b/>
              </w:rPr>
            </w:pPr>
            <w:r>
              <w:rPr>
                <w:b/>
              </w:rPr>
              <w:t>Тема 1.3. Планирование деятельности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Сущность внутрифирменного планирования, виды планов, структура бизнес - плана. Характеристика экономических показателей организации. Основные показатели производственной программы. Производственная мощность основа  производственной  программы. Логистика: ее роль в выполнении производственной                      программы пред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spacing w:lineRule="exact" w:line="192"/>
              <w:ind w:hanging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1. Расчет основных показателей производственной программы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2.Расчет производственной мощности и показателей ее исполь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 написание рефератов по темам: «Виды предпринимательства и  их развитие», «Особенности организации предпринимательской         деятельности за рубежом», «Бизнес - план как основа внутрифирменного планирования предприятия»; доклады о развитии и роли малого бизнеса в экономике России, о проблемах и тенденции развития акционерных об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2. Материально - техническая база организ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9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firstLine="5"/>
              <w:rPr>
                <w:b/>
                <w:b/>
              </w:rPr>
            </w:pPr>
            <w:r>
              <w:rPr>
                <w:b/>
              </w:rPr>
              <w:t>Тема 2.1. Основной капитал и   его роль в производств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left="1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, состав  и основных фондов. Оценка и износ основных фондов. Амортизация основных фондов. Оценка наличия, состояния и движения основных фондов. Показатели эффективности использования основных фондов, пути их повышения. Воспроизводство основных фондов. Нематериальные акти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2. Оборотный капитал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Оборотные  средства: понятие, состав, структура, источники     формирования. Кругооборот оборотных средств. Материальные     ресурсы: понятие и показатели их использования. Нормирование       оборотных средств. Показатели эффективности использования оборотных средств. Пути ускорения оборачивае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2.3. Капитальные вложения и их эффективность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Инновационная    деятельность организации.                    Инвестиционная деятельность организации. Экономическая эффективность   капитальных    вложений. Лизинг   -   капиталосберегающая   форма инвести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283" w:leader="none"/>
              </w:tabs>
              <w:rPr/>
            </w:pPr>
            <w:r>
              <w:rPr/>
              <w:t>1. Расчет среднегодовой стоимости основных средств. Начисление амортизации различными способами. Расчет показателей эффективности использования основного капитал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283" w:leader="none"/>
              </w:tabs>
              <w:rPr/>
            </w:pPr>
            <w:r>
              <w:rPr/>
              <w:t>2. Расчет норматива оборотных средств и показателей эффективности использования материальных ресурсов.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3. Расчет эффективности капитальных в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имерная тематика внеаудиторной самостоятельной    работы</w:t>
            </w:r>
            <w:r>
              <w:rPr/>
              <w:t>: на основе СМИ подготовить сообщения о влиянии конкуренции на ускорение обновления основных фондов, о резервах    экономии оборотных средств на предприятии; подготовить доклады  о значении приобретения нематериальных активов организацией, о значении и роли финансовых, реальных инвестиций для развития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3. Кадры и оплата труда в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8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3.1. Кадры организации и производительность тру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ерсонал организации: понятие, классификация. Движение кадров. Нормирование  труда. Производитель</w:t>
              <w:softHyphen/>
              <w:t>ность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3.2. Организация оплаты труд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Сущность и принципы оплаты труда. Тарифная система и ее элементы. Формы и системы оплаты труда. Бестарифная система оплаты труда.    Планирование годового фонда заработной  платы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spacing w:lineRule="exact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318" w:leader="none"/>
              </w:tabs>
              <w:rPr/>
            </w:pPr>
            <w:r>
              <w:rPr/>
              <w:t>1. Расчет среднесписочной численности. Расчет выработки и трудоемкости.  Расчет плановой численности работников организации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2. Расчет заработной платы по каждой категории работающих. Расчет фонда заработн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spacing w:lineRule="exact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на основе СМИ подготовить сообщения о проблемах дифференциации оплаты труда в России, о совершенствовании тарифной и бестарифной систем оплаты труда, о методах совершенствования организации труда на предприят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4. Издержки, цена, прибыль и рентабельность -основные показатели деятельности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9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1. Издержки производства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 расходов организации, их состав. Понятие себестоимости продукции, ее виды. Смета затрат на производство продукции. Группировка затрат по статьям калькуляции. Методы калькулирования. Управление издержками на предприят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2.  Цена и ценообразование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, функции, виды цен. Классификация цен. Порядок цено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3. Прибыль и рентабельность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Понятие доходов организации, их состав. Формирование прибыли. Чистая прибыль и ее распределение. Рентабельность и ее ви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4.4. Финансы организации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right="653" w:hanging="0"/>
              <w:rPr/>
            </w:pPr>
            <w:r>
              <w:rPr/>
              <w:t>Понятие, функции, классификация финансов. Финансовые ресурсы организации. Финансовый план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ind w:left="43" w:hanging="0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37"/>
                <w:tab w:val="left" w:pos="142" w:leader="none"/>
                <w:tab w:val="left" w:pos="254" w:leader="none"/>
              </w:tabs>
              <w:autoSpaceDE w:val="false"/>
              <w:spacing w:before="19" w:after="0"/>
              <w:ind w:left="254" w:right="211" w:hanging="226"/>
              <w:rPr/>
            </w:pPr>
            <w:r>
              <w:rPr/>
              <w:t>Расчет сметы затрат на производство. Расчет себестоимости единицы продукци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37"/>
                <w:tab w:val="left" w:pos="142" w:leader="none"/>
                <w:tab w:val="left" w:pos="254" w:leader="none"/>
              </w:tabs>
              <w:autoSpaceDE w:val="false"/>
              <w:ind w:left="254" w:right="326" w:hanging="226"/>
              <w:rPr/>
            </w:pPr>
            <w:r>
              <w:rPr/>
              <w:t xml:space="preserve">Расчет оптовой и розничной цены одного изделия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37"/>
                <w:tab w:val="left" w:pos="142" w:leader="none"/>
                <w:tab w:val="left" w:pos="254" w:leader="none"/>
              </w:tabs>
              <w:autoSpaceDE w:val="false"/>
              <w:ind w:left="254" w:right="326" w:hanging="226"/>
              <w:rPr/>
            </w:pPr>
            <w:r>
              <w:rPr/>
              <w:t>Расчет плановой прибыли организации. Расчет рентабельности активов (производства), текущих издержек (продукции) и прод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1310" w:leader="none"/>
                <w:tab w:val="left" w:pos="2472" w:leader="none"/>
              </w:tabs>
              <w:ind w:left="5" w:hanging="0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1310" w:leader="none"/>
                <w:tab w:val="left" w:pos="2472" w:leader="none"/>
              </w:tabs>
              <w:ind w:left="5" w:hanging="0"/>
              <w:rPr/>
            </w:pPr>
            <w:r>
              <w:rPr/>
              <w:t xml:space="preserve">Выполнение домашних заданий по разделу, работа с конспектом и литературой.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  <w:tab w:val="left" w:pos="1310" w:leader="none"/>
                <w:tab w:val="left" w:pos="2472" w:leader="none"/>
              </w:tabs>
              <w:ind w:left="5" w:hanging="0"/>
              <w:rPr/>
            </w:pPr>
            <w:r>
              <w:rPr/>
              <w:t>Примерная тематика внеаудиторной самостоятельной работы: подготовить доклад о причинах высокой себестоимости производства в России, о формировании ценовой политики па предприятиях различных форм собственности, о факторах, влияющих на повышение уровня рентабельности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Раздел 5. Внешнеэкономическая деятельность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 xml:space="preserve">ПК 2.1 ПК 2.4 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ОК 2 ОК 3 ОК 4 ОК 5 ОК7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/>
            </w:pPr>
            <w:r>
              <w:rPr/>
              <w:t>ЛР3 ЛР4 ЛР7 ЛР10 ЛР13</w:t>
            </w:r>
          </w:p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/>
              <w:t>ЛР14 ЛР15</w:t>
            </w:r>
          </w:p>
        </w:tc>
      </w:tr>
      <w:tr>
        <w:trPr>
          <w:trHeight w:val="94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Тема 5.1. Внешнеэкономическая деятельность организ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Основные формы внешнеэкономических связей. Виды сделок во внешнеэкономической деятельности и организация международных расчетов. Государственное регулирование ВЭ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>
                <w:b/>
              </w:rPr>
              <w:t>Самостоятельная работа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142" w:leader="none"/>
              </w:tabs>
              <w:rPr/>
            </w:pPr>
            <w:r>
              <w:rPr/>
              <w:t>Выполнение домашних заданий по разделу, работа с конспектом и литератур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ДИФФЕРЕНЦИРОВАННЫЙ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ИТОГ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37"/>
                <w:tab w:val="left" w:pos="142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65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 xml:space="preserve">3.1. </w:t>
      </w:r>
      <w:r>
        <w:rPr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 «Экономика организации»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Оборудование учебного кабинет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/>
        <w:t xml:space="preserve">посадочные места по количеству обучающихся; </w:t>
      </w:r>
    </w:p>
    <w:p>
      <w:pPr>
        <w:pStyle w:val="Default"/>
        <w:jc w:val="both"/>
        <w:rPr/>
      </w:pPr>
      <w:r>
        <w:rPr>
          <w:b/>
        </w:rPr>
        <w:t>-</w:t>
      </w:r>
      <w:r>
        <w:rPr/>
        <w:t xml:space="preserve"> рабочее место преподавателя; </w:t>
      </w:r>
    </w:p>
    <w:p>
      <w:pPr>
        <w:pStyle w:val="Default"/>
        <w:rPr/>
      </w:pPr>
      <w:r>
        <w:rPr>
          <w:b/>
        </w:rPr>
        <w:t xml:space="preserve">- </w:t>
      </w:r>
      <w:r>
        <w:rPr/>
        <w:t>комплект учебно-методических пособий «</w:t>
      </w:r>
      <w:r>
        <w:rPr>
          <w:bCs/>
        </w:rPr>
        <w:t>Экономика организации»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компьютер с лицензионным программным обеспечением;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- </w:t>
      </w:r>
      <w:r>
        <w:rPr>
          <w:bCs/>
          <w:lang w:eastAsia="en-US"/>
        </w:rPr>
        <w:t>мультимедийный проектор</w:t>
      </w:r>
      <w:r>
        <w:rPr>
          <w:lang w:eastAsia="en-US"/>
        </w:rPr>
        <w:t>.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-</w:t>
      </w:r>
      <w:r>
        <w:rPr>
          <w:bCs/>
        </w:rPr>
        <w:t xml:space="preserve"> калькуляторы.</w:t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2.1. Основ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>1 Фридман, А.М. Экономика организации [Электронный ресурс]: учебник / А.М. Фридман. - М.: РИОР: ИНФРА-М, 2021 - 239.с. - ЭБС «Znanium.com» - Режим доступа: https://znanium.com/catalog/document?id=360383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 Кнышова, Е.Н. Экономика организации [Электронный ресурс]: учебник / Е.Н. Кнышова, Е.Е. Панфилова. - М.: ФОРУМ: ИНФРА-М, 2021 – 335 с. – ЭБС «Znanium.com» - Режим доступа: https://znanium.com/catalog/document?id=365617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 Растова, Ю.И. Экономика организации [Электронный ресурс]: учебное пособие / Растова Ю.И., Масино Н.Н., Фирсова С.А., Шматко А.Д. - Москва: КноРус, 2021 – 200 с. - ЭБС «BOOK.RU» - Режим доступа: https://book.ru/book/936309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 Грибов, В.Д. Экономика организации (предприятия)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 / Грибов В.Д. - Москва: КноРус, 2021 - 407 с. - ЭБС «BOOK.RU» - Режим доступа: https://book.ru/book/936260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 Сафронов, Н.А. Экономика организации (предприятия) [Электронный ресурс]: учебник / Н.А. Сафронов. - М.: Магистр: Инфра-М, 2020 - 256 с. - ЭБС «Znanium.com» - Режим доступа: https://znanium.com/catalog/document?id=359451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 Барышникова, Н.А. Экономика организации [Электронный ресурс]: учебное пособие для среднего профессионального образования / Н.А. Барышникова, Т.А. Матеуш, М.Г. Миронов. - Москва: Юрайт, 2020 - 184 с. - ЭБС «Юрайт» - Режим доступа: http://www.biblio-online.ru/bcode/46658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 Мокий, М.С. Экономика организации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кум для среднего профессионального образования / М.С. Мокий, О.В. Азоева, В.С. Ивановский; под ред. М.С. Мокия. - Москва: Юрайт, 2020 - 297 с. - ЭБС «Юрайт» - Режим доступа: http://www.biblio-online.ru/bcode/467403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 Корнеева, И. В. Экономика организации. Практикум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е пособие / И. В. Корнеева, Г. Н. Русакова. - Москва: Юрайт, 2020 - 123 с. - ЭБС «Юрайт» - Режим доступа: </w:t>
      </w:r>
      <w:hyperlink r:id="rId5">
        <w:r>
          <w:rPr>
            <w:rStyle w:val="InternetLink"/>
          </w:rPr>
          <w:t>http://www.biblio-online.ru/bcode/455254</w:t>
        </w:r>
      </w:hyperlink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3.2.2 Дополнительные источники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1 Маховикова, Г. А. Микроэкономика [Электронный ресурс]: учебник и практикум/ Г. А. Маховикова. - Москва: Юрайт, 2019 - 281 с. - ЭБС «Юрайт» - Режим доступа: https://www.biblio-online.ru/bcode/433533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 Основы экономики организации [Электронный ресурс]: учебник и практикум / Л. А. Чалдаева [и др.]; под ред. Л. А. Чалдаевой, А. В. Шарковой. - Москва: Юрайт, 2019 - 361 с. - ЭБС «Юрайт» - Режим доступа: https://www.biblio-online.ru/bcode/437059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 Шимко, П. Д. Экономика организации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кум / П. Д. Шимко. - Москва: Юрайт, 2019 - 240 с. - ЭБС «Юрайт» - Режим доступа: https://www.biblio-online.ru/bcode/433778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 Грибов, В.Д. Экономика организации (предприятия). Практикум [Электронный ресурс]: учебно-практическое пособие / Грибов В.Д. - Москва: КноРус, 2019 - 196 с. - ЭБС «BOOK.RU» - Режим доступа:: https://book.ru/book/932300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Экономика организации [Электронный ресурс]: учебник / Е. Н. Клочкова, В. И. Кузнецов, Т. Е. Платонова, Е.С. Дарда; под ред. Е. Н. Клочковой. - Москва: Юрайт, 2020 - 383 с. - ЭБС «Юрайт» - Режим доступа: http://www.biblio-online.ru/bcode/466902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 Борисов, Е. Ф. Основы экономики [Электронный ресурс]: учебник и практикум / Е. Ф. Борисов. - Москва: Юрайт, 2019 - 383 с. - ЭБС «Юрайт» - Режим доступа: https://www.biblio-online.ru/bcode/433274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 Грибов, В. Д. Основы управленческой деятельности [Электронный ресурс]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ик и практикум / В. Д. Грибов, Г. В. Кисляков. - Москва: Юрайт, 2019 - 335 с. – ЭБС «Юрайт» - Режим доступа: https://www.biblio-online.ru/bcode/433667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 Коршунов, В. В. Экономика организации [Электронный ресурс]: учебник и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актикум / В. В. Коршунов. - Москва: Юрайт, 2019 - 313 с. - ЭБС «Юрайт» - Режим доступа: </w:t>
      </w:r>
      <w:hyperlink r:id="rId6">
        <w:r>
          <w:rPr>
            <w:rStyle w:val="InternetLink"/>
          </w:rPr>
          <w:t>https://www.biblio-online.ru/bcode/433531</w:t>
        </w:r>
      </w:hyperlink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 Справочная правовая система «Консультант Плюс». – Режим доступа: http://konsultan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 Справочная правовая система «Гарант». - Режим доступа: http://www.garant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 Министерство Финансов Российской Федерации. – Режим доступа: https://www.minfin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 Федеральная налоговая служба Российской Федерации. - Режим доступа: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https://www.nalog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 Пенсионный фонд России. - Режим доступа: http://www.pfrf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 Фонд социального страхования. - Режим доступа: http://fss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 Фонд обязательного медицинского страхования. - Режим доступа: http://www.ffoms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 Центральный Банк Российской Федерации. - Режим доступа: http://www.cbr.ru/</w:t>
      </w:r>
    </w:p>
    <w:p>
      <w:pPr>
        <w:pStyle w:val="Normal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3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</w:rPr>
        <w:t xml:space="preserve">4. КОНТРОЛЬ И ОЦЕНКА РЕЗУЛЬТАТОВ ОСВОЕНИЯ </w:t>
        <w:br/>
        <w:t>УЧЕБНОЙ ДИСЦИПЛИНЫ «ЭКОНОМИКА ОРГАНИЗАЦИИ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3183"/>
        <w:gridCol w:w="276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ущность организации как основного звена экономики отраслей;</w:t>
            </w:r>
          </w:p>
          <w:p>
            <w:pPr>
              <w:pStyle w:val="Normal"/>
              <w:rPr/>
            </w:pPr>
            <w:r>
              <w:rPr>
                <w:bCs/>
              </w:rPr>
              <w:t>- основные принципы построения экономической системы организ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правление основными и оборотными средствами и оценку эффективности их использова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организацию производственного и технологического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особы экономии ресурсов, энергосберегающие техн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еханизмы ценообразования, формы оплаты труда;</w:t>
            </w:r>
          </w:p>
          <w:p>
            <w:pPr>
              <w:pStyle w:val="Normal"/>
              <w:rPr/>
            </w:pPr>
            <w:r>
              <w:rPr>
                <w:bCs/>
              </w:rPr>
              <w:t>- основные технико-экономические показатели деятельности организации и методику их расчета;</w:t>
            </w:r>
          </w:p>
          <w:p>
            <w:pPr>
              <w:pStyle w:val="Normal"/>
              <w:rPr/>
            </w:pPr>
            <w:r>
              <w:rPr>
                <w:bCs/>
              </w:rPr>
              <w:t>- аспекты развития отрасли, организацию хозяйствующих субъектов в рын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ке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результативности работы обучающегося при выполнении заданий на учебных занятиях и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формления документов согласно эта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пределять организационно-правовые формы организ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планировать деятельность организ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определять состав материальных, трудовых и финансовых ресурсов организ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заполнять первичные документы по экономической деятельности организ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37"/>
                <w:tab w:val="left" w:pos="0" w:leader="none"/>
                <w:tab w:val="left" w:pos="283" w:leader="none"/>
              </w:tabs>
              <w:autoSpaceDE w:val="false"/>
              <w:rPr/>
            </w:pPr>
            <w:r>
              <w:rPr/>
              <w:t>- рассчитывать по принятой методологии основные технико-экономические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показатели деятельности организации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snapToGrid w:val="false"/>
              <w:rPr/>
            </w:pPr>
            <w:r>
              <w:rPr/>
              <w:t>- находить и использовать необходимую экономическую информацию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 правильная последовательность выполнения действий на практических работах во время освоения учебной дисциплины; -обоснованность выбора и применение методов и способов решения профессиональных задач, проблемных ситуаций;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правильная оценка рабочей ситуации в соответствии с поставленными целями и задачами через выбор соответствующих инструментов.</w:t>
            </w:r>
          </w:p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-самостоятельность текущего контроля и корректировка в пределах своих компетенций выполняемых работ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0" w:leader="none"/>
              </w:tabs>
              <w:rPr/>
            </w:pPr>
            <w:r>
              <w:rPr/>
              <w:t>Экспертное наблюдение и оценка на учебных занятиях;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(домашней) работы, </w:t>
            </w:r>
            <w:r>
              <w:rPr>
                <w:bCs/>
              </w:rPr>
              <w:t>Оценка результатов решения ситуационных задач,</w:t>
            </w:r>
            <w:r>
              <w:rPr/>
              <w:t xml:space="preserve"> зачетного задания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Формы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обучения: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устный опрос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тестирование;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- итоговая письменна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</w:rPr>
            </w:pPr>
            <w:r>
              <w:rPr>
                <w:rFonts w:cs="YS Text;Times New Roman" w:ascii="YS Text;Times New Roman" w:hAnsi="YS Text;Times New Roman"/>
                <w:color w:val="000000"/>
              </w:rPr>
              <w:t>контрольная работа.</w:t>
            </w:r>
          </w:p>
          <w:p>
            <w:pPr>
              <w:pStyle w:val="Normal"/>
              <w:rPr>
                <w:rFonts w:ascii="YS Text;Times New Roman" w:hAnsi="YS Text;Times New Roman" w:cs="YS Text;Times New Roman"/>
                <w:bCs/>
                <w:i/>
                <w:i/>
                <w:color w:val="000000"/>
              </w:rPr>
            </w:pPr>
            <w:r>
              <w:rPr>
                <w:rFonts w:cs="YS Text;Times New Roman" w:ascii="YS Text;Times New Roman" w:hAnsi="YS Text;Times New Roman"/>
                <w:bCs/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4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3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iblio-online.ru/bcode/455254" TargetMode="External"/><Relationship Id="rId6" Type="http://schemas.openxmlformats.org/officeDocument/2006/relationships/hyperlink" Target="https://www.biblio-online.ru/bcode/433531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9:00Z</dcterms:created>
  <dc:creator>BLINOV</dc:creator>
  <dc:description/>
  <cp:keywords/>
  <dc:language>en-US</dc:language>
  <cp:lastModifiedBy>Windows User</cp:lastModifiedBy>
  <cp:lastPrinted>2019-10-09T10:32:00Z</cp:lastPrinted>
  <dcterms:modified xsi:type="dcterms:W3CDTF">2021-11-09T20:23:00Z</dcterms:modified>
  <cp:revision>27</cp:revision>
  <dc:subject/>
  <dc:title>ПРОЕКТ</dc:title>
</cp:coreProperties>
</file>