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БЮДЖЕТНОЕ ПРОФЕССИОНАЛЬНОЕ </w:t>
      </w:r>
    </w:p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ОБРАЗОВАТЕЛЬНОЕ УЧРЕЖДЕНИЕ </w:t>
      </w:r>
    </w:p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орловской области </w:t>
      </w:r>
    </w:p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 </w:t>
      </w:r>
      <w:r>
        <w:rPr>
          <w:b/>
          <w:caps/>
          <w:sz w:val="28"/>
          <w:szCs w:val="28"/>
          <w:lang w:eastAsia="ar-SA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37"/>
          <w:tab w:val="left" w:pos="4035" w:leader="none"/>
        </w:tabs>
        <w:suppressAutoHyphens w:val="true"/>
        <w:rPr>
          <w:b/>
          <w:b/>
          <w:bCs/>
          <w:sz w:val="40"/>
          <w:szCs w:val="40"/>
          <w:lang w:eastAsia="ar-SA"/>
        </w:rPr>
      </w:pPr>
      <w:r>
        <w:rPr>
          <w:b/>
          <w:bCs/>
          <w:sz w:val="40"/>
          <w:szCs w:val="40"/>
          <w:lang w:eastAsia="ar-SA"/>
        </w:rPr>
        <w:tab/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-540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540" w:hanging="0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lang w:eastAsia="ar-SA"/>
        </w:rPr>
      </w:pPr>
      <w:r>
        <w:rPr>
          <w:b/>
          <w:bCs/>
          <w:spacing w:val="-2"/>
          <w:sz w:val="40"/>
          <w:szCs w:val="40"/>
          <w:lang w:eastAsia="ar-SA"/>
        </w:rPr>
        <w:t>РАБОЧАЯ ПРОГРАММ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sz w:val="32"/>
          <w:szCs w:val="32"/>
          <w:lang w:eastAsia="ar-SA"/>
        </w:rPr>
        <w:t>Специальность 38.02.02 Страховое дело (по отраслям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исциплина ОП.03 Менеджмент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auto" w:line="360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37"/>
                <w:tab w:val="left" w:pos="5678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37"/>
                <w:tab w:val="left" w:pos="5678" w:leader="none"/>
              </w:tabs>
              <w:suppressAutoHyphens w:val="true"/>
              <w:snapToGrid w:val="false"/>
              <w:ind w:left="459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 – ФГОС) по специальности среднего профессионального образования (далее – СПО) 38.02.02 Страховое дело (по отраслям), утвержденного приказом Министерства образования и науки Российской Федерации от 25.08.2014 № 33821.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ЦМК общепрофессиональных дисциплин и профессиональных модулей (38.02.02 «Страховое дело» (по отраслям))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отокол № 1 от «30» августа 2021г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едседатель ЦМК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____________ Е.Ю. Кузьми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иректор БПОУ ОО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«Орловский автодорожный техникум»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_____Н.А.Коробецкий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«30» августа 2021 г.</w:t>
            </w:r>
          </w:p>
        </w:tc>
      </w:tr>
    </w:tbl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/>
      </w:pPr>
      <w:r>
        <w:rPr>
          <w:lang w:eastAsia="ar-SA"/>
        </w:rPr>
        <w:t>Организация - разработчик: БПОУ ОО  «Орловский автодорожный техникум»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  <w:t xml:space="preserve">Разработчик: 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/>
      </w:pPr>
      <w:r>
        <w:rPr>
          <w:lang w:eastAsia="ar-SA"/>
        </w:rPr>
        <w:t>Волкова Л.А.., преподаватель профессиональных дисциплин высшей категории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ind w:left="64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ind w:left="64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/>
      </w:pPr>
      <w:r>
        <w:br w:type="page"/>
      </w:r>
      <w:r>
        <w:rPr>
          <w:b/>
        </w:rPr>
        <w:t xml:space="preserve">1. ОБЩАЯ ХАРАКТЕРИСТИКА РАБОЧЕЙ ПРОГРАММЫ УЧЕБНОЙ ДИСЦИПЛИНЫ ОП 03 Менеджмент </w:t>
      </w:r>
    </w:p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>
          <w:b/>
        </w:rPr>
        <w:t xml:space="preserve"> </w:t>
      </w:r>
      <w:r>
        <w:rPr/>
        <w:tab/>
        <w:t>Учебная дисциплина «Менеджмент» является обязательной частью общепрофессионального цикла основной образовательной программы в соответствии с ФГОС СПО по специальности 38.02.02 Страховое дело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/>
        <w:t>Особое значение дисциплина имеет при формировании и развитии ОК.1 -ОК 9</w:t>
      </w:r>
    </w:p>
    <w:p>
      <w:pPr>
        <w:pStyle w:val="Normal"/>
        <w:numPr>
          <w:ilvl w:val="1"/>
          <w:numId w:val="4"/>
        </w:numPr>
        <w:spacing w:lineRule="auto" w:line="276" w:before="0" w:after="200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К. 1-9;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К 1.1-1.10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К 2.1-2.3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К 4.1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ПК 4.6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Р 13; ЛР 14;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ЛР 33; ЛР 34;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i/>
                <w:sz w:val="22"/>
                <w:szCs w:val="22"/>
              </w:rPr>
              <w:t xml:space="preserve">- </w:t>
            </w:r>
            <w:r>
              <w:rPr/>
              <w:t>планировать и организовывать работу подразделения;</w:t>
            </w:r>
          </w:p>
          <w:p>
            <w:pPr>
              <w:pStyle w:val="Style25"/>
              <w:rPr/>
            </w:pPr>
            <w:r>
              <w:rPr/>
              <w:t>- формировать организационные структуры управления;</w:t>
            </w:r>
          </w:p>
          <w:p>
            <w:pPr>
              <w:pStyle w:val="Style25"/>
              <w:rPr/>
            </w:pPr>
            <w:r>
              <w:rPr/>
              <w:t>- разрабатывать мотивационную политику организации;</w:t>
            </w:r>
          </w:p>
          <w:p>
            <w:pPr>
              <w:pStyle w:val="Style25"/>
              <w:rPr/>
            </w:pPr>
            <w:r>
              <w:rPr/>
              <w:t>- применять в профессиональной деятельности приемы делового и управленческого общения;</w:t>
            </w:r>
          </w:p>
          <w:p>
            <w:pPr>
              <w:pStyle w:val="Style25"/>
              <w:rPr/>
            </w:pPr>
            <w:r>
              <w:rPr/>
              <w:t>- принимать эффективные решения, используя систему методов управления;</w:t>
            </w:r>
          </w:p>
          <w:p>
            <w:pPr>
              <w:pStyle w:val="Style25"/>
              <w:rPr/>
            </w:pPr>
            <w:r>
              <w:rPr/>
              <w:t>- учитывать особенности менеджмента (по отраслям)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- сущность и характерные черты современного менеджмента, историю его развития; </w:t>
            </w:r>
          </w:p>
          <w:p>
            <w:pPr>
              <w:pStyle w:val="Style25"/>
              <w:rPr/>
            </w:pPr>
            <w:r>
              <w:rPr/>
              <w:t>- особенности менеджмента в области профессиональной деятельности (по отраслям);</w:t>
            </w:r>
          </w:p>
          <w:p>
            <w:pPr>
              <w:pStyle w:val="Style25"/>
              <w:rPr/>
            </w:pPr>
            <w:r>
              <w:rPr/>
              <w:t>- внешнюю и внутреннюю среду организации;</w:t>
            </w:r>
          </w:p>
          <w:p>
            <w:pPr>
              <w:pStyle w:val="Style25"/>
              <w:rPr/>
            </w:pPr>
            <w:r>
              <w:rPr/>
              <w:t>- цикл менеджмента;</w:t>
            </w:r>
          </w:p>
          <w:p>
            <w:pPr>
              <w:pStyle w:val="Style25"/>
              <w:rPr/>
            </w:pPr>
            <w:r>
              <w:rPr/>
              <w:t>- процесс принятия и реализации управленческих решений;</w:t>
            </w:r>
          </w:p>
          <w:p>
            <w:pPr>
              <w:pStyle w:val="Style25"/>
              <w:rPr/>
            </w:pPr>
            <w:r>
              <w:rPr/>
              <w:t>- функции менеджмента в рыночной экономике: организацию, планирование, мотивацию и контроль деятельности экономического субъекта;</w:t>
            </w:r>
          </w:p>
          <w:p>
            <w:pPr>
              <w:pStyle w:val="Style25"/>
              <w:rPr/>
            </w:pPr>
            <w:r>
              <w:rPr/>
              <w:t>- систему методов управления;</w:t>
            </w:r>
          </w:p>
          <w:p>
            <w:pPr>
              <w:pStyle w:val="Style25"/>
              <w:rPr/>
            </w:pPr>
            <w:r>
              <w:rPr/>
              <w:t>- методику принятия решений;</w:t>
            </w:r>
          </w:p>
          <w:p>
            <w:pPr>
              <w:pStyle w:val="Style25"/>
              <w:rPr/>
            </w:pPr>
            <w:r>
              <w:rPr/>
              <w:t>- стили управления, коммуникации, делового общения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9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межуточная аттестация  -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МЕНЕДЖМЕНТ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356"/>
        <w:gridCol w:w="1558"/>
        <w:gridCol w:w="1560"/>
      </w:tblGrid>
      <w:tr>
        <w:trPr>
          <w:trHeight w:val="3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sz w:val="22"/>
                <w:szCs w:val="22"/>
                <w:lang w:eastAsia="ar-SA"/>
              </w:rPr>
              <w:t>разделов и тем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Содержание учебного материала и форм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ar-SA"/>
              </w:rPr>
              <w:t>организации деятельности обучающихс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Ведение.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Необходимость менеджмента и его многозначность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caps/>
                <w:lang w:eastAsia="ar-SA"/>
              </w:rPr>
            </w:pPr>
            <w:r>
              <w:rPr>
                <w:b/>
                <w:bCs/>
                <w:iCs/>
                <w:caps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 xml:space="preserve">Раздел 1.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Сущность и характерные черты</w:t>
            </w:r>
          </w:p>
          <w:p>
            <w:pPr>
              <w:pStyle w:val="Normal"/>
              <w:suppressAutoHyphens w:val="true"/>
              <w:rPr>
                <w:b/>
                <w:b/>
                <w:cap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современного менеджмента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 xml:space="preserve">Сущность и содержание понятия «менеджмент», его связь с другими науками и многозначность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 xml:space="preserve">Организация - основа менеджмента.  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Менеджмент как система управления организацией в рыночной   экономике.</w:t>
            </w:r>
            <w:r>
              <w:rPr>
                <w:color w:val="222222"/>
                <w:sz w:val="22"/>
                <w:szCs w:val="22"/>
                <w:shd w:fill="FFFFFF" w:val="clear"/>
                <w:lang w:eastAsia="ar-SA"/>
              </w:rPr>
              <w:t xml:space="preserve"> </w:t>
            </w:r>
            <w:r>
              <w:rPr>
                <w:color w:val="222222"/>
                <w:sz w:val="22"/>
                <w:szCs w:val="22"/>
                <w:lang w:eastAsia="ar-SA"/>
              </w:rPr>
              <w:br/>
            </w:r>
            <w:r>
              <w:rPr>
                <w:color w:val="222222"/>
                <w:sz w:val="22"/>
                <w:szCs w:val="22"/>
                <w:shd w:fill="FFFFFF" w:val="clear"/>
                <w:lang w:eastAsia="ar-SA"/>
              </w:rPr>
              <w:t>Системный, комплексный, ситуационный подходы к управлению.</w:t>
            </w:r>
            <w:r>
              <w:rPr>
                <w:color w:val="222222"/>
                <w:sz w:val="22"/>
                <w:szCs w:val="22"/>
                <w:lang w:eastAsia="ar-SA"/>
              </w:rPr>
              <w:br/>
            </w:r>
            <w:r>
              <w:rPr>
                <w:color w:val="222222"/>
                <w:sz w:val="22"/>
                <w:szCs w:val="22"/>
                <w:shd w:fill="FFFFFF" w:val="clear"/>
                <w:lang w:eastAsia="ar-SA"/>
              </w:rPr>
              <w:t xml:space="preserve"> Проблемы управления российскими организациями в современных условиях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eastAsia="ar-SA"/>
              </w:rPr>
              <w:t>Современные подходы к управлению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caps/>
                <w:lang w:eastAsia="ar-SA"/>
              </w:rPr>
            </w:pPr>
            <w:r>
              <w:rPr>
                <w:b/>
                <w:bCs/>
                <w:iCs/>
                <w:caps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К. 1-9;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К 1.1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К 1.2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К 2.1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Р 13; ЛР 14;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caps/>
                <w:lang w:eastAsia="ar-SA"/>
              </w:rPr>
            </w:pPr>
            <w:r>
              <w:rPr>
                <w:b/>
                <w:bCs/>
                <w:iCs/>
                <w:caps/>
                <w:lang w:eastAsia="ar-SA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Самостоятельная работа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Выполнение домашних заданий по теме «Менеджмент как наука и искусство»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Проработка конспектов по темам: «</w:t>
            </w:r>
            <w:r>
              <w:rPr>
                <w:sz w:val="22"/>
                <w:szCs w:val="22"/>
                <w:lang w:eastAsia="ar-SA"/>
              </w:rPr>
              <w:t>Сущность и содержание понятия «менеджмент»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«Искусство менеджмента, его связь с другими науками»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ap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Составьте классификация направлений менеджмен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>
          <w:trHeight w:val="16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 xml:space="preserve">Раздел 2. 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История развития менеджмент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Характеристики современного менеджера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Условия и предпосылки возникновения менеджмента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Исторические периоды возникновения и развития менеджмента: древний период, индустриальный период, период систематизации, информационный период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сновные концепции (школы) управления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цессный подход к управлению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К. 1-6;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К 1.1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К 1.2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К 2.1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Р 15; ЛР 16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Р 17; ЛР18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Самостоятельная работ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Заполнить таблицу возникновения менеджмента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Подготовить презентацию</w:t>
            </w:r>
            <w:r>
              <w:rPr>
                <w:sz w:val="22"/>
                <w:szCs w:val="22"/>
                <w:lang w:eastAsia="ar-SA"/>
              </w:rPr>
              <w:t xml:space="preserve"> концепции (школы) управления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Решение тестовых заданий по разделу: «История развития менеджмента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Практические занятия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Выявление общих черт и различий основных концепций управления.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Заполните таблицу по теме: «</w:t>
            </w:r>
            <w:r>
              <w:rPr>
                <w:sz w:val="22"/>
                <w:szCs w:val="22"/>
                <w:lang w:eastAsia="ar-SA"/>
              </w:rPr>
              <w:t>Исторические периоды возникновения и развития менеджмента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>
          <w:trHeight w:val="3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>
          <w:trHeight w:val="170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 xml:space="preserve">Раздел 3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Внутренняя и внешняя среда организаци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 xml:space="preserve">Понятие «организация». 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нутренняя и внешняя среда организации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 xml:space="preserve">Классификация организаций: критерии формализации; форма собственности, отношение к прибыли; организационно - правовая форма; размеры; участие в различных секторах производства.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264" w:leader="none"/>
              </w:tabs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К.3-7;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К 1.1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К 1.2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К 2.1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Р 11; ЛР 14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Р 17;ЛР18;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Определите характерные черты и свойства организационно – правовых форм хозяйственных организаций РФ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Подготовить доклады по темам: «Процессуальные теории мотивации: теория ожиданий Врума; теория справедливости Адамса; теория Портера –Лоулера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>
          <w:trHeight w:val="30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>
          <w:trHeight w:val="123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Раздел 4.</w:t>
            </w:r>
          </w:p>
          <w:p>
            <w:pPr>
              <w:pStyle w:val="Normal"/>
              <w:suppressAutoHyphens w:val="true"/>
              <w:rPr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eastAsia="ar-SA"/>
              </w:rPr>
              <w:t>Цикл менеджмент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ущность и содержание методов управления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лассификация методов управления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Управленческое решение.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Этапы и процедуры процесса принятия решений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К. 5-9;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К 1.1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К 1.2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К 2.1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Р 17; ЛР 21;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6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Самостоятельная работа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Подготовка к тестовым заданиям по темам:</w:t>
            </w:r>
            <w:r>
              <w:rPr>
                <w:sz w:val="22"/>
                <w:szCs w:val="22"/>
                <w:lang w:eastAsia="ar-SA"/>
              </w:rPr>
              <w:t xml:space="preserve"> «Сущность и содержание методов управления»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  <w:color w:val="646464"/>
                <w:sz w:val="22"/>
                <w:szCs w:val="22"/>
                <w:lang w:eastAsia="ar-SA"/>
              </w:rPr>
              <w:t xml:space="preserve">Проработка конспектов по теме: </w:t>
            </w:r>
            <w:r>
              <w:rPr>
                <w:sz w:val="22"/>
                <w:szCs w:val="22"/>
                <w:lang w:eastAsia="ar-SA"/>
              </w:rPr>
              <w:t xml:space="preserve"> «Классификация методов управления»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bCs/>
                <w:color w:val="646464"/>
                <w:sz w:val="22"/>
                <w:szCs w:val="22"/>
                <w:lang w:eastAsia="ar-SA"/>
              </w:rPr>
              <w:t>Проработка конспектов по теме: «</w:t>
            </w:r>
            <w:r>
              <w:rPr>
                <w:sz w:val="22"/>
                <w:szCs w:val="22"/>
                <w:lang w:eastAsia="ar-SA"/>
              </w:rPr>
              <w:t>Этапы и процедуры процесса принятия решений»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одготовка к тестовым заданиям по разделу: « </w:t>
            </w:r>
            <w:r>
              <w:rPr>
                <w:bCs/>
                <w:iCs/>
                <w:sz w:val="22"/>
                <w:szCs w:val="22"/>
                <w:lang w:eastAsia="ar-SA"/>
              </w:rPr>
              <w:t>Цикл менеджмента»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aps/>
                <w:lang w:eastAsia="ar-SA"/>
              </w:rPr>
            </w:pPr>
            <w:r>
              <w:rPr>
                <w:b/>
                <w:bCs/>
                <w:color w:val="646464"/>
                <w:sz w:val="22"/>
                <w:szCs w:val="22"/>
                <w:lang w:eastAsia="ar-SA"/>
              </w:rPr>
              <w:t>Всего:  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</w:tr>
      <w:tr>
        <w:trPr>
          <w:trHeight w:val="139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 xml:space="preserve">Раздел 5. </w:t>
            </w:r>
          </w:p>
          <w:p>
            <w:pPr>
              <w:pStyle w:val="Normal"/>
              <w:suppressAutoHyphens w:val="true"/>
              <w:rPr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Управление конфликтами и стрессам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нятие и уровни конфликта в организации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 xml:space="preserve">Конфликт целей, конфликт познания, чувственный конфликт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 xml:space="preserve">Типы и  Причины конфликтов. </w:t>
            </w:r>
            <w:r>
              <w:rPr>
                <w:sz w:val="22"/>
                <w:szCs w:val="22"/>
                <w:lang w:eastAsia="ar-SA"/>
              </w:rPr>
              <w:t>Внутри личностный и межличностный конфликты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или разрешения межличностного конфликта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ущность управления стрессами и изменениями организации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поставление стрессового и не стрессовых стилей жизн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К. 1-6;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К 1.1-1.5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К 2.1-2.3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Р 13; ЛР 14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Р 16; ЛР 21;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Самостоятельная работа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Подготовка к тестовым заданиям по теме: « Конфликт».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Заполните таблицу: структурные методы управления конфликто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</w:tr>
      <w:tr>
        <w:trPr>
          <w:trHeight w:val="105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Практические занятия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Круглый стол деловой игры: «Сопоставление стрессового и не стрессовых стилей жизни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 xml:space="preserve">         </w:t>
            </w:r>
            <w:r>
              <w:rPr>
                <w:b/>
                <w:caps/>
                <w:sz w:val="22"/>
                <w:szCs w:val="22"/>
                <w:lang w:eastAsia="ar-SA"/>
              </w:rPr>
              <w:t>33</w:t>
            </w:r>
          </w:p>
          <w:p>
            <w:pPr>
              <w:pStyle w:val="Normal"/>
              <w:suppressAutoHyphens w:val="true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>
          <w:trHeight w:val="64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 xml:space="preserve">Раздел 6.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Руководство, власть и партнерство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нятие и основы власти в менеджменте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особы воздействия на подчиненных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сновы власти в 19-21 веках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ильные и слабые стороны власти харизматических лидеров.</w:t>
            </w:r>
          </w:p>
          <w:p>
            <w:pPr>
              <w:pStyle w:val="Normal"/>
              <w:suppressAutoHyphens w:val="true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Основные стили руководства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зновидности авторитарного и демократического стилей руководства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иберальный стиль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иль управления и стиль руководства. Одномерность и многомерность руководства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ритерии выбора стиля руководства современными руководителями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 xml:space="preserve">         </w:t>
            </w:r>
            <w:r>
              <w:rPr>
                <w:b/>
                <w:caps/>
                <w:sz w:val="22"/>
                <w:szCs w:val="22"/>
                <w:lang w:eastAsia="ar-SA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К. 1-9;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К 1.1-1.10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К 2.1-2.3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К 4.1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ПК 4.6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Р 13; ЛР 14;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Р 20; ЛР 21;</w:t>
            </w:r>
          </w:p>
        </w:tc>
      </w:tr>
      <w:tr>
        <w:trPr>
          <w:trHeight w:val="31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Самостоятельная работа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 xml:space="preserve">Заполнение таблицы исторические основы власти </w:t>
            </w:r>
            <w:r>
              <w:rPr>
                <w:sz w:val="22"/>
                <w:szCs w:val="22"/>
                <w:lang w:eastAsia="ar-SA"/>
              </w:rPr>
              <w:t>19-21 веках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Проработка конспектов по теме: «Основы власти: принуждение, собственность на ресурсы, информация,  экспертная власть, добровольное подчинение – традиция, личная харизма, убежденность»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661" w:leader="none"/>
                <w:tab w:val="left" w:pos="2491" w:leader="none"/>
              </w:tabs>
              <w:suppressAutoHyphens w:val="true"/>
              <w:ind w:right="10" w:hanging="0"/>
              <w:jc w:val="both"/>
              <w:rPr>
                <w:b/>
                <w:b/>
                <w:cap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Вспомнить, что означают следующие термины: стиль управления, стиль руководства, авторитарный, демократический, либеральный, бюрократический стили руководства, стиль, ориентированный на человека и  на задачу, либерально – авторитарный коэффициент Ф. Лайкерта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Подготовить презентацию по теме: «</w:t>
            </w:r>
            <w:r>
              <w:rPr>
                <w:sz w:val="22"/>
                <w:szCs w:val="22"/>
                <w:lang w:eastAsia="ar-SA"/>
              </w:rPr>
              <w:t>Либеральный стиль».</w:t>
            </w:r>
          </w:p>
          <w:p>
            <w:pPr>
              <w:pStyle w:val="Normal"/>
              <w:suppressAutoHyphens w:val="true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Подготовка к тестовым заданиям руководство, власть и партнерство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>
          <w:trHeight w:val="7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Практические занятия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661" w:leader="none"/>
                <w:tab w:val="left" w:pos="2491" w:leader="none"/>
              </w:tabs>
              <w:suppressAutoHyphens w:val="true"/>
              <w:ind w:right="10" w:hanging="0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 xml:space="preserve">Подготовить презентацию по теме: «Основы власти применительно ко второй половине </w:t>
            </w:r>
            <w:r>
              <w:rPr>
                <w:bCs/>
                <w:iCs/>
                <w:sz w:val="22"/>
                <w:szCs w:val="22"/>
                <w:lang w:val="en-US" w:eastAsia="ar-SA"/>
              </w:rPr>
              <w:t>XIX</w:t>
            </w:r>
            <w:r>
              <w:rPr>
                <w:bCs/>
                <w:iCs/>
                <w:sz w:val="22"/>
                <w:szCs w:val="22"/>
                <w:lang w:eastAsia="ar-SA"/>
              </w:rPr>
              <w:t>,</w:t>
            </w:r>
            <w:r>
              <w:rPr>
                <w:bCs/>
                <w:iCs/>
                <w:sz w:val="22"/>
                <w:szCs w:val="22"/>
                <w:lang w:val="en-US" w:eastAsia="ar-SA"/>
              </w:rPr>
              <w:t>XX</w:t>
            </w:r>
            <w:r>
              <w:rPr>
                <w:bCs/>
                <w:iCs/>
                <w:sz w:val="22"/>
                <w:szCs w:val="22"/>
                <w:lang w:eastAsia="ar-SA"/>
              </w:rPr>
              <w:t xml:space="preserve"> и началу </w:t>
            </w:r>
            <w:r>
              <w:rPr>
                <w:bCs/>
                <w:iCs/>
                <w:sz w:val="22"/>
                <w:szCs w:val="22"/>
                <w:lang w:val="en-US" w:eastAsia="ar-SA"/>
              </w:rPr>
              <w:t>XXI</w:t>
            </w:r>
            <w:r>
              <w:rPr>
                <w:bCs/>
                <w:iCs/>
                <w:sz w:val="22"/>
                <w:szCs w:val="22"/>
                <w:lang w:eastAsia="ar-SA"/>
              </w:rPr>
              <w:t xml:space="preserve"> веков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Описать модели руководства Ф.Фидлера; Т. Митчелла и Р. Хауса; П. Херсли и К.Бланшара; В. Врума и Ф. Йеттона. Объяснить,    почему они называются многомерным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>
          <w:trHeight w:val="1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 xml:space="preserve">Раздел 7. </w:t>
            </w:r>
          </w:p>
          <w:p>
            <w:pPr>
              <w:pStyle w:val="Normal"/>
              <w:suppressAutoHyphens w:val="true"/>
              <w:rPr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Коммуникации в управлении и мотивация деятельност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 xml:space="preserve">Коммуникационный процесс. 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 xml:space="preserve">Элементы коммуникационного     процесса. 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Этапы коммуникационного процесса Внутренние коммуникации: межуровневые (вертикальные) коммуникации, горизонтальные коммуникации, коммуникации «руководитель подчиненный», «руководитель и рабочая группа», неформальные коммуникации.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Виды деловых   коммуникаций: коммуникации между организацией и ее средой.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Понятие и виды неформальных коммуникаций.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Виды, функции составляющие мотивации.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Мотивация, мотивация труда, цель,  потребности, мотивы, стимулы.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Мотивы труда: по потребностям,  по благам, по цене.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Первоначальные теории мотивации. Теория X и У, Z. Содержательные теории мотивации: теория иерархии потребностей А. Маслоу, теория существования, связи и роста К Альдерфера; теория приобретенных   потребностей Д. Мак Клелланда; теория мотивационно – гигиеническая (двух факторов) Ф. Герцберга.</w:t>
            </w:r>
          </w:p>
          <w:p>
            <w:pPr>
              <w:pStyle w:val="Normal"/>
              <w:tabs>
                <w:tab w:val="clear" w:pos="737"/>
                <w:tab w:val="left" w:pos="1954" w:leader="underscore"/>
                <w:tab w:val="left" w:pos="6091" w:leader="underscore"/>
              </w:tabs>
              <w:suppressAutoHyphens w:val="true"/>
              <w:spacing w:lineRule="atLeast" w:line="100"/>
              <w:rPr>
                <w:b/>
                <w:b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слуги и ошибки содержательных теорий мотивации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равнение различных процессуальных теорий мотивации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 xml:space="preserve">        </w:t>
            </w:r>
            <w:r>
              <w:rPr>
                <w:b/>
                <w:caps/>
                <w:sz w:val="22"/>
                <w:szCs w:val="22"/>
                <w:lang w:eastAsia="ar-SA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К. 5-7;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К1.1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К1.3;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К 1.6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К 2.1-2.3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К 4.1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Р 11; ЛР 14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Р 18; ЛР 20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Р 21;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>
          <w:trHeight w:val="286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caps/>
                <w:lang w:eastAsia="ar-SA"/>
              </w:rPr>
            </w:pPr>
            <w:r>
              <w:rPr>
                <w:b/>
                <w:bCs/>
                <w:iCs/>
                <w:caps/>
                <w:lang w:eastAsia="ar-SA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Самостоятельная работа.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 xml:space="preserve">Составьте таблицу  с </w:t>
            </w:r>
            <w:r>
              <w:rPr>
                <w:sz w:val="22"/>
                <w:szCs w:val="22"/>
                <w:lang w:eastAsia="ar-SA"/>
              </w:rPr>
              <w:t>неформальными коммуникациями в организации.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Подготовить презентацию по теме : «</w:t>
            </w:r>
            <w:r>
              <w:rPr>
                <w:sz w:val="22"/>
                <w:szCs w:val="22"/>
                <w:lang w:eastAsia="ar-SA"/>
              </w:rPr>
              <w:t>Виды деловых коммуникаций»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Подготовить презентацию по теме: «</w:t>
            </w:r>
            <w:r>
              <w:rPr>
                <w:sz w:val="22"/>
                <w:szCs w:val="22"/>
                <w:lang w:eastAsia="ar-SA"/>
              </w:rPr>
              <w:t>Понятие и составляющие мотивации в менеджменте».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Подготовить презентацию по теме: «Виды, функции составляющие мотивации».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Подготовить доклады по темам: «Процессуальные теории мотивации: теория ожиданий Врума; теория справедливости Адамса; теория Портера –Лоулера».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Описать заслуги и ошибки содержательных теорий мотивации. Пояснить смысл процессуальных теорий мотиваци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>12</w:t>
            </w:r>
          </w:p>
          <w:p>
            <w:pPr>
              <w:pStyle w:val="Normal"/>
              <w:suppressAutoHyphens w:val="true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>
          <w:trHeight w:val="15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Практические занятия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Тестирование на тему «Коммуникабельны ли Вы»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  <w:t>Перечислить мотиваторы к труду и обосновать свой выбор. Перечислить  понятия, характеризующие мотивацию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 xml:space="preserve">          </w:t>
            </w:r>
            <w:r>
              <w:rPr>
                <w:b/>
                <w:cap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>
          <w:trHeight w:val="9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ap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Зачё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sz w:val="22"/>
                <w:szCs w:val="22"/>
                <w:lang w:eastAsia="ar-SA"/>
              </w:rPr>
              <w:t>1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lang w:eastAsia="ar-SA"/>
              </w:rPr>
            </w:pPr>
            <w:r>
              <w:rPr>
                <w:b/>
                <w:caps/>
                <w:lang w:eastAsia="ar-SA"/>
              </w:rPr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6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</w:rPr>
        <w:t xml:space="preserve">3.1. </w:t>
      </w:r>
      <w:r>
        <w:rPr>
          <w:bCs/>
          <w:sz w:val="28"/>
          <w:szCs w:val="28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«Менеджмент»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адочные места по количеству обучающихся; 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бочее место преподавателя; </w:t>
      </w:r>
    </w:p>
    <w:p>
      <w:pPr>
        <w:pStyle w:val="Default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мплект учебно-методических пособий «</w:t>
      </w:r>
      <w:r>
        <w:rPr>
          <w:bCs/>
          <w:sz w:val="28"/>
          <w:szCs w:val="28"/>
        </w:rPr>
        <w:t>Менеджмент»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Cs/>
          <w:sz w:val="28"/>
          <w:szCs w:val="28"/>
          <w:lang w:eastAsia="en-US"/>
        </w:rPr>
        <w:t>мультимедийный проектор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калькуляторы.</w:t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.2.1. Основные источники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о-правовые акты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.1 .Конституция РФ, М., «Юридическая литература»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Гражданский Кодекс РФ. Полный текст в 3-х частях: М.: «ТД ЭЛИТ- 2000», 2002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. Трудовой Кодекс РФ. М., Норма, 2002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4.Балашов А.П. Менеджмент. Учебное пособие. 2017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5.Бородушко И. В. Основы менеджмента. 2018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6.Веснин В.Р. Основы менеджмента. Учебник. 2017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7.Виханский О. С. Наумов А. И. Менеджмент. 2018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8.Герчикова И.Н. Менеджмент. 2020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Казначевская Г.Б. Менеджмент. Учебник. 2018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Журнал «Менеджмент в России и за рубежом»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Журнал «Управление персоналом»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ресурсы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СПС «Гарант»;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СПС « Консультант плюс»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4. КОНТРОЛЬ И ОЦЕНКА РЕЗУЛЬТАТОВ ОСВОЕНИЯ </w:t>
        <w:br/>
        <w:t>УЧЕБНОЙ ДИСЦИПЛИНЫ</w:t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119"/>
        <w:gridCol w:w="3119"/>
      </w:tblGrid>
      <w:tr>
        <w:trPr>
          <w:trHeight w:val="681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436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  <w:p>
            <w:pPr>
              <w:pStyle w:val="Normal"/>
              <w:suppressAutoHyphens w:val="true"/>
              <w:ind w:firstLine="436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Результаты обуч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Критерии оцен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Методы оцен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</w:tr>
      <w:tr>
        <w:trPr>
          <w:trHeight w:val="229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436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зна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</w:tr>
      <w:tr>
        <w:trPr>
          <w:trHeight w:val="732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- сущность и характерные черты современного менеджмента, историю его развития;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особенности менеджмента в области профессиональной деятельности (по отраслям)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внешнюю и внутреннюю среду организации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цикл менеджмента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процесс принятия и реализации управленческих решений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функции менеджмента в рыночной экономике: организацию, планирование, мотивацию и контроль деятельности экономического субъекта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систему методов управления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методику принятия решений;</w:t>
            </w:r>
          </w:p>
          <w:p>
            <w:pPr>
              <w:pStyle w:val="Normal"/>
              <w:suppressAutoHyphens w:val="true"/>
              <w:rPr>
                <w:i/>
                <w:i/>
                <w:lang w:eastAsia="ar-SA"/>
              </w:rPr>
            </w:pPr>
            <w:r>
              <w:rPr>
                <w:lang w:eastAsia="ar-SA"/>
              </w:rPr>
              <w:t>- стили управления, коммуникации, делового общ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lang w:eastAsia="ar-SA"/>
              </w:rPr>
              <w:t>применять полученные знания при практическом осуществлении профессиональной деятельности в сфере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lang w:eastAsia="ar-SA"/>
              </w:rPr>
              <w:t>текущий контроль в форме устного опроса по темам, защиты практических занятий, подготовки презентаций или сообщений, рефератов, ответов на контрольные вопросы</w:t>
            </w:r>
          </w:p>
        </w:tc>
      </w:tr>
      <w:tr>
        <w:trPr>
          <w:trHeight w:val="27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ум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планировать и организовывать работу подразделения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формировать организационные структуры управления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разрабатывать мотивационную политику организации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применять в профессиональной деятельности приемы делового и управленческого общения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принимать эффективные решения, используя систему методов управления;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- учитывать особенности менеджмента (по отраслям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eastAsia="ar-SA"/>
              </w:rPr>
              <w:t xml:space="preserve">-  </w:t>
            </w:r>
            <w:r>
              <w:rPr>
                <w:bCs/>
                <w:lang w:eastAsia="ar-SA"/>
              </w:rPr>
              <w:t>результативность работы обучающегося при выполнении заданий на учебных занятиях и самостоятельной работы;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- оформления документов согласно эталону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true"/>
              <w:snapToGrid w:val="false"/>
              <w:ind w:left="0" w:hanging="360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true"/>
              <w:ind w:left="0" w:hanging="360"/>
              <w:rPr/>
            </w:pPr>
            <w:r>
              <w:rPr/>
              <w:t>перевозок</w:t>
            </w:r>
            <w:r>
              <w:rPr>
                <w:color w:val="000000"/>
              </w:rPr>
              <w:t xml:space="preserve"> мониторинга роста профессиональной самостоятельности и навыков получения нового знания каждым обучающимс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true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формирование результата итоговой аттестации по дисциплине на основе суммы результатов текущего контроля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lang w:eastAsia="ar-SA"/>
              </w:rPr>
              <w:t>итоговый контроль в форме зачёта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clear" w:pos="73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39:00Z</dcterms:created>
  <dc:creator>BLINOV</dc:creator>
  <dc:description/>
  <cp:keywords/>
  <dc:language>en-US</dc:language>
  <cp:lastModifiedBy>Windows User</cp:lastModifiedBy>
  <cp:lastPrinted>2019-10-09T10:32:00Z</cp:lastPrinted>
  <dcterms:modified xsi:type="dcterms:W3CDTF">2021-11-09T20:24:00Z</dcterms:modified>
  <cp:revision>23</cp:revision>
  <dc:subject/>
  <dc:title>ПРОЕКТ</dc:title>
</cp:coreProperties>
</file>