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6 Финансы, денежное обращение и креди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>Организация - разработчик:  БПОУ ОО 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Кириллов С.С.,   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ПРИМЕРНОЙ РАБОЧЕЙ ПРОГРАММЫ УЧЕБНОЙ ДИСЦИПЛИНЫ ОП 06 Финансы, денежное обращение и кредит</w:t>
      </w:r>
    </w:p>
    <w:p>
      <w:pPr>
        <w:pStyle w:val="Normal"/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Финансы денежное обращение и кредит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5, ОК 7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ПК 1.1-1.10 ОК 7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5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both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перировать кредитно-финансовыми понят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</w:t>
            </w:r>
            <w:r>
              <w:rPr>
                <w:rFonts w:cs="YS Text;Times New Roman" w:ascii="YS Text;Times New Roman" w:hAnsi="YS Text;Times New Roman"/>
                <w:color w:val="000000"/>
              </w:rPr>
              <w:t xml:space="preserve"> категориями, ориентироваться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в схемах построения и взаимодействия различных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сегментов финансового рынк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рассчитывать денежные агрегаты и анализировать показатели, связанные с денежным обращением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анализировать структур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Г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ударственного бюджет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S Text;Times New Roman" w:ascii="YS Text;Times New Roman" w:hAnsi="YS Text;Times New Roman"/>
                <w:color w:val="000000"/>
              </w:rPr>
              <w:t>ис</w:t>
            </w:r>
            <w:r>
              <w:rPr>
                <w:rFonts w:cs="YS Text;Times New Roman" w:ascii="YS Text;Times New Roman" w:hAnsi="YS Text;Times New Roman"/>
                <w:color w:val="000000"/>
              </w:rPr>
              <w:t>точники финансирования дефицита бюджет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- составлять сравнительную характеристику различных ценных бумаг по степени доходности и риска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ущность финансов, их функции и роль в экономике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принципы финансовой политики и финансового контроля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законы денежного обращения, сущность, виды и функции денег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новные типы и элементы денежных систем, виды денежных реформ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труктуры кредитной и банковской систем, функции банков и классификацию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банковских операций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цели, типы и инструменты денежно-кредитной политики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структуру финансовой системы, принципы функционирования бюджетной системы и основы бюджетного устройства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виды и классификации ценных бумаг, особенности функционирования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ервичного и вторичного рынков ценных бумаг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характер деятельности и функции профессиональных участников рынка ценных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кредит и кредитную систему в условиях рыночной экономики;</w:t>
            </w:r>
          </w:p>
          <w:p>
            <w:pPr>
              <w:pStyle w:val="Normal"/>
              <w:shd w:fill="FFFFFF" w:val="clear"/>
              <w:jc w:val="both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–</w:t>
            </w: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</w:rPr>
              <w:t>особенности и отличительные черты развития кредитного дела и денежного обращения в России на основных этапах формирования ее экономической системы.</w:t>
            </w:r>
          </w:p>
          <w:p>
            <w:pPr>
              <w:pStyle w:val="Normal"/>
              <w:suppressAutoHyphens w:val="true"/>
              <w:jc w:val="both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  <w:r>
        <w:rPr>
          <w:b/>
          <w:caps/>
        </w:rPr>
        <w:t>финансы, денежное обращение и кредит</w:t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финансы, денежное обращение и кредит»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498"/>
        <w:gridCol w:w="992"/>
        <w:gridCol w:w="2126"/>
      </w:tblGrid>
      <w:tr>
        <w:trPr>
          <w:trHeight w:val="20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45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>
          <w:trHeight w:val="149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здел 1.</w:t>
            </w:r>
            <w:r>
              <w:rPr>
                <w:b/>
                <w:bCs/>
              </w:rPr>
              <w:t xml:space="preserve">  Деньги, денежное  обращение</w:t>
            </w:r>
            <w:r>
              <w:rPr>
                <w:b/>
              </w:rPr>
              <w:t xml:space="preserve"> и денежная система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54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1. </w:t>
            </w:r>
            <w:r>
              <w:rPr>
                <w:iCs/>
              </w:rPr>
              <w:t>Сущность  и функции денег, виды денег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Происхождение денег, их эволюция. Виды денег. Деньги - экономическая и историческая категория. Формы стоимости и сущность денег. Функция денег как меры стоимости. Понятие цены, виды цен, методы государственного регулирования цен. Функция денег как средства обращения. Функция   денег   как   средства   накопления   и сбережения.    Виды    денежных    накоплений. Понятие ликвидности накопления. Функция денег как средства платежа.  Сфера использования    денег    в    функции    средства платежа. Понятие электронных денег. Функция мировых денег.  Этапы становления мировой       валютной       системы. Понятие конвертируемости   валют. Методы установления   валютных   курсов. Современные функции    денег    и    их    роль    в    рыночной экономик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1.2. Денежное обращение и денежная систе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Понятие денежного обращения и его формы. Объективные   основы   денежного   обращения. Денежный    оборот.    Особенности    денежного обращения    в    России.    Наличное    денежное обращение.   Сферы   использования   наличных денег. Безналичное   обращение.   Сферы   применения безналичных расчетов. Денежная   масса   и   денежная   база.   Агрегаты денежной    массы.    Факторы, влияющие    на денежную массу. Закон денежного обращения. Скорость оборота денег. Понятие денежной системы.  Типы денежных систем. Денежная      система Российской Федерации   и ее элементы.  Виды   эмиссии банкнот. Методы   денежно-кредитного регулирования экономики. Принципы функционирования денежной системы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Практическая работа: </w:t>
            </w:r>
            <w:r>
              <w:rPr>
                <w:bCs/>
              </w:rPr>
              <w:t>решение задач по теме: «Закон денежного обращения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доклад «Виды юбилейных монет, выпущенных Банком России в текущем год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Тема 1.3. Инфляция и формы ее проявления. Типы и виды инфляции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ляция и формы ее проявления. Типы и виды инфляции. Особенности инфляционного процесса в России. Денежные реформы и методы их прове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6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работа</w:t>
            </w:r>
            <w:r>
              <w:rPr/>
              <w:t>: анализ основных направлений единой государственной денежно -кредитной политики на текущий год, анализ динамики инфляции за последние 3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реферат «Особенности     инфляционного процесса 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и в современных условиях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8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Раздел  2.   Понятие  о финансах и управлени</w:t>
            </w:r>
            <w:r>
              <w:rPr>
                <w:b/>
              </w:rPr>
              <w:t>е</w:t>
            </w:r>
            <w:r>
              <w:rPr/>
              <w:t xml:space="preserve"> </w:t>
            </w:r>
            <w:r>
              <w:rPr>
                <w:b/>
              </w:rPr>
              <w:t>ими</w:t>
            </w:r>
            <w:r>
              <w:rPr/>
              <w:t>.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550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2.1. Сущность финансов, функции, управление и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финансов, история их возникновения. Сущность и функции финансов. Сферы финансовых отношений. Типы финансовых отношений. Финансы - экономическая категория. Финансовые ресурсы и их состав. Общее понятие об управлении финансами. Органы управления финансами. Задачи и функции Министерства финансов Российской Федерации. Полномочия и права органов Федерального казначейства Российской Федерации. Функции Федеральной налоговой службы Российской Федерации. Функции Федеральной службы страхового надзора Российской Федерации, Федеральной таможенной службы Российской Федерации, Федеральной службы финансово - бюджетного надзора Российской Федерации, Федеральной службы по финансовым рынкам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Самостоятельная</w:t>
              <w:tab/>
              <w:t>работа: «</w:t>
            </w:r>
            <w:r>
              <w:rPr>
                <w:bCs/>
              </w:rPr>
              <w:t>Финансовые ресурсы и их состав» реферат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ма 2.2.</w:t>
            </w:r>
            <w:r>
              <w:rPr/>
              <w:t xml:space="preserve"> Финансовая система  и финансовая политика РФ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финансовой системы, взаимосвязь сфер и звеньев финансовых отношений. Централизованные      и      децентрализованные фонды   денежных    средств.    Государственные (публичные) финансы         и         финансы хозяйственных      субъектов      и      населения. Характеристика          бюджетной          системы Российской       Федерации.      Государственные внебюджетные     фонды    и    их    назначение. Государственный   кредит, его   значение   для покрытия    бюджетного    дефицита.    Финансы организаций   (предприятий)   различных   форм собственности,  их  значение  в   формировании преобладающей   части   финансовых   ресурсов страны. Содержание и значение финансовой политики. Финансовая   стратегия   -   основа   финансовой политики. Финансовая тактика и ее значение в решении   задач   конкретного   этапа   развития общества. Взаимосвязь стратегии и тактики. Финансовый механизм и его роль в реализации финансовой    политики.    Задачи    финансовой политики. Типы финансовой политики. Современная финансовая политика Российской Федер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: реферат «Задачи и функции Министерства финансов  Российской Федерации»,  «Функции  Федеральной  службы страхового надзор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Тема 2.3.</w:t>
            </w:r>
            <w:r>
              <w:rPr/>
              <w:t xml:space="preserve"> Федеральный бюджет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  бюджет   -   главное   звено бюджетной системы, его значение в решении общегосударственных         задач.         Доходы федерального бюджета. Расходы федерального бюджета.     Основные     задачи     в     области государственных расходов. Бюджетный дефицит и источники его покрытия. Бюджетный профицит и его 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работа</w:t>
            </w:r>
            <w:r>
              <w:rPr/>
              <w:t>: работа с Федеральным законом      «О     федеральном     бюджете     на планируемый год по расчету удельных весов доходной  и     расходной   части   федерального бюдже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7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здел 3. Кредит и кредитная система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1. Сущность кредита, функции и принцип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   кредита.    Необходимость    кредита. Сущность кредита и его элементы. Кредит как форма       движения        ссудного       капитала. Особенности и источники ссудного капитала. Структура рынка ссудных капиталов. Основные принципы кредита. Функции кредита. Понятие ссудного процента и его значение.  Основные критерии дифференциации процентных ставок. Роль кредита в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2. Формы кредита и его классификац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я кредита по базовым признакам. Банковский          кредит         как         наи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ространенная форма кредитных отношений в    экономике.    Сроки    погашения.    Способы погашения   и   взимания   ссудного   процента. Наличие    обеспечения.    Целевое    назначение. Критерии заемщиков. Коммерческий кредит как одна из первых форм кредитных   отношений   в   экономике.   Формы векселей. Потребительский   кредит   как   целевая  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   кредит   как   специфическая форма кредита. векселей. Потребительский   кредит   как   целевая   форма кредитования физических лиц. Государственный кредит и его признаки. Международный кредит и его классификация по базовым признакам. Ростовщический    кредит   как   специфическая форма кред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Практическая   работа:   </w:t>
            </w:r>
            <w:r>
              <w:rPr>
                <w:bCs/>
              </w:rPr>
              <w:t>рассчитать   ссудный процент по потребительскому кредиту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3.3. Кредитная система  и  ее организации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уктура   современной   кредитной   системы. Кредитная    система   Российской    Федерации. Функции   и   операции   эмиссионных   банков. Коммерческий    банк   России.    Пассивные    и активные    операции    коммерческих    банков. Комиссионно-посреднические  операции коммерческих ба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ка доклада по теме: «Виды кредитов и проценты по ним, представляемые     коммерческими     банками», сообщение         «Ставка         рефинансирования Центрального    Банка    России    на    текущий момент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Тема 3.4.. Денежно-кредитная политика Центрального Банка России.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Центральный   банк   России, его   функции   и операции. Типы денежно-кредитной политики Банка России. Основные направления денежно-кредитной     политики     Центрального     Банка Росс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  работа:   </w:t>
            </w:r>
            <w:r>
              <w:rPr>
                <w:bCs/>
              </w:rPr>
              <w:t>анализ   инструментов денежно-кредитной    политики    Центрального Банка России на текущи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 работа:  </w:t>
            </w:r>
            <w:r>
              <w:rPr>
                <w:bCs/>
              </w:rPr>
              <w:t>доклад «Денежно-кредитная политика Центрального Банка России на среднесрочную перспектив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 4. Рынок ценных бумаг и фондовая биржа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7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4.1. </w:t>
            </w:r>
            <w:r>
              <w:rPr>
                <w:bCs/>
              </w:rPr>
              <w:t>Характеристика рынка ценных бума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ятие ценной бумаги. Классификация ценных бумаг.     Основные     виды     ценных     бумаг. Производные ценные бумаги. Структура рынка ценных бумаг. Участники рынка ценных бумаг. Общая          характеристика          современного российского рынка ценных бума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рактическая  работа</w:t>
            </w:r>
            <w:r>
              <w:rPr/>
              <w:t>:  определение доходности ценных бума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амостоятельная    работа</w:t>
            </w:r>
            <w:r>
              <w:rPr/>
              <w:t>:    реферат    «Виды государственных ценных бумаг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4.2. Фондовая бирж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щность фондовой биржи и ее значение для рыночной   экономики.  Формы бирж. Цели и задачи       фондовых       бирж.       Требования, предъявляемые   к   фондовой   бирже.   Условия создания    и    деятельности    фондовых    бирж. Фондовые биржи в России, этапы их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составить конспект на тему: «Биржевые индексы и их место  в биржевой торговле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Раздел 5.Международные валютно-финансовые</w:t>
            </w:r>
            <w:r>
              <w:rPr/>
              <w:t xml:space="preserve"> </w:t>
            </w:r>
            <w:r>
              <w:rPr>
                <w:b/>
                <w:bCs/>
              </w:rPr>
              <w:t>отношения</w:t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К 1.1-1.10 ОК 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4 ЛР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127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5.1 Международные финансово-кредитные организации. Валютная систе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еждународный   валютный   фонд (МВФ) его цели.   Формирование   капитала   МВФ.   Виды кредитов      МВФ.      Международный      банк реконструкции и развития (МБРР), его цели. Источники   ресурсов   банка.   Виды   кредитов МБРР. Этапы формирования мировой валютной системы. Валютный курс - важнейший элемент валютной       системы.       Основные       методы регулирования валютных курсов. Региональные валютные   системы.   Национальная   валютная система и     ее основа.     Развитие валютного рынка   и   валютных   операций   в   Российской Федерации.      Валютное      регулирование      и валютный контрол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конспект «Валютная система, этапы ее формирования и элементы»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exac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финансы, денежное обращение и кредит»</w:t>
      </w:r>
    </w:p>
    <w:p>
      <w:pPr>
        <w:pStyle w:val="Normal"/>
        <w:ind w:firstLine="65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Финансы, денежное обращение и кредит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Финансы, денежное обращение и кредит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 Галаганов, В.А. Финансы, денежное обращение и кредит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ик / В.А. Галанов. - М.: ФОРУМ: ИНФРА-М, 2021 - 414 с. - 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«Znanium.com» - Режим https://znanium.com/catalog/document?id=36805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Климович, В.П. Финансы, денежное обращение и кредит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ик / В.П. Климович. - М.: ФОРУМ: ИНФРА-М, 2021 - 336 с. - 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Znanium.com» - Режим доступа: https://znanium.com/catalog/product/123708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Финансы, денежное обращение и кредит [Электронный ресурс]: учебник / под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д. Л. А. Чалдаевой. - Москва: Юрайт, 2020 - 434 с. - ЭБС «Юрайт» - Режим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а: http://www.biblio-online.ru/bcode/46739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Финансы, денежное обращение и кредит [Электронный ресурс]: учебник 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ред. Ковалевой Т.М. - Москва: КноРус, 2020 - 168 с. - ЭБС «BOOK.RU» -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 доступа: https://book.ru/book/93666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Финансы, денежное обращение и кредит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кум / Д. В. Бураков [и др.]; под ред. Д. В. Буракова. - Москва: Юрайт, 2020-366с.-ЭБС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«Юрайт» - Режим доступа: </w:t>
      </w:r>
      <w:hyperlink r:id="rId5">
        <w:r>
          <w:rPr>
            <w:rStyle w:val="InternetLink"/>
            <w:sz w:val="28"/>
            <w:szCs w:val="28"/>
          </w:rPr>
          <w:t>http://www.biblio-</w:t>
        </w:r>
      </w:hyperlink>
      <w:r>
        <w:rPr>
          <w:sz w:val="28"/>
          <w:szCs w:val="28"/>
        </w:rPr>
        <w:t xml:space="preserve"> online.ru/bcode/45259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Справочно-правовая </w:t>
      </w:r>
      <w:r>
        <w:rPr>
          <w:sz w:val="28"/>
          <w:szCs w:val="28"/>
        </w:rPr>
        <w:t>С</w:t>
      </w:r>
      <w:r>
        <w:rPr>
          <w:sz w:val="28"/>
          <w:szCs w:val="28"/>
        </w:rPr>
        <w:t>истема «КонсультантПлюс».Режим доступа: http://www.consultant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Министерство Финансов РФ. - Режим доступа: http://www.minfin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Информационное агентство РБК.- Режим доступа: www.rbc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 Ежедневная деловая газета. - Режим доступа: www.rbcdaily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Московская биржа. - Режим доступа: http://www.moex.com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Федеральная налоговая служба. - Режим доступа: http:// www.nalog.ru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 Федеральное казначейство. - Режим доступа: https://roskazna.gov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Журнал Российский налоговый курьер. - Режим доступа: https://www.rnk.ru/article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  <w:caps/>
        </w:rPr>
        <w:t>«финансы, денежное обращение и кредит»</w:t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8"/>
        <w:gridCol w:w="246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перировать кредитно-финансовыми понятия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категориями, ориентироватьс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 схемах построения и взаимодействия различн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егментов финансового рынка;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Рассчитывать денежные агрегаты и анализировать показатели, связанные с денежным обращением;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Анализировать структуру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Г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ударственного бюджета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ис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очники финансирования дефицита бюджета;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оставлять сравнительную характеристику различных ценных бумаг по степени доходности и риска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щность финансов, их функции и роль в экономике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инципы финансовой политики и финансового контроля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Законы денежного обращения, сущность, виды и функции денег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новные типы и элементы денежных систем, виды денежных реформ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руктуры кредитной и банковской систем, функции банков и классификацию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банковских операци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Цели, типы и инструменты денежно-кредитной политики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труктуру финансовой системы, принципы функционирования бюджетной системы и основы бюджетного устройства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Виды и классификации ценных бумаг, особенности функционирования первичного и вторичного рынков ценных бумаг;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Характер деятельности и функции профессиональных участников рынка ценных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4:00Z</dcterms:modified>
  <cp:revision>21</cp:revision>
  <dc:subject/>
  <dc:title>ПРОЕКТ</dc:title>
</cp:coreProperties>
</file>