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ПОУ ОО 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квалифицированных рабочих и служащих (ППКРС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фессия 23.01.17. Мастер по ремонту и обслуживанию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втомобилей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П.02 Охрана труд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: Жилина Наталья Витальевна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308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ОП.02. Охрана труд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П.02. Охрана труда является обязательной частью профессионального цикла основной образовательной программы в соответствии с ФГОС </w:t>
      </w:r>
      <w:bookmarkStart w:id="0" w:name="_Hlk86351792"/>
      <w:r>
        <w:rPr>
          <w:rFonts w:cs="Times New Roman" w:ascii="Times New Roman" w:hAnsi="Times New Roman"/>
          <w:sz w:val="24"/>
          <w:szCs w:val="24"/>
        </w:rPr>
        <w:t>по профессии 23.01.17 Мастер по ремонту и обслуживанию автомобилей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; ОК 07.</w:t>
      </w:r>
    </w:p>
    <w:p>
      <w:pPr>
        <w:pStyle w:val="Normal"/>
        <w:spacing w:before="0" w:after="0"/>
        <w:ind w:left="3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  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3895"/>
      </w:tblGrid>
      <w:tr>
        <w:trPr>
          <w:trHeight w:val="6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К 1.1- ПК 1.5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К 2.1- ПК 2.5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К 3.1- ПК 3.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 ОК 1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 ЛР 7, ЛР 8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0, ЛР 13, ЛР 16, ЛР 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применять методы и сред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тва  защиты от опасностей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ехнических   систем   и   тех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х процесс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безопасные ус</w:t>
              <w:softHyphen/>
              <w:t>ловия труда в профессио</w:t>
              <w:softHyphen/>
              <w:t>нальной деятельности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воздействие   негативных   факторов   на   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ек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правовые, нормативные   и   организацио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 основы охраны труда в организац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ры безопасности при работе с электр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орудованием   и   электрифицирова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-правила   техники   безопасности   и   охра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а в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ологические нормы и правила органи</w:t>
              <w:softHyphen/>
              <w:t>зации труда на предприятиях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экзамен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cs="Times New Roman" w:ascii="Times New Roman" w:hAnsi="Times New Roman"/>
          <w:b/>
          <w:bCs/>
          <w:sz w:val="24"/>
          <w:szCs w:val="24"/>
        </w:rPr>
        <w:t>«Охрана труд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0773"/>
        <w:gridCol w:w="992"/>
        <w:gridCol w:w="1843"/>
      </w:tblGrid>
      <w:tr>
        <w:trPr>
          <w:trHeight w:val="202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2" w:right="82" w:firstLine="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ние раздел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тем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20" w:right="1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Содержание учебного материала и форм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и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в ча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83" w:hRule="exac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                                                                                               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Раздел 1. Опасные и вредные производственные фа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5 ПК 2.1-2.5 ПК 3.1-3.5 ОК 01-07 ОК 09,10, ЛР 4, ЛР 7, ЛР 8, ЛР 10</w:t>
            </w:r>
          </w:p>
        </w:tc>
      </w:tr>
      <w:tr>
        <w:trPr>
          <w:trHeight w:val="871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69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дейст</w:t>
              <w:softHyphen/>
              <w:t>вие нега</w:t>
              <w:softHyphen/>
              <w:t xml:space="preserve">тивных факторов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а человек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720" w:right="1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опасных и вредных производст</w:t>
              <w:softHyphen/>
              <w:t xml:space="preserve">венных факторов на организм человека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720" w:right="1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</w:t>
              <w:softHyphen/>
              <w:t>вание санитарно-гигиенических условий тру</w:t>
              <w:softHyphen/>
              <w:t xml:space="preserve">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6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2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ind w:left="720" w:right="86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учение статистического метода анализа производственного травматизм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ind w:left="720" w:right="86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дготовка рефератов или презентаций по теме: «Льготы и компенсации за неблагоприятные условия ту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Мтоды 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-2.5 ПК 3.1-3.5 ОК 01-07 ОК 09,10, ЛР 13, ЛР 16, ЛР 17</w:t>
            </w:r>
          </w:p>
        </w:tc>
      </w:tr>
      <w:tr>
        <w:trPr>
          <w:trHeight w:val="6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и средства за</w:t>
              <w:softHyphen/>
              <w:t>щиты от технологических процес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ханизированные производственные процессы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едства индивидуальной защиты и ли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й гигие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6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Расчёт ри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78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.Составление схемы причинно-следственной связи несчастного случ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Раздел 2. Обеспечение безопасных условий труда в сфер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зопасные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условия тр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720" w:right="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территориям, производственным, административным и са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арно-бытовым помещениям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720" w:right="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ентиляция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720" w:right="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ние производственных помещений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720" w:right="6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помещ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5 ПК 2.1-2.5 ПК 3.1-3.5 ОК 01-08 ОК 09,10, ЛР 4, ЛР 10, ЛР 17</w:t>
            </w:r>
          </w:p>
        </w:tc>
      </w:tr>
      <w:tr>
        <w:trPr>
          <w:trHeight w:val="288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Тема 2.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5 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-2.5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2" w:hanging="0"/>
              <w:rPr/>
            </w:pPr>
            <w:r>
              <w:rPr>
                <w:rFonts w:cs="Times New Roman" w:ascii="Times New Roman" w:hAnsi="Times New Roman"/>
              </w:rPr>
              <w:t>3.1-3.5 ОК 01-0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09,10, ЛР 4, ЛР 7, ЛР 8, ЛР 10, ЛР 13, ЛР 16, ЛР 17</w:t>
            </w:r>
          </w:p>
        </w:tc>
      </w:tr>
      <w:tr>
        <w:trPr>
          <w:trHeight w:val="579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Электробезопасность автотранспортных предприятий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безопасность автотранспорт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приятий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йствие электрического ток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8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(доврачебной) помощи человеку, пострадавшему при воздействии электрического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Тема 2.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5 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-2.5П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2" w:hanging="0"/>
              <w:rPr/>
            </w:pPr>
            <w:r>
              <w:rPr>
                <w:rFonts w:cs="Times New Roman" w:ascii="Times New Roman" w:hAnsi="Times New Roman"/>
              </w:rPr>
              <w:t>3.1-3.5 ОК 01-0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09,10, ЛР 10, ЛР 13</w:t>
            </w:r>
          </w:p>
        </w:tc>
      </w:tr>
      <w:tr>
        <w:trPr>
          <w:trHeight w:val="940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Пожарная безопасность и пожарная профилактик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ная безопасность и пожарная профилактика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возникновения пожаров на автотранспортных предприятиях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пожарот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эксплуатация огнетушителей и расчёт количества первичных средств пожарот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Тема 2.4. прственного травматизма и профессио</w:t>
              <w:softHyphen/>
              <w:t>нальных за-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5 ПК 2.1-2.5 ПК 3.1-3.5 ОК 01-08, ОК 09,10, ЛР 4, ЛР 10, ЛР 13, ЛР 16, ЛР 17</w:t>
            </w:r>
          </w:p>
        </w:tc>
      </w:tr>
      <w:tr>
        <w:trPr>
          <w:trHeight w:val="837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Предупреждение производственного травматизма и профессиональных  заболеваний 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АТП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720" w:right="2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чины производственного трав</w:t>
              <w:softHyphen/>
              <w:t xml:space="preserve">матизма и профессиональных заболеваний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720" w:right="2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нализ травмоопасных и вредных факторов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х местах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720" w:right="2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ников автом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ильно-транспортных предприятий безопас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660" w:right="1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стема стандартов безопасности труд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660" w:right="1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следование и учёт несчастных случаев на производ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Управление безопасностью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35" w:firstLine="5"/>
              <w:rPr>
                <w:rFonts w:ascii="Times New Roman" w:hAnsi="Times New Roman" w:cs="Times New Roman"/>
                <w:b/>
                <w:b/>
                <w:bCs/>
                <w:spacing w:val="-11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</w:rPr>
              <w:t>Тема 3.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right="9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35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Правовые и </w:t>
            </w:r>
            <w:r>
              <w:rPr>
                <w:rFonts w:cs="Times New Roman" w:ascii="Times New Roman" w:hAnsi="Times New Roman"/>
                <w:b/>
                <w:bCs/>
              </w:rPr>
              <w:t>норматив</w:t>
              <w:softHyphen/>
              <w:t xml:space="preserve">ные основы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охраны тру</w:t>
              <w:softHyphen/>
            </w:r>
            <w:r>
              <w:rPr>
                <w:rFonts w:cs="Times New Roman" w:ascii="Times New Roman" w:hAnsi="Times New Roman"/>
                <w:b/>
                <w:bCs/>
              </w:rPr>
              <w:t xml:space="preserve">да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.  Основные положения законодательства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е труда на предприят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 Основопола</w:t>
              <w:softHyphen/>
              <w:t>гающие документы по охране тру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4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5 ПК 2.1-2.5 ПК 3.1-3.5 ОК 01-07 ОК 09,10, ЛР 4, ЛР 17</w:t>
            </w:r>
          </w:p>
        </w:tc>
      </w:tr>
      <w:tr>
        <w:trPr>
          <w:trHeight w:val="29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Тема 3.2.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5 ПК 2.1-2.5 ПК 3.1-3.5 ОК 01-07 ОК 09,10, ЛР 4, ЛР 7, ЛР 8, ЛР 10, ЛР 13, ЛР 16, ЛР 17</w:t>
            </w:r>
          </w:p>
        </w:tc>
      </w:tr>
      <w:tr>
        <w:trPr>
          <w:trHeight w:val="1853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анизацион-ные основы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охраны труд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едпри</w:t>
              <w:softHyphen/>
              <w:t>ят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охране труда на пред</w:t>
              <w:softHyphen/>
              <w:t xml:space="preserve">прияти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охраны труда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мероприятий по охране труда на предприяти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я обучения, инструктажа и проверки знаний по охране труда работ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6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формление проведения инструкт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Охрана окружающей среды от вредных воздействий автомобильного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82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логическая безопасность автотранспорт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480" w:right="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вредных выбросов и вредных веществ в атмосфер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480" w:right="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уменьшения загрязнения окружающей среды токсическими компонентами отработавщих газов автомобилей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480" w:right="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контроля и нормы допустимой токсичности отработавших газов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480" w:right="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очистки и контроль качества сточных вод на автотранспортном предприят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1.5 ПК 2.1-2.5 ПК 3.1-3.5 ОК0 1-07, ОК 09,10, ЛР 4, ЛР 7, ЛР 8, ЛР 10, ЛР 13, ЛР 16, ЛР 17</w:t>
            </w:r>
          </w:p>
        </w:tc>
      </w:tr>
      <w:tr>
        <w:trPr>
          <w:trHeight w:val="293" w:hRule="exac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360" w:right="123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«Охрана труда», о</w:t>
      </w:r>
      <w:r>
        <w:rPr>
          <w:rFonts w:cs="Times New Roman" w:ascii="Times New Roman" w:hAnsi="Times New Roman"/>
          <w:sz w:val="24"/>
          <w:szCs w:val="24"/>
          <w:lang w:eastAsia="en-US"/>
        </w:rPr>
        <w:t>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бочее место преподавателя, рабочие места по количеству обучающихся, макеты (средства индивидуальной защиты), комплект учебно-наглядных пособий «Охрана труда»,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 к</w:t>
      </w:r>
      <w:r>
        <w:rPr>
          <w:rFonts w:cs="Times New Roman" w:ascii="Times New Roman" w:hAnsi="Times New Roman"/>
          <w:sz w:val="24"/>
          <w:szCs w:val="24"/>
          <w:lang w:eastAsia="en-US"/>
        </w:rPr>
        <w:t>омпьютер с программным обеспечение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31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фкина, М.В. Охрана труда. Автомобильный транспорт: учебное пособие/ М.В. Графки-на. — М.: Академия, 2017. - 176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317" w:before="0" w:after="0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ланица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Охрана труда на автомобильном транспорте: учебное пособие /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Клани-ца. — М.: Академия, 2017- 176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317" w:before="0" w:after="0"/>
        <w:ind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Туревский, И.С. Охрана труда на автомобильном транспорте: учебное пособие / И.С. Ту-ревский. — М.: ИД ФОРУМ, НИЦ ИНФРА-М, 2018- 240 с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3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http://norma.org.ua/document/regulations_ohrana_truda/otraslevie/toi_r/auto/37.php</w:t>
        </w:r>
      </w:hyperlink>
    </w:p>
    <w:p>
      <w:pPr>
        <w:pStyle w:val="Normal"/>
        <w:widowControl w:val="false"/>
        <w:shd w:fill="FFFFFF" w:val="clear"/>
        <w:autoSpaceDE w:val="false"/>
        <w:spacing w:lineRule="auto" w:line="240" w:before="13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truddoc.narod.ru/sbornic/transport/22.htm</w:t>
        </w:r>
      </w:hyperlink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sectPr>
          <w:footerReference w:type="default" r:id="rId7"/>
          <w:type w:val="nextPage"/>
          <w:pgSz w:w="11906" w:h="16838"/>
          <w:pgMar w:left="1133" w:right="1133" w:gutter="0" w:header="0" w:top="12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exact" w:line="274" w:before="269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. Сборник типовых инструкций по охране труда для основных профессий рабочих авто</w:t>
        <w:softHyphen/>
        <w:t>транспортных предприятий: ТОИ Р-200-01-95 – ТОИ Р-200-23-95. Утвержден Приказом Департамента автомобильного транспорта Минтранса РФ от 27 февраля 1996 года № 16. — СПб: Деан, 2017. -176 с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2615"/>
        <w:gridCol w:w="2429"/>
      </w:tblGrid>
      <w:tr>
        <w:trPr>
          <w:trHeight w:val="418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238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Критерии оцен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ind w:left="154" w:right="158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 xml:space="preserve">Методы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ценки</w:t>
            </w:r>
          </w:p>
        </w:tc>
      </w:tr>
      <w:tr>
        <w:trPr>
          <w:trHeight w:val="395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здействие негативных факторов на челове</w:t>
              <w:softHyphen/>
              <w:t>к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-правовые, нормативные   и   организацио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охраны труда в организац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ры безопасности при работе с электрообо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удованием    и    электрифицированными    ин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мент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техники безопасности и охраны тру</w:t>
              <w:softHyphen/>
              <w:t>да в профессиональной деяте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экологические нормы и правила организации труда на предприятиях.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знание              основных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факторов          вредных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здействий     на     ор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ганизм              человека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требований       охраны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уда, правил без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асной професси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льной деятельно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ти, эколог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, устный опрос, оценка выполнения самостоятельной (домашней) работы, экзаменационного задания</w:t>
            </w:r>
          </w:p>
        </w:tc>
      </w:tr>
      <w:tr>
        <w:trPr>
          <w:trHeight w:val="223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-применять     методы     и     средства    защиты     от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пасностей   технических   систем   и   технолог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ких процесс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соблюдать безопасные условия труда в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ссиональной деятельности.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именение         мет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в   и   средств   защи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ы   от   опасных   во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ов деятель</w:t>
              <w:softHyphen/>
              <w:t>ности студентов при выполнении и защи</w:t>
              <w:softHyphen/>
              <w:t>те практических за</w:t>
              <w:softHyphen/>
              <w:t>даний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norma.org.ua/document/regulations_ohrana_truda/otraslevie/toi_r/auto/37.php" TargetMode="External"/><Relationship Id="rId6" Type="http://schemas.openxmlformats.org/officeDocument/2006/relationships/hyperlink" Target="http://truddoc.narod.ru/sbornic/transport/22.htm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55:00Z</dcterms:created>
  <dc:creator>ЦРПО Мосполитех</dc:creator>
  <dc:description/>
  <cp:keywords/>
  <dc:language>en-US</dc:language>
  <cp:lastModifiedBy>Admin</cp:lastModifiedBy>
  <cp:lastPrinted>2021-06-24T15:53:00Z</cp:lastPrinted>
  <dcterms:modified xsi:type="dcterms:W3CDTF">2023-08-18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