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и 23.02.01. Организация перевозок и управление на транспорте (автомобильном)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05 Технические средст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втомобильного транспорта</w:t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по специальности </w:t>
      </w:r>
      <w:r>
        <w:rPr>
          <w:bCs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lang w:eastAsia="ar-SA"/>
              </w:rPr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МК общепрофессиональны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 xml:space="preserve">Протокол № _1_ от «30_» </w:t>
            </w:r>
            <w:r>
              <w:rPr>
                <w:u w:val="single"/>
              </w:rPr>
              <w:t xml:space="preserve">августа </w:t>
            </w:r>
            <w:r>
              <w:rPr/>
              <w:t>20</w:t>
            </w:r>
            <w:r>
              <w:rPr>
                <w:u w:val="single"/>
              </w:rPr>
              <w:t>21</w:t>
            </w:r>
            <w:r>
              <w:rPr/>
              <w:t>_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lang w:eastAsia="ar-SA"/>
              </w:rPr>
            </w:pPr>
            <w:r>
              <w:rPr/>
              <w:t>______________________В.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317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_______________Н.А. 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«</w:t>
            </w:r>
            <w:r>
              <w:rPr>
                <w:u w:val="single"/>
              </w:rPr>
              <w:t>30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>_20</w:t>
            </w:r>
            <w:r>
              <w:rPr>
                <w:u w:val="single"/>
              </w:rPr>
              <w:t xml:space="preserve">21 </w:t>
            </w:r>
            <w:r>
              <w:rPr/>
              <w:t>г.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Разработчик: Кузин С.А.,   преподаватель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aps/>
              </w:rPr>
              <w:t>ПАСПОРТ рабочей ПРОГРАММЫ УЧЕБНОЙ ДИСЦИПЛИНЫ……………………………………………………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……………………………………………………</w:t>
            </w:r>
          </w:p>
          <w:p>
            <w:pPr>
              <w:pStyle w:val="Heading1"/>
              <w:ind w:left="36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программы УЧЕБНОЙ ДИСЦИПЛИНЫ……………………………………………………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…………………………………….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>1. паспорт РАБОЧЕЙ 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 программы</w:t>
      </w:r>
    </w:p>
    <w:p>
      <w:pPr>
        <w:pStyle w:val="Normal"/>
        <w:rPr/>
      </w:pPr>
      <w:r>
        <w:rPr/>
        <w:t xml:space="preserve">Рабочая программа учебной дисциплины «Технические средства автомобильного транспорта» является частью основной профессиональной образовательной программы в соответствии с ФГОС по специальности </w:t>
      </w:r>
      <w:r>
        <w:rPr>
          <w:b/>
        </w:rPr>
        <w:t>23.02.01 Организация перевозок и управление на транспорте (автомобильном)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учебная 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shd w:fill="FFFFFF" w:val="clear"/>
        <w:spacing w:lineRule="exact" w:line="322"/>
        <w:ind w:firstLine="283"/>
        <w:rPr/>
      </w:pPr>
      <w:r>
        <w:rPr/>
        <w:t xml:space="preserve">– </w:t>
      </w:r>
      <w:r>
        <w:rPr/>
        <w:t xml:space="preserve">различать типы устройств и погрузочно-разгрузочных машин; </w:t>
      </w:r>
    </w:p>
    <w:p>
      <w:pPr>
        <w:pStyle w:val="Normal"/>
        <w:shd w:fill="FFFFFF" w:val="clear"/>
        <w:spacing w:lineRule="exact" w:line="322"/>
        <w:ind w:firstLine="283"/>
        <w:rPr/>
      </w:pPr>
      <w:r>
        <w:rPr/>
        <w:t xml:space="preserve">– </w:t>
      </w:r>
      <w:r>
        <w:rPr/>
        <w:t>рассчитывать основные параметры складов и техническую производительность погрузочно-разгрузочных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shd w:fill="FFFFFF" w:val="clear"/>
        <w:spacing w:lineRule="exact" w:line="322" w:before="283" w:after="0"/>
        <w:ind w:right="998" w:hanging="0"/>
        <w:rPr/>
      </w:pPr>
      <w:r>
        <w:rPr/>
        <w:t xml:space="preserve">   – </w:t>
      </w:r>
      <w:r>
        <w:rPr/>
        <w:t>материально-техническую базу автомобильного транспорта;</w:t>
      </w:r>
    </w:p>
    <w:p>
      <w:pPr>
        <w:pStyle w:val="Normal"/>
        <w:rPr/>
      </w:pPr>
      <w:r>
        <w:rPr/>
        <w:t xml:space="preserve">   – </w:t>
      </w:r>
      <w:r>
        <w:rPr/>
        <w:t>основные характеристики и принцип работы технических средств автомобильного</w:t>
      </w:r>
    </w:p>
    <w:p>
      <w:pPr>
        <w:pStyle w:val="Normal"/>
        <w:shd w:fill="FFFFFF" w:val="clear"/>
        <w:spacing w:lineRule="exact" w:line="322"/>
        <w:rPr/>
      </w:pPr>
      <w:r>
        <w:rPr/>
        <w:t>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</w:t>
      </w:r>
      <w:r>
        <w:rPr>
          <w:u w:val="single"/>
        </w:rPr>
        <w:t>168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>132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обучающегося  </w:t>
      </w:r>
      <w:r>
        <w:rPr>
          <w:u w:val="single"/>
        </w:rPr>
        <w:t>84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ТЕХНИЧЕСКИЕ СРЕДСТВА АВТОМОБИЛЬНОГО ТРАНСПОР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</w:rPr>
        <w:t>2.1. Объем учебной дисциплины 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лабораторно-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Итоговая аттестация в форме зачета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2.2 Тематический план и содержание учебной дисциплины «Технические средства автомобильного транспорта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0"/>
        <w:gridCol w:w="1260"/>
        <w:gridCol w:w="1260"/>
      </w:tblGrid>
      <w:tr>
        <w:trPr>
          <w:trHeight w:val="19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 и личностных результатов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 и содержание дисциплины. Взаимосвязь с дисциплинами по специальности. Значение дисциплины для специалистов в области организации перевозок и управления на автомобильном транспор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Р 7</w:t>
            </w:r>
          </w:p>
        </w:tc>
      </w:tr>
      <w:tr>
        <w:trPr>
          <w:trHeight w:val="110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Р 20</w:t>
            </w:r>
          </w:p>
        </w:tc>
      </w:tr>
      <w:tr>
        <w:trPr>
          <w:trHeight w:val="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Раздел 1. Двигател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1.1. Общие сведе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пределение понятия «двигатель». Назначение и классификация двигателей. Механизмы и системы двигателя.  Преобразование возвратно-поступательного  движения  поршня  во вращательное движение коленчатого вала двигателя. Термины и определения: верхняя и нижняя мертвые точки, ход поршня, объем камеры сгорания, полный и рабочий объемы цилиндра, литраж, степень сжа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Р 8</w:t>
            </w:r>
          </w:p>
        </w:tc>
      </w:tr>
      <w:tr>
        <w:trPr>
          <w:trHeight w:val="8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1.2. Рабочие циклы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пределение терминов: рабочие циклы, такт, четырехтактный двигатель, двухтактный двигатель. Рабочие циклы    четырехтактного   карбюраторного   и    дизельного   двигателя.    Преимущества    и    недостатки карбюраторных двигателей по сравнению с дизельными и газовыми. Недостатки одноцилиндрового двигателя. Схемы взаимного расположения цилиндров в многоцилиндровом двигателе. Порядок работы многоцилиндрового   двигателя,   работа   четырехтактных   двигателей   с   однорядным   расположением цилиндров   и   двухрядным   V-образным   расположением   цилиндров.   Преимущества   и   недостатки многоцилиндровых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Р 13</w:t>
            </w:r>
          </w:p>
        </w:tc>
      </w:tr>
      <w:tr>
        <w:trPr>
          <w:trHeight w:val="41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>Тема   1.3.   Кривошипно-ша-</w:t>
            </w:r>
            <w:r>
              <w:rPr>
                <w:b/>
                <w:bCs/>
              </w:rPr>
              <w:t>тунный механизм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, устройство кривошипно-шатунного механизма (КШМ). Подвижные и неподвижные детали КШМ. Правила сборки деталей КШ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Изучение устройства и работы КШМ карбюраторного и дизельного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Механизм газорас</w:t>
              <w:softHyphen/>
              <w:t>пределе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  механизма   газораспределения,   типы   механизмов.   Устройство   механизма   и   деталей. Взаимодействие деталей механизма с нижним и верхним расположением клапанов. Преимущества и недостатки. Тепловой зазор в механизме. Фазы газораспределения, их влияние на работу двиг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Р 14</w:t>
            </w:r>
          </w:p>
        </w:tc>
      </w:tr>
      <w:tr>
        <w:trPr>
          <w:trHeight w:val="3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зучение   устройства   и   работы   газораспределительного   механизма   карбюраторного   и   дизельного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Система охлажде</w:t>
              <w:softHyphen/>
              <w:t>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систем охлаждения. Влияние на работу двигателя излишнего и недостаточного охлаждения. Типы  систем  охлаждения.  Общее  устройство и работа  жидкостной  системы  охлаждения.  Значение постоянства теплового режима двигателя. Охлаждающие жидкости. Устройство узлов систем охлаждения. Подогрев системы перед пуском двигателя. Устройство и работа пускового подогревателя двигателя. Преимущества и недостатки жидкостной и воздушной систем охла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ЛР 7</w:t>
            </w:r>
          </w:p>
        </w:tc>
      </w:tr>
      <w:tr>
        <w:trPr>
          <w:trHeight w:val="3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Изучение устройства и работы узлов, механизмов и приборов систем охлаждения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1.6. Система смаз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системы смазывания. Применяемые масла. Способы подачи масла к трущимся поверхностям. Общее устройство и работа систем смазки. Сравнение различных видов фильтров по качеству фильтрации и постоянству фильтрующей способности. Вентиляция картера двигателя. Назначение и типы вентиляции, устройство и работа. Влияние вентиляции двигателя на загрязнение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учение устройства и работы узлов, механизмов и приборов систем смазки карбюраторного и дизельного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 Система питания бензинового двигател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системы питания. Общее устройство и работа систем питания. Топливо для бензиновых двигателей. Понятие о детонации. Определение понятий: горючая смесь, рабочая смесь, составы горючих смесей,  коэффициент  избытка  воздуха.  Простейший  карбюратор.  Назначение,  устройство  и  работа простейшего карбюратора. Управление карбюратором. Устройство и работа узлов системы подачи топлива и  воздуха,  горючей  смеси  и  отвода  отработавших  газов.  Влияние  состава  отработавших  газов  на загрязнение  окружающей  среды.  Способы  снижения  токсичности  отработавших  газов.  Электронная система впрыскивания топлива. Устройство и работа каталитических нейтрализа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ЛР 13</w:t>
            </w:r>
          </w:p>
        </w:tc>
      </w:tr>
      <w:tr>
        <w:trPr>
          <w:trHeight w:val="104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й или презентаций по темам, предложенным преподав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. Система питания дизельного двигател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Экономическая целесообразность применения дизелей. Общее устройство и работа системы питания дизельного двигателя. Дизельное топливо. Смесеобразование в дизельных двигателях. Понятие о периоде задержки  самовоспламенения  топлива.  Устройство  и  работа  приборов  системы  питания  дизельных двигателей. Влияние работы дизельного двигателя на загрязнение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учение устройства и работы узлов, механизмов и приборов системы питания бензинового и дизельного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9. Система питания двигателя от газобаллонной установк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еимущества  использования  газообразного  топлива  для  автомобилей.  Общее  устройство и работа газобаллонных установок для сжатых и сжиженных газов. Топливо для газобаллонных автомобилей. Устройство узлов и приборов системы питания двигателей от газобаллонных установок. Пуск и работа двигателя на газе. Основные требования техники безопасности и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контро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Трансмисс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Трансмиссия, сцеп</w:t>
              <w:softHyphen/>
              <w:t>лени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 трансмиссий,  типы  трансмиссии.  Колесная  формула.  Схемы  механических  трансмиссий автомобилей с колесными формулами 4×2, 4×4, 6×4, 6×6, 6×8. Агрегаты трансмиссии, их назначение и расположение на автомобиле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сцепления. Типы сцеплений. Устройство однодисковых и двухдисковых сцеплений. Гаситель крутильных колебаний. Устройство механического и гидравлического хода сцеплений. Свободный ход педали   привода   механизма   выключения   сцепления.   Устройство   усилителей   приводов   механизмов включения сце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Р 20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зучение устройства и работы сцеплений и их прив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учение устройства и работы четырех- и пятиступенчатых коробок пере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практическому занят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готовка сообщений или презентаций по теме «Сцепление с центральной нажимной пружин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2.2. Коробка передач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коробки передач. Типы коробок передач. Схема и принцип работы ступенчатой зубчатой коробки передач. Понятие о передаточном числе. Устройство четырех-, пяти-, десятиступенчатых коробок передач.    Устройство    синхронизатора.    Устройство    механизмов    управления    коробкой    передач. Гидромеханические   коробки   передач.   Электронные   системы   управления   переключением   передач. Назначение и устройство раздаточной коробки. Назначение и устройство спидометра. Привод спидо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Р 8</w:t>
            </w:r>
          </w:p>
        </w:tc>
      </w:tr>
      <w:tr>
        <w:trPr>
          <w:trHeight w:val="58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Спидометр и его привод. Передаточное чис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2.3.  Карданная  пере</w:t>
              <w:softHyphen/>
              <w:t>дача</w:t>
            </w:r>
          </w:p>
        </w:tc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 xml:space="preserve">Назначение карданной передачи, ее типы. Устройство карданных передач, промежуточных опор, шлицевых </w:t>
            </w:r>
            <w:r>
              <w:rPr/>
              <w:t>соединений, валов, карданных шарниров управляемых ведущих мо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 Мост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Типы мостов. Ведущий мост, его назначение, общее устройство. Балка ведущего моста, ее назначение, общее устройство. Главная передача, ее назначение, типы. Устройство одинарных и двойных главных передач. Преимущества и недостатки различных главных передач. Дифференциал, его назначение, типы. Устройство межколёсного простого симметричного дифференциала и дифференциала повышения трения. </w:t>
            </w:r>
            <w:r>
              <w:rPr>
                <w:spacing w:val="-1"/>
              </w:rPr>
              <w:t xml:space="preserve">Устройство межосевого дифференциала. Полуоси, их назначение, типы, устройство. Управляемый ведущий </w:t>
            </w:r>
            <w:r>
              <w:rPr/>
              <w:t>мост, его назначени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Р 14</w:t>
            </w:r>
          </w:p>
        </w:tc>
      </w:tr>
      <w:tr>
        <w:trPr>
          <w:trHeight w:val="51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Проработка конспектов занятия, учебных изданий и специальной литературы. Подготовка к опросу по теме, контрольной работе.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Подготовка сообщения или презентации по теме «Дифференциал повышенного тр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Несущая система, подвеска, колес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Рам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Назначение и типы рам. Устройство лонжеронных рам. Соединение агрегатов, механизмов, узлов с рамой. Тягово-сцепно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2.  Передний  управ</w:t>
              <w:softHyphen/>
              <w:t>ляемый мост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Назначение, типы мостов. Устройство неразрезных и разрезных передних мостов. Установка управляемых колес. Развал и схождение колес. Поперечный и продольный наклоны шкворня. Влияние установки колес управляемых мостов на безопасность движения, износ шин и расход топл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Управляемые колеса переднеприводного автомобил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 Подвеск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Назначение подвески. Типы подвесок. Устройство зависимых и независимых подвесок. Задняя подвеска трехосного автомобиля. Рессоры, их назначение, типы, устройство. Амортизаторы, их назначение, типы, </w:t>
            </w:r>
            <w:r>
              <w:rPr>
                <w:spacing w:val="-1"/>
              </w:rPr>
              <w:t xml:space="preserve">устройство. Стабилизатор поперечной устойчивости, его назначение, устройство. Передача подвеской сил и </w:t>
            </w:r>
            <w:r>
              <w:rPr/>
              <w:t>моментов. Влияние подвески на безопасность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 xml:space="preserve">Подготовка сообщения или презентации по теме </w:t>
            </w:r>
            <w:r>
              <w:rPr>
                <w:b/>
                <w:bCs/>
                <w:i/>
                <w:iCs/>
              </w:rPr>
              <w:t>«</w:t>
            </w:r>
            <w:r>
              <w:rPr/>
              <w:t>Подвеска типа «качающаяся свеч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3.4. Колеса, шин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Назначение колес. Типы колес. Устройство колес с глубоким ободом. Способы крепления покрышки на </w:t>
            </w:r>
            <w:r>
              <w:rPr>
                <w:spacing w:val="-1"/>
              </w:rPr>
              <w:t xml:space="preserve">ободе колеса. Крепление колес на ступицах, полуосях. Назначение шин. Типы шин. Устройство камерных и </w:t>
            </w:r>
            <w:r>
              <w:rPr/>
              <w:t>бескамерных шин. Понятие о диагональных и радиальных шинах. Маркировка шин. Нормы давления воздуха в шинах. Влияние конструкции и состояния шин на безопасность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Классификация, обозначение шин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3.5. Кузов и кабин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кузова. Типы кузовов легковых автомобилей и автобусов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стройство несущего кузова легкового автомобиля и автобус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стройство кабин и платформы грузового автомобиля. Уплотнение кузова и кабины, защита от коррозии. Устройство сидений. Способы крепления запасного колес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стройство дверных механизмов, замков дверей, багажника, стеклоподъемников,      стеклоочистителей, зеркал,  противосолнечных  козырьков.  Вентиляция  и  отопление  кузова  и  кабины.  Оперение,  капот, облицовка радиатора, крылья, подно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ЛР 20</w:t>
            </w:r>
          </w:p>
        </w:tc>
      </w:tr>
      <w:tr>
        <w:trPr>
          <w:trHeight w:val="4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Защита кузова от корроз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 4.   Системы   управ</w:t>
              <w:softHyphen/>
              <w:t>ле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  4.1.   Рулевое    управ</w:t>
              <w:softHyphen/>
              <w:t>лени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 xml:space="preserve">Назначение рулевого управления. Основные части рулевого управления. Схема поворотов автомобиля. Назначение рулевой трапеции. Рулевой механизм, его назначение, типы, устройство, работа. Рулевой </w:t>
            </w:r>
            <w:r>
              <w:rPr>
                <w:spacing w:val="-1"/>
              </w:rPr>
              <w:t xml:space="preserve">привод, его назначение, типы, устройство, работа. Понятие о люфтах рулевых тяг и люфте рулевого колеса. </w:t>
            </w:r>
            <w:r>
              <w:rPr/>
              <w:t>Усилители рулевого привода, их назначение, типы, устройство, работа. Влияние состояния рулевого управления на безопасность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Изучение устройства и работы рулевых механизмов, рулевых приводов, усилителей рулевого при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Рулевой механизм реечного тип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 4.2.   Тормозные   сис</w:t>
              <w:softHyphen/>
              <w:t>тем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тормозной системы. Основные части тормозной системы. Расположение основных элементов тормозной системы на автомобиле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ормозные механизмы, их назначение, тип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стройство и работа трансмиссионных тормозных механиз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Изучение устройства и работы тормозных систем с гидравлическим и пневматическим приво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Приборы тормозного пневматического прив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 5.   Электрооборудо</w:t>
              <w:softHyphen/>
              <w:t>вание автомобил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 Система электро</w:t>
              <w:softHyphen/>
              <w:t>снабжения автомоби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сточники электрической энергии. Назначение и устройство аккумуляторной батареи (АКБ). Назначение и устройство генератора. Назначение и устройство стар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 Система зажигания автомобил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и устройство приборов системы зажигания автомобиля. Бесконтактная система зажигания. Контактно-транзисторная система зажигания. Оборудование для диагност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Классификация под</w:t>
              <w:softHyphen/>
              <w:t>вижного состав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  6.1.    Классификация грузового, пассажирского и специального автотранспор</w:t>
              <w:softHyphen/>
              <w:t>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Деление автомобильного транспорта на грузовой, пассажирский и специальный. Классификация грузового автотранспорта.    Автопоезда: модификация    тягачей,    прицепов    и    полуприцепов.    Классификация пассажирского автотранспорта. Классификация специального авто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. Специализирован</w:t>
              <w:softHyphen/>
              <w:t>ный подвижной соста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ind w:right="1531" w:hanging="0"/>
              <w:rPr/>
            </w:pPr>
            <w:r>
              <w:rPr>
                <w:spacing w:val="-1"/>
              </w:rPr>
              <w:t xml:space="preserve">Специализированный подвижной состав: типы автомобилей. Преимущества и недостатки. </w:t>
            </w:r>
            <w:r>
              <w:rPr/>
              <w:t>Устройство подъемных механизмов. Специальное оборудование и компоновка цисте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Надежность и тех</w:t>
              <w:softHyphen/>
              <w:t>ническое состояние автомо</w:t>
              <w:softHyphen/>
              <w:t>бил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 Факторы, влияю</w:t>
              <w:softHyphen/>
              <w:t>щие   на   изменение   техни</w:t>
              <w:softHyphen/>
              <w:t>ческого  состояния   подвиж</w:t>
              <w:softHyphen/>
              <w:t>ного состав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дежность и техническое состояние автомобиля. Экономическое значение надежности автомобиля. Требования,   предъявляемые   к   техническому   состоянию   подвижного   состава.   Причины   изменения технического   состояния   автомобилей.   Классификация   видов   изнашивания   и   их   характеристика. Зависимость износа сопряженных деталей от величин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Факторы, влияющие на интенсивность изменения технического состояния автомобилей;  мероприятия по уменьшению интенсивности ухудшения технического состояния подвижного со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ЛР 13</w:t>
            </w:r>
          </w:p>
        </w:tc>
      </w:tr>
      <w:tr>
        <w:trPr>
          <w:trHeight w:val="13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Классификация видов изнашивания и их характеристика. Зависимость износа сопряженных деталей от величины пробега автомобил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 7.2.   Система   техни</w:t>
              <w:softHyphen/>
              <w:t>ческого обслуживания и ре</w:t>
              <w:softHyphen/>
              <w:t>монта   подвижного   состава автомобильного транспор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ущность и общая характеристика планово-предупредительной системы технического обслуживания и ремонта подвижного состава автомобильного транспорта. Назначение, принципиальные основы и общее содержание. Положение о техническом обслуживании и ремонте. Виды технического обслуживания и ремонта, их характеристик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сходные нормативы по техническому обслуживанию и ремонту автомобилей, их выбор и методика корректирования для конкретных условий эксплуа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>
                <w:spacing w:val="-1"/>
              </w:rPr>
              <w:t xml:space="preserve">Подготовить сообщение или презентацию по теме «Виды диагностирования подвижного состава». Задачи и </w:t>
            </w:r>
            <w:r>
              <w:rPr/>
              <w:t>место технической диагностики в системе технического обслуживания и ремонта 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 7.3.   Технологическое оборудование для техничес</w:t>
              <w:softHyphen/>
              <w:t>кого обслуживания и теку</w:t>
              <w:softHyphen/>
              <w:t>щего ремонта автомобиле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лассификация   технологического   и   диагностического   оборудования   предприятий   автомобильного транспорт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, общее устройство и принцип действия оборудования для уборочно-моечных работ, подъемно-осмотрового, смазочного и диагностического оборудования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боснование выбора технологического оборудования для конкретных видов работ по техническому обслуживанию и текущему ремонту 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ЛР 8</w:t>
            </w:r>
          </w:p>
        </w:tc>
      </w:tr>
      <w:tr>
        <w:trPr>
          <w:trHeight w:val="48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 xml:space="preserve">Подготовка сообщения или презентации по темам «Охрана труда и техника безопасности при работе на </w:t>
            </w:r>
            <w:r>
              <w:rPr>
                <w:spacing w:val="-1"/>
              </w:rPr>
              <w:t xml:space="preserve">технологическом   оборудовании;   охрана   окружающей   среды»,   «Перспективы   развития   конструкции </w:t>
            </w:r>
            <w:r>
              <w:rPr/>
              <w:t>технологического оборудова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Технология техни</w:t>
              <w:softHyphen/>
              <w:t>ческого обслуживания и те</w:t>
              <w:softHyphen/>
              <w:t>кущего ремонта подвижного состав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8.1.  Техническое  об</w:t>
              <w:softHyphen/>
              <w:t xml:space="preserve">служивание и текущий </w:t>
            </w:r>
          </w:p>
          <w:p>
            <w:pPr>
              <w:pStyle w:val="Normal"/>
              <w:shd w:fill="FFFFFF" w:val="clear"/>
              <w:ind w:left="38" w:right="34" w:hanging="0"/>
              <w:rPr/>
            </w:pPr>
            <w:r>
              <w:rPr>
                <w:b/>
                <w:bCs/>
              </w:rPr>
              <w:t>ре</w:t>
              <w:softHyphen/>
            </w:r>
            <w:r>
              <w:rPr>
                <w:b/>
                <w:bCs/>
                <w:spacing w:val="-1"/>
              </w:rPr>
              <w:t>монт     кривошипно-шатун-ного      и      газораспредели</w:t>
              <w:softHyphen/>
            </w:r>
            <w:r>
              <w:rPr>
                <w:b/>
                <w:bCs/>
              </w:rPr>
              <w:t>тельного механизмо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сновные    работы, выполняемые при техническом обслуживании и текущем ремонте кривошипно-</w:t>
            </w:r>
            <w:r>
              <w:rPr>
                <w:spacing w:val="-1"/>
              </w:rPr>
              <w:t>шатунного (КШМ) и газораспределительного (ГРМ) механизмов двигателя. Основные операции поэлемент</w:t>
              <w:softHyphen/>
            </w:r>
            <w:r>
              <w:rPr/>
              <w:t>ного диагностирования; диагностические параметры. Текущий ремонт КШМ и ГРМ. Основные работы, выполняемые при текущем ремон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94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Техническое обслуживание кривошипно-шатунного и газораспределительного механиз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к практическому занят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готовка сообщения или презентации по теме «Основные неисправности КШМ и ГРМ, их причины, способы обнаружения и устран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2. Техническое обслу</w:t>
              <w:softHyphen/>
              <w:t>живание и текущий ремонт систем охлаждения и смазк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</w:rPr>
              <w:t xml:space="preserve">Общее диагностирование систем охлаждения и смазки; диагностические параметры и методы их измерения. </w:t>
            </w:r>
            <w:r>
              <w:rPr/>
              <w:t>Основные работы, выполняемые при техническом обслуживании и текущем ремонте системы охлаждения и смазочной системы. Основные операции поэлементного диагностирования; диагностические параметры. Основные неисправности систем охлаждения и смазки, способы обнаружения и уст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94" w:hanging="0"/>
              <w:jc w:val="right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Техническое обслуживание систем охлаждения и сма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3. Техническое обслу</w:t>
              <w:softHyphen/>
              <w:t>живание и текущий ремонт систем пита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Основные работы, выполняемые при техническом обслуживании и текущем ремонте    систем питания </w:t>
            </w:r>
            <w:r>
              <w:rPr>
                <w:spacing w:val="-1"/>
              </w:rPr>
              <w:t xml:space="preserve">бензиновых   двигателей.   Содержание   поэлементного   диагностирования,   диагностические   параметры. </w:t>
            </w:r>
            <w:r>
              <w:rPr/>
              <w:t>Основные регулировочные работы по системам питания бензинового двигателя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сновные работы, выполняемые при техническом обслуживании и текущем ремонте    систем питания дизельных   двигателей.   Содержание   поэлементного   диагностирования,   диагностические   параметры. Основные регулировочные работы по системам питания дизельного двиг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jc w:val="righ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9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хническое обслуживание систем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b/>
                <w:bCs/>
                <w:spacing w:val="-1"/>
              </w:rPr>
              <w:t>Тема 8.4. Техническое обслу</w:t>
              <w:softHyphen/>
            </w:r>
            <w:r>
              <w:rPr>
                <w:b/>
                <w:bCs/>
              </w:rPr>
              <w:t>живание  и текущий ремонт электрооборудова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Техническое   обслуживание   и   ремонт   приборов   электроснабжения   пуска   двигателя.   Отказы   и неисправности, причины и признаки. Общее и поэлементное диагностирование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Техническое обслуживание приборов системы зажигания. Отказы и неисправности. Общее и поэлементное диагностирование, оборудование. Техническое обслуживание ф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jc w:val="righ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9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9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94" w:hanging="0"/>
              <w:jc w:val="right"/>
              <w:rPr/>
            </w:pPr>
            <w:r>
              <w:rPr/>
              <w:t>ЛР 14</w:t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5. Техническое обслу</w:t>
              <w:softHyphen/>
              <w:t>живание и текущий ремонт трансмисси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ind w:right="1330" w:hanging="0"/>
              <w:rPr/>
            </w:pPr>
            <w:r>
              <w:rPr>
                <w:spacing w:val="-1"/>
              </w:rPr>
              <w:t xml:space="preserve">Общее диагностирование трансмиссии; диагностические параметры и методы их измерения. </w:t>
            </w:r>
            <w:r>
              <w:rPr/>
              <w:t>Основные работы, выполняемые при техническом обслуживании и текущем ремон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/>
              <w:t>Техническое обслуживание транс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1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8.6.  Техническое  об</w:t>
              <w:softHyphen/>
              <w:t>служивание и текущий ре</w:t>
              <w:softHyphen/>
              <w:t>монт ходовой част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тказы и неисправности ходовой части, их причины и внешние признак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Диагностирование ходовой част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хнология проверки и регулировки углов установки управляемых колес, люфтов шкворневого соединения и подшипников ступиц колес. Работы по техническому обслуживанию и текущему ремонту ходов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Общее устройство и принцип действия стендов для проверки и регулировки управляемых кол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7. Техническое обслу</w:t>
              <w:softHyphen/>
              <w:t>живание рулевого управле</w:t>
              <w:softHyphen/>
              <w:t>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Влияние   технического   состояния   механизмов   управления   на   безопасность   движения.   Отказы   и неисправности  рулевого  управления,  их  причины  и  внешние  признаки.  Работы  по     техническому </w:t>
            </w:r>
            <w:r>
              <w:rPr>
                <w:spacing w:val="-1"/>
              </w:rPr>
              <w:t xml:space="preserve">обслуживанию рулевого управления. Диагностирование механизмов управления. Начальные, допустимые и </w:t>
            </w:r>
            <w:r>
              <w:rPr/>
              <w:t>предельные значения     диагностических  параметров.  Методы  и технология  их  определения.  Общее устройство и принцип действия  приборов  и стендов  для  диагностирования  и ремонта  механизмов управления. Работы по текущему ремонту механизмов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3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8. Техническое обслу</w:t>
              <w:softHyphen/>
              <w:t>живание тормозных систем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Влияние технического состояния тормозных систем на безопасность движения. Отказы и неисправности тормозного управления с гидравлическим и пневматическим приводом, их причины и внешние признаки. Начальные, допустимые и предельные значения диагностических параметров. Методы и технология их определения. Общее устройство и принцип действия приборов и стендов для диагностирования и ремонта тормозных систем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сновные работы, выполняемые при техническом обслуживании и текущем ремонте тормозных систем автомобиля. Особенности при техническом обслуживании и ремонте пневматических и гидравлических приводов тормо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ЛР 20</w:t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ическое обслуживание тормозных сис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Организация хра</w:t>
              <w:softHyphen/>
              <w:t>нения  и  учета  подвижного состав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  9.1.   Организация   и </w:t>
            </w:r>
            <w:r>
              <w:rPr>
                <w:b/>
                <w:bCs/>
                <w:spacing w:val="-1"/>
              </w:rPr>
              <w:t xml:space="preserve">управление     производством </w:t>
            </w:r>
            <w:r>
              <w:rPr>
                <w:b/>
                <w:bCs/>
              </w:rPr>
              <w:t>технического  обслуживания и текущего ремон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изация ежедневного технического обслуживания, содержание, место и время его выполнения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изация и оборудование контрольно-технического пункта (КТП). Прием и контроль технического состояния. Работа КТП по предупреждению перерасхода горючего автомобилями при возврате с лини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рядок оформления на КТП установленной учетной документации. Организация первого и второго технического обслуживания автомобилей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есто   и   время   выполнения   ТО-1   и   ТО-2.   Выбор   режима   производства.   Методы   организации технологического процесса ТО-1 и ТО-2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хническое обслуживание автомобилей на универсальных и специализированных постах. Тупиковые посты и поточные линии. Типы поточных линий. Необходимые условия ритмичной и эффективной работы линии. Организация труда рабочих на универсальных и специализированных постах поточной лини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изация ТО-1 и ТО-2 автомобилей с использованием диагно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ЛР 8</w:t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2. Организация хра</w:t>
              <w:softHyphen/>
              <w:t>нения подвижного состав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пособы хранения автомобилей. Хранение в закрытых, отапливаемых помещениях. Типы закрытых стоянок, расстановка автомобилей на них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>Хранение автомобилей на открытых площадках. Особенности хранения на открытых площадках в холодное</w:t>
            </w:r>
            <w:r>
              <w:rPr/>
              <w:t xml:space="preserve"> время год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ичины затруднения пуска двигателя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пособы и средства облегчения пуска двигателя при хранении автомобиля на открытых стоянках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хника безопасности, пожарная безопасность, охрана окружающей сред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изация хранения прицепов и полуприцепов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онсервация автомобилей. Работы, выполняемые при постановке на консервацию и снятии с н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ЛР 14</w:t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</w:rPr>
              <w:t>Тема 9.3. Экологическая бе</w:t>
              <w:softHyphen/>
            </w:r>
            <w:r>
              <w:rPr>
                <w:b/>
                <w:bCs/>
                <w:spacing w:val="-1"/>
              </w:rPr>
              <w:t>зопасность     автотранспорт</w:t>
              <w:softHyphen/>
            </w:r>
            <w:r>
              <w:rPr>
                <w:b/>
                <w:bCs/>
              </w:rPr>
              <w:t>ных предприяти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Обучение работников автотранспортных предприятий безопасности труда. Схема проверки знаний правил, норм и инструкций по охране труда. Задачи и формы пропаганды охраны труда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 xml:space="preserve">Обеспечение оптимальных режимов труда и отдыха водителей и ремонтных рабочих. Работа с вредными </w:t>
            </w:r>
            <w:r>
              <w:rPr>
                <w:spacing w:val="-1"/>
              </w:rPr>
              <w:t xml:space="preserve">условиями   труда.   Организация   лечебно-профилактических   обследований   работающих.   Медицинское </w:t>
            </w:r>
            <w:r>
              <w:rPr/>
              <w:t>освидетельствование водителей при выходе в рей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ЛР 10</w:t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здел      10.      Технические </w:t>
            </w:r>
            <w:r>
              <w:rPr>
                <w:b/>
                <w:bCs/>
                <w:spacing w:val="-1"/>
              </w:rPr>
              <w:t xml:space="preserve">средства        автомобильного </w:t>
            </w:r>
            <w:r>
              <w:rPr>
                <w:b/>
                <w:bCs/>
              </w:rPr>
              <w:t>транспор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0.1. Обеспечение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грузочно-разгрузочных    работ при   перевозке   грузов   авто</w:t>
              <w:softHyphen/>
              <w:t>мобильным  подвижным сос</w:t>
              <w:softHyphen/>
              <w:t>тавом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пособы выполнения погрузочно-разгрузочных работ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ункты погрузки (разгрузки). Пропускная способность поста погрузки (разгрузки)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клады. Использование площади и вместимости склада. Назначение и виды складов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лассификация и основные параметры погрузочно-разгрузочных машин (ПРМ) и устройств. Технический и эксплуатационный признаки. Основные параметр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оизводительность погрузочно-разгрузочных машин и устройств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хническая производительность (по видам ПРМ). Эксплуатационная производительность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Грузозахватные устройства. Простейшие, полуавтоматические, автоматические. Захваты, встроенные в рабочий орган машин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редства   малой   механизации.   Простейшие   погрузочно-разгрузочные   механизмы   и   устройства   с двигателем. Универсальные погрузочно-разгрузочные машин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раны, автопогрузчики, электропогрузчики. Особенности эксплуатаци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Экскаваторы. Область применения и разновидность. Способы крепления ковша на подъемно-поворотной стреле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овшовые и скребковые погрузчики. Область применения и разновидност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ашины и устройства для выгрузки навалочных грузов. Область применения и разновидност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невматические погрузочно-разгрузочные установк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инцип работы стационарных пневмоперегружателей. Область применения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Автомобили-самопогрузчики. Преимущества и недостатки использования. Основные разнови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Р 20</w:t>
            </w:r>
          </w:p>
        </w:tc>
      </w:tr>
      <w:tr>
        <w:trPr>
          <w:trHeight w:val="68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/>
              <w:t>Расчет основных параметров складов и погрузочно-разгрузочных пунктов. Расчет производительности погрузочно-разгрузочных машин и устрой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. Подготовка рефератов по темам, предложенным преподавател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539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</w:t>
      </w:r>
      <w:r>
        <w:rPr>
          <w:b/>
        </w:rPr>
        <w:t>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exact" w:line="326"/>
        <w:ind w:firstLine="283"/>
        <w:rPr/>
      </w:pPr>
      <w:r>
        <w:rPr/>
        <w:t>Реализация программы учебной дисциплины требует наличия учебного кабинета «Технические средства на автомобильном транспорте».</w:t>
      </w:r>
    </w:p>
    <w:p>
      <w:pPr>
        <w:pStyle w:val="Normal"/>
        <w:shd w:fill="FFFFFF" w:val="clear"/>
        <w:spacing w:lineRule="exact" w:line="322" w:before="278" w:after="0"/>
        <w:ind w:right="3994" w:firstLine="283"/>
        <w:rPr/>
      </w:pPr>
      <w:r>
        <w:rPr/>
        <w:t xml:space="preserve">Оборудование учебного кабинета: </w:t>
      </w:r>
    </w:p>
    <w:p>
      <w:pPr>
        <w:pStyle w:val="Normal"/>
        <w:shd w:fill="FFFFFF" w:val="clear"/>
        <w:rPr/>
      </w:pPr>
      <w:r>
        <w:rPr/>
        <w:t xml:space="preserve">– </w:t>
      </w:r>
      <w:r>
        <w:rPr/>
        <w:t xml:space="preserve">посадочные места по количеству обучающихся; </w:t>
      </w:r>
    </w:p>
    <w:p>
      <w:pPr>
        <w:pStyle w:val="Normal"/>
        <w:shd w:fill="FFFFFF" w:val="clear"/>
        <w:rPr/>
      </w:pPr>
      <w:r>
        <w:rPr/>
        <w:t xml:space="preserve">– </w:t>
      </w:r>
      <w:r>
        <w:rPr/>
        <w:t>рабочее место преподавателя;</w:t>
      </w:r>
    </w:p>
    <w:p>
      <w:pPr>
        <w:pStyle w:val="Normal"/>
        <w:shd w:fill="FFFFFF" w:val="clear"/>
        <w:rPr/>
      </w:pPr>
      <w:r>
        <w:rPr/>
        <w:t xml:space="preserve">– </w:t>
      </w:r>
      <w:r>
        <w:rPr/>
        <w:t>модели, макеты технических средств, натуральные образцы;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– </w:t>
      </w:r>
      <w:r>
        <w:rPr/>
        <w:t>комплекты учебно-наглядных пособий «Устройство автомобильного транспорта», «Техническое обслуживание автомобильного транспорта»;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 – </w:t>
      </w:r>
      <w:r>
        <w:rPr/>
        <w:t>комплект тематических демонстрационных и обучающих программ;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 – </w:t>
      </w:r>
      <w:r>
        <w:rPr/>
        <w:t>методические материалы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Технические средства обучения: </w:t>
      </w:r>
    </w:p>
    <w:p>
      <w:pPr>
        <w:pStyle w:val="Normal"/>
        <w:shd w:fill="FFFFFF" w:val="clear"/>
        <w:rPr/>
      </w:pPr>
      <w:r>
        <w:rPr/>
        <w:t xml:space="preserve">– </w:t>
      </w:r>
      <w:r>
        <w:rPr/>
        <w:t xml:space="preserve">компьютер с лицензионным программным обеспечением; </w:t>
      </w:r>
    </w:p>
    <w:p>
      <w:pPr>
        <w:pStyle w:val="Normal"/>
        <w:shd w:fill="FFFFFF" w:val="clear"/>
        <w:rPr/>
      </w:pPr>
      <w:r>
        <w:rPr/>
        <w:t xml:space="preserve">– </w:t>
      </w:r>
      <w:r>
        <w:rPr/>
        <w:t xml:space="preserve">мультимедиапроектор; </w:t>
      </w:r>
    </w:p>
    <w:p>
      <w:pPr>
        <w:pStyle w:val="Normal"/>
        <w:shd w:fill="FFFFFF" w:val="clear"/>
        <w:rPr/>
      </w:pPr>
      <w:r>
        <w:rPr/>
        <w:t xml:space="preserve">– </w:t>
      </w:r>
      <w:r>
        <w:rPr/>
        <w:t>интерактив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shd w:fill="FFFFFF" w:val="clear"/>
        <w:spacing w:lineRule="exact" w:line="322"/>
        <w:ind w:left="283" w:hanging="0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720" w:hanging="360"/>
        <w:rPr/>
      </w:pPr>
      <w:r>
        <w:rPr/>
        <w:t>Власов В.М. Техническое обслуживание и ремонт автомобилей. М.: Академия, 201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720" w:hanging="360"/>
        <w:rPr/>
      </w:pPr>
      <w:r>
        <w:rPr/>
        <w:t>Епифанова Т.Н., Епифанов Л.И. Техническое обслуживание и ремонт авто</w:t>
        <w:softHyphen/>
        <w:t>мобиля. М.: Форум, 201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720" w:hanging="360"/>
        <w:rPr/>
      </w:pPr>
      <w:r>
        <w:rPr/>
        <w:t>Пехальский А.П., Пехальский И.А. Устройство автомобилей. М.: Издательский центр «Академия», 201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720" w:hanging="360"/>
        <w:rPr/>
      </w:pPr>
      <w:r>
        <w:rPr/>
        <w:t>Пузанков А.Г. Устройство автотранспортных средств. М.: Издательский центр «Академия», 201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720" w:hanging="360"/>
        <w:rPr/>
      </w:pPr>
      <w:r>
        <w:rPr/>
        <w:t>Сарафанова Е.В., Евсеева А.А., Копцев Б.П. Грузовые автомобильные пере</w:t>
        <w:softHyphen/>
        <w:t>возки. М.: «МарТ», 201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720" w:hanging="360"/>
        <w:rPr/>
      </w:pPr>
      <w:r>
        <w:rPr/>
        <w:t>Справочник мастера погрузочно-разгрузочных работ/ Под ред. Ш.М. Мерданова. М.: «Инфра-Инженерия», 201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360" w:hanging="0"/>
        <w:rPr/>
      </w:pPr>
      <w:r>
        <w:rPr/>
        <w:t>Туревский И.С. Автомобильные перевозки. М.: «ФОРУМ-ИНФРА-М», 2016.</w:t>
      </w:r>
    </w:p>
    <w:p>
      <w:pPr>
        <w:pStyle w:val="Normal"/>
        <w:shd w:fill="FFFFFF" w:val="clear"/>
        <w:spacing w:before="278" w:after="0"/>
        <w:rPr/>
      </w:pPr>
      <w:r>
        <w:rPr>
          <w:b/>
        </w:rPr>
        <w:t xml:space="preserve">    </w:t>
      </w:r>
      <w:r>
        <w:rPr>
          <w:b/>
        </w:rPr>
        <w:t>Дополнительные источники:</w:t>
      </w:r>
    </w:p>
    <w:p>
      <w:pPr>
        <w:pStyle w:val="Normal"/>
        <w:shd w:fill="FFFFFF" w:val="clear"/>
        <w:ind w:left="360" w:hanging="0"/>
        <w:rPr/>
      </w:pPr>
      <w:r>
        <w:rPr/>
        <w:t>1. Передрий В.П. Устройство автомобиля. М.: ФОРУМ-ИНФРА-М, 201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 КОНТРОЛЬ И ОЦЕНКА РЕЗУЛЬТАТОВ ОСВОЕНИЯ  УЧЕБНОЙ ДИСЦИПЛИНЫ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131"/>
      </w:tblGrid>
      <w:tr>
        <w:trPr>
          <w:trHeight w:val="655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44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 xml:space="preserve">различать типы устройств и погрузочно-разгрузочных машин;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рассчитывать основные параметры складов и техническую произво</w:t>
              <w:softHyphen/>
              <w:t>дительность погрузочно-разгрузочных маш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екущий контроль в форме устного опроса по темам; защиты практических занятий; </w:t>
            </w:r>
            <w:r>
              <w:rPr>
                <w:spacing w:val="-2"/>
              </w:rPr>
              <w:t xml:space="preserve">выполнения       индивидуальных       заданий </w:t>
            </w:r>
            <w:r>
              <w:rPr/>
              <w:t>(презентации, сообщения, рефер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4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материально-технической базы автомобиль</w:t>
              <w:softHyphen/>
              <w:t xml:space="preserve">ного транспорта;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основных характеристик и принципов работы технических средств авто</w:t>
              <w:softHyphen/>
              <w:t>мобильного 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кущий контроль в форме устного опроса по темам; защиты практических занятий; выполнения индивидуальных заданий (презентации, сообщения, рефераты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080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678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11">
    <w:name w:val="Текст сноски Знак1"/>
    <w:basedOn w:val="Style13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18:00Z</dcterms:created>
  <dc:creator>User</dc:creator>
  <dc:description/>
  <cp:keywords/>
  <dc:language>en-US</dc:language>
  <cp:lastModifiedBy>Windows User</cp:lastModifiedBy>
  <cp:lastPrinted>2013-02-08T11:20:00Z</cp:lastPrinted>
  <dcterms:modified xsi:type="dcterms:W3CDTF">2021-11-10T18:28:00Z</dcterms:modified>
  <cp:revision>10</cp:revision>
  <dc:subject/>
  <dc:title/>
</cp:coreProperties>
</file>