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23.02.01. Организация перевозок и управление на транспорте (автомобильно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1  Инженерная граф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Cs/>
        </w:rPr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5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МК общепрофессиональны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отокол № _1_ от «30_»</w:t>
            </w:r>
            <w:r>
              <w:rPr>
                <w:u w:val="single"/>
              </w:rPr>
              <w:t xml:space="preserve">августа </w:t>
            </w:r>
            <w:r>
              <w:rPr/>
              <w:t>20</w:t>
            </w:r>
            <w:r>
              <w:rPr>
                <w:u w:val="single"/>
              </w:rPr>
              <w:t>21</w:t>
            </w:r>
            <w:r>
              <w:rPr/>
              <w:t>_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______________________В.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317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>_20</w:t>
            </w:r>
            <w:r>
              <w:rPr>
                <w:u w:val="single"/>
              </w:rPr>
              <w:t xml:space="preserve">21 </w:t>
            </w: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</w:t>
      </w:r>
    </w:p>
    <w:p>
      <w:pPr>
        <w:pStyle w:val="Normal"/>
        <w:shd w:fill="FFFFFF" w:val="clear"/>
        <w:rPr/>
      </w:pPr>
      <w:r>
        <w:rPr/>
        <w:t>Ефимова М.Н.,    преподаватель профессиональных дисциплин высшей категори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/>
      </w:pPr>
      <w:r>
        <w:rPr>
          <w:b/>
        </w:rPr>
        <w:t>1. ОБЩАЯ ХАРАКТЕРИСТИКА РАБОЧЕЙ ПРОГРАММЫ УЧЕБНОЙ ДИСЦИПЛИНЫ ОП.01  ИНЖЕНЕРНАЯ ГРАФИ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846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Инженерная графика» является обязательной частью общепрофессионального цикла основной образовательной программы в соответствии с ФГОС СПО по специальности 23.02.01 Организация перевозок и управление на транспорте (по видам)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 1 - 9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9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ЛР 6-8, ЛР17-19, ЛР 21-23, ЛР33, ЛР3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читать технические чертежи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формлять проектно-конструкторскую, технологическую и другую техническую документацию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основы проекционного черчения, правила выполнения чертежей, схем и эскизов по профилю специальности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/>
              <w:t>- структура  и оформление конструкторской, технологической документации в соответствии с требованиями стандартов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76"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</w:rPr>
        <w:t>2.2 Тематический план и содержание учебной дисциплины</w:t>
      </w:r>
      <w:r>
        <w:rPr>
          <w:b/>
          <w:caps/>
        </w:rPr>
        <w:t xml:space="preserve"> «</w:t>
      </w:r>
      <w:r>
        <w:rPr>
          <w:b/>
        </w:rPr>
        <w:t>Инженерная графика</w:t>
      </w:r>
      <w:r>
        <w:rPr>
          <w:b/>
          <w:caps/>
        </w:rPr>
        <w:t xml:space="preserve">»                                             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914"/>
        <w:gridCol w:w="993"/>
        <w:gridCol w:w="1275"/>
      </w:tblGrid>
      <w:tr>
        <w:trPr>
          <w:trHeight w:val="8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8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hanging="10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suppressAutoHyphens w:val="true"/>
              <w:ind w:left="10" w:hanging="10"/>
              <w:rPr>
                <w:b/>
                <w:b/>
                <w:bCs/>
              </w:rPr>
            </w:pPr>
            <w:r>
              <w:rPr>
                <w:b/>
              </w:rPr>
              <w:t>Графическое оформление чертежей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т,16п, 9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сновные сведения по оформлению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 графических изображениях. Правила оформления чертежей. Форматы чертежей (ГОСТ 2.301-68) - основные и дополнительные, их размеры и правила оформления. Масштабы (ГОСТ 2.302-68) - определение, обозначение и применение.  Ли</w:t>
              <w:softHyphen/>
              <w:t>нии чертежа (ГОСТ 2.303-68) - типы, размеры, их назначение и применение, методика проведения их на чер</w:t>
              <w:softHyphen/>
              <w:t xml:space="preserve">тежах. Основная надпись по ГОСТ 2.104-68, правила заполнения граф основной надписи.  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Чертежный шрифт и выполнение надписей на </w:t>
            </w:r>
            <w:r>
              <w:rPr>
                <w:b/>
                <w:color w:val="000000"/>
              </w:rPr>
              <w:t>чертеж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тежный шрифт. Сведения о стандартных шрифтах по ГОСТ 2.304-81. Конструкции прописных и строчных букв и цифр. Правила выполнения надписей на чертеж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правила нанесения разме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Правила нанесения размеров по ГОСТ 2.307-68. </w:t>
            </w:r>
            <w:r>
              <w:rPr/>
              <w:t xml:space="preserve">Размеры рабочие и справочные. </w:t>
            </w:r>
            <w:r>
              <w:rPr>
                <w:color w:val="000000"/>
              </w:rPr>
              <w:t xml:space="preserve">Линейные и угловые </w:t>
            </w:r>
            <w:r>
              <w:rPr>
                <w:color w:val="000000"/>
                <w:spacing w:val="-1"/>
              </w:rPr>
              <w:t>размеры; размерные и выносные линии, стрелки, размерные числа; знаки, при</w:t>
              <w:softHyphen/>
              <w:t xml:space="preserve">меняемые при нанесении размеров. </w:t>
            </w:r>
            <w:r>
              <w:rPr/>
              <w:t>Способы нанесения размеров: координатный, цепной, комбинированны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еометрические построения и приемы вычерчивания       контуров 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-1"/>
              </w:rPr>
              <w:t>Уклон и конусность на технических деталях. Приемы вычерчивания кон</w:t>
              <w:softHyphen/>
              <w:t>тура деталей с применением различных геометрических построений. Сопряже</w:t>
              <w:softHyphen/>
              <w:t>ния, применяемые  в контурах технических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Р 6-8, ЛР17-19, ЛР 21-23, ЛР33, ЛР34</w:t>
            </w:r>
          </w:p>
        </w:tc>
      </w:tr>
      <w:tr>
        <w:trPr>
          <w:trHeight w:val="4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rPr/>
            </w:pPr>
            <w:r>
              <w:rPr/>
              <w:t>Отработка практических навыков вычерчивания линий чертежа, надписей на чертежах, геометрических построений по заданию преподав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/>
            </w:pPr>
            <w:r>
              <w:rPr>
                <w:bCs/>
              </w:rPr>
              <w:t xml:space="preserve">оформление мультимедийной презентации по </w:t>
            </w:r>
            <w:r>
              <w:rPr>
                <w:bCs/>
                <w:color w:val="000000"/>
              </w:rPr>
              <w:t xml:space="preserve">теме 1.3.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сновные правила нанесения размеров»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1.1. №1</w:t>
            </w:r>
            <w:r>
              <w:rPr>
                <w:b/>
              </w:rPr>
              <w:t>ЕСКД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1.№ 2Правила оформления чертежей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1.№3 Линии чертежа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1.2.№1.  Шрифты-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1.3.№1 Нанесение размеров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1.4 .№1.Геометрические построения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4.№2 Деление окружностей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4.№3 Применение циркульных кривых при вычерчивании деталей машин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1.4№4 . Сопряже</w:t>
              <w:softHyphen/>
              <w:t xml:space="preserve">ния, применяемые  при вычерчивании  контура технических детал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6-8, ЛР17-19, ЛР 21-23, ЛР33, ЛР34</w:t>
            </w:r>
          </w:p>
        </w:tc>
      </w:tr>
      <w:tr>
        <w:trPr>
          <w:trHeight w:val="17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 xml:space="preserve">Методы и приемы проекционного черчения 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(основы начертательной геометрии). Техническое рисование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24" w:firstLine="7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49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4т, 30п, 15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7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ямоугольное проецирование. Проецирование точки. Комплексный чертеж точки</w:t>
            </w:r>
          </w:p>
          <w:p>
            <w:pPr>
              <w:pStyle w:val="Normal"/>
              <w:shd w:fill="FFFFFF" w:val="clear"/>
              <w:ind w:left="10" w:right="24" w:hanging="0"/>
              <w:rPr/>
            </w:pPr>
            <w:r>
              <w:rPr/>
              <w:t>Общие сведения о проецировании и образовании чертежа. Проецирование точки на две и три плоскости проекций. Обозначение плоскостей проекций, осей проекций и проекций точки. Расположение проекций точки на комплексных чертежах, координаты точки.</w:t>
            </w:r>
          </w:p>
          <w:p>
            <w:pPr>
              <w:pStyle w:val="Normal"/>
              <w:shd w:fill="FFFFFF" w:val="clea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  <w:t>Проецирование отрезка прямой ли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"/>
              </w:rPr>
              <w:t xml:space="preserve">Проецирование отрезка прямой на две и на три  плоскости проекций. Расположение отрезка прямой относительно плоскостей проекций. </w:t>
            </w:r>
            <w:r>
              <w:rPr>
                <w:spacing w:val="-2"/>
              </w:rPr>
              <w:t xml:space="preserve">Относительное положение точки и прямой. Относительное положение двух </w:t>
            </w:r>
            <w:r>
              <w:rPr/>
              <w:t>прямых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3"/>
              </w:rPr>
              <w:t>Проецирование плоскости</w:t>
            </w:r>
          </w:p>
          <w:p>
            <w:pPr>
              <w:pStyle w:val="Normal"/>
              <w:shd w:fill="FFFFFF" w:val="clear"/>
              <w:ind w:left="10" w:right="24" w:hanging="0"/>
              <w:rPr/>
            </w:pPr>
            <w:r>
              <w:rPr/>
              <w:t xml:space="preserve">Изображение плоскости на комплексном чертеже. Плоскости уровня. Проецирующие плоскости. Проекции точек и прямых, расположенных на плоскости. Взаимное расположение плоскостей. Прямые, параллельные плоскости. </w:t>
            </w:r>
            <w:r>
              <w:rPr>
                <w:spacing w:val="-1"/>
              </w:rPr>
              <w:t>Пересечение прямой с плоскостью. Пересечение плоскостей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spacing w:val="-6"/>
              </w:rPr>
              <w:t>Проецирование геометрических т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поверхностей тел. Проецирование геометрических тел (призмы, пирамиды, цилиндра, конуса, шара и тора) на три плоскости проекций с подробным анализом проекций элементов геометрических тел (вершин, ребер, граней, осей и образующих).Построение проекций точек, принадлежащих поверхностям геометрических тел. Изображение геометрических тел в аксонометрических прямоугольных проекциях.Комплексный чертеж модели. Построение аксонометрических проекций тел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6"/>
              </w:rPr>
              <w:t>Аксонометрические проекци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бщие понятия об аксонометрических проекциях. Виды аксонометрических проекций: прямоугольные (изометрическая и диметрическая) и фронтальная изометрии. Аксонометрические оси. Показатели искажения. Изображение в аксонометрических проекциях плоских фигур и объемных тел.</w:t>
            </w:r>
          </w:p>
          <w:p>
            <w:pPr>
              <w:pStyle w:val="Normal"/>
              <w:shd w:fill="FFFFFF" w:val="clear"/>
              <w:ind w:left="10" w:right="24" w:hanging="0"/>
              <w:rPr/>
            </w:pPr>
            <w:r>
              <w:rPr/>
              <w:t>Изображение окружностей, расположенных в плоскостях, параллельных плоскостям проекций (в изометрической, диметрическои или фронтальной проекциях)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13"/>
              </w:rPr>
              <w:t>Сечение геометрических тел плоскостями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Понятие о сечении. Сечение тел проецирующими плоскостями. Нахождение </w:t>
            </w:r>
            <w:r>
              <w:rPr/>
              <w:t>действительной величины отрезка и плоской фигуры способами вращения, совмещения и перемены плоскостей проекций.</w:t>
            </w:r>
          </w:p>
          <w:p>
            <w:pPr>
              <w:pStyle w:val="Normal"/>
              <w:shd w:fill="FFFFFF" w:val="clear"/>
              <w:ind w:left="10" w:right="24" w:hanging="0"/>
              <w:rPr>
                <w:spacing w:val="-6"/>
              </w:rPr>
            </w:pPr>
            <w:r>
              <w:rPr>
                <w:spacing w:val="-4"/>
              </w:rPr>
              <w:t xml:space="preserve">Построение натуральной величины фигуры сечения. Построение разверток поверхностей усеченных тел: призмы, цилиндра, пирамиды и конуса. Изображение </w:t>
            </w:r>
            <w:r>
              <w:rPr>
                <w:spacing w:val="-6"/>
              </w:rPr>
              <w:t>усеченных геометрических тел в аксонометрических проекциях.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spacing w:val="-12"/>
              </w:rPr>
              <w:t>Взаимное пересечение поверхностей тел</w:t>
            </w:r>
          </w:p>
          <w:p>
            <w:pPr>
              <w:pStyle w:val="Normal"/>
              <w:rPr/>
            </w:pPr>
            <w:r>
              <w:rPr/>
              <w:t>Общие сведения о линии пересечения геометрических тел. Способы нахождения точек линии пересечения.Пересечение многогранников, многогранника и тела вращения, тел вращения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9"/>
              </w:rPr>
              <w:t>Проекции модел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ыбор положения модели </w:t>
            </w:r>
            <w:r>
              <w:rPr>
                <w:bCs/>
              </w:rPr>
              <w:t xml:space="preserve">для более наглядного ее изображения. </w:t>
            </w:r>
            <w:r>
              <w:rPr>
                <w:spacing w:val="-2"/>
              </w:rPr>
              <w:t xml:space="preserve">Построение комплексных чертежей </w:t>
            </w:r>
            <w:r>
              <w:rPr>
                <w:bCs/>
                <w:spacing w:val="-2"/>
              </w:rPr>
              <w:t xml:space="preserve">моделей по натурным образцам, по </w:t>
            </w:r>
            <w:r>
              <w:rPr/>
              <w:t xml:space="preserve">аксонометрическому изображению модели. </w:t>
            </w:r>
            <w:r>
              <w:rPr>
                <w:spacing w:val="-4"/>
              </w:rPr>
              <w:t xml:space="preserve">Построение     по    двум     </w:t>
            </w:r>
            <w:r>
              <w:rPr>
                <w:bCs/>
                <w:spacing w:val="-4"/>
              </w:rPr>
              <w:t>проекциям</w:t>
            </w:r>
            <w:r>
              <w:rPr>
                <w:bCs/>
              </w:rPr>
              <w:tab/>
            </w:r>
            <w:r>
              <w:rPr>
                <w:bCs/>
                <w:spacing w:val="-6"/>
              </w:rPr>
              <w:t xml:space="preserve">третьей    проекции   модели. </w:t>
            </w:r>
            <w:r>
              <w:rPr>
                <w:spacing w:val="-2"/>
              </w:rPr>
              <w:t xml:space="preserve">Вычерчивание аксонометрических </w:t>
            </w:r>
            <w:r>
              <w:rPr>
                <w:bCs/>
                <w:spacing w:val="-2"/>
              </w:rPr>
              <w:t>проекций мод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ЛР 6-8, ЛР17-19, ЛР 21-23, ЛР33, ЛР34</w:t>
            </w:r>
          </w:p>
        </w:tc>
      </w:tr>
      <w:tr>
        <w:trPr>
          <w:trHeight w:val="28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ботка практических навыков построения проекций, сечений геометрических тел плоскостью, разрезов. Выполнение технического рисунка.</w:t>
            </w:r>
          </w:p>
          <w:p>
            <w:pPr>
              <w:pStyle w:val="Normal"/>
              <w:rPr/>
            </w:pPr>
            <w:r>
              <w:rPr/>
              <w:t>выполнение домашних заданий по темам раз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/>
            </w:pPr>
            <w:r>
              <w:rPr>
                <w:bCs/>
              </w:rPr>
              <w:t xml:space="preserve">оформление мультимедийной презентации по </w:t>
            </w:r>
            <w:r>
              <w:rPr>
                <w:bCs/>
                <w:color w:val="000000"/>
              </w:rPr>
              <w:t xml:space="preserve">теме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Аксонометрические проекции»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 xml:space="preserve">2.1.№1 Прямоугольное проецирование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1№2 проецирование точки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 .№1 Проецирование прям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2.2.№ 2 </w:t>
            </w:r>
            <w:r>
              <w:rPr>
                <w:b/>
                <w:spacing w:val="-2"/>
              </w:rPr>
              <w:t xml:space="preserve">Относительное положение двух </w:t>
            </w:r>
            <w:r>
              <w:rPr>
                <w:b/>
              </w:rPr>
              <w:t>прямых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. №1 Проецирование плоскости </w:t>
            </w:r>
          </w:p>
          <w:p>
            <w:pPr>
              <w:pStyle w:val="Normal"/>
              <w:shd w:fill="FFFFFF" w:val="clear"/>
              <w:ind w:left="10" w:right="24" w:hanging="0"/>
              <w:rPr>
                <w:b/>
                <w:b/>
                <w:spacing w:val="-1"/>
              </w:rPr>
            </w:pPr>
            <w:r>
              <w:rPr>
                <w:b/>
                <w:bCs/>
              </w:rPr>
              <w:t xml:space="preserve">2.3. №2  </w:t>
            </w:r>
            <w:r>
              <w:rPr>
                <w:b/>
                <w:spacing w:val="-1"/>
              </w:rPr>
              <w:t>Пересечение прямой с плоскостью. Пересечение плоскостей.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№1Аксонометрические проекции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№2 Прямоугольная диметрия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/>
            </w:pPr>
            <w:r>
              <w:rPr>
                <w:b/>
                <w:bCs/>
              </w:rPr>
              <w:t>2.4.№3 Косоугольная диметрия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. №1.Геометрические фигуры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5. №2 Аксонометрические проекции геометрических фигур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6. №1 Сечение геометрических тел плоскостями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6.№ 2 Методы построения линий пересечения геометрических тел(к,ч,ммп)4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7 .№1 Пересечение многогранников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8.№1 </w:t>
            </w:r>
            <w:r>
              <w:rPr>
                <w:b/>
                <w:spacing w:val="-2"/>
              </w:rPr>
              <w:t xml:space="preserve"> Вычерчивание аксонометрических </w:t>
            </w:r>
            <w:r>
              <w:rPr>
                <w:b/>
                <w:bCs/>
                <w:spacing w:val="-2"/>
              </w:rPr>
              <w:t>проекций мод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5"/>
              </w:rPr>
              <w:t xml:space="preserve">Раздел </w:t>
            </w:r>
            <w:r>
              <w:rPr>
                <w:b/>
                <w:spacing w:val="-15"/>
              </w:rPr>
              <w:t>3. Машиностроительное черчен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2т, 20п, 14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5"/>
                <w:sz w:val="20"/>
                <w:szCs w:val="20"/>
              </w:rPr>
            </w:pPr>
            <w:r>
              <w:rPr>
                <w:b/>
                <w:bCs/>
                <w:spacing w:val="-15"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pacing w:val="-15"/>
              </w:rPr>
              <w:t>3.1Машиностроительное черчение</w:t>
            </w:r>
            <w:r>
              <w:rPr>
                <w:b/>
                <w:spacing w:val="-6"/>
              </w:rPr>
              <w:t xml:space="preserve">. Основные полож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остроительный чертеж, его назначение. Влияние стандартов на качество машиностроительной продукции. Обзор стандартов ЕСКД. Виды из</w:t>
              <w:softHyphen/>
              <w:t>делий и конструкторских документов. Основные надписи на конструкторских документа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3.2Изображения - виды, разрезы, сеч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ды: назначение, классификация, расположение и обозначение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2"/>
              </w:rPr>
              <w:t>Разрезы: назначение, классификация, обознач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Сечения: назначение, классификация, обозначение. Графическое обозначе</w:t>
              <w:softHyphen/>
            </w:r>
            <w:r>
              <w:rPr>
                <w:color w:val="000000"/>
              </w:rPr>
              <w:t>ние материала в сечениях и разрез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носные элементы: определение, обозначение. Условности и упрощения.</w:t>
            </w:r>
          </w:p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.3Резьба, резьбовые изделия</w:t>
            </w:r>
          </w:p>
          <w:p>
            <w:pPr>
              <w:pStyle w:val="Normal"/>
              <w:shd w:fill="FFFFFF" w:val="clear"/>
              <w:ind w:left="91" w:right="77" w:hanging="0"/>
              <w:rPr/>
            </w:pPr>
            <w:r>
              <w:rPr>
                <w:color w:val="000000"/>
              </w:rPr>
              <w:t xml:space="preserve">Винтовая линия. Понятие о винтовой поверхности. Основные сведения о </w:t>
            </w:r>
            <w:r>
              <w:rPr>
                <w:color w:val="000000"/>
                <w:spacing w:val="1"/>
              </w:rPr>
              <w:t>резьбе. Основные типы резьб. Условное изображение резьбы. Нарезание резь</w:t>
              <w:softHyphen/>
              <w:t>бы: сбеги, недорезы, проточки, фаски. Обозначение стандартных и специаль</w:t>
              <w:softHyphen/>
            </w:r>
            <w:r>
              <w:rPr>
                <w:color w:val="000000"/>
              </w:rPr>
              <w:t>ных резьб. Изображение стандартных резьбовых крепежных деталей по их дей</w:t>
              <w:softHyphen/>
            </w:r>
            <w:r>
              <w:rPr>
                <w:color w:val="000000"/>
                <w:spacing w:val="1"/>
              </w:rPr>
              <w:t>ствительным размерам согласно ГОСТу (болты, шпильки, гайки, шайбы, вин</w:t>
              <w:softHyphen/>
            </w:r>
            <w:r>
              <w:rPr>
                <w:color w:val="000000"/>
                <w:spacing w:val="-9"/>
              </w:rPr>
              <w:t>ты)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2"/>
              </w:rPr>
              <w:t>Условные обозначения и изображения стандартных резьбовых крепеж</w:t>
              <w:softHyphen/>
            </w:r>
            <w:r>
              <w:rPr>
                <w:color w:val="000000"/>
                <w:spacing w:val="-3"/>
              </w:rPr>
              <w:t>ных детале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3.4  Эскизы деталей. Рабочие чертежи и схе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а детали и ее элементы. Графическая и текстовая часть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именение нормальных размеров. Понятие о конструктивных и техно</w:t>
              <w:softHyphen/>
              <w:t>логических базах. Измерительный  инструмент и приемы измерения деталей. Литейные и штамповочные уклоны и скругления. Центровые отверстия, галтели, фаски, проточки. Шероховатость поверхностей, знаки и обозначения на чертежах. Обозначение материала деталей. Назначение эскиза и рабочего чертежа. Понятие о технических требованиях к рабочим чертежам. Назначение технического рисунка и его отличие от чертежа в аксонометрических проекциях. Чертежи и схемы по специальности.</w:t>
            </w:r>
          </w:p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.5Разъемные и неразъемные соединения деталей</w:t>
            </w:r>
          </w:p>
          <w:p>
            <w:pPr>
              <w:pStyle w:val="Normal"/>
              <w:shd w:fill="FFFFFF" w:val="clear"/>
              <w:ind w:left="14" w:right="19" w:hanging="0"/>
              <w:rPr>
                <w:color w:val="000000"/>
              </w:rPr>
            </w:pPr>
            <w:r>
              <w:rPr>
                <w:color w:val="000000"/>
              </w:rPr>
              <w:t>Различные виды разъемных соединений: резьбовые, шпоночные, шлицевые, штифтовые, их назначение и условия выполнения.</w:t>
            </w:r>
          </w:p>
          <w:p>
            <w:pPr>
              <w:pStyle w:val="Normal"/>
              <w:shd w:fill="FFFFFF" w:val="clear"/>
              <w:ind w:left="10" w:right="19" w:hanging="0"/>
              <w:rPr/>
            </w:pPr>
            <w:r>
              <w:rPr>
                <w:color w:val="000000"/>
              </w:rPr>
              <w:t>Первоначальные сведения по оформлению сборочного чертежа: штри</w:t>
              <w:softHyphen/>
              <w:t>ховка соприкасающихся деталей, обозначение позиций</w:t>
            </w:r>
            <w:r>
              <w:rPr>
                <w:smallCaps/>
                <w:color w:val="000000"/>
              </w:rPr>
              <w:t xml:space="preserve">, </w:t>
            </w:r>
            <w:r>
              <w:rPr>
                <w:color w:val="000000"/>
              </w:rPr>
              <w:t>простановка размеров, изображение зазоров.</w:t>
            </w:r>
          </w:p>
          <w:p>
            <w:pPr>
              <w:pStyle w:val="Normal"/>
              <w:shd w:fill="FFFFFF" w:val="clear"/>
              <w:ind w:left="5" w:right="14" w:hanging="0"/>
              <w:rPr>
                <w:color w:val="000000"/>
              </w:rPr>
            </w:pPr>
            <w:r>
              <w:rPr>
                <w:color w:val="000000"/>
              </w:rPr>
              <w:t>Изображение соединений деталей с помощью болтов, винтов и шпилек по условным соотношениям и действительным размерам, упрощения по ГОСТ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убные соединения. Шпоночные и шлицевые соеди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ды неразъемных соединений. Особенности выполнения сварных со</w:t>
              <w:softHyphen/>
              <w:t>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  <w:spacing w:val="-6"/>
              </w:rPr>
              <w:t>3.6Общие сведения об изделиях и составлении сборочных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плект конструкторской документации. Чертеж общего вида, его на</w:t>
              <w:softHyphen/>
              <w:t>значение и содержание. Сборочный чертеж, его назначение и содержание. По</w:t>
              <w:softHyphen/>
              <w:t>следовательность выполнения сборочного чертежа. Выполнение эскизов дета</w:t>
              <w:softHyphen/>
              <w:t>лей разъемной сборочной единицы, предназначенных для выполнения сбороч</w:t>
              <w:softHyphen/>
              <w:t>ного чертежа. Увязка сопрягаемых размеров. Порядок сборки и разборки сборных единиц. Размеры на сборочном чер</w:t>
              <w:softHyphen/>
              <w:t>теже: габаритные, присоединительные, установочные. Обозначение изделия и его составных частей. Порядок выполнения сборочного чертежа по эскизам де</w:t>
              <w:softHyphen/>
              <w:t>талей. Выбор числа изображений. Выбор формата. Штриховка на разрезах и се</w:t>
              <w:softHyphen/>
              <w:t>чениях. Изображение контуров пограничных деталей. Изображение частей из</w:t>
              <w:softHyphen/>
              <w:t>делия в крайнем и промежуточном положениях.  Назначение спецификаций. Порядок заполнения специфик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3.7 Чтение </w:t>
            </w:r>
            <w:r>
              <w:rPr>
                <w:b/>
                <w:bCs/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деталирование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значение и работа сборочной единицы. Количество деталей, входящих в сборочную единицу. Количество стандартных деталей, их условное обозна</w:t>
              <w:softHyphen/>
              <w:t>чение. Габаритные, установочные, присоединительные размеры. Деталирование сборочного чертежа: выполнение рабочих чертежей отдельных деталей, про</w:t>
              <w:softHyphen/>
              <w:t>становка размеров с учетом технологии изготовления, шероховатости поверх</w:t>
              <w:softHyphen/>
              <w:t>ности. Последовательность деталирования, увязка сопрягаемых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8</w:t>
            </w:r>
            <w:r>
              <w:rPr>
                <w:color w:val="000000"/>
              </w:rPr>
              <w:t xml:space="preserve"> </w:t>
            </w:r>
            <w:r>
              <w:rPr>
                <w:spacing w:val="-1"/>
              </w:rPr>
              <w:t xml:space="preserve">Виды и типы схем. Условные графические обозначения элементов схем. Перечень элементов. </w:t>
            </w:r>
            <w:r>
              <w:rPr/>
              <w:t>Правила выполнения, оформления и чтения сх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ЛР 6-8, ЛР17-19, ЛР 21-23, ЛР33, ЛР34</w:t>
            </w:r>
          </w:p>
        </w:tc>
      </w:tr>
      <w:tr>
        <w:trPr>
          <w:trHeight w:val="26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rPr/>
            </w:pPr>
            <w:r>
              <w:rPr/>
              <w:t>выполнение домашних заданий по темам раз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/>
            </w:pPr>
            <w:r>
              <w:rPr>
                <w:bCs/>
              </w:rPr>
              <w:t xml:space="preserve">оформление мультимедийной презентации по </w:t>
            </w:r>
            <w:r>
              <w:rPr>
                <w:bCs/>
                <w:color w:val="000000"/>
              </w:rPr>
              <w:t xml:space="preserve">теме 3.2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Изображения – виды, разрезы, сечения» и теме 3.3. «Резьба, резьбовые изделия»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лицевые и штифтовые соединении.</w:t>
            </w:r>
          </w:p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Упрощения на сборочных чертежа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ение уплотнительных уст</w:t>
              <w:softHyphen/>
              <w:t>ройств, подшипников, пружин; стопорных и установочных устройств.</w:t>
            </w:r>
          </w:p>
          <w:p>
            <w:pPr>
              <w:pStyle w:val="Normal"/>
              <w:rPr/>
            </w:pPr>
            <w:r>
              <w:rPr>
                <w:b/>
              </w:rPr>
              <w:t>3.1№1</w:t>
            </w:r>
            <w:r>
              <w:rPr>
                <w:color w:val="000000"/>
              </w:rPr>
              <w:t xml:space="preserve"> ЕСКД. Виды из</w:t>
              <w:softHyphen/>
              <w:t>делий и конструкторских докум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3.2№1</w:t>
            </w:r>
            <w:r>
              <w:rPr>
                <w:color w:val="000000"/>
                <w:spacing w:val="1"/>
              </w:rPr>
              <w:t xml:space="preserve"> Графическое обозначе</w:t>
              <w:softHyphen/>
            </w:r>
            <w:r>
              <w:rPr>
                <w:color w:val="000000"/>
              </w:rPr>
              <w:t>ние материала в сечениях и разрез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3.2№2</w:t>
            </w:r>
            <w:r>
              <w:rPr>
                <w:color w:val="000000"/>
              </w:rPr>
              <w:t xml:space="preserve"> Выносные элементы. Условности и упрощения.</w:t>
            </w:r>
          </w:p>
          <w:p>
            <w:pPr>
              <w:pStyle w:val="Normal"/>
              <w:shd w:fill="FFFFFF" w:val="clear"/>
              <w:ind w:left="5" w:right="14" w:hanging="0"/>
              <w:rPr/>
            </w:pPr>
            <w:r>
              <w:rPr>
                <w:b/>
              </w:rPr>
              <w:t>3.3№1</w:t>
            </w:r>
            <w:r>
              <w:rPr>
                <w:color w:val="000000"/>
              </w:rPr>
              <w:t xml:space="preserve"> Назначение технического рисунка и его отличие от чертежа в аксонометрических проекциях.</w:t>
            </w:r>
          </w:p>
          <w:p>
            <w:pPr>
              <w:pStyle w:val="Normal"/>
              <w:shd w:fill="FFFFFF" w:val="clear"/>
              <w:ind w:left="5" w:right="14" w:hanging="0"/>
              <w:rPr/>
            </w:pPr>
            <w:r>
              <w:rPr>
                <w:b/>
              </w:rPr>
              <w:t>3.4№1</w:t>
            </w:r>
            <w:r>
              <w:rPr>
                <w:color w:val="000000"/>
              </w:rPr>
              <w:t xml:space="preserve"> Назначение эскиза и рабочего чертежа. Понятие о технических требованиях к рабочим чертежам. </w:t>
            </w:r>
          </w:p>
          <w:p>
            <w:pPr>
              <w:pStyle w:val="Normal"/>
              <w:rPr/>
            </w:pPr>
            <w:r>
              <w:rPr>
                <w:b/>
              </w:rPr>
              <w:t>3.5№1</w:t>
            </w:r>
            <w:r>
              <w:rPr>
                <w:color w:val="000000"/>
              </w:rPr>
              <w:t xml:space="preserve"> Изображение соединений деталей с помощью болтов, винтов и шпилек по условным соотношениям и действительным размерам, упрощения по ГОСТ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6№1</w:t>
            </w:r>
            <w:r>
              <w:rPr>
                <w:color w:val="000000"/>
              </w:rPr>
              <w:t xml:space="preserve"> По</w:t>
              <w:softHyphen/>
              <w:t>следовательность выполнения сборочного чертежа. Выполнение эскизов дета</w:t>
              <w:softHyphen/>
              <w:t>лей разъемной сборочной единицы, предназначенных для выполнения сбороч</w:t>
              <w:softHyphen/>
              <w:t>ного чертеж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7№1</w:t>
            </w:r>
            <w:r>
              <w:rPr>
                <w:color w:val="000000"/>
              </w:rPr>
              <w:t xml:space="preserve"> Габаритные, установочные, присоединительные размеры. Деталирование сборочного чертеж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8№1</w:t>
            </w:r>
            <w:r>
              <w:rPr>
                <w:color w:val="000000"/>
              </w:rPr>
              <w:t xml:space="preserve"> </w:t>
            </w:r>
            <w:r>
              <w:rPr>
                <w:spacing w:val="-1"/>
              </w:rPr>
              <w:t xml:space="preserve">Условные графические обозначения элементов схе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</w:rPr>
              <w:t>3.8№2</w:t>
            </w:r>
            <w:r>
              <w:rPr>
                <w:spacing w:val="-1"/>
              </w:rPr>
              <w:t xml:space="preserve"> Перечень 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. Основы строительной граф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п+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5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4.1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е сведения о строительном черч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е сведения о строительном черч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ие    сведения    о    строительном    черчении.    Виды    и    особенности строительных чертежей. Чертежи зданий и сооружений. Особенности оформления строительных чертежей.  Условные обозначения элементов пла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 xml:space="preserve">Генеральный план. Условные изображения на генеральных план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ЛР 6-8, ЛР17-19, ЛР 21-23, ЛР33, ЛР3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/>
            </w:pPr>
            <w:r>
              <w:rPr/>
              <w:t>выполнение домашнего задания по разделу 4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4.1№1Чертежи зданий: фасад, планы, разрез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4.1№2Условные изображения на строительных чертежах здан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>
                <w:color w:val="000000"/>
              </w:rPr>
            </w:pPr>
            <w:r>
              <w:rPr>
                <w:color w:val="000000"/>
              </w:rPr>
              <w:t>4.1№3Правила нанесения координационных осей и разм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hanging="0"/>
              <w:rPr/>
            </w:pPr>
            <w:r>
              <w:rPr>
                <w:b/>
                <w:bCs/>
              </w:rPr>
              <w:t xml:space="preserve">Практические занятия </w:t>
            </w:r>
            <w:r>
              <w:rPr>
                <w:b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bCs/>
              </w:rPr>
            </w:pPr>
            <w:r>
              <w:rPr>
                <w:b/>
              </w:rPr>
              <w:t>Графическое оформление чертежей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right="24" w:hanging="0"/>
              <w:rPr/>
            </w:pPr>
            <w:r>
              <w:rPr>
                <w:bCs/>
              </w:rPr>
              <w:t>оформление чертеж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right="24" w:hanging="0"/>
              <w:rPr>
                <w:bCs/>
              </w:rPr>
            </w:pPr>
            <w:r>
              <w:rPr>
                <w:bCs/>
              </w:rPr>
              <w:t>практическая отработка навыков вычерчивания линий чертеж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right="24" w:hanging="0"/>
              <w:rPr>
                <w:bCs/>
              </w:rPr>
            </w:pPr>
            <w:r>
              <w:rPr/>
              <w:t>выполнение букв, цифр чертежным шрифтом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right="24" w:hanging="0"/>
              <w:rPr/>
            </w:pPr>
            <w:r>
              <w:rPr/>
              <w:t>выполнение надписей чертежным шрифто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/>
              <w:t xml:space="preserve">деление окружности на равные части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/>
              <w:t xml:space="preserve">выполнение сопряжений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/>
              <w:t>вычерчивание контура технической детал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b/>
                <w:b/>
                <w:bCs/>
              </w:rPr>
            </w:pPr>
            <w:r>
              <w:rPr/>
              <w:t xml:space="preserve">построение и обводка лекальных кривых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right="24" w:hanging="0"/>
              <w:rPr>
                <w:bCs/>
              </w:rPr>
            </w:pPr>
            <w:r>
              <w:rPr/>
              <w:t>нанесение размеров на чертежах деталей простой конфигу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6-8, ЛР17-19, ЛР 21-23, ЛР33, ЛР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</w:rPr>
              <w:t xml:space="preserve">Практические занятия </w:t>
            </w: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 xml:space="preserve">Методы и приемы проекционного черчения </w:t>
            </w:r>
          </w:p>
          <w:p>
            <w:pPr>
              <w:pStyle w:val="Normal"/>
              <w:shd w:fill="FFFFFF" w:val="clear"/>
              <w:ind w:left="19" w:right="29" w:hanging="0"/>
              <w:rPr>
                <w:b/>
                <w:b/>
                <w:bCs/>
              </w:rPr>
            </w:pPr>
            <w:r>
              <w:rPr>
                <w:b/>
              </w:rPr>
              <w:t>(основы начертательной геометрии). Техническое рисовани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>Построение наглядных изображений и комплексных чертежей проекции точ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>
                <w:spacing w:val="-4"/>
              </w:rPr>
            </w:pPr>
            <w:r>
              <w:rPr>
                <w:spacing w:val="-4"/>
              </w:rPr>
              <w:t>Построение комплексных чертежей проекции отрезка прям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>Проекции токи расположенной на плоскост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ind w:left="317" w:hanging="142"/>
              <w:rPr/>
            </w:pPr>
            <w:r>
              <w:rPr/>
              <w:t xml:space="preserve">    </w:t>
            </w:r>
            <w:r>
              <w:rPr/>
              <w:t>Построение комплексных чертежей геометрических те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>Построение аксонометрических проекций геометрических тел с нахождением проекции точек и линии, принадлежащих поверхности данного те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>
                <w:b/>
                <w:b/>
                <w:bCs/>
              </w:rPr>
            </w:pPr>
            <w:r>
              <w:rPr/>
              <w:t>Изображение плоских фигур в различных видах аксонометрических проекц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>Изображение объемных тел в различных видах аксонометрических проекци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ind w:left="317" w:right="29" w:hanging="142"/>
              <w:rPr/>
            </w:pPr>
            <w:r>
              <w:rPr/>
              <w:t xml:space="preserve">Построение комплексных чертежей усеченных геометрических тел, </w:t>
            </w:r>
            <w:r>
              <w:rPr>
                <w:spacing w:val="-2"/>
              </w:rPr>
              <w:t>нахождение действительной величины фигуры сечения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>
                <w:spacing w:val="-1"/>
              </w:rPr>
              <w:t>Изображения усеченных геометрических тел в аксонометрических проек</w:t>
              <w:softHyphen/>
            </w:r>
            <w:r>
              <w:rPr/>
              <w:t>ция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>
                <w:spacing w:val="-1"/>
              </w:rPr>
              <w:t xml:space="preserve">Построение комплексных чертежей  </w:t>
            </w:r>
            <w:r>
              <w:rPr/>
              <w:t>пересекающихся многогранник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>
                <w:spacing w:val="-1"/>
              </w:rPr>
              <w:t>Построение аксонометрических проекций</w:t>
            </w:r>
            <w:r>
              <w:rPr/>
              <w:t xml:space="preserve"> пересекающихся многогранников, тела вращения и многогранника, двух тел вращ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 xml:space="preserve">Построение комплексных чертежей  </w:t>
            </w:r>
            <w:r>
              <w:rPr>
                <w:bCs/>
              </w:rPr>
              <w:t>моделей.</w:t>
            </w:r>
          </w:p>
          <w:p>
            <w:pPr>
              <w:pStyle w:val="Normal"/>
              <w:shd w:fill="FFFFFF" w:val="clear"/>
              <w:ind w:left="19" w:right="29" w:hanging="0"/>
              <w:rPr>
                <w:b/>
                <w:b/>
                <w:bCs/>
              </w:rPr>
            </w:pPr>
            <w:r>
              <w:rPr/>
              <w:t>Построение изометрических проекций мод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6-8, ЛР17-19, ЛР 21-23, ЛР33, ЛР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Контрольная работа. </w:t>
            </w:r>
            <w:r>
              <w:rPr>
                <w:spacing w:val="-6"/>
              </w:rPr>
              <w:t>Проецирование геометрических тел</w:t>
            </w:r>
          </w:p>
          <w:p>
            <w:pPr>
              <w:pStyle w:val="Normal"/>
              <w:shd w:fill="FFFFFF" w:val="clea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  <w:bCs/>
                <w:spacing w:val="-15"/>
              </w:rPr>
              <w:t xml:space="preserve"> Раздел </w:t>
            </w:r>
            <w:r>
              <w:rPr>
                <w:b/>
                <w:spacing w:val="-15"/>
              </w:rPr>
              <w:t>3. Машиностроительное чер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</w:rPr>
            </w:pPr>
            <w:r>
              <w:rPr/>
              <w:t>Выполнение  сечений для деталей повышенной сложности (без резьбы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59" w:right="24" w:hanging="360"/>
              <w:rPr/>
            </w:pPr>
            <w:r>
              <w:rPr/>
              <w:t>Выполнение простых и сложных разрезов для деталей повышенной сложности (без резьбы).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360"/>
              <w:rPr/>
            </w:pPr>
            <w:r>
              <w:rPr/>
              <w:t>Изображение и обозначение резьб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59" w:right="24" w:hanging="360"/>
              <w:rPr/>
            </w:pPr>
            <w:r>
              <w:rPr/>
              <w:t>Вычерчивание крепежных деталей с резьбой,  резьбовых соединений.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360"/>
              <w:rPr>
                <w:b/>
                <w:b/>
              </w:rPr>
            </w:pPr>
            <w:r>
              <w:rPr/>
              <w:t xml:space="preserve">Выполнение эскизов и рабочих чертежей машиностроительных деталей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59" w:right="24" w:hanging="360"/>
              <w:rPr/>
            </w:pPr>
            <w:r>
              <w:rPr/>
              <w:t>Чтение рабочих чертежей.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360"/>
              <w:rPr>
                <w:b/>
                <w:b/>
              </w:rPr>
            </w:pPr>
            <w:r>
              <w:rPr/>
              <w:t xml:space="preserve">Вычерчивание болтового и  шпилечного соединений деталей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59" w:right="24" w:hanging="360"/>
              <w:rPr>
                <w:b/>
                <w:b/>
              </w:rPr>
            </w:pPr>
            <w:r>
              <w:rPr/>
              <w:t>Чтение чертежей разъемных и неразъемных соединений деталей.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360"/>
              <w:rPr/>
            </w:pPr>
            <w:r>
              <w:rPr/>
              <w:t>Чтение сборочных чертежей. Составление и заполнение спецификации.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360"/>
              <w:rPr>
                <w:b/>
                <w:b/>
              </w:rPr>
            </w:pPr>
            <w:r>
              <w:rPr/>
              <w:t>Чтение сборочных чер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6-8, ЛР17-19, ЛР 21-23, ЛР33, ЛР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Практические занятия </w:t>
            </w:r>
            <w:r>
              <w:rPr>
                <w:b/>
                <w:color w:val="000000"/>
              </w:rPr>
              <w:t>Раздел 4. Основы строительной график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ыполнение плана участка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тение архитектурно-строительных чертеж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6-8, ЛР17-19, ЛР 21-23, ЛР33, ЛР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Зач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135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>
          <w:bCs/>
        </w:rPr>
        <w:t>Инженерная графика</w:t>
      </w:r>
      <w:r>
        <w:rPr>
          <w:bCs/>
          <w:i/>
        </w:rPr>
        <w:t>»</w:t>
      </w:r>
      <w:r>
        <w:rPr>
          <w:lang w:eastAsia="en-US"/>
        </w:rPr>
        <w:t>,  оснащенный о</w:t>
      </w:r>
      <w:r>
        <w:rPr>
          <w:bCs/>
          <w:lang w:eastAsia="en-US"/>
        </w:rPr>
        <w:t xml:space="preserve">борудованием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-рабочее место обучающихся (по количеству обучающихся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-рабочее место преподавателя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-учебно-наглядные пособия: комплект моделей, деталей, динамические пособия по темам «Сечения», «Разрезы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- комплекты электронных презентаций по темам курс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- компьютер с лицензионным программным обеспечением;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lang w:eastAsia="en-US"/>
        </w:rPr>
        <w:t>- мультимедийный проектор</w:t>
      </w:r>
      <w:r>
        <w:rPr>
          <w:lang w:eastAsia="en-US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lang w:val="en-US"/>
        </w:rPr>
        <w:t xml:space="preserve">3.2.1. </w:t>
      </w:r>
      <w:r>
        <w:rPr>
          <w:b/>
        </w:rPr>
        <w:t>Основные печатные</w:t>
      </w:r>
      <w:r>
        <w:rPr>
          <w:b/>
          <w:lang w:val="en-US"/>
        </w:rPr>
        <w:t xml:space="preserve"> издания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lang w:eastAsia="en-US"/>
        </w:rPr>
        <w:t>. Бродский А.М. Инженерная графика: учебник для студентов среднего профессионального образования/ А.М.Бродский, Э. М. Фазлулин, В.А.Халдинов.-5-е изд., стер. – М. : Издательский центр «АКАДЕМИЯ», 2016.- 400 с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lang w:eastAsia="en-US"/>
        </w:rPr>
        <w:t>2. Бродский А.М. Практикум по инженерной  график: учебн. пособие  для студентов среднего профессионального образования/ А.М.Бродский, Э. М. Фазлулин, В.А.Халдинов.-3-е изд., стер. – М. : Издательский центр «АКАДЕМИЯ», 2019.- 184 с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1. В</w:t>
      </w:r>
      <w:r>
        <w:rPr>
          <w:bCs/>
          <w:color w:val="000000"/>
          <w:lang w:eastAsia="en-US"/>
        </w:rPr>
        <w:t>ышнепольский, И. С.  Техническое черчение : учебник для среднего профессионального образования / И. С. Вышнепольский. — 10-е изд., перераб. и доп. — Москва : Издательство Юрайт, 2021. — 319 с.</w:t>
      </w:r>
    </w:p>
    <w:p>
      <w:pPr>
        <w:pStyle w:val="Default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2. Боголюбов С.К., Воинов А.В. Черчение: Учебник для машиностроительных специальностейсредних спенциальных учебных заведений. – 2-е издание дополненное и переработанное – М.: Машиностроение, 2001. –  303 с.: ил.</w:t>
      </w:r>
    </w:p>
    <w:p>
      <w:pPr>
        <w:pStyle w:val="Default"/>
        <w:jc w:val="both"/>
        <w:rPr/>
      </w:pPr>
      <w:r>
        <w:rPr>
          <w:bCs/>
          <w:color w:val="000000"/>
          <w:lang w:eastAsia="en-US"/>
        </w:rPr>
        <w:t>3. Бабулин Н.А. Построение и чтение машиностроительных чертежей: Учебник для профессиональных учебных заведений. – 10-е изд., перераб. И доп. – М.: Высшая школа; Издательский центр «Академия», 2005.- 367 с.: и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294"/>
        <w:gridCol w:w="204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основы проекционного черчения, правила выполнения чертежей, схем и эскизов по профилю специальности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знание правил выполнения чертежей; </w:t>
            </w:r>
          </w:p>
          <w:p>
            <w:pPr>
              <w:pStyle w:val="Normal"/>
              <w:rPr/>
            </w:pPr>
            <w:r>
              <w:rPr/>
              <w:t>- умение применять геометрические построения при  вычерчивании технических деталей;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-знание  и применение на практике требований ГОСТ 2.307-68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/>
              <w:t>- структура  и оформление конструкторской, технологической документации в соответствии с требованиями стандартов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знание правил выполнения и чтения конструкторской и технологической документ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знание  и применение на практике требований стандартов Единой системы конструкторской документации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читать технические чертежи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формлять проектно-конструкторскую, технологическую и другую техническую документацию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rPr/>
            </w:pPr>
            <w:r>
              <w:rPr/>
              <w:t>- самостоятельность поиска информации при решении задач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выполнение технической документации в соответствии с инструкция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" w:firstLine="284"/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выполнения самостоятельной (домашней) работы, зачетного зад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20:00Z</dcterms:created>
  <dc:creator>Admin</dc:creator>
  <dc:description/>
  <cp:keywords/>
  <dc:language>en-US</dc:language>
  <cp:lastModifiedBy>Windows User</cp:lastModifiedBy>
  <cp:lastPrinted>2013-01-18T10:49:00Z</cp:lastPrinted>
  <dcterms:modified xsi:type="dcterms:W3CDTF">2021-11-10T18:51:00Z</dcterms:modified>
  <cp:revision>5</cp:revision>
  <dc:subject/>
  <dc:title/>
</cp:coreProperties>
</file>