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ЮДЖЕТНОЕ ПРОФЕССИОНАЛЬНО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РАЗОВАТЕЛЬНОЕ УЧРЕЖДЕНИЕ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рловской области</w:t>
      </w:r>
    </w:p>
    <w:p>
      <w:pPr>
        <w:pStyle w:val="Normal"/>
        <w:widowControl w:val="false"/>
        <w:suppressAutoHyphens w:val="true"/>
        <w:autoSpaceDE w:val="false"/>
        <w:ind w:left="-540" w:hanging="0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«ОРЛОВСКИЙ АВТОДОРОЖНЫЙ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32"/>
          <w:szCs w:val="32"/>
        </w:rPr>
        <w:t xml:space="preserve">Специальность 23.02.01. Организация перевозок и управление на транспорте (автомобильном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>Дисциплина ОП.</w:t>
      </w:r>
      <w:r>
        <w:rPr>
          <w:b/>
          <w:caps/>
          <w:sz w:val="32"/>
          <w:szCs w:val="32"/>
        </w:rPr>
        <w:t xml:space="preserve">06 </w:t>
      </w:r>
      <w:r>
        <w:rPr>
          <w:b/>
          <w:sz w:val="32"/>
          <w:szCs w:val="32"/>
        </w:rPr>
        <w:t>Правовое обеспечение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бочая программа учебной дисциплины составлена в соответствии с ФГОС СПО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по специальности </w:t>
      </w:r>
      <w:r>
        <w:rPr>
          <w:bCs/>
        </w:rPr>
        <w:t xml:space="preserve">23.02.01 Организация перевозок и управление на транспорте (по видам)        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твержденным приказом Министерства образования и науки Российской Федерации от 22.04.2014 № 376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645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rPr>
                <w:lang w:eastAsia="ar-SA"/>
              </w:rPr>
            </w:pPr>
            <w:r>
              <w:rPr/>
              <w:t>Рассмотрено</w:t>
            </w:r>
          </w:p>
          <w:p>
            <w:pPr>
              <w:pStyle w:val="Normal"/>
              <w:shd w:fill="FFFFFF" w:val="clear"/>
              <w:rPr/>
            </w:pPr>
            <w:r>
              <w:rPr/>
              <w:t>ЦМК общепрофессиональных дисциплин и профессиональных модуле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>Протокол № 1 от «30» августа 2021г.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>Председатель ЦМК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>
                <w:lang w:eastAsia="ar-SA"/>
              </w:rPr>
            </w:pPr>
            <w:r>
              <w:rPr/>
              <w:t>______________________ В.В. Ветрова</w:t>
            </w:r>
          </w:p>
        </w:tc>
        <w:tc>
          <w:tcPr>
            <w:tcW w:w="4645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>
                <w:lang w:eastAsia="ar-SA"/>
              </w:rPr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/>
            </w:pPr>
            <w:r>
              <w:rPr/>
              <w:t xml:space="preserve">Директор БПОУ ОО 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317" w:hanging="0"/>
              <w:rPr/>
            </w:pPr>
            <w:r>
              <w:rPr/>
              <w:t>«Орловский автодорожный техникум»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/>
            </w:pPr>
            <w:r>
              <w:rPr/>
              <w:t>_______________Н.А.Коробецки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>
                <w:lang w:eastAsia="ar-SA"/>
              </w:rPr>
            </w:pPr>
            <w:r>
              <w:rPr/>
              <w:t>«30» августа 2021 г.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Организация - разработчик:  БПОУ ОО  «Орловский автодорожный техникум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Разработчик: </w:t>
      </w:r>
    </w:p>
    <w:p>
      <w:pPr>
        <w:pStyle w:val="Normal"/>
        <w:shd w:fill="FFFFFF" w:val="clear"/>
        <w:rPr/>
      </w:pPr>
      <w:r>
        <w:rPr/>
        <w:t>Волкова Л.А.,    преподаватель профессиональных дисциплин высшей категории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9"/>
      </w:tblGrid>
      <w:tr>
        <w:trPr/>
        <w:tc>
          <w:tcPr>
            <w:tcW w:w="8472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</w:rPr>
            </w:pPr>
            <w:r>
              <w:rPr>
                <w:b/>
              </w:rPr>
              <w:t xml:space="preserve">ОБЩАЯ  ХАРАКТЕРИСТИКА </w:t>
            </w:r>
            <w:r>
              <w:rPr>
                <w:b/>
                <w:caps/>
              </w:rPr>
              <w:t>рабочей ПРОГРАММЫ УЧЕБНОЙ ДИСЦИПЛИНЫ.......................................................................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………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программы учебной дисциплины……………………………………………………………..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……………………………………………………………...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jc w:val="center"/>
        <w:rPr>
          <w:b/>
          <w:b/>
          <w:caps/>
        </w:rPr>
      </w:pPr>
      <w:r>
        <w:rPr>
          <w:b/>
          <w:caps/>
        </w:rPr>
        <w:t>1.ОБЩАЯ  ХАРАКТЕРИСТИКА  РАБОЧЕ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jc w:val="center"/>
        <w:rPr>
          <w:b/>
          <w:b/>
          <w:caps/>
        </w:rPr>
      </w:pPr>
      <w:r>
        <w:rPr>
          <w:b/>
          <w:caps/>
        </w:rPr>
        <w:t>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</w:rPr>
      </w:pPr>
      <w:r>
        <w:rPr>
          <w:rFonts w:eastAsia="Times New Roman"/>
          <w:b/>
          <w:caps/>
        </w:rPr>
        <w:t xml:space="preserve"> </w:t>
      </w:r>
      <w:r>
        <w:rPr>
          <w:b/>
          <w:caps/>
        </w:rPr>
        <w:t>ОП.06 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1. 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Учебная дисциплина «Правовое обеспечение профессиональной деятельности» является частью ППССЗ в соответствии с ФГОС СПО  по специальности</w:t>
      </w:r>
      <w:r>
        <w:rPr>
          <w:b/>
        </w:rPr>
        <w:t xml:space="preserve">  </w:t>
      </w:r>
      <w:r>
        <w:rPr/>
        <w:t>23.02.01 Организация перевозок и управление на транспорте (по отраслям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обое значение дисциплина имеет при формировании и развитии ОК 1 – ОК 9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eastAsia="Times New Roman"/>
          <w:b/>
        </w:rPr>
        <w:t xml:space="preserve"> </w:t>
      </w:r>
      <w:r>
        <w:rPr>
          <w:b/>
        </w:rPr>
        <w:t>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 2.1;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 3.1;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1 – 9;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ЛР 6-8;ЛР17-19;ЛР 21-23; ЛР33; ЛР34;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использовать необходимые нормативно-правовые докумен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анализировать и оценивать результаты и последствия деятельности (бездействия) с правовой точки зрения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основные положения Конституции Российской Федерац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рава и свободы человека и гражданина, механизмы их реал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понятие правового регулирования в сфере профессиональн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законодательные     акты     и     другие нормативные     документы,     регулирующие правоотношения в процессе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организационно-правовые формы юридических лиц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равовое положение субъектов предприним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рава и обязанности работников в сфере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порядок заключения трудового договора и основания для его прекращ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равила оплаты труд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роль государственного регулирования в обеспечении занятости на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раво социальной защиты гражда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онятие дисциплинарной и материальной ответственности работни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виды административных правонарушений и административной ответствен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нормы защиты нарушенных прав и судебный порядок разрешения споров.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2. СТРУКТУРА 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75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5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Cs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«</w:t>
      </w:r>
      <w:r>
        <w:rPr>
          <w:b/>
        </w:rPr>
        <w:t>Правовое обеспечение профессиональной деятельности</w:t>
      </w:r>
      <w:r>
        <w:rPr>
          <w:b/>
          <w:caps/>
        </w:rPr>
        <w:t>»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7267"/>
        <w:gridCol w:w="1516"/>
        <w:gridCol w:w="1901"/>
      </w:tblGrid>
      <w:tr>
        <w:trPr>
          <w:trHeight w:val="2786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1015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здел 1. Правовая основа деятельности автомобильного транспорта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К 2.1;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 3.1;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1 – 5;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/>
              <w:t>ЛР 6-8;ЛР17-19;</w:t>
            </w:r>
          </w:p>
        </w:tc>
      </w:tr>
      <w:tr>
        <w:trPr>
          <w:trHeight w:val="1414" w:hRule="atLeast"/>
        </w:trPr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1.1. Транспортное право как подотрасль гражданского права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Управление транспортом. Организационно-правовые формы предпринимательской деятельности в Российской Федерации.</w:t>
            </w:r>
          </w:p>
          <w:p>
            <w:pPr>
              <w:pStyle w:val="Normal"/>
              <w:rPr/>
            </w:pPr>
            <w:r>
              <w:rPr/>
              <w:t>Правовое положение субъектов предпринимательской (хозяйственной) деятельности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413" w:hRule="atLeast"/>
        </w:trPr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Изучение правового статуса хозяйствующих субъектов. Подготовка к тестированию по теме «Виды организационно-правовых форм предпринимательской деятельности».</w:t>
            </w:r>
          </w:p>
          <w:p>
            <w:pPr>
              <w:pStyle w:val="Normal"/>
              <w:rPr/>
            </w:pPr>
            <w:r>
              <w:rPr/>
              <w:t>Выполнение индивидуальных заданий (презентаций, сообщений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707" w:hRule="atLeast"/>
        </w:trPr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1.2. Нормативно-правовое регулирова</w:t>
              <w:softHyphen/>
              <w:t>ние деятельности автомобильного транспорта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Конституция РФ. Гражданский кодекс РФ.</w:t>
            </w:r>
          </w:p>
          <w:p>
            <w:pPr>
              <w:pStyle w:val="Normal"/>
              <w:rPr/>
            </w:pPr>
            <w:r>
              <w:rPr/>
              <w:t>Основные требования, предъявляемые законом к участникам перевозочного процесса. Федеральный закон «О естественных монополиях». Земельный кодекс Российской Федерации.</w:t>
            </w:r>
          </w:p>
          <w:p>
            <w:pPr>
              <w:pStyle w:val="Normal"/>
              <w:rPr/>
            </w:pPr>
            <w:r>
              <w:rPr/>
              <w:t>Закон РФ «О защите прав потребителе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10" w:hRule="atLeast"/>
        </w:trPr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Изучение правового регулирования имущественных отношений и особенностей приватизации объектов автомобильного</w:t>
            </w:r>
          </w:p>
          <w:p>
            <w:pPr>
              <w:pStyle w:val="Normal"/>
              <w:rPr/>
            </w:pPr>
            <w:r>
              <w:rPr/>
              <w:t>транспорта.</w:t>
            </w:r>
          </w:p>
          <w:p>
            <w:pPr>
              <w:pStyle w:val="Normal"/>
              <w:rPr/>
            </w:pPr>
            <w:r>
              <w:rPr/>
              <w:t>Подготовка   к   тестированию   по   темам   «Правовое регулирование  имущественных  отношений  и  особенностей</w:t>
            </w:r>
          </w:p>
          <w:p>
            <w:pPr>
              <w:pStyle w:val="Normal"/>
              <w:rPr/>
            </w:pPr>
            <w:r>
              <w:rPr/>
              <w:t>приватизации объектов автомобильного транспорта», «Особенности государственного регулирования использования</w:t>
            </w:r>
          </w:p>
          <w:p>
            <w:pPr>
              <w:pStyle w:val="Normal"/>
              <w:rPr/>
            </w:pPr>
            <w:r>
              <w:rPr/>
              <w:t>земель автомобильного транспорта»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полнение индивидуальных заданий (презентации, сообщений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554" w:hRule="atLeast"/>
        </w:trPr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1.3. Правовые вопросы обеспечения безопасной работы на автомобильном транспорте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рганизация обеспечения безопасности движения и эксплуатации транспортных средст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овое регулирование безопасной работы объектов автомобильного транспорта и организация работы отрасл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особых обстоятельствах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ветственность работников автомобильного транспорта за техническую эксплуатацию и безопасность движ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(административная, гражданско-правовая, материальная и уголовная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553" w:hRule="atLeast"/>
        </w:trPr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Подготовка к тестированию по теме «Определение вида ответственности за нарушение правил технической эксплуатации и безопасности движения на автомобильном транспорте». Выполнение индивидуальных заданий (презентации, сообщений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здел 2. Правовое регулирование перевозок на автомобильном транспорте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К 2.1;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 3.1;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1 – 9;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/>
              <w:t>ЛР 6-8;ЛР17-19;ЛР 21-23; ЛР33; ЛР34</w:t>
            </w:r>
          </w:p>
        </w:tc>
      </w:tr>
      <w:tr>
        <w:trPr>
          <w:trHeight w:val="140" w:hRule="atLeast"/>
        </w:trPr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rPr/>
            </w:pPr>
            <w:r>
              <w:rPr>
                <w:b/>
                <w:bCs/>
                <w:iCs/>
              </w:rPr>
              <w:t xml:space="preserve">Тема 2.1. </w:t>
            </w:r>
            <w:r>
              <w:rPr>
                <w:b/>
                <w:bCs/>
              </w:rPr>
              <w:t>Правовое регулирование перевозок грузов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Общие положения договора перевозки грузов на автомобильном транспорте (содержание, форма и роль договора перевозки). Перевозочные документы. Ответственность сторон по договору перевозки груз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40" w:hRule="atLeast"/>
        </w:trPr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Решение задач по теме «Договор перевозки грузов на автомобильном транспорте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пределение размера ответственности за ущерб, причиненный при перевозке груза, подготовка к практическим занятия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40" w:hRule="atLeast"/>
        </w:trPr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2.2. Правовое регулирование перевозок пассажиров, багажа и грузобагажа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ассажиров,  багажа  и грузобагажа  на  автомобильном  транспорте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щие  положения  договора  перевоз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евозочные документы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а и обязанности сторон по договору перевозки пассажиров, багажа и грузобагажа. Ответственность сторон п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говору перевозк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40" w:hRule="atLeast"/>
        </w:trPr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Решение задач по теме «Договор перевозки пассажиров, багажа и грузобагажа на автомобильном транспорте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/>
              <w:t>Определение вида гражданско-правовых отношений с участием потребителей транспортных услуг, подготовка к практическим занятия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77" w:hRule="atLeast"/>
        </w:trPr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2. 3. Правовое регулирование рассмотрения споров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Понятие и виды экономических споров. Претензионный порядок рассмотрения споров. Предъявление исков. Встречный иск. Арбитражный и третейский суд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75" w:hRule="atLeast"/>
        </w:trPr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Составление претензий и исков к перевозчик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75" w:hRule="atLeast"/>
        </w:trPr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истематическая проработка конспектов занятий, учебных изданий и специальной технической литературы (по вопросам к параграфам, главам учебных пособий, составленных преподавателем), подготовка к практическим занятия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здел 3. Правовое регулирование трудовых правоотношений на автомобильном транспорте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К 2.1;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 3.1;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1 – 9;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/>
              <w:t xml:space="preserve">ЛР 6-8;ЛР17-19;ЛР 21-23; ЛР33; </w:t>
            </w:r>
          </w:p>
        </w:tc>
      </w:tr>
      <w:tr>
        <w:trPr>
          <w:trHeight w:val="140" w:hRule="atLeast"/>
        </w:trPr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Cs/>
              </w:rPr>
              <w:t xml:space="preserve">Тема 3.1. </w:t>
            </w:r>
            <w:r>
              <w:rPr>
                <w:b/>
                <w:bCs/>
              </w:rPr>
              <w:t>Особенности регулирования труда работников автомобильного транспорта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овое регулирование занятости и трудоустройства.</w:t>
            </w:r>
          </w:p>
          <w:p>
            <w:pPr>
              <w:pStyle w:val="Normal"/>
              <w:shd w:fill="FFFFFF" w:val="clear"/>
              <w:ind w:right="2554" w:hanging="0"/>
              <w:rPr/>
            </w:pPr>
            <w:r>
              <w:rPr/>
              <w:t>Трудовой договор: понятие, виды, содержание. Заключение трудового договора. Гражданско-правовые договоры в сфере труда и их отличие от трудовых договоров. Особенности регулирования труда работников автомобильного транспор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40" w:hRule="atLeast"/>
        </w:trPr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Составление трудового договора (контракта) с работником автомобильного транспор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  <w:t>Решение задач по теме «Особенности трудового права на автомобильном транспорте», подготовка к практическим занятия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14" w:hRule="atLeast"/>
        </w:trPr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 2. </w:t>
            </w:r>
            <w:r>
              <w:rPr>
                <w:b/>
                <w:bCs/>
              </w:rPr>
              <w:t>Изменение и расторжение трудового догов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Основания и порядок изменения трудового договора. Основания и порядок расторжения трудового договор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13" w:hRule="atLeast"/>
        </w:trPr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ых изданий и специальной технической литературы (по вопросам к параграфам, главам учебных пособий, составленным преподавателе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3. </w:t>
            </w:r>
            <w:r>
              <w:rPr>
                <w:b/>
                <w:bCs/>
              </w:rPr>
              <w:t>Рабочее время и время отдыха работников автомобильного транспор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Положение об особенностях режима рабочего времени и времени отдыха, условий труда отдельных категорий</w:t>
            </w:r>
          </w:p>
          <w:p>
            <w:pPr>
              <w:pStyle w:val="Normal"/>
              <w:rPr/>
            </w:pPr>
            <w:r>
              <w:rPr/>
              <w:t>работников автомобильного транспорта.</w:t>
            </w:r>
          </w:p>
          <w:p>
            <w:pPr>
              <w:pStyle w:val="Normal"/>
              <w:rPr/>
            </w:pPr>
            <w:r>
              <w:rPr/>
              <w:t>Гарантийные и компенсационные выплаты работникам автомобильного транспор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Составление графика работы при ненормированном рабочем дн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107" w:hRule="atLeast"/>
        </w:trPr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3.4. Дисциплинар</w:t>
              <w:softHyphen/>
              <w:t>ная и материальная ответственность работников автомобильного транспорта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Нормативные акты, регулирующие дисциплину работников автомобильного транспорта. Основание дисциплинарной ответственности. Виды дисциплинарных взысканий и порядок их применения. Понятие, условия и виды материальной ответственности. Материальная ответственность работодателя перед работником и работника перед работодателе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922" w:hRule="atLeast"/>
        </w:trPr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по теме «Дисциплинарная и материальная ответственность работников автомобильного транспорта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ых изданий и специальной технической литературы (по вопросам к параграфам, главам учебных пособий, составленным преподавателе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3.5. Трудовые споры на автомобильном транспорте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Законодательство о трудовых спорах. Понятие и виды трудовых споров. Порядок разрешения индивидуальных трудовых споров. Коллективные трудовые споры и порядок их рассмотрения. Подведомственность трудовых споров суд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Составление заявления в комиссию по трудовым спорам. Подготовка к зачет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чёт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ИТОГО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7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3. условия реализации программы 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</w:rPr>
        <w:t>3.1.</w:t>
      </w:r>
      <w:r>
        <w:rPr>
          <w:bCs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Реализация учебной дисциплины требует наличия учебного кабинета «Правовое обеспечение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/>
        <w:t xml:space="preserve">Оборудование учебного кабинета: </w:t>
      </w:r>
    </w:p>
    <w:p>
      <w:pPr>
        <w:pStyle w:val="Default"/>
        <w:jc w:val="both"/>
        <w:rPr/>
      </w:pPr>
      <w:r>
        <w:rPr>
          <w:b/>
          <w:bCs/>
        </w:rPr>
        <w:t xml:space="preserve">- </w:t>
      </w:r>
      <w:r>
        <w:rPr/>
        <w:t xml:space="preserve">посадочные места по количеству обучающихся; </w:t>
      </w:r>
    </w:p>
    <w:p>
      <w:pPr>
        <w:pStyle w:val="Default"/>
        <w:jc w:val="both"/>
        <w:rPr/>
      </w:pPr>
      <w:r>
        <w:rPr>
          <w:b/>
        </w:rPr>
        <w:t>-</w:t>
      </w:r>
      <w:r>
        <w:rPr/>
        <w:t xml:space="preserve"> рабочее место преподавателя; </w:t>
      </w:r>
    </w:p>
    <w:p>
      <w:pPr>
        <w:pStyle w:val="Default"/>
        <w:jc w:val="both"/>
        <w:rPr/>
      </w:pPr>
      <w:r>
        <w:rPr>
          <w:b/>
        </w:rPr>
        <w:t xml:space="preserve">- </w:t>
      </w:r>
      <w:r>
        <w:rPr/>
        <w:t xml:space="preserve">комплект учебно-методических пособий </w:t>
      </w:r>
      <w:r>
        <w:rPr>
          <w:bCs/>
        </w:rPr>
        <w:t>«Правовое обеспечение профессиональной деятельности»</w:t>
      </w:r>
      <w:r>
        <w:rPr/>
        <w:t>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- </w:t>
      </w:r>
      <w:r>
        <w:rPr/>
        <w:t>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- </w:t>
      </w:r>
      <w:r>
        <w:rPr>
          <w:bCs/>
        </w:rPr>
        <w:t>мультимедиа проектор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3.2. Информационное обеспечение </w:t>
      </w:r>
      <w:r>
        <w:rPr>
          <w:b/>
          <w:bCs/>
        </w:rPr>
        <w:t>реализации программы</w:t>
      </w:r>
    </w:p>
    <w:p>
      <w:pPr>
        <w:pStyle w:val="Normal"/>
        <w:rPr/>
      </w:pPr>
      <w:r>
        <w:rPr>
          <w:b/>
          <w:color w:val="000000"/>
        </w:rPr>
        <w:t>3.2.1.</w:t>
      </w:r>
      <w:r>
        <w:rPr>
          <w:b/>
        </w:rPr>
        <w:t xml:space="preserve"> Основные печатные</w:t>
      </w:r>
      <w:r>
        <w:rPr>
          <w:b/>
          <w:lang w:val="en-US"/>
        </w:rPr>
        <w:t xml:space="preserve"> издания</w:t>
      </w:r>
    </w:p>
    <w:p>
      <w:pPr>
        <w:pStyle w:val="Normal"/>
        <w:rPr/>
      </w:pPr>
      <w:r>
        <w:rPr/>
        <w:t>1 .Конституция Российской Федерации от 12 декабря 1993 года</w:t>
      </w:r>
    </w:p>
    <w:p>
      <w:pPr>
        <w:pStyle w:val="Normal"/>
        <w:rPr/>
      </w:pPr>
      <w:r>
        <w:rPr/>
        <w:t>2. Арбитражный процессуальный кодекс Российской Федерации от 24 июля 2002 года № 95-ФЗ (в редакции последующих законов)</w:t>
      </w:r>
    </w:p>
    <w:p>
      <w:pPr>
        <w:pStyle w:val="Normal"/>
        <w:rPr/>
      </w:pPr>
      <w:r>
        <w:rPr/>
        <w:t>3. Гражданский кодекс Российской Федерации (часть первая) от 30 ноября 1994 года № 51-ФЗ (в редакции последующих законов)</w:t>
      </w:r>
    </w:p>
    <w:p>
      <w:pPr>
        <w:pStyle w:val="Normal"/>
        <w:rPr/>
      </w:pPr>
      <w:r>
        <w:rPr/>
        <w:t>4. Гражданский кодекс Российской Федерации (часть вторая) от 26 января 1996 года № 14-ФЗ (в редакции последующих законов)</w:t>
      </w:r>
    </w:p>
    <w:p>
      <w:pPr>
        <w:pStyle w:val="Normal"/>
        <w:rPr/>
      </w:pPr>
      <w:r>
        <w:rPr/>
        <w:t>5. Кодекс Российской Федерации об административных правонарушениях от 30 декабря 2001 года № 195-ФЗ ( в редакции последующих законов)</w:t>
      </w:r>
    </w:p>
    <w:p>
      <w:pPr>
        <w:pStyle w:val="Normal"/>
        <w:rPr/>
      </w:pPr>
      <w:r>
        <w:rPr/>
        <w:t>6. Трудовой кодекс Российской Федерации от 30 декабря 2001 года № 197-ФЗ ( в редакции последующих законов)</w:t>
      </w:r>
    </w:p>
    <w:p>
      <w:pPr>
        <w:pStyle w:val="Normal"/>
        <w:rPr/>
      </w:pPr>
      <w:r>
        <w:rPr/>
        <w:t>7. Закон РФ «О занятости населения в Российской Федерации» в ред. ФЗ от 20 апреля 1996 года № 36-ФЗ (с изменениями и дополнениями)</w:t>
      </w:r>
    </w:p>
    <w:p>
      <w:pPr>
        <w:pStyle w:val="Normal"/>
        <w:rPr/>
      </w:pPr>
      <w:r>
        <w:rPr/>
        <w:t>8.Закон РФ «О несостоятельности (банкротстве)» от 26 октября 2002 года № 127-ФЗ (с изменениями и дополнениям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</w:rPr>
        <w:t>Основные печатные</w:t>
      </w:r>
      <w:r>
        <w:rPr>
          <w:b/>
          <w:lang w:val="en-US"/>
        </w:rPr>
        <w:t xml:space="preserve"> издания</w:t>
      </w:r>
    </w:p>
    <w:p>
      <w:pPr>
        <w:pStyle w:val="Style17"/>
        <w:numPr>
          <w:ilvl w:val="0"/>
          <w:numId w:val="2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«Правовое обеспечение профессиональной деятельности»: учебник под редакцией Д. О. Тузова и В. С. Аракчеева. 2017.</w:t>
      </w:r>
    </w:p>
    <w:p>
      <w:pPr>
        <w:pStyle w:val="Style17"/>
        <w:numPr>
          <w:ilvl w:val="0"/>
          <w:numId w:val="2"/>
        </w:numPr>
        <w:rPr/>
      </w:pPr>
      <w:r>
        <w:rPr/>
        <w:t>А. Г. Хабибулин, К. Р. Мурсалимов «Правовое обеспечение профессиональной деятельности». 2018г.</w:t>
      </w:r>
    </w:p>
    <w:p>
      <w:pPr>
        <w:pStyle w:val="Style17"/>
        <w:numPr>
          <w:ilvl w:val="0"/>
          <w:numId w:val="2"/>
        </w:numPr>
        <w:rPr/>
      </w:pPr>
      <w:r>
        <w:rPr>
          <w:color w:val="000000"/>
        </w:rPr>
        <w:t>А. И. Тыщенко «Правовое обеспечение профессиональной деятельности: учебное пособие». 2018г.</w:t>
      </w:r>
    </w:p>
    <w:p>
      <w:pPr>
        <w:pStyle w:val="Style17"/>
        <w:numPr>
          <w:ilvl w:val="0"/>
          <w:numId w:val="2"/>
        </w:numPr>
        <w:rPr/>
      </w:pPr>
      <w:r>
        <w:rPr/>
        <w:t>А. М. Волков «Правовое обеспечение профессиональной деятельности». Учебник для СПО. 2017г.</w:t>
      </w:r>
    </w:p>
    <w:p>
      <w:pPr>
        <w:pStyle w:val="Style17"/>
        <w:numPr>
          <w:ilvl w:val="0"/>
          <w:numId w:val="2"/>
        </w:numPr>
        <w:rPr/>
      </w:pPr>
      <w:r>
        <w:rPr>
          <w:color w:val="000000"/>
        </w:rPr>
        <w:t>А. П. Анисимов «Правовое обеспечение профессиональной деятельности». Учебник и практикум для СПО. 2018г.</w:t>
      </w:r>
    </w:p>
    <w:p>
      <w:pPr>
        <w:pStyle w:val="Style17"/>
        <w:numPr>
          <w:ilvl w:val="0"/>
          <w:numId w:val="2"/>
        </w:numPr>
        <w:rPr/>
      </w:pPr>
      <w:r>
        <w:rPr>
          <w:color w:val="000000"/>
        </w:rPr>
        <w:t>А. Я Капустин «Правовое обеспечение профессиональной деятельности. Учебник и практикум для СПО». 2017г.</w:t>
      </w:r>
    </w:p>
    <w:p>
      <w:pPr>
        <w:pStyle w:val="Style17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. В. Румынина.  «Правовое обеспечение профессиональной деятельности». ОИЦ «Академия».2019г.</w:t>
      </w:r>
    </w:p>
    <w:p>
      <w:pPr>
        <w:pStyle w:val="Style17"/>
        <w:numPr>
          <w:ilvl w:val="0"/>
          <w:numId w:val="2"/>
        </w:numPr>
        <w:rPr/>
      </w:pPr>
      <w:r>
        <w:rPr>
          <w:color w:val="000000"/>
        </w:rPr>
        <w:t>В. И. Авдийский, Л.А. Букалерова «Правовое обеспечение профессиональной деятельности». 2019г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color w:val="000000"/>
        </w:rPr>
        <w:t>М.А. Гуреева «Правовое обеспечение профессиональной деятельности». 2018г.</w:t>
      </w:r>
    </w:p>
    <w:p>
      <w:pPr>
        <w:pStyle w:val="Style17"/>
        <w:numPr>
          <w:ilvl w:val="0"/>
          <w:numId w:val="2"/>
        </w:numPr>
        <w:rPr/>
      </w:pPr>
      <w:r>
        <w:rPr>
          <w:color w:val="000000"/>
        </w:rPr>
        <w:t>Р. Д. Матвеев «Правовое обеспечение профессиональной деятельности». 2018г.</w:t>
      </w:r>
    </w:p>
    <w:p>
      <w:pPr>
        <w:pStyle w:val="Style17"/>
        <w:numPr>
          <w:ilvl w:val="0"/>
          <w:numId w:val="2"/>
        </w:numPr>
        <w:rPr/>
      </w:pPr>
      <w:r>
        <w:rPr>
          <w:color w:val="000000"/>
        </w:rPr>
        <w:t>С. В. Бошно «Правовое обеспечение профессиональной деятельности». Учебник для СПО. 2020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rPr/>
      </w:pPr>
      <w:r>
        <w:rPr/>
        <w:t>1.Абашин Э.А. Арбитраж: долги юридических лиц.- М., 2018 г.</w:t>
      </w:r>
    </w:p>
    <w:p>
      <w:pPr>
        <w:pStyle w:val="Normal"/>
        <w:rPr/>
      </w:pPr>
      <w:r>
        <w:rPr/>
        <w:t>2.Анисимов В.П., Васенков В.А., Дмитриева И.В., Коленова С.Д., Корнеева И.Л., Рацкевич СВ., Юрченко Н.А. Правоведение: практикум - М., 2017 г.</w:t>
      </w:r>
    </w:p>
    <w:p>
      <w:pPr>
        <w:pStyle w:val="Normal"/>
        <w:rPr/>
      </w:pPr>
      <w:r>
        <w:rPr/>
        <w:t>3.Голенко Е.Н., Ковалев В.И. Трудовое право: схемы и комментарии / под ред. к.ю.н. проф. В.Е. Шаркова. - М., 2017 г.</w:t>
      </w:r>
    </w:p>
    <w:p>
      <w:pPr>
        <w:pStyle w:val="Normal"/>
        <w:rPr/>
      </w:pPr>
      <w:r>
        <w:rPr/>
        <w:t>4.Толкунова В.Н. Справочник судьи и адвоката по трудовым делам. - М., 2018г.</w:t>
      </w:r>
    </w:p>
    <w:p>
      <w:pPr>
        <w:pStyle w:val="Normal"/>
        <w:rPr>
          <w:b/>
          <w:b/>
        </w:rPr>
      </w:pPr>
      <w:r>
        <w:rPr/>
        <w:t>5.Румынина В.В. Основы права. Учебник. - М., 2019 г.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рнет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СПС «Гарант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 СПС « Консультант плюс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</w:rPr>
      </w:pPr>
      <w:r>
        <w:rPr>
          <w:b/>
        </w:rPr>
        <w:t>4.</w:t>
      </w:r>
      <w:r>
        <w:rPr>
          <w:b/>
          <w:bCs/>
        </w:rPr>
        <w:t>КОНТРОЛЬ И ОЦЕНКА РЕЗУЛЬТАТОВ ОСВОЕН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/>
      </w:pPr>
      <w:r>
        <w:rPr>
          <w:b/>
          <w:bCs/>
        </w:rPr>
        <w:t>УЧЕБНОЙ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2942"/>
        <w:gridCol w:w="2881"/>
      </w:tblGrid>
      <w:tr>
        <w:trPr>
          <w:trHeight w:val="681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6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ния: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6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основные положения Конституции Российской Федерац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рава и свободы человека и гражданина, механизмы их реал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понятие правового регулирования в сфере профессиональн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законодательные     акты     и     другие нормативные     документы,     регулирующие правоотношения в процессе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организационно-правовые формы юридических лиц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равовое положение субъектов предприним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рава и обязанности работников в сфере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порядок заключения трудового договора и основания для его прекращ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равила оплаты труд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роль государственного регулирования в обеспечении занятости на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раво социальной защиты гражда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онятие дисциплинарной и материальной ответственности работни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виды административных правонарушений и административной ответствен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нормы защиты нарушенных прав и судебный порядок разрешения споров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обеспечить обучающихся необходимыми знаниями о правовом положении субъектов правоотношений в сфере хозяйствен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способствовать приобретению обучающимися знаний, опыта в области прав и свобод человека и гражданина в сфере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способствовать развитию у обучающихся, а в будущем - практиков навыков работы с нормативно-правовыми актами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Экспертное наблюдение и оценка на учебных занятиях;</w:t>
            </w:r>
          </w:p>
          <w:p>
            <w:pPr>
              <w:pStyle w:val="Normal"/>
              <w:rPr/>
            </w:pPr>
            <w:r>
              <w:rPr/>
              <w:t>оценка выполнения самостоятельной (домашней) работы, зачетного задани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мения: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1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использовать необходимые нормативно-правовые докумен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анализировать и оценивать результаты и последствия деятельности (бездействия) с правовой точки зр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оперативность поиска необходимой информ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обеспечивающей наиболее быстрое, полное и эффективное выполнение 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владение различными способами поиска информ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оценка полезности информации;</w:t>
            </w:r>
          </w:p>
          <w:p>
            <w:pPr>
              <w:pStyle w:val="Normal"/>
              <w:rPr/>
            </w:pPr>
            <w:r>
              <w:rPr/>
              <w:t>- самостоятельность поиска информации при решении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Экспертное наблюдение и оценка на учебных занятиях;</w:t>
            </w:r>
          </w:p>
          <w:p>
            <w:pPr>
              <w:pStyle w:val="Normal"/>
              <w:rPr/>
            </w:pPr>
            <w:r>
              <w:rPr/>
              <w:t>оценка выполнения самостоятельной (домашней) работы, зачетного задани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46:00Z</dcterms:created>
  <dc:creator>аня</dc:creator>
  <dc:description/>
  <cp:keywords/>
  <dc:language>en-US</dc:language>
  <cp:lastModifiedBy>tehnich</cp:lastModifiedBy>
  <cp:lastPrinted>2019-10-09T09:27:00Z</cp:lastPrinted>
  <dcterms:modified xsi:type="dcterms:W3CDTF">2021-11-11T08:21:00Z</dcterms:modified>
  <cp:revision>23</cp:revision>
  <dc:subject/>
  <dc:title>Бюджетное профессиональное образовательное учреждение</dc:title>
</cp:coreProperties>
</file>