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23.02.01 Организация перевозок и управл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ранспорте (автомобильн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Дисциплина ОП. 09 Техническая механика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 Колыхалин А.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13" w:leader="none"/>
        </w:tabs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4" w:leader="none"/>
              </w:tabs>
              <w:suppressAutoHyphens w:val="tru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uppressAutoHyphens w:val="tru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uppressAutoHyphens w:val="tru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uppressAutoHyphens w:val="tru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</w:t>
            </w:r>
          </w:p>
          <w:p>
            <w:pPr>
              <w:pStyle w:val="Normal"/>
              <w:suppressAutoHyphens w:val="tru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 «ТЕХНИЧЕСКАЯ МЕХАНИКА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Техническая механика» является обязательной частью профессионального учеб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23.02.01 Организация перевозок и управление на транспорте (автомобильном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3,6,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3"/>
        <w:gridCol w:w="31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120" w:after="0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39"/>
              <w:spacing w:before="120" w:after="0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120" w:after="0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120" w:after="0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120" w:after="0"/>
              <w:ind w:left="0" w:right="-57" w:hanging="0"/>
              <w:jc w:val="both"/>
              <w:rPr/>
            </w:pPr>
            <w:r>
              <w:rPr/>
              <w:t>ОК 1-9</w:t>
            </w:r>
          </w:p>
          <w:p>
            <w:pPr>
              <w:pStyle w:val="Style39"/>
              <w:spacing w:before="120" w:after="0"/>
              <w:ind w:left="0" w:right="-57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К 1.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 - 2.3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Style39"/>
              <w:spacing w:before="120" w:after="0"/>
              <w:ind w:left="0" w:right="-57" w:hanging="0"/>
              <w:jc w:val="both"/>
              <w:rPr/>
            </w:pPr>
            <w:r>
              <w:rPr/>
              <w:t>ЛР 4, 14,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изводить расчет на растяжение и сжа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ез, смятие, кручение и изги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бирать детали и узлы на основе анализа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 для конкретного применения; </w:t>
            </w:r>
          </w:p>
          <w:p>
            <w:pPr>
              <w:pStyle w:val="Style39"/>
              <w:spacing w:before="120" w:after="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е понятия и аксиомы теоретичес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ханики, законы равновесия и перемещения те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одики выполнения основных расче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теоретической механике, сопроти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 деталям маш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ы проектирования деталей и сбор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;</w:t>
            </w:r>
          </w:p>
          <w:p>
            <w:pPr>
              <w:pStyle w:val="Style39"/>
              <w:spacing w:before="120" w:after="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439"/>
      </w:tblGrid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2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- зачет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90"/>
        <w:gridCol w:w="992"/>
        <w:gridCol w:w="1462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держание технической механики, ее роль и значение в научно-техническом процессе. Материя и движение. Механическое движение. Равновес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делы дисциплины: теоретическая механика, сопротивление материалов, детали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К 1.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2.1 - 2.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4, 14, 2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Теоретическая механи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. Статика. Основные понятия и аксиомы. Плоская система сходящихся сил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ая точка, абсолютно твердое те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ила. Система си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внодействующая и уравновешивающая силы. Аксиомы ста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вязи и их реа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истема сходящихся сил. Определение равнодействующей геометрическим способом. Геометрическое условие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екция силы на ось, правило 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Аналитическое определение равнодействующей. Уравнения равновесия в аналитическ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К 1.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2.1 - 2.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4, 14, 23</w:t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ая работа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равнодействующей плоской системы сходящихся сил аналитич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 №1Проекция силы на ось, правило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2. Пара сил и момент силы относительно точки. Плоская система произвольно расположенных сил.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ра сил. Момент пары. Момент силы относительно точки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едение силы к данной точк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ведение плоской системы произвольно расположенных сил к данному центру. Главный вектор и главный момент системы сил и их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внодействующая главной системы произвольных сил. Теорема Варинь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вновесие системы. Три виды уравнения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алочные системы. Точка классификации нагрузок: сосредоточенная сила, сосредоточенный момент, распределенная нагрузка. Виды опо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шение задач на определение опор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К 1.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2.1 - 2.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4, 14, 23</w:t>
            </w:r>
          </w:p>
        </w:tc>
      </w:tr>
      <w:tr>
        <w:trPr>
          <w:trHeight w:val="3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№1. О</w:t>
            </w:r>
            <w:r>
              <w:rPr>
                <w:rFonts w:cs="Times New Roman" w:ascii="Times New Roman" w:hAnsi="Times New Roman"/>
                <w:sz w:val="20"/>
              </w:rPr>
              <w:t>пределению опорных реакций балоч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.3. Тр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онятие о трении. Трение скольжения. Трение Качения. Трение поко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шение задач на проверку законов т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№1</w:t>
            </w:r>
            <w:r>
              <w:rPr>
                <w:sz w:val="20"/>
                <w:szCs w:val="20"/>
              </w:rPr>
              <w:t xml:space="preserve"> Устойчивость против опрокид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Пространственная система сил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ложение силы по трем осям координат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странственная система сходящихся сил, ее равновес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мент силы относительно оси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странственная система произвольно расположенных сил, ее равновес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шение задач на определение момента силы относительно оси пространственной системы произвольно расположенных с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5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2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омента сил относительно осей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5. Центр тяжест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внодействующая система параллельных сил. Центр системы параллельных сил. Центр тяжести т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Центр тяжести простых геометрических фигур. Определение положения цен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и плоской фигуры и фигуры, составленной из стандартных профилей прок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тра тяжести плоских фигур и сечений, составленных из стандартных прокатных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№1. Устойчивое, неустойчивое и безразличное равновес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6. Кинематика. Основные понятия. Простейшие движения твердого тела. Сложное движение точки и твердого тел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ые понятия кинематики: траектория, путь, время, скорость и ускорение. Способы задания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скорость и скорость в данный момент. Среднее ускорении и ускорение в данный мо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корение в прямолинейном и криволинейном дви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вномерное и равнопеременное движение: формулы и кинематические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ступательно и вращательное движение твердого те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инейные скорости и ускорения точек тела при вращательном движении. Понятие о сложном движении точки и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6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ематика то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.№1. Теорема о сложении скор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. 1.7. Динамика. Основные понятия. Метод кинетостатики. Работа и мощность. Общие теоремы динамик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ые задачи динамики. Аксиомы динам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ила инерции при прямолинейном и криволинейном дви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цип Д’Аламбера: метод кинетоста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бота постоянной силы при прямолинейном дви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нятие о работе переменной силы на криволинейном пу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ощность, КПД, Работа и мощность при вращательном дви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пределение вращающего момента на валах механических передач. Теорема об изменении количества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еорема об изменении кинетической энерг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равнение поступательного и вращательного движения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. №1. Вращающий момен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Сопротивление материалов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. Основные положения сопромата. Растяжение и сжатие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дачи сопромата. Понятие о расчетах на прочность и устойчив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еформации упругие и пластичные. Классификация нагруз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ые виды деформации. Метод сеч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пряжения: полное, нормальное, касательно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дольные силы, их эпюры. Нормальные напряжения в поперечных сечениях, их эпюры. Продольные и поперечные деформации при растяжении и сжатии. Закон Гука. Коэффициент Пуасс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3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эпюр нормальных сил, нормальных напряжений, перемещений сечений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№1. Испытание материалов на растяжение и сжатие при статическом нагружении. Коэффициент запаса про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2. Срез и смятие. Геометрические характеристики плоских сечений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з, основные расчетные предпосылки, основные расчетные формулы, условие проч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мятие, условности расчета, расчетные формулы, условия прочности. Примеры расч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атический момент площади с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севой, полярный и центробежный моменты инер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3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лавных центральных моментов инерции составных сечений, имеющих ось сим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№1. Моменты инерции простейших сечений: прямоугольника , круга, кольца, определение главных центральных моментов инерции составных сеч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3. Кручение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тый сдвиг. Закон Гука при сдвиге. Модель сдвига. Внутренние силовые факторы при кручении. Эпюры крутящих мо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пряжения в поперечном сечении. Угол закруч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счеты на прочность и жесткость при круч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четы цилиндрических винтовых пружин на растяжение-сжа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4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№1 Расчет на прочность и жесткость при кр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ab/>
              <w:tab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№1. Кручение бруса круглого поперечного сечения. Основные гипоте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4. Изгиб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ые понятия и определения. Классификация видов изгиб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утренние силовые факторы при прямом изгибе. Эпюры поперечных сил изгибающих моментов. Нормальные напряжения при изгиб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счеты на прочность при изгиб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циональные формы поперечных сечений балок из пластичных и хрупких 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нятие касательных напряжений при изгиб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инейные угловые перемещения при изгибе, их определение. Расчеты на жестк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шение задач на построение эпюр поперечных сил и изгибающих мо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2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ов на прочность и жесткость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№1. Дифференциальные зависимости между изгибающим моментом, поперечной силой и интенсивностью распределенной нагру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5. Сопротивление усталости. Прочность при динамических нагрузках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Циклы напряжений. Усталостное напряжение, его причины и характер. Кривая усталости, предел выносл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акторы, влияющие на величину предела вынослив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эффициент запаса проч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нятие о динамических нагрузках. Силы инерции при расчете на проч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3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№1 Понятие о колебаниях соору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Детали машин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. Основные положения. Общие сведения о передачах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Цель и задачи раздела. Механизм и машина. Классификация маш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временные направления в развитии машино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ритерии работоспособности деталей ма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нтактная прочность деталей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№1. Назначение передач.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2. Фрикционные передачи, передача винт-гай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рикционные передачи, их назначение и классификация. Достоинства и недостатки, область приме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териала катков. Виды раз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нятия о вариатор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№1. Винтовая передача: достоинства и недостатки, область применения. Разновидность винтов перед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. Зубчатые передачи (основы конструирования зубчатых колес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сведения о зубчатых передачах, классификация, достоинства и недостатки, область при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ы теории зубчатого зацепления, краткие с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ые сведения об изготовлении зубчатых коле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очность зубчатых передач. Материалы зубчатых колес. Виды разрушения зубьев. Цилиндрическая прямозубая пере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араметров зубчатых пере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№1. Конические зубчатые передачи, основные геометрические соотношения, силы действующие в зацепл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4. Червячные передач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щие сведения о червячных передачах, достоинства и недостатки, область применения, классификация пере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Материалы червячной па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5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№1. Виды разрушения зубьев червячных кол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5. Ременные передачи. Цепные передач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сведения о ременных передачах, основные геометрические соотношения, силы и напряжения в ветвях рем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ипы ремней, шкивы и натяжные 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бщие сведения о цепных передачах, приводные цепи, звездочки, натяжные устрой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69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а параметров ременной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а параметров цепн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№1. Цепные передачи. Основные геометрические соотношения, особенности рас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6. Общие сведения о плоских механизмах, редукторах. Валы и ос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нятие о теории машин и механиз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вено, кинематическая пара, кинематическая цеп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ые плоские механизмы и низшими и высшими па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нятие о валах и осях. Конструктивные элементы валов и о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 №1. Основные плоские механизмы и низшими и высшими п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3.7. Подшипники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поры валов и ос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шипники скольжения, конструкции, достоинства и недостатки. Область применения. Материалы и смазка подшипников скольжения. Расчет подшипников скольжения на износостойк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шипники качения, устройство, достоинства и недостат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лассификация подшипников качения по ГОСТ, основные типы, условные обозначения. Подбор подшипников ка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 расчет подшипников качения по динамической грузоподъемности и долгове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 №1. Опоры валов и о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8. Муфты. Соединения деталей машин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уфты, их назначение и краткая класс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ые типы глухих, жестких, упругих, самоуправляемых муф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ПК 1.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base.garant.ru/70669592/53f89421bbdaf741eb2d1ecc4ddb4c33/" \l "block_522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1 - 2.3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 14, 23</w:t>
            </w:r>
          </w:p>
        </w:tc>
      </w:tr>
      <w:tr>
        <w:trPr>
          <w:trHeight w:val="4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 №1. Шпоночные соединения .  Шлицевые соединения. Заклепочные соеди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межуточ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ц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Техническая механика» </w:t>
      </w:r>
      <w:r>
        <w:rPr>
          <w:rFonts w:cs="Times New Roman" w:ascii="Times New Roman" w:hAnsi="Times New Roman"/>
          <w:sz w:val="24"/>
          <w:szCs w:val="24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</w:rPr>
        <w:t>борудованием: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 xml:space="preserve">посадочные места по количеству обучающихся; 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рабочее место преподавателя; 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комплект учебно-наглядных пособий «Техническая механика»; </w:t>
      </w:r>
    </w:p>
    <w:p>
      <w:pPr>
        <w:pStyle w:val="Default"/>
        <w:spacing w:lineRule="auto" w:line="360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макеты, модели (муфта зубчатая, модель фрикционной муфты, модель кулачковой муфты, редукторы). </w:t>
      </w:r>
    </w:p>
    <w:p>
      <w:pPr>
        <w:pStyle w:val="Default"/>
        <w:spacing w:lineRule="auto" w:line="360"/>
        <w:jc w:val="both"/>
        <w:rPr/>
      </w:pPr>
      <w:r>
        <w:rPr/>
        <w:t xml:space="preserve">Технические средства обучения: </w:t>
      </w:r>
    </w:p>
    <w:p>
      <w:pPr>
        <w:pStyle w:val="Default"/>
        <w:spacing w:lineRule="auto" w:line="360"/>
        <w:jc w:val="both"/>
        <w:rPr/>
      </w:pPr>
      <w:r>
        <w:rPr/>
        <w:t xml:space="preserve">– </w:t>
      </w:r>
      <w:r>
        <w:rPr/>
        <w:t xml:space="preserve">компьютер с лицензионным программным обеспечением; </w:t>
      </w:r>
    </w:p>
    <w:p>
      <w:pPr>
        <w:pStyle w:val="Default"/>
        <w:spacing w:lineRule="auto" w:line="360"/>
        <w:jc w:val="both"/>
        <w:rPr/>
      </w:pPr>
      <w:r>
        <w:rPr/>
        <w:t xml:space="preserve">– </w:t>
      </w:r>
      <w:r>
        <w:rPr/>
        <w:t xml:space="preserve">мультимедиапроектор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>3.2.1. Основные печатные издания</w:t>
      </w:r>
    </w:p>
    <w:p>
      <w:pPr>
        <w:pStyle w:val="Style39"/>
        <w:spacing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уша А.И.. Техническая механика. М., Высшая школа, 2019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еина Л.И. Техническая механика. М., </w:t>
      </w:r>
      <w:r>
        <w:rPr>
          <w:rFonts w:cs="Times New Roman" w:ascii="Times New Roman" w:hAnsi="Times New Roman"/>
          <w:sz w:val="24"/>
          <w:szCs w:val="24"/>
          <w:lang w:val="en-US"/>
        </w:rPr>
        <w:t>ACADEMA</w:t>
      </w:r>
      <w:r>
        <w:rPr>
          <w:rFonts w:cs="Times New Roman" w:ascii="Times New Roman" w:hAnsi="Times New Roman"/>
          <w:sz w:val="24"/>
          <w:szCs w:val="24"/>
        </w:rPr>
        <w:t>, 2019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цкович Г.М. Сопротивление материалов. М., Высшая школа, 202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офинская В.П. Техническая механика: Курс лекций с вариантами практических и тестовых заданий. М.: Форум, 2019. </w:t>
      </w:r>
    </w:p>
    <w:p>
      <w:pPr>
        <w:pStyle w:val="Style39"/>
        <w:numPr>
          <w:ilvl w:val="0"/>
          <w:numId w:val="7"/>
        </w:numPr>
        <w:spacing w:lineRule="auto" w:line="360" w:before="0" w:after="0"/>
        <w:ind w:left="0" w:hanging="283"/>
        <w:contextualSpacing/>
        <w:rPr/>
      </w:pPr>
      <w:r>
        <w:rPr/>
        <w:t>Эрдеди А.А., Эрдеди Н.А. Теоретическая механика. Сопротивление материалов. М.: ОИЦ «Академия», 2019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нный ресурс «Техническая механика»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technic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chani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86"/>
        <w:gridCol w:w="320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изводить расчет на растяжение и сжа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ез, смятие, кручение и изги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бирать детали и узлы на основе анализа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 для конкретного применения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ответов на контрольные вопросы; защиты практических занятий;; презентации и сообщ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и на учебных занятия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е понятия и аксиомы теоретичес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ханики, законы равновесия и перемещения те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одики выполнения основных расче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теоретической механике, сопроти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 деталям маш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1" w:hanging="28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ы проектирования деталей и сбор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ответов на контрольные вопросы; защиты практических занятий; презентации и сообщ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и на учебных занятия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4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32:00Z</dcterms:created>
  <dc:creator>ЦРПО Мосполитех</dc:creator>
  <dc:description/>
  <cp:keywords/>
  <dc:language>en-US</dc:language>
  <cp:lastModifiedBy>Admin</cp:lastModifiedBy>
  <cp:lastPrinted>2021-06-24T15:53:00Z</cp:lastPrinted>
  <dcterms:modified xsi:type="dcterms:W3CDTF">2022-12-09T12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