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ЮДЖЕТНОЕ ПРОФЕССИОНАЛЬНО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РАЗОВАТЕЛЬНОЕ УЧРЕЖДЕНИ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рловской области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-5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ind w:left="-540" w:hanging="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32"/>
          <w:szCs w:val="32"/>
        </w:rPr>
        <w:t xml:space="preserve">Специальность 23.02.01. Организация перевозок и управление на транспорте (автомобильном)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32"/>
          <w:szCs w:val="32"/>
        </w:rPr>
        <w:t>Дисциплина ОП.10 Менеджмент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бочая программа учебной дисциплины составлена в соответствии с ФГОС СПО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/>
        <w:t xml:space="preserve"> </w:t>
      </w:r>
      <w:r>
        <w:rPr/>
        <w:t xml:space="preserve">по специальности </w:t>
      </w:r>
      <w:r>
        <w:rPr>
          <w:bCs/>
        </w:rPr>
        <w:t xml:space="preserve">23.02.01 Организация перевозок и управление на транспорте (по видам)        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утвержденным приказом Министерства образования и науки Российской Федерации от 22.04.2014 № 376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>Рассмотрен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/>
              <w:t>ЦМК общепрофессиональных дисциплин и профессиональных модуле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 xml:space="preserve">Протокол № _1_ от «30_» </w:t>
            </w:r>
            <w:r>
              <w:rPr>
                <w:u w:val="single"/>
              </w:rPr>
              <w:t xml:space="preserve">августа </w:t>
            </w:r>
            <w:r>
              <w:rPr/>
              <w:t>20</w:t>
            </w:r>
            <w:r>
              <w:rPr>
                <w:u w:val="single"/>
              </w:rPr>
              <w:t>21</w:t>
            </w:r>
            <w:r>
              <w:rPr/>
              <w:t>_г.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>Председатель ЦМК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76"/>
              <w:rPr/>
            </w:pPr>
            <w:r>
              <w:rPr/>
              <w:t>______________________В.В. Ветров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>
                <w:sz w:val="22"/>
                <w:szCs w:val="22"/>
                <w:lang w:eastAsia="ru-RU"/>
              </w:rPr>
            </w:pPr>
            <w:r>
              <w:rPr/>
              <w:t xml:space="preserve">Директор БПОУ ОО 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>«Орловский автодорожный техникум»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>_______________Н.А. Коробецки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76"/>
              <w:rPr/>
            </w:pPr>
            <w:r>
              <w:rPr/>
              <w:t>«</w:t>
            </w:r>
            <w:r>
              <w:rPr>
                <w:u w:val="single"/>
              </w:rPr>
              <w:t>30</w:t>
            </w:r>
            <w:r>
              <w:rPr/>
              <w:t xml:space="preserve">» </w:t>
            </w:r>
            <w:r>
              <w:rPr>
                <w:u w:val="single"/>
              </w:rPr>
              <w:t xml:space="preserve">августа </w:t>
            </w:r>
            <w:r>
              <w:rPr/>
              <w:t>_20</w:t>
            </w:r>
            <w:r>
              <w:rPr>
                <w:u w:val="single"/>
              </w:rPr>
              <w:t xml:space="preserve">21 </w:t>
            </w:r>
            <w:r>
              <w:rPr/>
              <w:t>г.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lang w:eastAsia="ru-RU"/>
        </w:rPr>
      </w:pPr>
      <w:r>
        <w:rPr/>
        <w:tab/>
      </w:r>
    </w:p>
    <w:p>
      <w:pPr>
        <w:pStyle w:val="Normal"/>
        <w:shd w:fill="FFFFFF" w:val="clea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Организация - разработчик:  БПОУ ОО  «Орловский автодорожный техникум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Разработчик: </w:t>
      </w:r>
    </w:p>
    <w:p>
      <w:pPr>
        <w:pStyle w:val="Normal"/>
        <w:shd w:fill="FFFFFF" w:val="clear"/>
        <w:rPr/>
      </w:pPr>
      <w:r>
        <w:rPr/>
        <w:t>Волкова Л.А.,    преподаватель профессиональных дисциплин высшей категории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67"/>
      </w:tblGrid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УЧЕБНОЙ ДИСЦИПЛИНЫ……………………………………………………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ДИСЦИПЛИНЫ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РЕАЛИЗАЦИИ УЧЕБНОЙ ДИСЦИПЛИНЫ…………..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УЧЕБНОЙ ДИСЦИПЛИНЫ……………………………………………………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</w:t>
      </w:r>
      <w:r>
        <w:rPr>
          <w:b/>
          <w:sz w:val="28"/>
          <w:szCs w:val="28"/>
        </w:rPr>
        <w:t>ОБЩАЯ ХАРАКТЕРИСТИКА РАБОЧЕЙ ПРОГРАММЫ</w:t>
      </w:r>
      <w:r>
        <w:rPr>
          <w:b/>
          <w:caps/>
          <w:sz w:val="28"/>
          <w:szCs w:val="28"/>
        </w:rPr>
        <w:t xml:space="preserve"> УЧЕБНОЙ ДИСЦИПЛИНЫ 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ОП.10 </w:t>
      </w:r>
      <w:r>
        <w:rPr>
          <w:b/>
          <w:caps/>
          <w:sz w:val="28"/>
          <w:szCs w:val="28"/>
        </w:rPr>
        <w:t>«Менеджмен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jc w:val="both"/>
        <w:rPr/>
      </w:pPr>
      <w:r>
        <w:rPr>
          <w:b/>
          <w:sz w:val="28"/>
          <w:szCs w:val="28"/>
        </w:rPr>
        <w:t>1.1. </w:t>
      </w:r>
      <w:r>
        <w:rPr>
          <w:b/>
        </w:rPr>
        <w:t>Место дисциплины в структуре основной образовательной программы:</w:t>
      </w:r>
    </w:p>
    <w:p>
      <w:pPr>
        <w:pStyle w:val="Normal"/>
        <w:shd w:fill="FFFFFF" w:val="clear"/>
        <w:spacing w:lineRule="auto" w:line="360"/>
        <w:rPr/>
      </w:pPr>
      <w:r>
        <w:rPr>
          <w:b/>
        </w:rPr>
        <w:t xml:space="preserve"> </w:t>
      </w:r>
      <w:r>
        <w:rPr/>
        <w:tab/>
        <w:t>Учебная дисциплина «Менеджмент» является обязательной частью общепрофессионального цикла основной образовательной программы в соответствии с ФГОС СПО по специальности 23.02.01. Организация перевозок и управление на транспорте (автомобильном)</w:t>
      </w:r>
      <w:r>
        <w:rPr>
          <w:sz w:val="32"/>
          <w:szCs w:val="32"/>
        </w:rPr>
        <w:t>.</w:t>
      </w: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>Особое значение дисциплина имеет при формировании и развитии ОК.1 - 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Style15"/>
        <w:numPr>
          <w:ilvl w:val="1"/>
          <w:numId w:val="4"/>
        </w:numPr>
        <w:suppressAutoHyphens w:val="false"/>
        <w:spacing w:lineRule="auto" w:line="276" w:before="0" w:after="200"/>
        <w:contextualSpacing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В рамках программы учебной дисциплины обучающимися осваиваются умения и зн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. 1-9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-1.1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1-2.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К 4.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3; ЛР 1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33; ЛР 34;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 планировать и организовывать работу подразделения;</w:t>
            </w:r>
          </w:p>
          <w:p>
            <w:pPr>
              <w:pStyle w:val="Style16"/>
              <w:rPr/>
            </w:pPr>
            <w:r>
              <w:rPr/>
              <w:t>- формировать организационные структуры управления;</w:t>
            </w:r>
          </w:p>
          <w:p>
            <w:pPr>
              <w:pStyle w:val="Style16"/>
              <w:rPr/>
            </w:pPr>
            <w:r>
              <w:rPr/>
              <w:t>- разрабатывать мотивационную политику организации;</w:t>
            </w:r>
          </w:p>
          <w:p>
            <w:pPr>
              <w:pStyle w:val="Style16"/>
              <w:rPr/>
            </w:pPr>
            <w:r>
              <w:rPr/>
              <w:t>- применять в профессиональной деятельности приемы делового и управленческого общения;</w:t>
            </w:r>
          </w:p>
          <w:p>
            <w:pPr>
              <w:pStyle w:val="Style16"/>
              <w:rPr/>
            </w:pPr>
            <w:r>
              <w:rPr/>
              <w:t>- принимать эффективные решения, используя систему методов управления;</w:t>
            </w:r>
          </w:p>
          <w:p>
            <w:pPr>
              <w:pStyle w:val="Style16"/>
              <w:rPr/>
            </w:pPr>
            <w:r>
              <w:rPr/>
              <w:t>- учитывать особенности менеджмента (по отраслям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 сущность и характерные черты современного менеджмента, историю его развития; </w:t>
            </w:r>
          </w:p>
          <w:p>
            <w:pPr>
              <w:pStyle w:val="Style16"/>
              <w:rPr/>
            </w:pPr>
            <w:r>
              <w:rPr/>
              <w:t>- особенности менеджмента в области профессиональной деятельности (по отраслям);</w:t>
            </w:r>
          </w:p>
          <w:p>
            <w:pPr>
              <w:pStyle w:val="Style16"/>
              <w:rPr/>
            </w:pPr>
            <w:r>
              <w:rPr/>
              <w:t>- внешнюю и внутреннюю среду организации;</w:t>
            </w:r>
          </w:p>
          <w:p>
            <w:pPr>
              <w:pStyle w:val="Style16"/>
              <w:rPr/>
            </w:pPr>
            <w:r>
              <w:rPr/>
              <w:t>- цикл менеджмента;</w:t>
            </w:r>
          </w:p>
          <w:p>
            <w:pPr>
              <w:pStyle w:val="Style16"/>
              <w:rPr/>
            </w:pPr>
            <w:r>
              <w:rPr/>
              <w:t>- процесс принятия и реализации управленческих решений;</w:t>
            </w:r>
          </w:p>
          <w:p>
            <w:pPr>
              <w:pStyle w:val="Style16"/>
              <w:rPr/>
            </w:pPr>
            <w:r>
              <w:rPr/>
              <w:t>- функции менеджмента в рыночной экономике: организацию, планирование, мотивацию и контроль деятельности экономического субъекта;</w:t>
            </w:r>
          </w:p>
          <w:p>
            <w:pPr>
              <w:pStyle w:val="Style16"/>
              <w:rPr/>
            </w:pPr>
            <w:r>
              <w:rPr/>
              <w:t>- систему методов управления;</w:t>
            </w:r>
          </w:p>
          <w:p>
            <w:pPr>
              <w:pStyle w:val="Style16"/>
              <w:rPr/>
            </w:pPr>
            <w:r>
              <w:rPr/>
              <w:t>- методику принятия решений;</w:t>
            </w:r>
          </w:p>
          <w:p>
            <w:pPr>
              <w:pStyle w:val="Style16"/>
              <w:rPr/>
            </w:pPr>
            <w:r>
              <w:rPr/>
              <w:t>- стили управления, коммуникации, делового общ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18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sz w:val="22"/>
                <w:szCs w:val="22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49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практические занятия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                  </w:t>
            </w:r>
            <w:r>
              <w:rPr>
                <w:iCs/>
                <w:sz w:val="22"/>
                <w:szCs w:val="22"/>
              </w:rPr>
              <w:t>30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sz w:val="22"/>
                <w:szCs w:val="22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39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Cs/>
                <w:sz w:val="22"/>
                <w:szCs w:val="22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19" w:top="995" w:footer="1134" w:bottom="141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«</w:t>
      </w:r>
      <w:r>
        <w:rPr>
          <w:b/>
          <w:sz w:val="28"/>
          <w:szCs w:val="28"/>
        </w:rPr>
        <w:t>Менеджмент</w:t>
      </w:r>
      <w:r>
        <w:rPr>
          <w:b/>
          <w:cap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4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9638"/>
        <w:gridCol w:w="1276"/>
        <w:gridCol w:w="1560"/>
      </w:tblGrid>
      <w:tr>
        <w:trPr>
          <w:trHeight w:val="359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рганизации деятельности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Раздел 1.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ущность и характерные черт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bCs/>
                <w:iCs/>
              </w:rPr>
              <w:t>современного менеджмента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. 1-9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3; ЛР 14;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Тема 1.1. 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Сущность и содержание понятия «менеджмент». Цели и задачи менеджмента.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4" w:leader="none"/>
              </w:tabs>
              <w:jc w:val="both"/>
              <w:rPr>
                <w:b/>
                <w:b/>
                <w:caps/>
              </w:rPr>
            </w:pPr>
            <w:r>
              <w:rPr>
                <w:bCs/>
                <w:iCs/>
              </w:rPr>
              <w:t xml:space="preserve">Сущность и содержание понятия «менеджмент», его связь с другими науками и многозначность. Сущность и природа управления. Организация - основа менеджмента.   Менеджмент как система управления организацией в рыночной   экономик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Cs/>
                <w:iCs/>
              </w:rPr>
              <w:t>Выполнение домашних заданий по теме «Менеджмент как наука и искусство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1.2.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Искусство менеджмента, его связь с другими науками.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FF0000"/>
              </w:rPr>
            </w:pPr>
            <w:r>
              <w:rPr>
                <w:rFonts w:cs="MuseoSansCyrl;Times New Roman" w:ascii="MuseoSansCyrl;Times New Roman" w:hAnsi="MuseoSansCyrl;Times New Roman"/>
                <w:color w:val="222222"/>
                <w:shd w:fill="FFFFFF" w:val="clear"/>
              </w:rPr>
              <w:t>Менеджмент как наука.</w:t>
            </w:r>
            <w:r>
              <w:rPr>
                <w:rFonts w:cs="MuseoSansCyrl;Times New Roman" w:ascii="MuseoSansCyrl;Times New Roman" w:hAnsi="MuseoSansCyrl;Times New Roman"/>
                <w:color w:val="222222"/>
              </w:rPr>
              <w:br/>
            </w:r>
            <w:r>
              <w:rPr>
                <w:rFonts w:cs="MuseoSansCyrl;Times New Roman" w:ascii="MuseoSansCyrl;Times New Roman" w:hAnsi="MuseoSansCyrl;Times New Roman"/>
                <w:color w:val="222222"/>
                <w:shd w:fill="FFFFFF" w:val="clear"/>
              </w:rPr>
              <w:t xml:space="preserve"> Менеджмент как искусство.</w:t>
            </w:r>
            <w:r>
              <w:rPr>
                <w:rFonts w:cs="MuseoSansCyrl;Times New Roman" w:ascii="MuseoSansCyrl;Times New Roman" w:hAnsi="MuseoSansCyrl;Times New Roman"/>
                <w:color w:val="222222"/>
              </w:rPr>
              <w:br/>
            </w:r>
            <w:r>
              <w:rPr>
                <w:rFonts w:cs="MuseoSansCyrl;Times New Roman" w:ascii="MuseoSansCyrl;Times New Roman" w:hAnsi="MuseoSansCyrl;Times New Roman"/>
                <w:color w:val="222222"/>
                <w:shd w:fill="FFFFFF" w:val="clear"/>
              </w:rPr>
              <w:t>Системный, комплексный, ситуационный подходы к управлению.</w:t>
            </w:r>
            <w:r>
              <w:rPr>
                <w:rFonts w:cs="MuseoSansCyrl;Times New Roman" w:ascii="MuseoSansCyrl;Times New Roman" w:hAnsi="MuseoSansCyrl;Times New Roman"/>
                <w:color w:val="222222"/>
              </w:rPr>
              <w:br/>
            </w:r>
            <w:r>
              <w:rPr>
                <w:rFonts w:cs="MuseoSansCyrl;Times New Roman" w:ascii="MuseoSansCyrl;Times New Roman" w:hAnsi="MuseoSansCyrl;Times New Roman"/>
                <w:color w:val="222222"/>
                <w:shd w:fill="FFFFFF" w:val="clear"/>
              </w:rPr>
              <w:t xml:space="preserve"> Проблемы управления российскими организациями в современных услов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>
                <w:rFonts w:cs="MuseoSansCyrl;Times New Roman" w:ascii="MuseoSansCyrl;Times New Roman" w:hAnsi="MuseoSansCyrl;Times New Roman"/>
                <w:shd w:fill="FFFFFF" w:val="clear"/>
              </w:rPr>
              <w:t>Проработка конспектов по темам: «</w:t>
            </w:r>
            <w:r>
              <w:rPr/>
              <w:t>Сущность и содержание понятия «менеджмент».</w:t>
            </w:r>
          </w:p>
          <w:p>
            <w:pPr>
              <w:pStyle w:val="Normal"/>
              <w:spacing w:lineRule="auto" w:line="480"/>
              <w:jc w:val="both"/>
              <w:rPr>
                <w:rFonts w:ascii="MuseoSansCyrl;Times New Roman" w:hAnsi="MuseoSansCyrl;Times New Roman" w:cs="MuseoSansCyrl;Times New Roman"/>
                <w:color w:val="FF0000"/>
                <w:shd w:fill="FFFFFF" w:val="clear"/>
              </w:rPr>
            </w:pPr>
            <w:r>
              <w:rPr>
                <w:color w:val="000000"/>
              </w:rPr>
              <w:t>«Искусство менеджмента, его связь с другими наукам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540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1.3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временные подходы к управлению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Cs/>
                <w:iCs/>
              </w:rPr>
              <w:t xml:space="preserve">Составляющие менеджмента. Принципиально значимые достижения в развитии менеджмента. Виды управления. Современные подходы к управлению. Виды труда менеджеров. Требования к менеджеру. Характеристики современного менеджера. Содержание и роль менеджмента в развитии современных организаций. Особенности современного менеджмента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76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ставьте классификация направлений менеджмент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540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41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Раздел 2.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стория развития менеджмента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. 1-6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3; ЛР 14;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2.1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Условия и предпосылки возникновения менеджмента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Cs/>
                <w:iCs/>
              </w:rPr>
              <w:t xml:space="preserve">Условия и предпосылки возникновения менеджмент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полнить таблицу возникновения менеджмен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Cs/>
                <w:iCs/>
              </w:rPr>
              <w:t>Выявление общих черт и различий основных концепций управ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540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2.2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Исторические периоды возникновения и развития менеджмента.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Исторические периоды возникновения и развития менеджмента: древний период, индустриальный период, период систематизации, информационный пери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555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170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2.3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Основные концепции (школы) управления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Основные школы (концепции) управления: школа научного управления, школа административного управления, школа человеческих отношений, поведенческая школа; научные подходы к управлению как к процессу: процессный, системный, ситуационный подх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80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Подготовить презентацию</w:t>
            </w:r>
            <w:r>
              <w:rPr/>
              <w:t xml:space="preserve"> концепции (школы) управления.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здел 3. Внутренняя и внешняя среда организации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.3-8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2.1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3; ЛР 7; ЛР 10; ЛР 13;</w:t>
            </w:r>
          </w:p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733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Тема 3.1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 xml:space="preserve">Понятие «организация». Организация как объект управления. 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Формальные хозяйственные организ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Коммерческие и некоммерческие организ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aps/>
              </w:rPr>
            </w:pPr>
            <w:r>
              <w:rPr>
                <w:bCs/>
                <w:iCs/>
              </w:rPr>
              <w:t>Определите характерные черты и свойства организационно – правовых форм хозяйственных организаций Р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855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Тема 3.2. </w:t>
            </w:r>
          </w:p>
          <w:p>
            <w:pPr>
              <w:pStyle w:val="Normal"/>
              <w:rPr/>
            </w:pPr>
            <w:r>
              <w:rPr/>
              <w:t>Внутренняя и внешняя среда организации.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 xml:space="preserve">Внутренняя и внешняя среда организации. Классификация организаций: критерии формализации; форма собственности, отношение к прибыли; организационно - правовая форма; размеры; участие в различных секторах производств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40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ставьте в виде таблицы классификацию организа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525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3.3.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Жизненный цикл организации</w:t>
            </w:r>
            <w:r>
              <w:rPr>
                <w:bCs/>
                <w:iCs/>
              </w:rPr>
              <w:t>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Новые организационные формы: финансово - промышленные группы, предпринимательские союзы, кластеры, виртуальные организ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570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одготовьте презентацию по теме: «Кластеры»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Подготовьте презентацию по теме: «Форма собственности, отношение к прибыл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951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здел 4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Цикл менеджмента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. 3-5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-1.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1-2.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3; ЛР 14;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Тема 4.1.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Сущность и содержание методов управления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4.2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Классификация методов управления. Характеристика наиболее известных методов   в науке управления.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Характеристика функций управления.</w:t>
            </w:r>
          </w:p>
          <w:p>
            <w:pPr>
              <w:pStyle w:val="Normal"/>
              <w:jc w:val="both"/>
              <w:rPr/>
            </w:pPr>
            <w:r>
              <w:rPr/>
              <w:t>Методы  управления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color w:val="000000"/>
                <w:shd w:fill="FFFFFF" w:val="clear"/>
              </w:rPr>
              <w:t>Экономические, административные и социально-психологические методы менеджмента.</w:t>
            </w:r>
            <w:r>
              <w:rPr>
                <w:color w:val="000000"/>
              </w:rPr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900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Подготовка к тестовым заданиям по темам:</w:t>
            </w:r>
            <w:r>
              <w:rPr/>
              <w:t xml:space="preserve"> «Сущность и содержание методов управления». «Классификация методов управления»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65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Составьте структуру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>методов управления менеджмен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85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3.</w:t>
            </w:r>
          </w:p>
          <w:p>
            <w:pPr>
              <w:pStyle w:val="Normal"/>
              <w:rPr/>
            </w:pPr>
            <w:r>
              <w:rPr/>
              <w:t>Основные элементы процесса управления. Проблема как элемент процесса управления.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64646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646464"/>
                <w:sz w:val="24"/>
                <w:szCs w:val="24"/>
                <w:lang w:val="ru-RU"/>
              </w:rPr>
              <w:t xml:space="preserve">Понятие и основные элементы процесса управления. </w:t>
            </w:r>
          </w:p>
          <w:p>
            <w:pPr>
              <w:pStyle w:val="Normal"/>
              <w:rPr/>
            </w:pPr>
            <w:r>
              <w:rPr/>
              <w:t>Элементы управ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70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646464"/>
              </w:rPr>
              <w:t>Проработка конспектов по теме: «</w:t>
            </w:r>
            <w:r>
              <w:rPr/>
              <w:t>Элементы процесса управления и проблема как элемент процесса управления»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646464"/>
              </w:rPr>
            </w:pPr>
            <w:r>
              <w:rPr/>
              <w:t xml:space="preserve">Подготовка к тестовым заданиям по разделу: « </w:t>
            </w:r>
            <w:r>
              <w:rPr>
                <w:bCs/>
                <w:iCs/>
              </w:rPr>
              <w:t>Цикл менеджмент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Раздел 5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Управление конфликтами и стрессами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. 1-6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-1.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1-2.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3; ЛР 1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7; ЛР 21;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5.1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Понятие и уровни конфликта в организации.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нятие конфликта. Конфликт целей, конфликт познания, чувственный конфликт. Типы конфликтов. Причины конфликтов. Уровни конфликта в организации. Внутри личностный  конфликт, межличностный конфлик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70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Самостоятельная работа</w:t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дготовка к тестовым заданиям по теме: « Конфликт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205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5.2.</w:t>
            </w:r>
          </w:p>
          <w:p>
            <w:pPr>
              <w:pStyle w:val="Normal"/>
              <w:rPr/>
            </w:pPr>
            <w:r>
              <w:rPr/>
              <w:t>Стили разрешения межличностного конфликта.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Стили разрешения межличностного конфликта: уход от конфликта, разрешение конфликта силой, разрешение конфликта через сотрудничество, стиль компромисс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1714" w:leader="none"/>
              </w:tabs>
              <w:jc w:val="both"/>
              <w:rPr>
                <w:b/>
                <w:b/>
                <w:caps/>
              </w:rPr>
            </w:pPr>
            <w:r>
              <w:rPr>
                <w:bCs/>
                <w:iCs/>
              </w:rPr>
              <w:t>Подготовка рефератов, сообщений, докладов на тему «Методы управления стрессами», «Управление изменениям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645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5.3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Сущность управления стрессами и изменениями организации.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нутригрупповой конфликт. Межгрупповой конфликт. Внутриорганизационный конфликт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65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Самостоятельная работа</w:t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полните таблицу: структурные методы управления конфликт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78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5.4.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Сопоставление стрессового и не стрессовых стилей жизни.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рода и причины стресса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945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Cs/>
              </w:rPr>
              <w:t>Круглый стол деловой игры: «Сопоставление стрессового и не стрессовых стилей жизн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60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Раздел 6.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уководство, власть и партнерство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. 1-9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-1.1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1-2.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К 4.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3; ЛР 14;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sz w:val="22"/>
                <w:szCs w:val="22"/>
              </w:rPr>
              <w:t>ЛР 33; ЛР 34;</w:t>
            </w:r>
          </w:p>
        </w:tc>
      </w:tr>
      <w:tr>
        <w:trPr/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Тема 6.1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Понятие и основы власти в менеджменте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4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онятие власти. </w:t>
            </w:r>
          </w:p>
          <w:p>
            <w:pPr>
              <w:pStyle w:val="Normal"/>
              <w:tabs>
                <w:tab w:val="clear" w:pos="708"/>
                <w:tab w:val="left" w:pos="1714" w:leader="none"/>
              </w:tabs>
              <w:jc w:val="both"/>
              <w:rPr>
                <w:b/>
                <w:b/>
                <w:caps/>
              </w:rPr>
            </w:pPr>
            <w:r>
              <w:rPr>
                <w:bCs/>
                <w:iCs/>
              </w:rPr>
              <w:t xml:space="preserve">Руководство, власть и партнерство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8" w:leader="none"/>
                <w:tab w:val="left" w:pos="2208" w:leader="none"/>
              </w:tabs>
              <w:ind w:right="24" w:hanging="0"/>
              <w:jc w:val="both"/>
              <w:rPr>
                <w:b/>
                <w:b/>
                <w:caps/>
              </w:rPr>
            </w:pPr>
            <w:r>
              <w:rPr>
                <w:bCs/>
                <w:iCs/>
              </w:rPr>
              <w:t xml:space="preserve">Подготовить презентацию по теме: «Основы власти применительно ко второй половине </w:t>
            </w:r>
            <w:r>
              <w:rPr>
                <w:bCs/>
                <w:iCs/>
                <w:lang w:val="en-US"/>
              </w:rPr>
              <w:t>XIX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XX</w:t>
            </w:r>
            <w:r>
              <w:rPr>
                <w:bCs/>
                <w:iCs/>
              </w:rPr>
              <w:t xml:space="preserve"> и началу </w:t>
            </w:r>
            <w:r>
              <w:rPr>
                <w:bCs/>
                <w:iCs/>
                <w:lang w:val="en-US"/>
              </w:rPr>
              <w:t>XXI</w:t>
            </w:r>
            <w:r>
              <w:rPr>
                <w:bCs/>
                <w:iCs/>
              </w:rPr>
              <w:t xml:space="preserve"> веко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540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6.2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Способы воздействия на подчиненных.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61" w:leader="none"/>
                <w:tab w:val="left" w:pos="2491" w:leader="none"/>
              </w:tabs>
              <w:ind w:right="1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пособы воздействия на подчиненных: требование, убеждение, внушение, похвала, крит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73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61" w:leader="none"/>
                <w:tab w:val="left" w:pos="2491" w:leader="none"/>
              </w:tabs>
              <w:ind w:right="1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вести примеры известных харизматических руководителей и попытаться объяснить в чем причина, сильные и слабые стороны их вла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570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6.3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Сильные и слабые стороны власти харизматических лидеров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61" w:leader="none"/>
                <w:tab w:val="left" w:pos="2491" w:leader="none"/>
              </w:tabs>
              <w:ind w:right="1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сновы власти: принуждение, собственность на ресурсы, информация,  экспертная власть, добровольное подчинение – традиция, личная харизма, убежден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840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61" w:leader="none"/>
                <w:tab w:val="left" w:pos="2491" w:leader="none"/>
              </w:tabs>
              <w:ind w:right="1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работка конспектов по теме: «Основы власти: принуждение, собственность на ресурсы, информация,  экспертная власть, добровольное подчинение – традиция, личная харизма, убежденност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425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Тема 6.4.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Основные стили управления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61" w:leader="none"/>
                <w:tab w:val="left" w:pos="2491" w:leader="none"/>
              </w:tabs>
              <w:snapToGrid w:val="false"/>
              <w:ind w:right="10" w:hanging="0"/>
              <w:jc w:val="both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61" w:leader="none"/>
                <w:tab w:val="left" w:pos="2491" w:leader="none"/>
              </w:tabs>
              <w:ind w:right="1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3"/>
              <w:shd w:fill="FFFFFF" w:val="clear"/>
              <w:spacing w:lineRule="atLeast" w:line="270" w:before="0" w:after="120"/>
              <w:rPr>
                <w:rFonts w:ascii="Times New Roman" w:hAnsi="Times New Roman" w:cs="Times New Roman"/>
                <w:b w:val="false"/>
                <w:b w:val="false"/>
                <w:color w:val="2C2F3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2C2F34"/>
                <w:lang w:val="ru-RU"/>
              </w:rPr>
              <w:t>Стили руководства и управления командой. Применение стилей управления в различных организация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61" w:leader="none"/>
                <w:tab w:val="left" w:pos="2491" w:leader="none"/>
              </w:tabs>
              <w:ind w:right="10" w:hanging="0"/>
              <w:jc w:val="both"/>
              <w:rPr>
                <w:rFonts w:ascii="Times New Roman" w:hAnsi="Times New Roman" w:cs="Times New Roman"/>
                <w:b/>
                <w:b/>
                <w:caps/>
                <w:color w:val="2C2F34"/>
                <w:lang w:val="ru-RU"/>
              </w:rPr>
            </w:pPr>
            <w:r>
              <w:rPr>
                <w:rFonts w:cs="Times New Roman"/>
                <w:b/>
                <w:caps/>
                <w:color w:val="2C2F3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597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61" w:leader="none"/>
                <w:tab w:val="left" w:pos="2491" w:leader="none"/>
              </w:tabs>
              <w:ind w:right="10" w:hanging="0"/>
              <w:jc w:val="both"/>
              <w:rPr>
                <w:b/>
                <w:b/>
                <w:caps/>
              </w:rPr>
            </w:pPr>
            <w:r>
              <w:rPr>
                <w:bCs/>
                <w:iCs/>
              </w:rPr>
              <w:t>Вспомнить, что означают следующие термины: стиль управления, стиль руководства, авторитарный, демократический, либеральный, бюрократический стили руководства, стиль, ориентированный на человека и  на задачу, либерально – авторитарный коэффициент Ф. Лайкер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61" w:leader="none"/>
                <w:tab w:val="left" w:pos="2491" w:leader="none"/>
              </w:tabs>
              <w:ind w:right="1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61" w:leader="none"/>
                <w:tab w:val="left" w:pos="2491" w:leader="none"/>
              </w:tabs>
              <w:ind w:right="1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61" w:leader="none"/>
                <w:tab w:val="left" w:pos="2491" w:leader="none"/>
              </w:tabs>
              <w:ind w:right="1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61" w:leader="none"/>
                <w:tab w:val="left" w:pos="2491" w:leader="none"/>
              </w:tabs>
              <w:ind w:right="1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61" w:leader="none"/>
                <w:tab w:val="left" w:pos="2491" w:leader="none"/>
              </w:tabs>
              <w:ind w:right="10" w:firstLine="34"/>
              <w:jc w:val="both"/>
              <w:rPr>
                <w:b/>
                <w:b/>
                <w:caps/>
              </w:rPr>
            </w:pPr>
            <w:r>
              <w:rPr>
                <w:bCs/>
                <w:iCs/>
              </w:rPr>
              <w:t>Описать модели руководства Ф.Фидлера; Т. Митчелла и Р. Хауса; П. Херсли и К.Бланшара; В. Врума и Ф. Йеттона. Объяснить,    почему они называются многомерн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975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6.5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Разновидности авторитарного и демократического стилей руководства. Либеральный стиль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Теория X и У Мак – Грегора. Демократический стиль. Разновидности авторитарного и демократического стилей руководства.  Одномерность и многомерность руководства Основные стили руководства. Авторитарный стиль. Либеральный ст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942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Самостоятельная работ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готовить презентацию по теме: «</w:t>
            </w:r>
            <w:r>
              <w:rPr/>
              <w:t>Либеральный стиль».</w:t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645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6.6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Критерии выбора стиля руководства современными руководителями.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ритерии, которыми пользуются руководители при выборе стиля руководства. Организационная культура. Качества менедже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750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Самостоятельная работа</w:t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дготовка к тестовым заданиям руководство, власть и партнер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06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Раздел 7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Коммуникации в управлении и мотивация деятельности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. 5-7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1.3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1-2.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3; ЛР 14;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7.1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Коммуникационный процесс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Cs/>
                <w:iCs/>
              </w:rPr>
              <w:t>Коммуникационный процесс. Элементы коммуникационного     процесса. Этапы коммуникационного процесса Внутренние коммуникации: межуровневые (вертикальные) коммуникации, горизонтальные коммуникации, коммуникации «руководитель подчиненный», «руководитель и рабочая группа», неформальные коммуник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71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Cs/>
                <w:iCs/>
              </w:rPr>
              <w:t>Тестирование на тему «Коммуникабельны ли В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346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7.2.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Виды деловых коммуникаций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7.3.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Неформальные коммуникации в организации.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иды деловых   коммуникаций: коммуникации между организацией и ее средой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нятие и виды неформальных коммуника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410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Составьте таблицу  с </w:t>
            </w:r>
            <w:r>
              <w:rPr/>
              <w:t>неформальными коммуникациями в организации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дготовить презентацию по теме : «</w:t>
            </w:r>
            <w:r>
              <w:rPr/>
              <w:t>Виды деловых коммуникаций»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835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7.4. 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Понятие и составляющие мотивации в менеджмен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7.5. 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Потребности, мотивы и стимулы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7.6.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Мотивы труда по потребностям, по благам и по цене.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иды, функции составляющие мотивации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отивация, мотивация труда, цель,  потребности, мотивы, стимулы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отивы труда: по потребностям,  по благам, по це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одготовить презентацию по теме: «</w:t>
            </w:r>
            <w:r>
              <w:rPr/>
              <w:t>Понятие и составляющие мотивации в менеджменте»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дготовить презентацию по теме: «Виды, функции составляющие мотивации»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7.7.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Основные теории мотивации.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ервоначальные теории мотивации. Теория X и У, Z. Содержательные теории мотивации: теория иерархии потребностей А. Маслоу, теория существования, связи и роста К Альдерфера; теория приобретенных   потребностей Д. Мак Клелланда; теория мотивационно – гигиеническая (двух факторов) Ф. Герцберг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85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одготовить доклады по темам: «Процессуальные теории мотивации: теория ожиданий Врума; теория справедливости Адамса; теория Портера –Лоулер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Тема 7.8. 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Преимущества и недостатки теорий мотивации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Cs/>
                <w:iCs/>
              </w:rPr>
              <w:t xml:space="preserve">Формы стимулов: принуждение,  материальное  поощрение, моральное поощрение, самоутвержде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iCs/>
              </w:rPr>
              <w:t>Перечислить мотиваторы к труду и обосновать свой выбор. Перечислить  понятия, характеризующие мотиваци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Cs/>
                <w:iCs/>
              </w:rPr>
              <w:t xml:space="preserve">Описать заслуги и ошибки содержательных теорий мотивации. Пояснить смысл процессуальных теорий мотивац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      </w:t>
            </w:r>
            <w:r>
              <w:rPr>
                <w:b/>
                <w:cap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Cs/>
                <w:iCs/>
              </w:rPr>
              <w:t xml:space="preserve">Провести сравнительную характеристику, теории мотивации Маслоу с теориями Альдерфера и Мак – Клелланд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bCs/>
                <w:iCs/>
              </w:rPr>
              <w:t>Раздел 8. Деловое и управленческое общение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. 2-6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1.3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1-2.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1;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sz w:val="22"/>
                <w:szCs w:val="22"/>
              </w:rPr>
              <w:t>ЛР 13; ЛР 14</w:t>
            </w:r>
          </w:p>
        </w:tc>
      </w:tr>
      <w:tr>
        <w:trPr/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Тема 8.1. 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Основы этикета делового общения.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Основы этикета делового общения.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нятие «этикет».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Основная функция делового этикет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Cs/>
                <w:iCs/>
              </w:rPr>
              <w:t>Игра «Проведение деловой беседы». Особенности и правила телефонного общения. Деловая перепис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Cs/>
                <w:iCs/>
              </w:rPr>
              <w:t>Подготовка докладов, сообщений по теме: «</w:t>
            </w:r>
            <w:r>
              <w:rPr/>
              <w:t>Основы этикета делового общен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750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8.2.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Формы группового делового общения.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 xml:space="preserve">Нормы делового этикета: вежливость, тактичность, скромность, корректность, благородство, точность. Манеры этикет делового общ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345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авила ведения деловой бесе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300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8.3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Речевой этикет.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 xml:space="preserve">Понятие формы речевого этикет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585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руглый стол: « Деловая встреч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615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8.4.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Правила ведения деловой беседы и деловой встречи.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Подготовка и тактика проведения деловой беседы формы группового делового общения. Деловые переговоры. Особенности и правила телефонного общения. Деловая перепис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70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Самостоятельная работа</w:t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дготовить презентацию по теме: « Этикет в обществ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9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Раздел 9.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труктура управления организацией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ные типы организационных структур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правления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. 1-9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-1.1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1-2.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К 4.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3; ЛР 14;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sz w:val="22"/>
                <w:szCs w:val="22"/>
              </w:rPr>
              <w:t>ЛР 33; ЛР 34;</w:t>
            </w:r>
          </w:p>
        </w:tc>
      </w:tr>
      <w:tr>
        <w:trPr>
          <w:trHeight w:val="360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Тема 9.1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уктура управления организацией.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Cs/>
                <w:iCs/>
              </w:rPr>
              <w:t xml:space="preserve">Определение понятия структуры управления организацией, ее связи и элемент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50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работка конспектов по теме: «Понятия структуры управления организацие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600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Тема 9.2. 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Общие подходы к формированию и проектированию организационных структур управления.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ципы построения ОСУ. Общие подходы к формированию и проектированию ОСУ. Подходы к определению численности персон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540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ставить логистическую схему организационную структуру управления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380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9.3.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Иерархические (бюрократические) структуры. Органические структуры.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сновные характеристики иерархических и органических типов ОСУ. Классификация организационных структур. Органические структуры: проектные, матричные, программно -     целевые, бригадные организации управления. Иерархические (бюрократические) структуры: линейные, функциональные, линейно - функциональные, «шахтные», линейно - штабные, дивизиональ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540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Подготовить презентацию по теме: «Понятие Иерархических структур</w:t>
            </w:r>
            <w:r>
              <w:rPr>
                <w:bCs/>
                <w:iCs/>
              </w:rPr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555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ставить в виде схемы органические структуры управления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Тема 9.4. 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Сравнение линейно-функциональной и дивизиональной организационных структур управления.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нятие полномочий  в    структуре управления. Консультативный, обслуживающий и личный аппарат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ставьте таблицу с ключевыми  параметрами я иерархического и органического    типов организационных структур управления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Составьте таблицу для сравнение линейно-функциональной и дивизиональной ОСУ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615" w:hRule="atLeast"/>
        </w:trPr>
        <w:tc>
          <w:tcPr>
            <w:tcW w:w="29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9.5.</w:t>
            </w:r>
          </w:p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/>
              <w:t>Построение типичной дивизиональной структуры управления крупной организацией.</w:t>
            </w:r>
          </w:p>
        </w:tc>
        <w:tc>
          <w:tcPr>
            <w:tcW w:w="9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онятие, виды дивизиональной структуры  управления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765" w:hRule="atLeast"/>
        </w:trPr>
        <w:tc>
          <w:tcPr>
            <w:tcW w:w="29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Самостоятельная работ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работка конспектов по разделу: «Структура управления организацией»</w:t>
            </w:r>
            <w:r>
              <w:rPr>
                <w:bCs/>
                <w:sz w:val="16"/>
                <w:szCs w:val="16"/>
              </w:rPr>
              <w:t>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bCs/>
                <w:iCs/>
              </w:rPr>
              <w:t>Зачё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>
          <w:b/>
          <w:b/>
          <w:caps/>
          <w:sz w:val="8"/>
          <w:szCs w:val="8"/>
        </w:rPr>
      </w:pPr>
      <w:r>
        <w:rPr>
          <w:b/>
          <w:caps/>
          <w:sz w:val="8"/>
          <w:szCs w:val="8"/>
        </w:rPr>
      </w:r>
    </w:p>
    <w:p>
      <w:pPr>
        <w:pStyle w:val="Normal"/>
        <w:rPr>
          <w:b/>
          <w:b/>
          <w:caps/>
          <w:sz w:val="8"/>
          <w:szCs w:val="8"/>
        </w:rPr>
      </w:pPr>
      <w:r>
        <w:rPr>
          <w:b/>
          <w:caps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. – 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2" w:right="1134" w:gutter="0" w:header="719" w:top="775" w:footer="765" w:bottom="1041"/>
          <w:pgNumType w:fmt="decimal"/>
          <w:formProt w:val="false"/>
          <w:textDirection w:val="lrTb"/>
          <w:docGrid w:type="default" w:linePitch="600" w:charSpace="32768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2"/>
          <w:szCs w:val="22"/>
        </w:rPr>
      </w:pPr>
      <w:r>
        <w:rPr>
          <w:sz w:val="22"/>
          <w:szCs w:val="22"/>
        </w:rPr>
        <w:t>3.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условия реализации программы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 xml:space="preserve">3.1. </w:t>
      </w:r>
      <w:r>
        <w:rPr>
          <w:bCs/>
          <w:sz w:val="28"/>
          <w:szCs w:val="28"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«Менеджмен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осадочные места по количеству обучающихся;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бочее место преподавателя; 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комплект учебно-методических пособий </w:t>
      </w:r>
      <w:r>
        <w:rPr>
          <w:bCs/>
          <w:sz w:val="28"/>
          <w:szCs w:val="28"/>
        </w:rPr>
        <w:t>«Менеджмент»</w:t>
      </w:r>
      <w:r>
        <w:rPr>
          <w:sz w:val="28"/>
          <w:szCs w:val="28"/>
        </w:rPr>
        <w:t>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мпьютер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bCs/>
          <w:sz w:val="28"/>
          <w:szCs w:val="28"/>
        </w:rPr>
        <w:t>мультимедиа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калькуляторы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3.2. Информационное обеспечение </w:t>
      </w:r>
      <w:r>
        <w:rPr>
          <w:b/>
          <w:bCs/>
          <w:sz w:val="28"/>
          <w:szCs w:val="28"/>
        </w:rPr>
        <w:t>реализации программы</w:t>
      </w:r>
    </w:p>
    <w:p>
      <w:pPr>
        <w:pStyle w:val="Normal"/>
        <w:ind w:firstLine="709"/>
        <w:rPr/>
      </w:pPr>
      <w:r>
        <w:rPr>
          <w:b/>
          <w:lang w:val="en-US"/>
        </w:rPr>
        <w:t xml:space="preserve">3.2.1. </w:t>
      </w:r>
      <w:r>
        <w:rPr>
          <w:b/>
          <w:sz w:val="28"/>
          <w:szCs w:val="28"/>
        </w:rPr>
        <w:t>Основные печатные</w:t>
      </w:r>
      <w:r>
        <w:rPr>
          <w:b/>
          <w:sz w:val="28"/>
          <w:szCs w:val="28"/>
          <w:lang w:val="en-US"/>
        </w:rPr>
        <w:t xml:space="preserve"> из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before="34" w:after="0"/>
        <w:ind w:left="1382" w:hanging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о-правовые ак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 .Конституция РФ, М., «Юридическая литератур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Гражданский Кодекс РФ. Полный текст в 3-х частях: М.: «ТД ЭЛИТ- 2000», 200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Трудовой Кодекс РФ. М., Норма, 200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Style15"/>
        <w:tabs>
          <w:tab w:val="clear" w:pos="708"/>
          <w:tab w:val="left" w:pos="14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sz w:val="28"/>
          <w:szCs w:val="28"/>
        </w:rPr>
        <w:t>1. Балашов А.П. Менеджмент. Учебное пособие. 2017г.</w:t>
      </w:r>
    </w:p>
    <w:p>
      <w:pPr>
        <w:pStyle w:val="Style15"/>
        <w:tabs>
          <w:tab w:val="clear" w:pos="708"/>
          <w:tab w:val="left" w:pos="14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sz w:val="28"/>
          <w:szCs w:val="28"/>
        </w:rPr>
        <w:t>2. Бородушко И. В. Основы менеджмента. 2018г.</w:t>
      </w:r>
    </w:p>
    <w:p>
      <w:pPr>
        <w:pStyle w:val="Style15"/>
        <w:tabs>
          <w:tab w:val="clear" w:pos="708"/>
          <w:tab w:val="left" w:pos="14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sz w:val="28"/>
          <w:szCs w:val="28"/>
        </w:rPr>
        <w:t>3. Веснин В.Р. Основы менеджмента. Учебник. 2017г.</w:t>
      </w:r>
    </w:p>
    <w:p>
      <w:pPr>
        <w:pStyle w:val="Style15"/>
        <w:tabs>
          <w:tab w:val="clear" w:pos="708"/>
          <w:tab w:val="left" w:pos="14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sz w:val="28"/>
          <w:szCs w:val="28"/>
        </w:rPr>
        <w:t>4. Виханский О. С. Наумов А. И. Менеджмент. 2018г.</w:t>
      </w:r>
    </w:p>
    <w:p>
      <w:pPr>
        <w:pStyle w:val="Style15"/>
        <w:tabs>
          <w:tab w:val="clear" w:pos="708"/>
          <w:tab w:val="left" w:pos="14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sz w:val="28"/>
          <w:szCs w:val="28"/>
        </w:rPr>
        <w:t>5. Герчикова И.Н. Менеджмент. 2020г.</w:t>
      </w:r>
    </w:p>
    <w:p>
      <w:pPr>
        <w:pStyle w:val="Style15"/>
        <w:tabs>
          <w:tab w:val="clear" w:pos="708"/>
          <w:tab w:val="left" w:pos="14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. Казначевская Г.Б. Менеджмент. Учебник. 2018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Журнал «Менеджмент в России и за рубежо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Журнал «Управление персонал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2.3.Интернет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СПС «Гарант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СПС « Консультант плюс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bCs/>
          <w:caps/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КОНТРОЛЬ И ОЦЕНКА РЕЗУЛЬТАТОВ ОСВОЕН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bCs/>
          <w:sz w:val="28"/>
          <w:szCs w:val="28"/>
        </w:rPr>
        <w:t>УЧЕБНОЙ ДИСЦИПЛИНЫ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119"/>
        <w:gridCol w:w="3119"/>
      </w:tblGrid>
      <w:tr>
        <w:trPr>
          <w:trHeight w:val="681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9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6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7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/>
              <w:t xml:space="preserve">- сущность и характерные черты современного менеджмента, историю его развития; </w:t>
            </w:r>
          </w:p>
          <w:p>
            <w:pPr>
              <w:pStyle w:val="Style16"/>
              <w:rPr/>
            </w:pPr>
            <w:r>
              <w:rPr/>
              <w:t>- особенности менеджмента в области профессиональной деятельности (по отраслям);</w:t>
            </w:r>
          </w:p>
          <w:p>
            <w:pPr>
              <w:pStyle w:val="Style16"/>
              <w:rPr/>
            </w:pPr>
            <w:r>
              <w:rPr/>
              <w:t>- внешнюю и внутреннюю среду организации;</w:t>
            </w:r>
          </w:p>
          <w:p>
            <w:pPr>
              <w:pStyle w:val="Style16"/>
              <w:rPr/>
            </w:pPr>
            <w:r>
              <w:rPr/>
              <w:t>- цикл менеджмента;</w:t>
            </w:r>
          </w:p>
          <w:p>
            <w:pPr>
              <w:pStyle w:val="Style16"/>
              <w:rPr/>
            </w:pPr>
            <w:r>
              <w:rPr/>
              <w:t>- процесс принятия и реализации управленческих решений;</w:t>
            </w:r>
          </w:p>
          <w:p>
            <w:pPr>
              <w:pStyle w:val="Style16"/>
              <w:rPr/>
            </w:pPr>
            <w:r>
              <w:rPr/>
              <w:t>- функции менеджмента в рыночной экономике: организацию, планирование, мотивацию и контроль деятельности экономического субъекта;</w:t>
            </w:r>
          </w:p>
          <w:p>
            <w:pPr>
              <w:pStyle w:val="Style16"/>
              <w:rPr/>
            </w:pPr>
            <w:r>
              <w:rPr/>
              <w:t>- систему методов управления;</w:t>
            </w:r>
          </w:p>
          <w:p>
            <w:pPr>
              <w:pStyle w:val="Style16"/>
              <w:rPr/>
            </w:pPr>
            <w:r>
              <w:rPr/>
              <w:t>- методику принятия решений;</w:t>
            </w:r>
          </w:p>
          <w:p>
            <w:pPr>
              <w:pStyle w:val="Style16"/>
              <w:rPr>
                <w:i/>
                <w:i/>
              </w:rPr>
            </w:pPr>
            <w:r>
              <w:rPr/>
              <w:t>- стили управления, коммуникации, делового общения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применять полученные знания при практическом осуществлении профессиональной деятельности в сфере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текущий контроль в форме устного опроса по темам, защиты практических занятий, подготовки презентаций или сообщений, рефератов, ответов на контрольные вопросы</w:t>
            </w:r>
          </w:p>
        </w:tc>
      </w:tr>
      <w:tr>
        <w:trPr>
          <w:trHeight w:val="270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м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 планировать и организовывать работу подразделения;</w:t>
            </w:r>
          </w:p>
          <w:p>
            <w:pPr>
              <w:pStyle w:val="Style16"/>
              <w:rPr/>
            </w:pPr>
            <w:r>
              <w:rPr/>
              <w:t>- формировать организационные структуры управления;</w:t>
            </w:r>
          </w:p>
          <w:p>
            <w:pPr>
              <w:pStyle w:val="Style16"/>
              <w:rPr/>
            </w:pPr>
            <w:r>
              <w:rPr/>
              <w:t>- разрабатывать мотивационную политику организации;</w:t>
            </w:r>
          </w:p>
          <w:p>
            <w:pPr>
              <w:pStyle w:val="Style16"/>
              <w:rPr/>
            </w:pPr>
            <w:r>
              <w:rPr/>
              <w:t>- применять в профессиональной деятельности приемы делового и управленческого общения;</w:t>
            </w:r>
          </w:p>
          <w:p>
            <w:pPr>
              <w:pStyle w:val="Style16"/>
              <w:rPr/>
            </w:pPr>
            <w:r>
              <w:rPr/>
              <w:t>- принимать эффективные решения, используя систему методов управления;</w:t>
            </w:r>
          </w:p>
          <w:p>
            <w:pPr>
              <w:pStyle w:val="Style16"/>
              <w:rPr/>
            </w:pPr>
            <w:r>
              <w:rPr/>
              <w:t>- учитывать особенности менеджмента (по отраслям)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-  </w:t>
            </w:r>
            <w:r>
              <w:rPr>
                <w:bCs/>
              </w:rPr>
              <w:t>результативность работы обучающегося при выполнении заданий на учебных занятиях и самостоятельной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формления документов согласно эталону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hd w:fill="FFFFFF" w:val="clear"/>
              <w:snapToGrid w:val="false"/>
              <w:spacing w:before="0" w:after="0"/>
              <w:ind w:left="0" w:hanging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spacing w:before="0" w:after="0"/>
              <w:ind w:left="0" w:hanging="360"/>
              <w:rPr/>
            </w:pPr>
            <w:r>
              <w:rPr/>
              <w:t>перевозок</w:t>
            </w:r>
            <w:r>
              <w:rPr>
                <w:color w:val="000000"/>
              </w:rPr>
              <w:t xml:space="preserve"> мониторинга роста профессиональной самостоятельности и навыков получения нового знания каждым обучающимся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3" w:leader="none"/>
              </w:tabs>
              <w:spacing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формирование результата итоговой аттестации по дисциплине на основе суммы результатов текущего контрол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тоговый контроль в форме зачёт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useoSansCyrl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5B9BD5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7:42:00Z</dcterms:created>
  <dc:creator>Елена Савелова</dc:creator>
  <dc:description/>
  <cp:keywords/>
  <dc:language>en-US</dc:language>
  <cp:lastModifiedBy>Windows User</cp:lastModifiedBy>
  <cp:lastPrinted>2019-11-18T10:37:00Z</cp:lastPrinted>
  <dcterms:modified xsi:type="dcterms:W3CDTF">2021-11-10T18:45:00Z</dcterms:modified>
  <cp:revision>6</cp:revision>
  <dc:subject/>
  <dc:title/>
</cp:coreProperties>
</file>