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pacing w:lineRule="auto" w:line="24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ab/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пециальности 23.02.01. Организация перевозок и управление на транспорте (автомобильном)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П.04 Транспортная система Росси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Рабочая программа учебной дисциплины составлена в соответствии с ФГОС СПО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 специальности </w:t>
      </w:r>
      <w:r>
        <w:rPr>
          <w:rFonts w:cs="Times New Roman" w:ascii="Times New Roman" w:hAnsi="Times New Roman"/>
          <w:bCs/>
        </w:rPr>
        <w:t xml:space="preserve">23.02.01 Организация перевозок и управление на транспорте (по видам)        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утвержденным приказом Министерства образования и науки Российской Федерации от 22.04.2014 № 37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общепрофессиональных дисциплин и профессиональных модуле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токол № _1_ от «30_» </w:t>
            </w:r>
            <w:r>
              <w:rPr>
                <w:rFonts w:cs="Times New Roman" w:ascii="Times New Roman" w:hAnsi="Times New Roman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>21</w:t>
            </w:r>
            <w:r>
              <w:rPr>
                <w:rFonts w:cs="Times New Roman" w:ascii="Times New Roman" w:hAnsi="Times New Roman"/>
              </w:rPr>
              <w:t>_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______________________В.В. Ветро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Н.А. 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</w:rPr>
              <w:t>_20</w:t>
            </w:r>
            <w:r>
              <w:rPr>
                <w:rFonts w:cs="Times New Roman" w:ascii="Times New Roman" w:hAnsi="Times New Roman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rFonts w:ascii="Times New Roman" w:hAnsi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  <w:b/>
          <w:i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Волкова Л.А.,    преподаватель  профессиональных дисциплин высшей категории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РАБОЧЕЙ ПРОГРАММЫ УЧЕБНОЙ ДИСЦИПЛИНЫ…………………………………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…………………………………………………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………………………………………………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…………………………………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9"/>
        </w:numPr>
        <w:suppressAutoHyphens w:val="true"/>
        <w:spacing w:before="120" w:after="0"/>
        <w:jc w:val="center"/>
        <w:rPr/>
      </w:pPr>
      <w:r>
        <w:br w:type="page"/>
      </w:r>
      <w:r>
        <w:rPr>
          <w:b/>
        </w:rPr>
        <w:t xml:space="preserve">ОБЩАЯ ХАРАКТЕРИСТИКА РАБОЧЕЙ ПРОГРАММЫ УЧЕБНОЙ ДИСЦИПЛИНЫ </w:t>
      </w:r>
      <w:r>
        <w:rPr>
          <w:b/>
          <w:caps/>
        </w:rPr>
        <w:t xml:space="preserve">ОП.04 </w:t>
      </w:r>
      <w:r>
        <w:rPr>
          <w:b/>
        </w:rPr>
        <w:t>«</w:t>
      </w:r>
      <w:r>
        <w:rPr>
          <w:b/>
          <w:caps/>
        </w:rPr>
        <w:t>ТРАНСПОРТНАЯ СИСТЕМА РОССИИ</w:t>
      </w:r>
      <w:r>
        <w:rPr>
          <w:b/>
        </w:rPr>
        <w:t>»</w:t>
      </w:r>
    </w:p>
    <w:p>
      <w:pPr>
        <w:pStyle w:val="Style16"/>
        <w:suppressAutoHyphens w:val="true"/>
        <w:spacing w:before="120" w:after="0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Style16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0" w:hanging="0"/>
        <w:jc w:val="both"/>
        <w:rPr/>
      </w:pPr>
      <w:r>
        <w:rPr/>
        <w:t>Учебная дисциплина «</w:t>
      </w:r>
      <w:r>
        <w:rPr>
          <w:lang w:val="ru-RU"/>
        </w:rPr>
        <w:t>Транспортная система России</w:t>
      </w:r>
      <w:r>
        <w:rPr/>
        <w:t>» является обязательной частью общепрофессионального цикла основной образовательной программы в соответствии с ФГОС СПО по специальности 23.02.01 Организация перевозок и управление на транспорте (</w:t>
      </w:r>
      <w:r>
        <w:rPr>
          <w:lang w:val="ru-RU"/>
        </w:rPr>
        <w:t>автомобильном</w:t>
      </w:r>
      <w:r>
        <w:rPr/>
        <w:t xml:space="preserve">). 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0" w:hanging="0"/>
        <w:jc w:val="both"/>
        <w:rPr/>
      </w:pPr>
      <w:r>
        <w:rPr/>
        <w:t>Особое значение дисциплина имеет при формировании и развитии ОК 1 - 9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1 </w:t>
      </w: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; ПК 1.3; ПК 2.1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К1-9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7; ЛР 13; ЛР 25; ЛР 26; ЛР 27; ЛР 2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ть    краткую    экономико-географическую характеристику    техническому    оснащению;     </w:t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lineRule="atLeast" w:line="294" w:before="0" w:after="0"/>
              <w:ind w:left="0" w:hanging="360"/>
              <w:rPr>
                <w:i/>
                <w:i/>
              </w:rPr>
            </w:pPr>
            <w:r>
              <w:rPr/>
              <w:t>- сфера применения различных видов транспорта.</w:t>
            </w:r>
            <w:r>
              <w:rPr>
                <w:i/>
              </w:rPr>
              <w:t xml:space="preserve">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hd w:fill="FFFFFF" w:val="clear"/>
              <w:spacing w:lineRule="atLeast" w:line="294" w:before="0" w:after="0"/>
              <w:ind w:lef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труктура транспортной системы России;</w:t>
            </w:r>
          </w:p>
          <w:p>
            <w:pPr>
              <w:pStyle w:val="Style17"/>
              <w:numPr>
                <w:ilvl w:val="0"/>
                <w:numId w:val="7"/>
              </w:numPr>
              <w:shd w:fill="FFFFFF" w:val="clear"/>
              <w:spacing w:lineRule="atLeast" w:line="294" w:before="0" w:after="0"/>
              <w:ind w:left="0" w:hanging="360"/>
              <w:rPr/>
            </w:pPr>
            <w:r>
              <w:rPr>
                <w:color w:val="000000"/>
              </w:rPr>
              <w:t>- основные направления грузопотоков и пассажиропоток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uppressAutoHyphens w:val="true"/>
        <w:spacing w:before="120" w:after="0"/>
        <w:ind w:left="420" w:hanging="0"/>
        <w:jc w:val="center"/>
        <w:rPr/>
      </w:pPr>
      <w:r>
        <w:rPr>
          <w:b/>
          <w:lang w:val="ru-RU"/>
        </w:rPr>
        <w:t xml:space="preserve">2. </w:t>
      </w:r>
      <w:r>
        <w:rPr>
          <w:b/>
        </w:rPr>
        <w:t>СТРУКТУРА И СОДЕРЖАНИЕ УЧЕБНОЙ ДИСЦИПЛИНЫ</w:t>
      </w:r>
    </w:p>
    <w:p>
      <w:pPr>
        <w:pStyle w:val="Style16"/>
        <w:suppressAutoHyphens w:val="true"/>
        <w:spacing w:before="120" w:after="0"/>
        <w:ind w:left="4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1"/>
          <w:numId w:val="6"/>
        </w:numPr>
        <w:suppressAutoHyphens w:val="true"/>
        <w:spacing w:before="120" w:after="0"/>
        <w:jc w:val="center"/>
        <w:rPr>
          <w:b/>
          <w:b/>
        </w:rPr>
      </w:pPr>
      <w:r>
        <w:rPr>
          <w:b/>
        </w:rPr>
        <w:t>Объем учебной дисциплины и виды учебной работ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Тематический план и содержание учебной дисциплины «Транспортная система России»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504"/>
        <w:gridCol w:w="1659"/>
        <w:gridCol w:w="2501"/>
      </w:tblGrid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 тем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часах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cyan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транспорта России в размещении  производства и формировании межрайонных экономических связей в стране. Исторический анализ развития различных видов транспор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К1-9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7; ЛР 13; ЛР 25; ЛР 26; ЛР 27; ЛР 2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ых изданий и специальной технической литературы. Подготовка к опросу по тем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начение  транс</w:t>
              <w:softHyphen/>
              <w:t>порт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1.2; ПК 1.3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;ОК1-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7; ЛР 13; ЛР 25; ЛР 26;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 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транспорта в сфере производства и обра</w:t>
              <w:softHyphen/>
              <w:t>щ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транспорта в обеспечении производства и оборота продукции, обеспечении своевремен</w:t>
              <w:softHyphen/>
              <w:t>ного снабжения сырьем, удовлетворения потребностей населения. Составляющие производст</w:t>
              <w:softHyphen/>
              <w:t>венно-технической базы различных видов транспорта, обеспечивающие подготовку к транс</w:t>
              <w:softHyphen/>
              <w:t>портировке грузов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работка конспектов занятий, учебных изданий и специальной технической литера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или презентация по теме: «Роль транспорта в обеспечении производства и оборота продукции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транспорта в обществе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уровня развития транспорта с эффективностью общественного производства и уровня жизни населения страны. Аспекты влияния транспорта на жизнь обществ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ых изданий и специальной технической литературы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транспорта в экономике страны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место транспорта в общественном разделении труда. Структурно-функциональная характеристика транспорта. Особенности транспортной отрасл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анализ показателей работы видов транспор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работка конспектов занятий, учебных изданий и специальной технической литератур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или презентация по теме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ль транспорта в общественном разделении труд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аздел 2. 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ого комплекс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;ОК2;ОК5;ОК6;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9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7; ЛР 13; ЛР 25; ЛР 26;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ный транспорт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оль и основная сфера применения автомобильного транспорта на транспортном рынке страны. Преимущества и недостатки его использования. Требования, предъявляемые к автомобильн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у при обслуживании клиентуры. Основные технико-эксплуатационные показатели работы автотранспорта. Преимущества и перспективы развития по подсистема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работка конспектов занятий, учебных изданий и специальной технической литера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или презентация по теме: «Развитие автомобильного транспорт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езнодорожный транспорт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ыполнения перевозок железнодорожным транспортом. Технико-экономические особенности и преимущества железнодорожного транспорта, его недостатки. Специфические количественные и качественные показатели работы железных дорог. Проблемы и перспективы развития железнодорожного транспор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работка конспектов занятий, учебных изданий и специальной технической литера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ветов на контрольные вопросы по темам: «Особенности выполнения перевозок железнодорожным транспортом». «Количественные и качественные показатели работы железных дорог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ской транспорт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ыполнения перевозок морским транспортом. Преимущества и недостатки этого вида транспорта. Технико-эксплуатационные показатели использования судов и работы портов. Проблемы морского транспорта, перспективы его развит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ых изданий и специальной технической литературы. Подготовка ответов на контрольные вопросы по темам: «Преимущества и недостатки морского транспорта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ко-эксплуатационные показатели использования судов и работы портов». «Перспективы развития морского транспорт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утренний водный транспор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  выполнения   перевозок   воздушным   транспортом.   Показатели   работы   на воздушном транспорте. Преимущества и недостатки этого вида транспорта, проблемы и перспективы развит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работка конспектов занятий, учебной и специальной технической литературы; подготовка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осу по т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или презентация по теме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воздушного транспорт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ушный   тран</w:t>
              <w:softHyphen/>
              <w:t>спор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  выполнения   перевозок   воздушным   транспортом.   Показатели   работы   на воздушном транспорте. Преимущества и недостатки этого вида транспорта, проблемы и перспективы развития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работка конспектов занятий, учебной и специальной технической литературы; подготовка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осу по т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или презентация по теме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воздушного транспорта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6   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   выполнения    перевозок    трубопроводным    транспортом.    Преимущества    и недостатки этого вида транспорта, перспективы развит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работка конспектов занятий, учебных изданий и специальной технической литерату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иды транс</w:t>
              <w:softHyphen/>
              <w:t>порт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й   транспорт,   комплекс   технических   средств.   Городской   и   пригородный транспорт. Нетрадиционные транспортные средства и системы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вление карты технико-эксплуатационной характеристики вида транспорт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работка конспектов занятий, учебных изданий и специальной технической литературы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 3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видов транспорт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1; ОК2;ОК5;ОК6;ОК8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7; ЛР 13; ЛР 25;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;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раз</w:t>
              <w:softHyphen/>
              <w:t>личных видов транспорт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место смешанных перевозок в объеме и грузообороте транспорта. Организационные, правовые и информационные основы взаимодействия различных видов транспорта. Техни</w:t>
              <w:softHyphen/>
              <w:t>ческие, технологические и экономические основы взаимодействия различных видов транспор</w:t>
              <w:softHyphen/>
              <w:t>та. Нормативная документация, регламентирующая перевозки в смешанном сообщении. Перс</w:t>
              <w:softHyphen/>
              <w:t>пективы развития смешанных сообщений, зарубежный опы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ветов на контрольные вопросы по темам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онные, правовые и информационные основы взаимодействия различных видов транспорта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рмативная документация, регламентирующая перевозки в смешанном сообщении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спективы развития смешанных сообщений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   и   под</w:t>
              <w:softHyphen/>
              <w:t>процессы доставки грузов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3;ОК2;ОК5;ОК6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8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7; ЛР 13; ЛР 25; ЛР 26; ЛР 27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9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1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роцессы доставки грузов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«процессы» и «подпроцессы» доставки грузов на различных видах транспорта. Способы сокращения времени на достав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 способов  подготовки  грузов  к  транспортировке  на  качество,  эффективность  и экологичность   их   доставки.   Грузовые   места   и   их   типизация.   Способы   упаковки   и пакетирования грузов. Способы укрупнения грузовых мес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работка конспектов занятий, учебных изданий и специальной технической литера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ветов на контрольные вопросы по темам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нятия: «процессы» и «подпроцессы» доставки грузов на различных видах транспорта». «Влияние способов подготовки грузов к транспортировке на качество, эффективность и экологичность их доставки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качества доставки грузов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ачества транспортного обслуживания клиентуры. Качество и конкурентоспособ</w:t>
              <w:softHyphen/>
              <w:t>ность. Показатели качества: степень удовлетворения спроса по объему перевозок; объем невывезенных   грузов;   степень   ритмичности   перевозок;   интервал   поставок   и   показатель регулярности перевозок грузов; уровень выполнения установленных сроков доставки грузов; степень сохранности перевозимых груз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работка конспектов занятий, учебных изданий и специальной технической литера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ветов на контрольные вопросы по темам: «Понятия качества транспортного обслуживания клиентуры». «Показатели качеств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ейнеризация пе</w:t>
              <w:softHyphen/>
              <w:t>ревозок грузов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контейнеризации  на  организацию  и  управление процессами  доставки  грузов  в смешанном сообщении. Типы контейнеров. Преимущества контейнерного способа доставки в прямом и смешанном сообщения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хнологического процесса транспортировки грузов в смешанном сообщении с учетом технического оснащения транспор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ых изданий и специальной технической литератур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занятиям, опросу по т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готовка сообщений или докладов по темам, устанавливаемым преподавателем индивидуальн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 вида транс</w:t>
              <w:softHyphen/>
              <w:t>порт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2;ОК4;ОК5;ОК6;ОК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8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7; ЛР 13; ЛР 25; ЛР 26; ЛР 27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9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ы  выбора вида транспорт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принципы выбора вида транспорта для обслуживания грузовладельцев и пассажиров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просу по теме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дготовка сообщений, докладов по темам, устанавливаемым преподавателем индивидуально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выбора вида транспорт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и перспективные условия выбора. Метод определения экономического эффекта. Варианты перевозок и схемы транспортировки. Факторы, определяющие сферы преимущест</w:t>
              <w:softHyphen/>
              <w:t>венно эффективного использования различных видов транспорта. Типовые сферы использ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ния. Железнодорожно-водные перевозки. Перевозки «река–море». Автомобильные перевозк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идов транспорта для транспортировки груз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ых изданий и специальной технической литератур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занятия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 по темам, устанавливаемым преподавателем индивидуально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98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Тема 3 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нтермодальные  технологи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нтермодальные перевозки. Область применения, сферы эффективности, контейнерные перевозки.</w:t>
              <w:tab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работка конспектов занятий, учебных изданий и специальной технической литературы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Раздел 6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Финансовые аспек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 транспорт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1; ОК2;ОК3;ОК5;ОК6;ОК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7; ЛР 13; ЛР 25;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бестоимость пере</w:t>
              <w:softHyphen/>
              <w:t>возок, особенности определе</w:t>
              <w:softHyphen/>
              <w:t>ния по видам транспорт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нятие себестоимости перевозок и характеристика видов транспорта по ее средним значения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ия структуры себестоимости перевозок по различным видам транспор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работка конспектов занятий, учебных изданий и специальной технической литерату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е вложе</w:t>
              <w:softHyphen/>
              <w:t>ния по видам транспорт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капитальные вложения». Оборачиваемость капитала. Соотношение капиталь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ложений по видам транспорта. Капиталоемкость видов транспор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ых изданий и специальной технической литератур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опросу по теме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из</w:t>
              <w:softHyphen/>
              <w:t>держки потребителей и затра</w:t>
              <w:softHyphen/>
              <w:t>ты транспорт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нвестиционных издержек на транспорте. Общие принципы построения тарифов в условиях рыночной экономики. Транспортные затраты по видам транспор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работка конспектов занятий, учебных изданий и специальной технической литера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 7.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 транс</w:t>
              <w:softHyphen/>
              <w:t>портом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К1-9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7; ЛР 13; ЛР 25; ЛР 26; ЛР 27;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9.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 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ы   управ</w:t>
              <w:softHyphen/>
              <w:t>ления транспортом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ие цели развития транспорта на современном этапе. Принципы управления транс</w:t>
              <w:softHyphen/>
              <w:t>портом в условиях рыночной экономики. Особенности управления на транспорте и методы уп</w:t>
              <w:softHyphen/>
              <w:t>равления. Структура управления, функции и полномочия подразделений по видам транспор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работка конспектов занятий, учебных изданий и специальной технической литератур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ветов на контрольные вопросы по темам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нципы управления транспортом в условиях рыночной экономики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управления на транспорте и методы управления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уктура управления, функции и полномочия подразделений по видам транспорт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2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ынок транспорт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ранспортный   рынок   грузовых   и   пассажирских   перевозок.   Транспортная   подвижно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зная способность, плотность транспортной се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работка конспектов занятий, учебных изданий и специальной технической литерату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спективы разви</w:t>
              <w:softHyphen/>
              <w:t>тия транспортной системы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государственного  регулирования  транспортной  системой  в  условиях  рыночной экономики. Система лицензирования и регулирования тарифов. Налоговое и инвестиционное регулирование. Управление процессами интеграции  транспорта. Определение принципиаль</w:t>
              <w:softHyphen/>
              <w:t>ных основ и единой транспортной политики на местах. Мероприятия по организации рынка транспортных услуг. Дотирование транспортных предприятий. Региональный уровень управ</w:t>
              <w:softHyphen/>
              <w:t>ления. Изменение функций государственного регулирования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ветов на контрольные вопросы по темам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стема лицензирования и регулирования тарифов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логовое и инвестиционное регулирование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процессами интеграции транспорта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Определение принципиальных основ и единой транспортной политики на местах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я на транс</w:t>
              <w:softHyphen/>
              <w:t>порт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  характеризующие   вредное   воздействие   различных   видов   транспорта    на окружающую  среду.  Действующие  в  различных  странах  ограничения  на  использование транспорта по показателям экологического воздейств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технической литературы. Подготовка к опросу по т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тематика внеаудиторной самостоятельной работы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и развития транспор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структура транспортной систем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идов транспорта в мировой транспортной сист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рмины и определения транспортных услуг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основных грузопоток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грузовых перевоз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пассажирских перевоз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автомобильного подвижного соста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рские бассейны и порты Росс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казатели морского транспорт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й состав российского речного флот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казатели работы воздушного транспорт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взаимодействия видов транспор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9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Кабинет</w:t>
      </w:r>
      <w:r>
        <w:rPr>
          <w:rFonts w:cs="Times New Roman" w:ascii="Times New Roman" w:hAnsi="Times New Roman"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Транспортная система России</w:t>
      </w:r>
      <w:r>
        <w:rPr>
          <w:rFonts w:cs="Times New Roman" w:ascii="Times New Roman" w:hAnsi="Times New Roman"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 оснащенный оборудованием: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рабочее место обучающихся (по количеству обучающихся)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рабочее место преподавателя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комплекты электронных презентаций по темам курса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ехническими средствами обучения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компьютер с лицензионным программным обеспечением;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ультимедийный проектор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перечень рекомендуемых учебных изданий, Интернет-ресурсов, дополнительной</w:t>
      </w:r>
      <w:r>
        <w:rPr>
          <w:rFonts w:cs="Times New Roman" w:ascii="Times New Roman" w:hAnsi="Times New Roman"/>
          <w:color w:val="000000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тературы).</w:t>
      </w:r>
    </w:p>
    <w:p>
      <w:pPr>
        <w:pStyle w:val="Style16"/>
        <w:spacing w:before="0" w:after="0"/>
        <w:ind w:left="0" w:firstLine="709"/>
        <w:contextualSpacing/>
        <w:rPr>
          <w:b/>
          <w:b/>
          <w:lang w:val="ru-RU"/>
        </w:rPr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22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Правительства Российской Федерации от 22.11.2017 г. № 1734-р «Об утверждении Транспортной стратегии Российской Федерации на период до 2030 год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цкая Н.А., Транспортная система России – М.: Академия, 2018. - 206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марданович А.М; Магомедович А.С., Единая транспортная система – Издательство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2F2F2F"/>
            <w:sz w:val="24"/>
            <w:szCs w:val="24"/>
            <w:u w:val="single"/>
          </w:rPr>
          <w:t>Кнорус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2017.- 184с.</w:t>
      </w:r>
    </w:p>
    <w:p>
      <w:pPr>
        <w:pStyle w:val="Heading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Дополнительные источник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Транспорт России — газета. Форма доступ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transportrussia.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Сайт Министерства транспорта РФ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mintrans.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Журнал «Транспор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Журнал «Автомобильный транспор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5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Журнал «Международный экспедито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Транспортная стратегия РФ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before="120" w:after="0"/>
        <w:ind w:left="1428" w:hanging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uppressAutoHyphens w:val="true"/>
        <w:spacing w:before="120" w:after="0"/>
        <w:ind w:left="1428" w:hanging="0"/>
        <w:contextualSpacing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864"/>
        <w:gridCol w:w="3586"/>
      </w:tblGrid>
      <w:tr>
        <w:trPr>
          <w:trHeight w:val="132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28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ния: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у  транспортной    системы    Росс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направления грузопотоков и пассажи</w:t>
              <w:softHyphen/>
              <w:t>ропото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left="360" w:hanging="0"/>
              <w:rPr/>
            </w:pPr>
            <w:r>
              <w:rPr/>
              <w:t xml:space="preserve">-характеристика транспортной системы; </w:t>
            </w:r>
          </w:p>
          <w:p>
            <w:pPr>
              <w:pStyle w:val="Style17"/>
              <w:shd w:fill="FFFFFF" w:val="clear"/>
              <w:spacing w:before="0" w:after="0"/>
              <w:ind w:left="360" w:hanging="0"/>
              <w:rPr/>
            </w:pPr>
            <w:r>
              <w:rPr/>
              <w:t xml:space="preserve">-возникновение и развитие транспорта; </w:t>
            </w:r>
          </w:p>
          <w:p>
            <w:pPr>
              <w:pStyle w:val="Style17"/>
              <w:shd w:fill="FFFFFF" w:val="clear"/>
              <w:spacing w:before="0" w:after="0"/>
              <w:ind w:left="360" w:hanging="0"/>
              <w:rPr/>
            </w:pPr>
            <w:r>
              <w:rPr/>
              <w:t xml:space="preserve">-структура транспортной системы России; </w:t>
            </w:r>
          </w:p>
          <w:p>
            <w:pPr>
              <w:pStyle w:val="Style17"/>
              <w:shd w:fill="FFFFFF" w:val="clear"/>
              <w:spacing w:before="0" w:after="0"/>
              <w:ind w:left="360" w:hanging="0"/>
              <w:rPr/>
            </w:pPr>
            <w:r>
              <w:rPr/>
              <w:t xml:space="preserve">-мировая транспортная система; - понятие о перевозках; </w:t>
            </w:r>
          </w:p>
          <w:p>
            <w:pPr>
              <w:pStyle w:val="Style17"/>
              <w:shd w:fill="FFFFFF" w:val="clear"/>
              <w:spacing w:before="0" w:after="0"/>
              <w:ind w:left="360" w:hanging="0"/>
              <w:rPr>
                <w:bCs/>
                <w:color w:val="FF0000"/>
              </w:rPr>
            </w:pPr>
            <w:r>
              <w:rPr/>
              <w:t>- характеристика грузовых и пассажиропотоков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bCs/>
                <w:i/>
                <w:i/>
              </w:rPr>
            </w:pPr>
            <w:r>
              <w:rPr/>
              <w:t>текущий контроль в форме устного опроса по темам, защиты практических занятий, подготовки презентаций или сообщений, рефератов.</w:t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я: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ть    краткую    экономико-географическую характеристику    техническому    оснащению;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ера применения различных видов транспорта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left="720" w:hanging="0"/>
              <w:rPr/>
            </w:pPr>
            <w:r>
              <w:rPr/>
              <w:t>Определение основных показателей работы железнодорожного транспорта; Составление схемы расположения железнодорожных станций на полигоне дорог (региональная составляющая);</w:t>
            </w:r>
          </w:p>
          <w:p>
            <w:pPr>
              <w:pStyle w:val="Style17"/>
              <w:shd w:fill="FFFFFF" w:val="clear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before="0" w:after="0"/>
              <w:ind w:left="720" w:hanging="0"/>
              <w:rPr>
                <w:color w:val="FF0000"/>
              </w:rPr>
            </w:pPr>
            <w:r>
              <w:rPr/>
              <w:t>Оценка фактора конкурентоспособности видов транспор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/>
            </w:pPr>
            <w:r>
              <w:rPr/>
              <w:t>перевозок</w:t>
            </w:r>
            <w:r>
              <w:rPr>
                <w:color w:val="000000"/>
              </w:rPr>
              <w:t xml:space="preserve"> мониторинг роста профессиональной самостоятельности и навыков получения нового знания каждым обучающимся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формирование результата итоговой аттестации по дисциплине на основе суммы результатов текущего контроля.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bCs/>
                <w:i/>
                <w:i/>
              </w:rPr>
            </w:pPr>
            <w:r>
              <w:rPr/>
              <w:t>итоговый контроль в форме экзамена.</w:t>
            </w:r>
            <w:r>
              <w:rPr>
                <w:bCs/>
                <w:i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96" w:hanging="6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4">
    <w:name w:val="Текст сноски Знак"/>
    <w:qFormat/>
    <w:rPr>
      <w:rFonts w:ascii="Times New Roman" w:hAnsi="Times New Roman" w:cs="Times New Roman"/>
      <w:lang w:val="en-US"/>
    </w:rPr>
  </w:style>
  <w:style w:type="character" w:styleId="11">
    <w:name w:val="Текст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Style15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abirint.ru/pubhouse/1446/" TargetMode="External"/><Relationship Id="rId3" Type="http://schemas.openxmlformats.org/officeDocument/2006/relationships/hyperlink" Target="http://www.transportrussia.ru/" TargetMode="External"/><Relationship Id="rId4" Type="http://schemas.openxmlformats.org/officeDocument/2006/relationships/hyperlink" Target="http://www.mintran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7:42:00Z</dcterms:created>
  <dc:creator>User</dc:creator>
  <dc:description/>
  <cp:keywords/>
  <dc:language>en-US</dc:language>
  <cp:lastModifiedBy>Windows User</cp:lastModifiedBy>
  <dcterms:modified xsi:type="dcterms:W3CDTF">2021-11-10T18:32:00Z</dcterms:modified>
  <cp:revision>6</cp:revision>
  <dc:subject/>
  <dc:title/>
</cp:coreProperties>
</file>