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ь 23.02.01. Организация перевозок и управление на транспорте (по видам)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7 Охрана труд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специальности </w:t>
      </w:r>
      <w:r>
        <w:rPr>
          <w:rFonts w:cs="Times New Roman" w:ascii="Times New Roman" w:hAnsi="Times New Roman"/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1_ от «30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лина Н.В.,    преподаватель профессиональных дисциплин высшей катег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: ___________________________________________________________________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Ф.И.О., учёная степень, звание, должность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</w:t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.И.О., учёная степень, звание, должность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54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0" w:after="0"/>
              <w:ind w:left="360" w:right="-192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СЦИПЛИНЫ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1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 «ОП.07 Охрана труда»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7 Охрана труда» является обязательной частью профессионального учебного цикла основной образовательной программы в соответствии с ФГОС по специальности </w:t>
      </w:r>
      <w:bookmarkStart w:id="0" w:name="_Hlk86436408"/>
      <w:r>
        <w:rPr>
          <w:rFonts w:cs="Times New Roman" w:ascii="Times New Roman" w:hAnsi="Times New Roman"/>
          <w:sz w:val="24"/>
          <w:szCs w:val="24"/>
        </w:rPr>
        <w:t>23.02.01 Организация перевозок и управление на транспорте (по вида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2, ОК 3</w:t>
      </w:r>
    </w:p>
    <w:p>
      <w:pPr>
        <w:pStyle w:val="Normal"/>
        <w:spacing w:before="0" w:after="0"/>
        <w:ind w:left="3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К 1.1, ПК 1.2, ПК 1.3, ПК 2.1, ПК 2.2, ПК 2.3, ПК 3.1, ПК 3.2, ПК 3.3, ОК 1-9, ЛР 4, ЛР 7, ЛР 8, ЛР 10, ЛР 13, 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5" w:after="0"/>
              <w:ind w:left="0" w:right="1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оводить анализ травмоопасных и вредных факторов в сфере профессио</w:t>
              <w:softHyphen/>
            </w:r>
            <w:r>
              <w:rPr>
                <w:rFonts w:cs="Times New Roman" w:ascii="Times New Roman" w:hAnsi="Times New Roman"/>
              </w:rPr>
              <w:t>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9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индивидуальные и коллективные средства защи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5" w:after="0"/>
              <w:ind w:left="0" w:right="5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уществлять производственный инструктаж рабочих, проводить мероприятия по выполнению охраны труда, производственной санитарии и эксплуатации оборудования, а также контролировать их соблюд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9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0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водить аттестацию рабочих мест по условиям труда, в том числе оценку условий труда и травмо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14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законодательство в области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0" w:after="0"/>
              <w:ind w:left="0" w:right="1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обеспечения безопасных условий труда в сфере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79" w:before="24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ила охраны труда и промышленной санитар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exact" w:line="394" w:before="24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ры предупреждения пожаров и взрывов, а также действий токсичных веществ на организм челове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exact" w:line="394" w:before="5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а и обязанности работников в области охраны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зачё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Охрана труда»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0490"/>
        <w:gridCol w:w="850"/>
        <w:gridCol w:w="1276"/>
      </w:tblGrid>
      <w:tr>
        <w:trPr>
          <w:trHeight w:val="33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53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bCs/>
              </w:rPr>
              <w:t>и тем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hanging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0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3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1. Правовые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рганизационны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основы охраны труд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 Основ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6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ого законо</w:t>
              <w:softHyphen/>
              <w:t>д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рудовой кодекс РФ; федеральные, межотраслевые, отраслевые нормативные правовые акты по охране тру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работодателя по обеспечению безопасных условий труда. Права и обязанности работников в области охраны труда. Ответственность за нарушение законодательства по охране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готовка рефератов или презентаций по темам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ставные части охраны труда», «Основные направления государственной политики в области охраны труда», «Труд женщин и подростков в трудовом законодательстве», «Льготы и компенсации, предоставляемые работникам при выполнении работ с вредными и опасными условиями труд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3, ПК 2.2, ЛР 4, ЛР 7, ЛР 8</w:t>
            </w:r>
          </w:p>
        </w:tc>
      </w:tr>
      <w:tr>
        <w:trPr>
          <w:trHeight w:val="112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3, ПК 2.2, ЛР 4, ЛР 7, ЛР 8, ЛР 10, Л ЛР</w:t>
            </w:r>
          </w:p>
        </w:tc>
      </w:tr>
      <w:tr>
        <w:trPr>
          <w:trHeight w:val="113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1.2. Специфика охраны труда на автомобильном транспорте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 нормы по охране труда на автомобильном транспорте. Система стандартов безопасности труда. Значение и место ССБТ в улучшении условий труд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, ЛР 13, ЛР 16, ЛР 17</w:t>
            </w:r>
          </w:p>
        </w:tc>
      </w:tr>
      <w:tr>
        <w:trPr>
          <w:trHeight w:val="994" w:hRule="exact"/>
        </w:trPr>
        <w:tc>
          <w:tcPr>
            <w:tcW w:w="1502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1.3. Организация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храной труда на автомобильном транспорте. Государственный надзор за охраной труда. Ведомственный контроль и надзор. Общественный контроль. Трехступенчатый контроль охраны труда на предприятиях. Порядок обучения охране труда; инструктажи и проверка знаний по охране труда. Выполнение операций по осуществлению перевозочного процесса с применением современных информационных технологий управления   перевозками. Оформление документов, регламентирующих организацию перевозочного процес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сообщений или презентаций по темам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Виды инструктажей, цель и правила их проведения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абочая зона и рабочее место», «Виды ответственности», «Коллективный договор и его роль в улучшении труда на предприятии»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2.1 2.1, ЛР 16, ЛР 17</w:t>
            </w:r>
          </w:p>
        </w:tc>
      </w:tr>
      <w:tr>
        <w:trPr>
          <w:trHeight w:val="1448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правления охраной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руда на предприятии</w:t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2.1, ЛР 16, ЛР 17</w:t>
            </w:r>
          </w:p>
        </w:tc>
      </w:tr>
      <w:tr>
        <w:trPr>
          <w:trHeight w:val="19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 Анализ производственного травматиз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равматизма. Служебное и специальное расследование производственного травматизма. Основные меры предупреждения травматизма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Ведение документации   установленного   образца   по   охране   труда, соблюдение сроков 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ения и условий хра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рефератов или сообщений по тема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лассификация опасных и вредных производственных факторов», «Анализ травматизма и профзаболеваний», «Основные меры предупреждения травматизма и профзаболеваний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5. Анализ профессиональных заболеваний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фзаболеваний. Служебное и специальное расследование профзаболеваний. Основные меры предупреждения профзаболе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</w:tc>
      </w:tr>
      <w:tr>
        <w:trPr>
          <w:trHeight w:val="1021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6. Травмоопасные и вредные факторы в профессиональной деятельност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физиологические основы безопасности труда. Классификация условий труда по тяжести и напряженности трудового процесса и по показателям вредности и опасности факторов производственной среды. Цель и задачи экспертизы условий труда и порядок ее провед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7, ЛР 8, ЛР 10</w:t>
            </w:r>
          </w:p>
        </w:tc>
      </w:tr>
      <w:tr>
        <w:trPr>
          <w:trHeight w:val="45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акта несчастного случая формы Н-1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2  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2. Гигиена труд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производственная санитар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2.1. Гигиена труда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способность, утомление, меры   повышения   работоспособности.   Параметры   микроклимата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й среды на производстве. Меры оздоровления воздушной сре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, вибрация, ультразвук, инфразвук. Источники, параметры воздействия на организм человека, ме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ы. Электромагнитные и ионизирующие излучения. Источники, параметры воздействия на организм челове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защи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3, ЛР 4, ЛР 7, ЛР 13, ЛР 16, ЛР 17</w:t>
            </w:r>
          </w:p>
        </w:tc>
      </w:tr>
      <w:tr>
        <w:trPr>
          <w:trHeight w:val="95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 Воздействие негативных факторов на человека и их идентификац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опасных и вредных производственных факторов на организм человека и их нормирование. Параметры микроклимата и их опасное сочетание. Методы и способы защиты человека при неблагоприятных параметрах микроклимата. Отопление, применяемое в производственных помещениях. Предельно допустимая концентрация вредных веществ в воздухе производственных помещений. Контролирование санитарно-гигиенических условий труда. Приборы контроля. Инструментальные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2.3, ЛР 4, ЛР 7, ЛР 8, ЛР 10, ЛР 13</w:t>
            </w:r>
          </w:p>
        </w:tc>
      </w:tr>
      <w:tr>
        <w:trPr>
          <w:trHeight w:val="19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 Факторы труда и производственная санитар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ая санитария. Условия труда. Гигиенические нормативы условий труда (ПДК, ПДУ). Предмет, задачи и методы производственной санитарии. Гигиеническая оценка условий и характера тру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сообщений или презентаций по тем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«Параметры окружающей среды, влияющие на теплообмен человек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мфортные и дискомфортные условия окружающей среды», «Классификация опасных и вредных производственных факторов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, ПК 1.2, ЛР 4, ЛР 7, ЛР 13, ЛР 16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44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4. Методы и средства защиты от опасности технических систем и технологических процессо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инфракрасного и ультрафиолетового излучения на организм человека; методы и способы защиты. Молниезащи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человека теплоты и лучистой энергии. Условия труда и оздоровительные мероприят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, ПК 3.1, ПК 3.2, ПК 3.3, ЛР 10, ЛР 13, ЛР 16, ЛР 17 </w:t>
            </w:r>
          </w:p>
        </w:tc>
      </w:tr>
      <w:tr>
        <w:trPr>
          <w:trHeight w:val="125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5. Санитарное содержание помещения и оборудования автотранспортного предприят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требования безопасности к территории предприятия, производственным, санитарно-бытовым помещениям и оборудованию. Обеспечение безопасных условий при хранении и эксплуатации автотранспортных средст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2, ЛР 16   </w:t>
            </w:r>
          </w:p>
        </w:tc>
      </w:tr>
      <w:tr>
        <w:trPr>
          <w:trHeight w:val="141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6. Производственное освещение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технические единицы и понятия. Требования к системам освещения. Нормирование естественного и искусственного освещения. Источники искусственного освещения, их достоинства и недостатки, области применения. Основы расчета естественного и искусственного освещения. Выбор светильников и определение их потребного числа. Нормализация освещения, мест производства работ на предприятиях автотранспорта. Приборы контроля освещения и порядок использо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10, ЛР 13</w:t>
            </w:r>
          </w:p>
        </w:tc>
      </w:tr>
      <w:tr>
        <w:trPr>
          <w:trHeight w:val="46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Основы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пожарной безопасности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Меры профилактики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жаротушения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едеральный закон о пожарной безопасности. Правила пожарной безопасности в РФ – ППБО 1- 0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чины пожаров на объектах автомобильного транспор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новные сведения о горении. Способы и средства тушения пожаров. Меры предупреждения пожаров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рывов, действие токсичных веществ на организм человека. Пожарная тех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ройство и эксплуатация огнетушителей и расчёт количества первичных средств пожароту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Федерального закона от 21.12.1994 г. № 69-ФЗ «О пожарной безопасн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2 </w:t>
            </w:r>
          </w:p>
        </w:tc>
      </w:tr>
      <w:tr>
        <w:trPr>
          <w:trHeight w:val="937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3, ПК2.2</w:t>
            </w:r>
          </w:p>
        </w:tc>
      </w:tr>
      <w:tr>
        <w:trPr>
          <w:trHeight w:val="115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3.2. Основные причины пожаро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никновения пожаров на предприятиях автомобильного транспорта. Пределы огнестойкости и распространения огня. Классификация производственных помещений на предприятии по взрывопожарной и пожарной опасности.  Организация пожарной безопасности. Способы и средства пожаротушения. Эвакуация людей и транспортных средств из зоны пож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ЛР 10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4. Обеспеч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опасных условий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4.1. Основы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езопасности работ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в автомобильного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овые, нормативные и организационные основы охраны труда на автомобильном транспорте. Треб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при производстве работ при движении автомобилей. Работа в зимних услов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ответам на контрольные вопросы по темам: «Основные требования по охране труда на автомобильном транспорте», «Требования безопасности при производстве работ в зимних условиях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ПК 2.2, ЛР 4, ЛР 7, ЛР 8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ind w:left="13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1-9, ПК 1.2    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по разделам 1,2,3 и теме 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2. Электро-</w:t>
            </w:r>
          </w:p>
        </w:tc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электрического тока на организм человека. Критерии электробезопасности. Особенности и ви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жения электрическим током. Опасность прикосновения к токоведущим частям. Опасность шаг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лассификация помещений по опасности поражения людей электрическим током. Защита от статическог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ного электричества. Защита от наведенных напря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по предупреждению поражения электрическим то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рефератов или презентаций по темам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Действие электрического тока на организм человека», «Критерии электробезопасно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Классификация помещений по опасности поражения людей электрическим током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, ЛР 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7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опасность</w:t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exact"/>
        </w:trPr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3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3 Требования безопасности при проведен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огрузочно-разгрузо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безопасности при эксплуатации грузоподъемных машин и механизмов. Требования к обслуживающему   персоналу. Погрузка и выгрузка тяжеловесных и негабаритных грузов. Нормы и требования при перемещении тяжестей вручную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2.1, ПК 2.3, ПК 3.1, ЛР 4, ЛР 10</w:t>
            </w:r>
          </w:p>
        </w:tc>
      </w:tr>
      <w:tr>
        <w:trPr>
          <w:trHeight w:val="8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8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Подготовка сообщений или презентаций по теме: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«Охрана труда при эксплуатации автотранспортных средств и перевозке грузов автотранспортом»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1-9, ПК 1.2, ПК 2.3, ЛР 10 </w:t>
            </w:r>
          </w:p>
        </w:tc>
      </w:tr>
      <w:tr>
        <w:trPr>
          <w:trHeight w:val="1313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4.4. Требования безопасности работников, связанных с организацией перевозочного процесс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безопасности и безопасные приемы труда работников, связанных с организацией перевозочного процесса. Требования безопасности и охраны труда в документах, регламентирующих работу автопар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ерсонала по обеспечению безопасности перевозок и выбору оптимальных решений при работах в условиях нестандартных и аварийных ситу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2.3, ПК 3.1, ПК 3.2, ПК3.3, ЛР 10</w:t>
            </w:r>
          </w:p>
        </w:tc>
      </w:tr>
      <w:tr>
        <w:trPr>
          <w:trHeight w:val="1524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4.5. Тех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езопасности при перевозке опасных груз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опасных грузов. Порядок ликвидации аварийных ситуаций с опасными грузами. Правила безопасности при перевозке опасных грузов. Условия труда при применении современных информационных технологий управления перевозками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редные и опасные факторы на компьютеризированных рабочих местах. Меры защит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личной карточки инструктажа и проведение обучения безопас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949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6. Требования к водителям и сопровождающим лицам, участвующим в перевозке опасных грузов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труда работников, связанных с перевозкой опасных грузов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рганизация рабо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ла по планированию и технологическому обслуживанию перевозочного процесса на автомобильном транспорте и обеспечение безопасности движения при решении профессиональных задач посредством применения нормативно-правовых доку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ри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защите отчётов по практическим работа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, ПК 3.1, ПК 3.2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, ПК 1.3, ПК 2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, ПК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3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7. Экологическая безопасность автотранспортных средст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истема природоохранного законодательства. Международное сотрудничество в области охраны труда. Предельно допустимые выбросы (сбросы) и временно согласованные выбросы (сбросы) – методы определения и контроля. Нормы допустимой токсичности отработавших газов автотранспортных средств. Методы очистки и контроля сточных вод с территории предприятия автомобильного транспорта. Биохимический показатель кислорода. Снижение внешнего шума автомобиля. Требования к качеству питьевой в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. Подготовка к зачёт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ЛР 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-ПК 1.3, ЛР 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1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Охрана труда»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адочные места по количеству обучающихс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бочее место преподавател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плект учебно-методической документаци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 «Охрана труда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цы средств индивидуальной защиты,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кина, М.В. Охрана труда. Автомобильный транспорт: учебное пособие/ М.В. Графки-на. — М.: Академия, 2017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аниц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Охрана труда на автомобильном транспорте: учебное пособие /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лани-ца. — М.: Академия, 2017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уревский, И.С. Охрана труда на автомобильном транспорте: учебное пособие / И.С. Ту-ревский. — М.: ИД ФОРУМ, НИЦ ИНФРА-М, 2018. - 24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http://norma.org.ua/document/regulations_ohrana_truda/otraslevie/toi_r/auto/37.php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truddoc.narod.ru/sbornic/transport/22.htm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sectPr>
          <w:footerReference w:type="default" r:id="rId6"/>
          <w:type w:val="nextPage"/>
          <w:pgSz w:w="11906" w:h="16838"/>
          <w:pgMar w:left="1133" w:right="1133" w:gutter="0" w:header="0" w:top="12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74" w:before="269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 Сборник типовых инструкций по охране труда для основных профессий рабочих авто</w:t>
        <w:softHyphen/>
        <w:t>транспортных предприятий: ТОИ Р-200-01-95 – ТОИ Р-200-23-95. Утвержден Приказом Департамента автомобильного транспорта Минтранса РФ от 27 февраля 1996 года № 16. —СПб:Деан,2017.-176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конодательства в области охр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обенностей обеспечения безопас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ловий труда в сфере професси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вых, нормативных и организацион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ых основ охраны труда в организ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 охраны труда и промыш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санита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 предупреждения пожаров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зрывов, действий токсичных вещест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 и обязанностей работни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 охраны тру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законов в области охраны труда, требований охраны труда, правил безопасности в профессиональной деятельност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й опрос, оценка выполнения самостоятельной (домашней) работы, зачётного задания.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индивидуальные и коллективные средства защи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осуществлять производственный инструктаж рабочих, проводить мероприятия по соблюдению охраны труда и производственной санитарии, эксплуатации оборуд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водить аттестацию рабочих мест по условиям труда и травмобезопас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травмоопасных и вредных факторов в профессиональной деятельности, применение средств защиты от опасных воздействий, осуществление производственного инструктажа и ведение документации установленного образца по охране тру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</w:t>
              <w:softHyphen/>
              <w:t>ности студентов при выполнении и защи</w:t>
              <w:softHyphen/>
              <w:t>те практических за</w:t>
              <w:softHyphen/>
              <w:t>даний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cs="Times New Roman"/>
          <w:sz w:val="20"/>
          <w:szCs w:val="48"/>
        </w:rPr>
      </w:pPr>
      <w:r>
        <w:rPr>
          <w:rFonts w:cs="Times New Roman" w:ascii="Times New Roman" w:hAnsi="Times New Roman"/>
          <w:sz w:val="20"/>
          <w:szCs w:val="4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orma.org.ua/document/regulations_ohrana_truda/otraslevie/toi_r/auto/37.php" TargetMode="External"/><Relationship Id="rId5" Type="http://schemas.openxmlformats.org/officeDocument/2006/relationships/hyperlink" Target="http://truddoc.narod.ru/sbornic/transport/22.ht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13:00Z</dcterms:created>
  <dc:creator>ЦРПО Мосполитех</dc:creator>
  <dc:description/>
  <cp:keywords/>
  <dc:language>en-US</dc:language>
  <cp:lastModifiedBy>tehnich</cp:lastModifiedBy>
  <cp:lastPrinted>2021-06-24T15:53:00Z</cp:lastPrinted>
  <dcterms:modified xsi:type="dcterms:W3CDTF">2021-11-11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