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</w:t>
      </w:r>
      <w:r>
        <w:rPr>
          <w:sz w:val="28"/>
          <w:szCs w:val="28"/>
          <w:lang w:eastAsia="ar-SA"/>
        </w:rPr>
        <w:t>риложение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jc w:val="center"/>
        <w:rPr>
          <w:b/>
          <w:b/>
          <w:bCs/>
          <w:sz w:val="40"/>
          <w:szCs w:val="40"/>
          <w:lang w:eastAsia="ar-SA"/>
        </w:rPr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</w:t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</w:rPr>
        <w:t>Специальность</w:t>
      </w:r>
      <w:r>
        <w:rPr>
          <w:b/>
          <w:sz w:val="32"/>
          <w:szCs w:val="32"/>
          <w:lang w:eastAsia="ar-SA"/>
        </w:rPr>
        <w:t xml:space="preserve">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Дисциплина ОП.02 Статистика 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b/>
          <w:sz w:val="28"/>
          <w:szCs w:val="28"/>
        </w:rPr>
        <w:t xml:space="preserve">Разработчик: Полехина В.В., преподаватель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РАБОЧЕЙ ПРОГРАММЫ УЧЕБНОЙ ДИСЦИПЛИНЫ…………………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И СОДЕРЖАНИЕ УЧЕБНОЙ ДИСЦИПЛИНЫ………………………………………………….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РЕАЛИЗАЦИИ УЧЕБНОЙ ДИСЦИПЛИНЫ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И ОЦЕНКА РЕЗУЛЬТАТОВ ОСВОЕНИЯ УЧЕБНОЙ ДИСЦИПЛИНЫ……………………………………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 xml:space="preserve">1. ОБЩАЯ ХАРАКТЕРИСТИКА РАБОЧЕЙ ПРОГРАММЫ УЧЕБНОЙ ДИСЦИПЛИНЫ </w:t>
      </w:r>
      <w:r>
        <w:rPr>
          <w:b/>
          <w:caps/>
        </w:rPr>
        <w:t>ОП 02 Статистика</w:t>
      </w:r>
      <w:r>
        <w:rPr>
          <w:b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чебная дисциплина «Статистика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. Особое значение дисциплина имеет при формировании и развитии ОК2-ОК5</w:t>
      </w:r>
      <w:r>
        <w:rPr>
          <w:i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, ЛР4, ЛР7, ЛР10, ЛР13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, ЛР15.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собирать и регистрировать статистическую информацию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оводить первичную обработку и контроль материалов наблюд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выполнять расчёты статистических показателей и формулировать основные выводы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едмет, метод и задачи статисти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бщие основы статистической нау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инципы организации государственной статисти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современные тенденции развития статистического учё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технику расчёта статистических показателей, характеризующих социально-экономические явления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214"/>
        <w:gridCol w:w="1134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. Введение в статистик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>
          <w:trHeight w:val="25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1.1. Предмет, метод, задачи статистики и принципы организаци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сударственной статистики в Российской Федер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мет и задачи статистики. История статистики. Особенности статистической методологии. Статистическая совокупность. Закон больших чисел. Единицы статистической совокупности и вариация признаков. Статистические показатели. Система государственной статистики в Российской Федерации. Задачи и принципы организации государственного статистического учета, тенденции его разви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ерархическая структура органов государственной статистики. Функции органов государственной статистики. Современные технологии организации статистического у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и по разделу 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№ </w:t>
            </w:r>
            <w:r>
              <w:rPr/>
              <w:t>1. Написание рефератов по истории статистики, по функциям орган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ой статистики, на основе средств массовой информ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ить сообщение, характеризующее развитие промышленности, сельского хозяйства, науки, образования в реги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 2 ОК 3 ОК 4 ОК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>
          <w:trHeight w:val="6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2. Статистическо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Тема 2.1. Этапы проведения и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программно – методологические вопросы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статистического наблюд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стическое наблюдение и этапы его проведения. Цели и задачи статистического наблюдения. Программа статистического наблюдения. Объекты и единицы статистического наблюдения. Статистический формуляр. Статистический момент и срок (период) статистического наблюдения. Точность статистического наблюдения. Ошибки       регистрации и ошибки репрезентативности. Арифметический и логический контроль качеств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2.2. Формы, виды и способы организации статистического наблюдения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статистического наблюдения по времени регистрации фактов: непрерывное (текущее), периодическое и единовременное. Виды статистического наблюдения по охвату единиц совокупности: сплошное, выборочное, основного массива, монографическое. Непосредственное наблюдение. Документальный способ. Опрос и его виды: экспедиционный, саморегистрации, корреспондентский, анкетный явочный. Формы статистического наблюдения. Статистическая отчетность и ее виды. Специально организованное статистическое наблюдение. Перепись населения. Регистровая форма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pacing w:val="-7"/>
              </w:rPr>
            </w:pPr>
            <w:r>
              <w:rPr>
                <w:b/>
                <w:bCs/>
                <w:caps/>
                <w:spacing w:val="-7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spacing w:before="5" w:after="0"/>
              <w:ind w:left="14" w:hanging="0"/>
              <w:jc w:val="both"/>
              <w:rPr/>
            </w:pPr>
            <w:r>
              <w:rPr/>
              <w:t>Выполнение домашних заданий по разделу 2.</w:t>
            </w:r>
          </w:p>
          <w:p>
            <w:pPr>
              <w:pStyle w:val="Normal"/>
              <w:shd w:fill="FFFFFF" w:val="clear"/>
              <w:spacing w:before="10" w:after="0"/>
              <w:ind w:left="14" w:hanging="0"/>
              <w:jc w:val="both"/>
              <w:rPr/>
            </w:pPr>
            <w:r>
              <w:rPr/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/>
              <w:t>№</w:t>
            </w:r>
            <w:r>
              <w:rPr/>
              <w:t>1. Разработка программно-методологических вопросов статистического наблюдения; подготовка сообщений по данным сельскохозяйственной переписи, поданным переписи населения.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/>
              <w:t>№</w:t>
            </w:r>
            <w:r>
              <w:rPr/>
              <w:t>2 Придумать примеры на все виды статистического наблюдения, на способы проведения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>
          <w:trHeight w:val="7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3. Сводка и группировка статистических данны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1. Задачи и виды статистической сво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стическая сводка. Виды сводки по глубине и форме обработки материала, технике выполнения. Программа статистической сводки. Результаты сводк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3.2. Метод группировки в статистике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ппировка статистических данных. Группировочные признаки. Принцип оптимизации числа групп. Формула Стерджесса. Простые и сложные груп</w:t>
              <w:softHyphen/>
              <w:t>пировки. Факторные и результативные признаки. Перегруппировка статистиче</w:t>
              <w:softHyphen/>
              <w:t>ских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3. Ряды распределения в статис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 распределения. Атрибутивные и вариационные ряды распределения. Элементы вариационного ряда. Дискретные и интервальные вариационные ряды распределения. Графическое изображение рядов распределения: полигон, гистограмма, кумулята и ог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Группировка статистических данных в соответствии с поставленными задачами. Определение вида группировок. Построение рядов распределения и их графическое изоб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й по разделу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1. Разработка программы сложной сводки по представленным первичным данным, определение величины равного интервала. Решение задач на группировку статистических да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2. Выполнение заданий на построение рядов распределения и их графическое изоб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>
          <w:trHeight w:val="8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4. Способы наглядно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едставления статистических данны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4.1. Способы наглядного представл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татистических данны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стические таблицы. Подлежащее и сказуемое статистической       таблицы. Простые, групповые и комбинированные статистические     таблицы. Простая и сложная разработка сказуемого статистической    таблицы. Правила построения таблиц в статистике. Структурный и содержательный анализ статистических таблиц. 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Виды графиков по форме графического образа и способу постро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различных видов статистических таблиц и изображение статистических данных на граф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 2 ОК 3 ОК 4 ОК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й по разделу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>№</w:t>
            </w:r>
            <w:r>
              <w:rPr/>
              <w:t xml:space="preserve">1. Составление кроссвордов по данной теме;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b/>
                <w:b/>
              </w:rPr>
            </w:pPr>
            <w:r>
              <w:rPr/>
              <w:t>№</w:t>
            </w:r>
            <w:r>
              <w:rPr/>
              <w:t>2. Решение задач на построение таблиц и граф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5. Статистические показател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5.1. Абсолютные и относительные величины в статис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дивидуальные и сводные абсолютные показатели. Натуральные, стоимостные и трудовые единицы измерения абсолютных показателей.    Коэффициенты, проценты, промилле в статистике. Относительные показатели динамики, планового задания, выполнения плана,           структуры, координации, интенсивности и сравн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5.2. Средние величины в статистике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пенные средние величины в статистике: средняя арифметическая, средняя квадратическая, средняя гармоническая. Правило мажорантности степенных средних в статистике. Расчет среднего показателя способом моментов. Взвешенные и невзвешенные  (простые) средние степенные величины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5.3. Показатели вариации в статистике. Структурные характеристики вариационного ряда распредел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ариация. Абсолютные показатели вариации размах вариации, среднее линейное отклонение, дисперсия, среднее квадратическое отклонение. Способы расчета дисперсии. Относительные показатели вариации: коэффициенты осцилляции, вариации. Анализ структуры вариационных рядов рас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 xml:space="preserve">Расчет различных видов относительных величин. 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 xml:space="preserve">Расчет средних уровней с использованием различных видов средних величин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абсолютных и относительных показателей вариации. Расчет структурных средни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>
          <w:trHeight w:val="16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№</w:t>
            </w:r>
            <w:r>
              <w:rPr/>
              <w:t>1. Выполнение домашних заданий по разделу 5.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>№</w:t>
            </w:r>
            <w:r>
              <w:rPr/>
              <w:t>2. Решение задач на анализ статистических данных с помощью относительных величин, на расчет среднего уровня изучаемого явления, на свойства средней арифметической.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>№</w:t>
            </w:r>
            <w:r>
              <w:rPr/>
              <w:t>3. Решение задач на расчет показателей вариации, на расчет структурных средни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6. Ряды динамики в статис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6.1. Виды и методы анализа рядов динам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ы динамики. Виды рядов динамики: моментные и интервальные; абсолютных, относительных и средних величин; с равноотстоящими уровнями и неравно отстоящими уровнями во времени; стационарные и нестационарные. Показатели изменения уровней рядов динамики: базисные, цепные и средние абсолютные приросты, коэффициенты и темпы роста (прирос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6.2. Методы анализа основной тенденции (тренда) в рядах динамики, сезонных колебан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компоненты динамического ряда; основная тенденция (тренд); динамические (конъюнктурные), сезонные и случайные колебания. Тренд. Методы анализа основной тенденции в рядах динамики. Сезонные колебания. Индексы сезонных колебаний и сезонная вол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чет показателей ряда дина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74" w:firstLine="5"/>
              <w:rPr/>
            </w:pPr>
            <w:r>
              <w:rPr/>
              <w:t>Анализ основной тенденции ряда динамики, построение сезонной вол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й по разделу 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1. Решение задач на расчет показателей и средних показателей ряда динамики; на расчет индексов сезонности, на выявление основной тенденции ряда динамики различными спосо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7. Индексы в статис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7.1. Индексы в статис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Индексы. Классификация индексов в статистике по степени охвата явления, базе сравнения, форме построения, объекту исследования, составу явления, периоду исчисления. Индивидуальные и общие индексы. Агрегатный индекс. Средние индексы. Индексы структурных сдвигов. Факторный 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общих индексов агрегатной фор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1" w:firstLine="5"/>
              <w:jc w:val="both"/>
              <w:rPr/>
            </w:pPr>
            <w:r>
              <w:rPr/>
              <w:t>Расчет средних индексов, индексов структурных сдви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2.1</w:t>
            </w:r>
          </w:p>
          <w:p>
            <w:pPr>
              <w:pStyle w:val="Normal"/>
              <w:rPr/>
            </w:pPr>
            <w:r>
              <w:rPr/>
              <w:t xml:space="preserve">ПК 2.4 </w:t>
            </w:r>
          </w:p>
          <w:p>
            <w:pPr>
              <w:pStyle w:val="Normal"/>
              <w:rPr/>
            </w:pPr>
            <w:r>
              <w:rPr/>
              <w:t xml:space="preserve">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. Выполнение домашних заданий по разделу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№</w:t>
            </w:r>
            <w:r>
              <w:rPr/>
              <w:t>2. Решение задач на расчет индивидуальных и общих индексов, факторный анализ; на расчет средних индексов, на расчет индексов переменного, постоянного состава, структурных сдви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8. Выборочное наблюдение в статис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8.1. Способы формирования выборочной совокупност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>
                <w:b/>
                <w:b/>
              </w:rPr>
            </w:pPr>
            <w:r>
              <w:rPr/>
              <w:t>Выборочное наблюдение. Индивидуальный, групповой и комбинированный отбор. Бесповторный и повторный отбор. Виды выборки: собственно-случайная, механическая, типическая, серийная, комбинированная. Малая выборка в статис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8.2. Методы оценки результатов выборочного наблюд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неральная и выборочные совокупности. Полнота выборки. Ошибки выборочного наблюдения. Средняя и предельная ошибки выборки. Корректировка выборки. Распространение результатов выборочного наблюдения на генеральную совокуп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Расчет ошибки выборки, генеральной совокуп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их заданий по разделу 8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. Разработать программу и организационный план проведения выборочного наблюдения в соответствии с поставленными целями и задачами, провести выборочное обследование, обработать и проанализировать результаты выборочного наблюдения.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. Решение задач на расчет показателей генеральной совокупности, на расчет ошибок выб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9. Статистическое изучение связи между явления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2.1</w:t>
            </w:r>
          </w:p>
          <w:p>
            <w:pPr>
              <w:pStyle w:val="Normal"/>
              <w:rPr/>
            </w:pPr>
            <w:r>
              <w:rPr/>
              <w:t xml:space="preserve">ПК 2.4 </w:t>
            </w:r>
          </w:p>
          <w:p>
            <w:pPr>
              <w:pStyle w:val="Normal"/>
              <w:rPr/>
            </w:pPr>
            <w:r>
              <w:rPr/>
              <w:t xml:space="preserve">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 ОК 3 ОК 4 ОК5</w:t>
            </w:r>
          </w:p>
          <w:p>
            <w:pPr>
              <w:pStyle w:val="Normal"/>
              <w:rPr/>
            </w:pPr>
            <w:r>
              <w:rPr/>
              <w:t>ЛР3, ЛР4, ЛР7, ЛР10, ЛР13,</w:t>
            </w:r>
          </w:p>
          <w:p>
            <w:pPr>
              <w:pStyle w:val="Normal"/>
              <w:rPr/>
            </w:pPr>
            <w:r>
              <w:rPr/>
              <w:t>ЛР14, ЛР1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9.1. Методы изучения связи между явления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чинно-следственные связи между явлениями. Качественный анализ изучаемого явления. Построение модели связи. Интерпретация результатов. Функциональная связь и стохастическая зависимость. Прямая и обратная связь. Линейные и нелинейные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9.2. Корреляционно-регрессионный анализ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ляция. Парная, частная и множественная корреляция. Корреляционный анализ. Коэффициенты корреляции. Корреляционно-регрессионный анализ. Линейная и нелинейная регрессия. Прямая (положительная) и обратная (отрицательна) регрессия. Парная регрессия. Множественная (многофакторная) регрессия. Уравнение регрессии. Коэффициенты регрессии. Адекватность моделей, построенных на основе уравнения регрессии. Интерпретация моделей ре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. Выполнение домашних заданий по разделу 9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. Решение задач на расчет коэффициентов корреляции, регрессии, уравнение ре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Статистика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>комплект учебно-методических пособий «</w:t>
      </w:r>
      <w:r>
        <w:rPr>
          <w:bCs/>
        </w:rPr>
        <w:t>Статистика»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2.1.</w:t>
      </w:r>
      <w:r>
        <w:rPr/>
        <w:t xml:space="preserve"> </w:t>
      </w:r>
      <w:r>
        <w:rPr>
          <w:b/>
        </w:rPr>
        <w:t>Нормативные акты: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акон РФ «Об ответственности за нарушение порядка представления государственной статистической отчетности» от 13 мая 1992 г. № 2761-1 (действующая редакция). 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7.07.2006 N 152-ФЗ (действующая редакция) «О персональных данных».</w:t>
      </w:r>
    </w:p>
    <w:p>
      <w:pPr>
        <w:pStyle w:val="Normal"/>
        <w:shd w:fill="FFFFFF" w:val="clear"/>
        <w:rPr/>
      </w:pPr>
      <w:r>
        <w:rPr>
          <w:b/>
        </w:rPr>
        <w:t>3.2.2</w:t>
      </w:r>
      <w:r>
        <w:rPr/>
        <w:t xml:space="preserve"> </w:t>
      </w:r>
      <w:r>
        <w:rPr>
          <w:b/>
        </w:rPr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/>
      </w:pPr>
      <w:r>
        <w:rPr>
          <w:spacing w:val="-4"/>
        </w:rPr>
        <w:t xml:space="preserve">Башина О. Э. Общая теория статистики. Статистическая методология в </w:t>
      </w:r>
      <w:r>
        <w:rPr>
          <w:spacing w:val="-5"/>
        </w:rPr>
        <w:t>коммерческой деятельности: учебник. М.: Финансы и статистика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4"/>
        </w:rPr>
      </w:pPr>
      <w:r>
        <w:rPr/>
        <w:t>Ефимова М. Р., Петрова Е. В., Румянцев Н. М. Общая теория статистики: учебник. М.: ИНФРА-М, 201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5"/>
        </w:rPr>
      </w:pPr>
      <w:r>
        <w:rPr>
          <w:spacing w:val="-4"/>
        </w:rPr>
        <w:t xml:space="preserve">Ефимова М. Р., Ганченко О. П., Петрова Е. В. Практикум по общей теории </w:t>
      </w:r>
      <w:r>
        <w:rPr>
          <w:spacing w:val="-5"/>
        </w:rPr>
        <w:t>статистики: Учебное пособие - 2-е издание переработанное и дополненное -</w:t>
      </w:r>
      <w:r>
        <w:rPr/>
        <w:t>М: Финансы и статистика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5"/>
        </w:rPr>
      </w:pPr>
      <w:r>
        <w:rPr>
          <w:spacing w:val="-4"/>
        </w:rPr>
        <w:t>Елисеева И. П., Юзбашев М. М. Общая теория статистики: учебник / под ред. И. И. Елисеевой. 5-е изд., перераб. И доп. М.: Финансы и статистика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5"/>
        </w:rPr>
      </w:pPr>
      <w:r>
        <w:rPr>
          <w:spacing w:val="-5"/>
        </w:rPr>
        <w:t xml:space="preserve">В. Н. Салин, Э. Ю. Чурилова, Е. П. Шпаковская Статистика: учебное пособие </w:t>
      </w:r>
      <w:r>
        <w:rPr/>
        <w:t>- М.: Кнорус, 2014</w:t>
      </w:r>
    </w:p>
    <w:p>
      <w:pPr>
        <w:pStyle w:val="Normal"/>
        <w:shd w:fill="FFFFFF" w:val="clear"/>
        <w:tabs>
          <w:tab w:val="clear" w:pos="737"/>
          <w:tab w:val="left" w:pos="1051" w:leader="none"/>
        </w:tabs>
        <w:ind w:firstLine="1128"/>
        <w:jc w:val="both"/>
        <w:rPr/>
      </w:pPr>
      <w:r>
        <w:rPr>
          <w:spacing w:val="-6"/>
        </w:rPr>
        <w:t>6.</w:t>
      </w:r>
      <w:r>
        <w:rPr/>
        <w:tab/>
      </w:r>
      <w:r>
        <w:rPr>
          <w:spacing w:val="-3"/>
        </w:rPr>
        <w:t>Салин В. Н., Чурилова Э. Ю, Теория статистики для подготовки</w:t>
        <w:br/>
      </w:r>
      <w:r>
        <w:rPr>
          <w:spacing w:val="-6"/>
        </w:rPr>
        <w:t>специалистов финансово-экономического профиля. М. : Финансы и</w:t>
        <w:br/>
      </w:r>
      <w:r>
        <w:rPr/>
        <w:t>статистика, 2013.</w:t>
      </w:r>
    </w:p>
    <w:p>
      <w:pPr>
        <w:pStyle w:val="Normal"/>
        <w:shd w:fill="FFFFFF" w:val="clear"/>
        <w:tabs>
          <w:tab w:val="clear" w:pos="737"/>
          <w:tab w:val="left" w:pos="1008" w:leader="none"/>
        </w:tabs>
        <w:ind w:firstLine="1128"/>
        <w:jc w:val="both"/>
        <w:rPr>
          <w:spacing w:val="-4"/>
        </w:rPr>
      </w:pPr>
      <w:r>
        <w:rPr>
          <w:spacing w:val="-7"/>
        </w:rPr>
        <w:t>7.</w:t>
      </w:r>
      <w:r>
        <w:rPr/>
        <w:tab/>
        <w:t xml:space="preserve"> </w:t>
      </w:r>
      <w:r>
        <w:rPr>
          <w:spacing w:val="-5"/>
        </w:rPr>
        <w:t>Практикум по теории статистики : учеб. пособие / Р. А. Шмойлова,</w:t>
        <w:br/>
        <w:t xml:space="preserve">В. Г. Минашкин, Н. А. Садовникова; под ред. Р. А. Шмойловой. </w:t>
      </w:r>
      <w:r>
        <w:rPr>
          <w:spacing w:val="-4"/>
        </w:rPr>
        <w:t>2-е изд., перераб. и доп. М. : Финансы и статистика, 2014.</w:t>
      </w:r>
    </w:p>
    <w:p>
      <w:pPr>
        <w:pStyle w:val="Normal"/>
        <w:shd w:fill="FFFFFF" w:val="clear"/>
        <w:rPr>
          <w:b/>
          <w:b/>
          <w:spacing w:val="-5"/>
        </w:rPr>
      </w:pPr>
      <w:r>
        <w:rPr>
          <w:b/>
          <w:spacing w:val="-5"/>
        </w:rPr>
        <w:t>Дополнительные источники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37"/>
          <w:tab w:val="left" w:pos="709" w:leader="none"/>
        </w:tabs>
        <w:autoSpaceDE w:val="false"/>
        <w:ind w:left="1440" w:hanging="1298"/>
        <w:rPr>
          <w:spacing w:val="-5"/>
        </w:rPr>
      </w:pPr>
      <w:r>
        <w:rPr>
          <w:spacing w:val="-5"/>
        </w:rPr>
        <w:t>Журнал «Вопросы статистики»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37"/>
          <w:tab w:val="left" w:pos="709" w:leader="none"/>
        </w:tabs>
        <w:autoSpaceDE w:val="false"/>
        <w:ind w:left="1440" w:hanging="1298"/>
        <w:rPr>
          <w:spacing w:val="-5"/>
        </w:rPr>
      </w:pPr>
      <w:r>
        <w:rPr>
          <w:spacing w:val="-5"/>
        </w:rPr>
        <w:t>Статистические ежегодники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ind w:left="142" w:hanging="0"/>
        <w:rPr>
          <w:spacing w:val="-10"/>
        </w:rPr>
      </w:pPr>
      <w:r>
        <w:rPr>
          <w:spacing w:val="-5"/>
        </w:rPr>
        <w:t xml:space="preserve">3.    Закон  Российской Федерации «Об ответственности за нарушение порядка </w:t>
      </w:r>
      <w:r>
        <w:rPr>
          <w:spacing w:val="-4"/>
        </w:rPr>
        <w:t xml:space="preserve">представления государственной статистической отчетности» от 13 мая 1992 г. </w:t>
      </w:r>
      <w:r>
        <w:rPr/>
        <w:t>№ 2761-1 (ред. От 30.12.2001г.)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rPr>
          <w:spacing w:val="-8"/>
        </w:rPr>
      </w:pPr>
      <w:r>
        <w:rPr>
          <w:spacing w:val="-2"/>
        </w:rPr>
        <w:t xml:space="preserve">   </w:t>
      </w:r>
      <w:r>
        <w:rPr>
          <w:spacing w:val="-2"/>
        </w:rPr>
        <w:t xml:space="preserve">4.    Положение о порядке ведения Государственного реестра предприятий. </w:t>
      </w:r>
      <w:r>
        <w:rPr>
          <w:spacing w:val="-4"/>
        </w:rPr>
        <w:t>Утверждено Государственной налоговой службой Российской Федерации 12 апреля</w:t>
      </w:r>
      <w:r>
        <w:rPr/>
        <w:t xml:space="preserve"> 1993 г., №ЮУ-4-12/65 Н.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ind w:left="142" w:hanging="0"/>
        <w:rPr/>
      </w:pPr>
      <w:r>
        <w:rPr>
          <w:b/>
        </w:rPr>
        <w:t>Интернет-ресурсы и справочно-правовые системы</w:t>
      </w:r>
      <w:r>
        <w:rPr/>
        <w:t xml:space="preserve">: 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ind w:left="142" w:hanging="0"/>
        <w:rPr/>
      </w:pPr>
      <w:r>
        <w:rPr/>
        <w:t>1. Официальный сайт Федеральной службы государственной статистикиhttp://www.gks.ru/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 «СТАТИСТИК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4293"/>
        <w:gridCol w:w="2906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- предмет, метод и задачи статистик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общие основы статистической наук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ринципы организации государственной статистик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современные тенденции развития статистического учёта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rPr>
                <w:bCs/>
              </w:rPr>
            </w:pPr>
            <w:r>
              <w:rPr/>
              <w:t>- технику расчёта статистических показателей, характеризующих социально-экономические явлени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- собирать и регистрировать статистическую информацию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роводить первичную обработку и контроль материалов наблюдения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выполнять расчёты статистических показателей и формулировать основные выводы;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7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09T13:32:00Z</dcterms:modified>
  <cp:revision>6</cp:revision>
  <dc:subject/>
  <dc:title>ПРОЕКТ</dc:title>
</cp:coreProperties>
</file>