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Профессиональный модуль ПМ.02 Организация продаж </w:t>
      </w:r>
    </w:p>
    <w:p>
      <w:pPr>
        <w:pStyle w:val="Heading1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траховых продуктов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8"/>
          <w:szCs w:val="28"/>
        </w:rPr>
        <w:t xml:space="preserve">Разработчик: Кузьмина Е.Ю., преподаватель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60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…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………………………………………..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…………………………………………………………..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М.02 ОРГАНИЗАЦИЯ ПРОДАЖ СТРАХОВЫХ ПРОДУКТОВ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организация розничных продаж в страховани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1.1.</w:t>
        <w:tab/>
        <w:t xml:space="preserve">Перечень общих компетенций и личностных результатов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i/>
                <w:i/>
                <w:spacing w:val="11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3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4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7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Р10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3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4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ЛР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144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2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ять стратегическое и оперативное планирование рознич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2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рганизовывать розничные продаж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2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ализовывать различные технологии розничных продаж в страхова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2.4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эффективность каждого канала продаж страхового продукт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113.9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2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существлять стратегическое и оперативное планирование рознич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2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рганизовывать розничные продаж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2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ализовывать различные технологии розничных продаж в страхова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2.4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Анализировать эффективность каждого канала продаж страхового продукта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родаж страховых проду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основные показатели страхового ры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ять перспективы развития страхового ры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именять маркетинговые подходы в формировании клиентоориентированной модели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ть стратегию продажи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стратегический план продаж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оперативный план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бюджет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исполнение плана продаж и принимать адекватные меры для его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наилучшую в данных условиях организационную структуру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эффективности организационных структур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продажи страховых продуктов через различны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перспективны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нализировать эффективность каждого кан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величину доходов и прибыли канал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ценивать влияние финансового результата канала продаж на итоговый результат страховой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коэффициенты рентабельности деятельности страховщ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качества каналов продаж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и место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держание процесса продаж в страховой компании и проблемы в сфере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планирования реализации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ормативную базу страховой компании по планированию в сфере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построения клиентоориентированной модели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экспресс-анализа рынка розничного страхования и выявления перспектив е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сто розничных продаж в структуре стратегического плана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аркетинговые основы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определения целевых клиентских сег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формирования продуктовой стратегии и стратегии развития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формирования ценовой страте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оретические основы прогнозирования открытия точек продаж и роста количества продавц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и формы план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заимосвязь плана продаж и бюджет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разработки плана и бюджета продаж: экстраполяцию, встречное планирование, директивное планир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ую структуру розничных продаж страховой компании: видовую, канальную, продуктовую, смешанну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лабые и сильные стороны различных организационных структур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одели соотношения центральных и региональных продаж, анализ их эффектив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лассификацию технологий продаж в розничном страховании по продукту, по уровню автоматизации, по отношению к договору страхования, по каналам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аналы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акторы выбора каналов продаж для страховой компании, прямые и посреднически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анализа развития каналов продаж на различных страховых рын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отношение организационной структуры страховой компании 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оказатели эффективности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определения доходов и прибыл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висимость финансовых результатов страховой организации от эффективност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эффициенты рентабельности канала продаж и вида страхования в це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ачественные показатели эффективности каналов продаж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150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108 часов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ДК.02.01 Планирование и организация продаж в страховании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4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Cs/>
          <w:i/>
          <w:i/>
        </w:rPr>
      </w:pPr>
      <w:bookmarkStart w:id="3" w:name="_Hlk511591667"/>
      <w:r>
        <w:rPr/>
        <w:t xml:space="preserve">            </w:t>
      </w:r>
      <w:bookmarkEnd w:id="3"/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 xml:space="preserve">МДК.02.02 </w:t>
      </w:r>
      <w:r>
        <w:rPr>
          <w:b/>
          <w:bCs/>
          <w:u w:val="single"/>
        </w:rPr>
        <w:t xml:space="preserve">Анализ эффективности продаж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5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25часов</w:t>
      </w:r>
    </w:p>
    <w:p>
      <w:pPr>
        <w:sectPr>
          <w:footerReference w:type="default" r:id="rId2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 xml:space="preserve">–  </w:t>
      </w:r>
      <w:r>
        <w:rPr>
          <w:bCs/>
        </w:rPr>
        <w:t>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2.1-ПК 2.4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2.01 Планирование и организация продаж в страховании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2.1-ПК 2.4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2.02. Анализ эффективности продаж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К 2.1-ПК 2.4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2 Организация продаж страховых продук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2.1-ПК 2.4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2 Организация продаж страховых продук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Организация продаж страховых продуктов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13"/>
        <w:gridCol w:w="9639"/>
        <w:gridCol w:w="992"/>
        <w:gridCol w:w="1701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shd w:fill="FFFFFF" w:val="clear"/>
              <w:ind w:right="168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рганизация планирования и продаж в страховании (по отраслям)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2.01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нирование и организация продаж в страховании (по</w:t>
            </w:r>
          </w:p>
          <w:p>
            <w:pPr>
              <w:pStyle w:val="Normal"/>
              <w:shd w:fill="FFFFFF" w:val="clear"/>
              <w:ind w:right="240" w:hanging="0"/>
              <w:rPr/>
            </w:pPr>
            <w:r>
              <w:rPr/>
              <w:t>отраслям)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 1-9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К2.1 ПК 2.2</w:t>
            </w:r>
          </w:p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ЛР3, ЛР 4,ЛР 7, ЛР 10, ЛР 13, ЛР 14, ЛР 15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</w:t>
            </w:r>
            <w:r>
              <w:rPr/>
              <w:t>1.1.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 основ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ей страхов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ынка. Перспектив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я страхов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ы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страховых премий (взносов) по прямому страхованию и перестрахованию, выплат по прямому страхованию и перестрахованию как в целом по страховому рынку так и по отраслям и фор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по количеству страховых компании и величине уставного капитала. Макроэконом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каторы развития рынка страх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о России в мировом страховом рынке. Инвестиционная привлекательность россий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ахового ры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тенденции развития отраслей российского страхового рынка. Характеристика регион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уктуры страхового рынка. Оценка размера реального страхового рынка в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основных показателей страхового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/>
              <w:t>Анализ страхового рынка Центрального  федерального о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2" w:hanging="0"/>
              <w:rPr/>
            </w:pPr>
            <w:r>
              <w:rPr/>
              <w:t>Анализ страхового рынка Орлов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страхового рынка Орла (или района проживания обучающегос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события на страховом рынке России. Сравнение российского страхового рынка со странами Центральной и Восточ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Маркетинговые подходы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 формировани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лиентоориентированной модели розничных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род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ременные концепции маркетинга и их практическое применение в деятельности страховых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держание транзакционного бизнес-процесса «маркетинг» в страховой компании и его практическое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щность и преимущества маркетинга взаимоотношении. Создание единой базы да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иентов в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сонализированный учет клиентов и персонализированное общение </w:t>
            </w:r>
            <w:r>
              <w:rPr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/>
              <w:t>клиентом в клиентоориен-тированной страховой компании. Формирование сегмента лояльных клиентов и внедрение программ лоя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эффективность работы в клиентоориентированной страховой компании с лояльными клиентами. Признаки клиентоориентированности страховой компании в маркетин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/>
              <w:t xml:space="preserve">Персонализированный учет клиентов и персонализированное общение </w:t>
            </w:r>
            <w:r>
              <w:rPr>
                <w:b/>
                <w:bCs/>
              </w:rPr>
              <w:t xml:space="preserve">с </w:t>
            </w:r>
            <w:r>
              <w:rPr/>
              <w:t>клиентом в клиентоориентированной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2.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роение организационной структуры в клиентоориентированной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3.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ка стандартов обслуживания в клиентоориентированной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 xml:space="preserve">4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Работа с клиентоориентированными информационными технолог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</w:rPr>
              <w:t>Тема 1.3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Порядок  форм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226" w:firstLine="10"/>
              <w:rPr/>
            </w:pPr>
            <w:r>
              <w:rPr/>
              <w:t>продуктовой стратегии. Стратегический план продаж страховых продуктов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Роль и место продаж в страховой компании. Содержание процесса продаж в страховой компании и проблемы в сфере розничных и корпоративных продаж. Логика разработки стратегии продаж в общей модели стратегического управления страховой компанией. Маркетинговая стратегия продаж. Определение целевых клиентских сег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одуктовой стратегии. Формирование стратегии развития каналов продаж. Ценовая стратегия в области розничных и корпоративных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rPr/>
            </w:pPr>
            <w:r>
              <w:rPr/>
              <w:t>Стратегия развития сбытовой сети розничных продаж. Прогноз открытия точек продаж и роста количества продавцов. План роста производительности сбытовой сети. Долгосрочный прогноз объемов продаж. Реализация стратегии розничных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оль и место корпоративных продаж в страховой компании. Разработка стратегии корпоративных продаж в общей модели стратегического управления страховой компанией. Место корпоративных продаж в структуре стратегического плана страховой компании. Реализация стратегии корпоративных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тратегия развития сбытовой сети корпоративных продаж. Финансовая стратегия розничных продаж. Целевая финансовая стратегия: рост объемов продаж или рост прибыли. Ресурсная финансовая стратегия розничных продаж: рост на основе самофинансирования либо на основе привлечения инвестиционных рес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5" w:firstLine="5"/>
              <w:rPr/>
            </w:pPr>
            <w:r>
              <w:rPr/>
              <w:t>Формирования продуктовой стратеги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>Формирование стратегического плана продаж страховых проду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/>
              <w:t>Разработка маркетинговой стратегии розничных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   1.4.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/>
              <w:t>Оперативный план   продаж.   Порядок расчета бюджета продаж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и формы плана продаж. Взаимосвязь плана продаж и бюджета продаж и их отли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/>
              <w:t>Методы разработки плана и бюджета продаж: экстраполяция, встречное планирование, директивное планирование. Разработка ключевых показателей и нормативов в сфере розничных продаж при осуществлении оперативного план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/>
              <w:t>Процедуры планирования продаж в страховой компании. Принципы планирования. Логистика планирования розничных продаж. Органы планирования. Нормативная база страховой компании по планированию в сфере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hanging="0"/>
              <w:rPr/>
            </w:pPr>
            <w:r>
              <w:rPr/>
              <w:t>Разработка плана продаж, формирование организационной структуры розничных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/>
              <w:t>Модель соотношения центральных и региональных розничных продаж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ка перечня сетевых посредников, разработка письменного обращения к кли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асчет нормативов в сфере розничных продаж, разработка конкретной технологии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4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Самостоятельное  изучение  законодательного     и  инструктивного материала по темам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/>
              <w:t>1.</w:t>
              <w:tab/>
              <w:t>Написание рефератов по вопрос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Изучение системы правового обеспечения организации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8"/>
              </w:rPr>
              <w:t>3.</w:t>
            </w:r>
            <w:r>
              <w:rPr/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/>
              <w:t>5.</w:t>
              <w:tab/>
              <w:t>Решение ситуаций, задач по темам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7.    Составление тематических кроссвордов,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b/>
                <w:bCs/>
              </w:rPr>
              <w:t>Учебная практика ( по профилю специаль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2.01.: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 основных показателей страхового рын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явление перспектив развития страхового рынка;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Применение маркетинговых подходов в формировании клиентоориентированной модели розничных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продуктовой стратег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стратегического плана продаж страховых продук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оперативного плана продаж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чет бюджета продаж;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Контроль исполнения плана продаж и принятие адекватных мер, стимулирующих его исполнение;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/>
              <w:t>Выбор наилучшей в данных условиях организационной структуры розничных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рганизация анализа эффективности продаж (по отраслям)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МДК. 02.02. Анализ эффективности продаж (по отраслям)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К2.3 ПК 2.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ЛР3, ЛР 4,ЛР 7, ЛР 10, ЛР 13, ЛР 14, ЛР 15</w:t>
            </w:r>
          </w:p>
        </w:tc>
      </w:tr>
      <w:tr>
        <w:trPr>
          <w:trHeight w:val="239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shd w:fill="FFFFFF" w:val="clear"/>
              <w:ind w:right="14" w:firstLine="10"/>
              <w:rPr/>
            </w:pPr>
            <w:r>
              <w:rPr/>
              <w:t>Контроль исполнения плана продаж и разработка мер, стимулирующих его испол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нципы стратегического учета, его содержание и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орядок организации стратегического контроля в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атегические ключевые показатели деятельности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еры,   стимулирующие исполнение плана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  <w:tab w:val="left" w:pos="2678" w:leader="none"/>
              </w:tabs>
              <w:rPr/>
            </w:pPr>
            <w:r>
              <w:rPr/>
              <w:t>Организация  контроля  за  выполнением  ключевых  показателей деятельности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10"/>
              <w:rPr/>
            </w:pPr>
            <w:r>
              <w:rPr/>
              <w:t>Контроль за ходом выполнения план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.2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/>
              <w:t>Выбор организационной структуры розничных продаж и анализ ее эффективности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ind w:left="33" w:hanging="0"/>
              <w:rPr/>
            </w:pPr>
            <w:r>
              <w:rPr/>
              <w:t>Организационная</w:t>
              <w:tab/>
              <w:t>структура розничных        продаж</w:t>
              <w:tab/>
              <w:t>страховой компании: видовая, канальная, продуктовая, смешанная. Сильные и слабые стороны различных моделей системы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15" w:hanging="0"/>
              <w:jc w:val="both"/>
              <w:rPr/>
            </w:pPr>
            <w:r>
              <w:rPr/>
              <w:t>Понятие и содержание продакт-менеджмента и возможности его реализации в условиях неразвитого страхового ры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28" w:leader="none"/>
              </w:tabs>
              <w:ind w:left="33" w:hanging="0"/>
              <w:rPr/>
            </w:pPr>
            <w:r>
              <w:rPr/>
              <w:t>Дивизиональное</w:t>
              <w:tab/>
              <w:t>построение организационной структуры продаж в страховой группе. Слабые и сильные стороны различных организационных структур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1" w:leader="none"/>
              </w:tabs>
              <w:ind w:left="33" w:right="86" w:hanging="0"/>
              <w:rPr/>
            </w:pPr>
            <w:r>
              <w:rPr/>
              <w:t>Модели соотношения центральных и региональных продаж, анализ их эффективности. Моделирование организационной структуры продаж для конкретной страховой 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16" w:firstLine="10"/>
              <w:rPr/>
            </w:pPr>
            <w:r>
              <w:rPr/>
              <w:t>Классификация технологий продаж в розничном страховании: по продукту, по уровню автоматизации, по отношению к договору страхования, по каналам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48" w:hanging="0"/>
              <w:jc w:val="both"/>
              <w:rPr/>
            </w:pPr>
            <w:r>
              <w:rPr/>
              <w:t>Модели соотношения центральных и региональных продаж, анализ их эффектив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Анализ развития каналов продаж на различных страховых ры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8" w:leader="none"/>
              </w:tabs>
              <w:ind w:left="33" w:hanging="0"/>
              <w:rPr/>
            </w:pPr>
            <w:r>
              <w:rPr/>
              <w:t>Соотношение</w:t>
              <w:tab/>
              <w:t>организационной структуры    страховой    компании    и каналов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16" w:firstLine="10"/>
              <w:rPr/>
            </w:pPr>
            <w:r>
              <w:rPr/>
              <w:t xml:space="preserve">Концептуальные особенности применения </w:t>
            </w:r>
            <w:r>
              <w:rPr>
                <w:lang w:val="en-US"/>
              </w:rPr>
              <w:t>CONJOINT</w:t>
            </w:r>
            <w:r>
              <w:rPr/>
              <w:t>-АНАЛИЗА в розничном страх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 продажи страховых продуктов через различные каналы продаж, выявление перспективных каналов продаж, анализ эффективности каждого канала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/>
              <w:t>Каналы розничных продаж в страховой компании. Анализ развития каналов     продаж     на     различных страховых ры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Факторы выбора каналов продаж для страховой компании. Классификация каналов      розничных      продаж      в страх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ямые   и   посреднические   каналы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оотношение            организационной структуры    страховой    компании    и каналов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е  занятие  (тестирование по пройденным тем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равнительный  анализ эффективности каналов  продаж, используемых    страховыми комп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.4.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/>
              <w:t>0пределение величины доходов и прибыли канала продаж. Оценка влияния финансового результата канала продаж на итоговый результат страховой организации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остав доходов и расходов каналов продаж. Порядок определения доходов и прибыли каналов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Зависимость финансовых результатов страховой    организации           от эффективности каналов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ючевые показатели эффективности системы продаж страховой комп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   доходов    и    расходов каналов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Определение финансовых результатов каналов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Оценка  влияния  финансового результата  канала  продаж на итоговый  результат  страхов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/>
              <w:t>Коэффициенты рентабельности. Анализ качества каналов продаж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оказатели рентабельности страховой деятельности.  Показатели, характеризующие результаты работы системы продаж страховщ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по темам раздела 2 «Анализ эффективности прод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Расчет показателей, характеризующих результаты работы системы продаж страховщика: число пунктов продаж и обслуживания     покупателей данных продуктов,    удельный    вес    объема продаж через разные каналы продаж, средний   платеж   на   один   договор, убыточность страховых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Расчет показателей, характеризующих результаты работы системы продаж страховщика: объем нового бизнеса за определенный период, маржинальный доход, количество проданных страховых продуктов на одного страхователя, лояльность клиентов, конкурентоспособность тарифов, уровень расходов на продажу, производительность персон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е   изучение   законодательного     и   инструктивного материала по организации и анализу   продаж в страх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>1.Написание рефератов по вопросам развития организации продаж в страховании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>2.Изучение системы правового обеспечения организации продаж в страховании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 xml:space="preserve">3. Сравнительный анализ видов продаж в страховании 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 xml:space="preserve">4.Разработка схем-конспектов для закрепления материала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истематизации информации 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 xml:space="preserve">5.Решение ситуаций, задач по темам 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/>
              <w:t>6.Составление тематических кроссвордов,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02.0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240" w:hanging="0"/>
              <w:rPr/>
            </w:pPr>
            <w:r>
              <w:rPr/>
              <w:t>Проведение анализа эффективности организационных структур продаж;</w:t>
            </w:r>
          </w:p>
          <w:p>
            <w:pPr>
              <w:pStyle w:val="Normal"/>
              <w:shd w:fill="FFFFFF" w:val="clear"/>
              <w:ind w:left="48" w:right="240" w:hanging="0"/>
              <w:rPr/>
            </w:pPr>
            <w:r>
              <w:rPr/>
              <w:t>Организация продажи страховых продуктов через различные каналы продаж;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Определение перспективных каналов продаж;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Анализ эффективности каждого канала;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Определение величины доходов и прибыли канала продаж;</w:t>
            </w:r>
          </w:p>
          <w:p>
            <w:pPr>
              <w:pStyle w:val="Normal"/>
              <w:shd w:fill="FFFFFF" w:val="clear"/>
              <w:ind w:left="48" w:right="240" w:hanging="0"/>
              <w:rPr/>
            </w:pPr>
            <w:r>
              <w:rPr/>
              <w:t>Оценка влияния финансового результата канала продаж на итоговый результат страховой организации;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Расчет коэффициентов рентабельности;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Анализ качества каналов прод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ПМ.02 ОРГАНИЗАЦИЯ ПРОДАЖ СТРАХОВЫХ ПРОДУКТОВ 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4" w:name="4.1._Требования_к_минимальному_материаль"/>
      <w:bookmarkEnd w:id="4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ганизация продаж страховых продук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5" w:name="4.2._Информационное_обеспечение_обучения"/>
      <w:bookmarkEnd w:id="5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/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1 Основные источники:</w:t>
      </w:r>
    </w:p>
    <w:p>
      <w:pPr>
        <w:pStyle w:val="Normal"/>
        <w:spacing w:lineRule="auto" w:line="240"/>
        <w:rPr/>
      </w:pPr>
      <w:r>
        <w:rPr/>
        <w:t xml:space="preserve">1. Архипов, А.П. Страховое дело [Электронный ресурс]: учебник / Архипов А.П. - Москва: КноРус, 2021. - 252 с. - ЭБС «BOOK.RU» - Режим доступа: https://book.ru/book/936329 2.Тарасова, Ю.А. Страховое дело [Электронный ресурс]: учебник и практикум для среднего профессионального образования / Ю.А. Тарасова. - Москва: Юрайт, 2021. - 253 с. - ЭБС «Юрайт» - Режим доступа: http://www.biblioonline.ru/bcode/468204 </w:t>
      </w:r>
    </w:p>
    <w:p>
      <w:pPr>
        <w:pStyle w:val="Normal"/>
        <w:spacing w:lineRule="auto" w:line="240"/>
        <w:rPr/>
      </w:pPr>
      <w:r>
        <w:rPr/>
        <w:t xml:space="preserve">3. Скамай, Л.Г. Страховое дело [Электронный ресурс]: учебник и практикум для среднего профессионального образования / Л.Г. Скамай. - Москва: Юрайт, 2020. - 322 с. - ЭБС «Юрайт» - Режим доступа: </w:t>
      </w:r>
      <w:hyperlink r:id="rId4">
        <w:r>
          <w:rPr>
            <w:rStyle w:val="InternetLink"/>
            <w:color w:val="000000"/>
          </w:rPr>
          <w:t>http://www.biblio-online.ru/bcode/450900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4. Страховое дело [Электронный ресурс]: учебник и практикум / отв. ред. А. Ю. Анисимов. - Москва: Юрайт, 2020. - 218 с. - ЭБС «Юрайт» - Режим доступа: </w:t>
      </w:r>
      <w:hyperlink r:id="rId5">
        <w:r>
          <w:rPr>
            <w:rStyle w:val="InternetLink"/>
            <w:color w:val="000000"/>
          </w:rPr>
          <w:t>http://www.biblio-online.ru/bcode/452830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5. Захарова, Н.А. Страховое дело [Электронный ресурс]: учебник для СПО / Н.А. Захарова. - Саратов: Профобразование, Ай Пи Эр Медиа, 2020. - 274 c. - ЭБС «IPRbooks» - Режим доступа: </w:t>
      </w:r>
      <w:hyperlink r:id="rId6">
        <w:r>
          <w:rPr>
            <w:rStyle w:val="InternetLink"/>
            <w:color w:val="000000"/>
          </w:rPr>
          <w:t>http://www.iprbookshop.ru/79441.html</w:t>
        </w:r>
      </w:hyperlink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2 Дополнительные источники</w:t>
      </w:r>
    </w:p>
    <w:p>
      <w:pPr>
        <w:pStyle w:val="Normal"/>
        <w:spacing w:lineRule="auto" w:line="240"/>
        <w:rPr/>
      </w:pPr>
      <w:r>
        <w:rPr>
          <w:b/>
        </w:rPr>
        <w:t xml:space="preserve"> </w:t>
      </w:r>
      <w:r>
        <w:rPr/>
        <w:t xml:space="preserve">1. Бабурина, Н. А. Страховое дело. Страховой рынок России [Электронный ресурс]: учебное пособие / Н. А. Бабурина, М. В. Мазаева. - Москва: Юрайт, 2020. - 128 с. - ЭБС «Юрайт» - Режим доступа: </w:t>
      </w:r>
      <w:hyperlink r:id="rId7">
        <w:r>
          <w:rPr>
            <w:rStyle w:val="InternetLink"/>
            <w:color w:val="000000"/>
          </w:rPr>
          <w:t>http://www.biblio-online.ru/bcode/453470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2. Мазаева, М. В. Страховое дело [Электронный ресурс]: учебное пособие / М. В. Мазаева. - Москва: Юрайт, 2020. - 135 с. - ЭБС «Юрайт» - Режим доступа: </w:t>
      </w:r>
      <w:hyperlink r:id="rId8">
        <w:r>
          <w:rPr>
            <w:rStyle w:val="InternetLink"/>
            <w:color w:val="000000"/>
          </w:rPr>
          <w:t>http://www.biblio-online.ru/bcode/453525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3. Захарова, Н.А. Основы страховых отношений [Электронный ресурс] : учебное пособие для СПО / Н.А. Захарова. - Саратов: Профобразование, Ай Пи Эр Медиа, 2019. - 186 c. - ЭБС «IPRbooks» - Режим доступа: </w:t>
      </w:r>
      <w:hyperlink r:id="rId9">
        <w:r>
          <w:rPr>
            <w:rStyle w:val="InternetLink"/>
            <w:color w:val="000000"/>
          </w:rPr>
          <w:t>http://www.iprbookshop.ru/79440.html</w:t>
        </w:r>
      </w:hyperlink>
    </w:p>
    <w:p>
      <w:pPr>
        <w:pStyle w:val="Normal"/>
        <w:spacing w:lineRule="auto" w:line="240"/>
        <w:rPr/>
      </w:pPr>
      <w:r>
        <w:rPr/>
        <w:t xml:space="preserve">4. Организация страхового дела [Электронный ресурс]: учебник и практикум / под ред. И. П. Хоминич, Е. В. Дик. - Москва: Юрайт, 2019. - 230 с. - ЭБС «Юрайт» - Режим доступа: https://www.biblio-online.ru/bcode/433602 </w:t>
      </w:r>
    </w:p>
    <w:p>
      <w:pPr>
        <w:pStyle w:val="Normal"/>
        <w:spacing w:lineRule="auto" w:line="240"/>
        <w:rPr/>
      </w:pPr>
      <w:r>
        <w:rPr/>
        <w:t xml:space="preserve">5. Основы страхового дела [Электронный ресурс]: учебник и практикум / под ред. И. П. Хоминич, Е. В. Дик. - Москва: Юрайт, 2019. - 242 с. - ЭБС «Юрайт» - Режим доступа: </w:t>
      </w:r>
      <w:hyperlink r:id="rId10">
        <w:r>
          <w:rPr>
            <w:rStyle w:val="InternetLink"/>
            <w:color w:val="000000"/>
          </w:rPr>
          <w:t>https://www.biblio-online.ru/bcode/433601</w:t>
        </w:r>
      </w:hyperlink>
      <w:r>
        <w:rPr/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/>
        <w:t>6. Галаганов, В.П. Основы страхования и страхового дела [Электронный ресурс]: учебное пособие / Галаганов В.П. - Москва: КноРус, 2018. - 216 с. - ЭБС «BOOK.RU» - Режим доступа: https://book.ru/book/926148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Normal"/>
        <w:spacing w:lineRule="auto" w:line="240"/>
        <w:rPr/>
      </w:pPr>
      <w:r>
        <w:rPr/>
        <w:t>1. Конституция Российской Федерации. Принята всенародным голосованием</w:t>
      </w:r>
    </w:p>
    <w:p>
      <w:pPr>
        <w:pStyle w:val="Normal"/>
        <w:spacing w:lineRule="auto" w:line="240"/>
        <w:rPr/>
      </w:pPr>
      <w:r>
        <w:rPr/>
        <w:t xml:space="preserve">2.12.1993 г [электронный ресурс]: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3 Трудовой кодекс РФ (ТК РФ) [электронный ресурс]: федеральный закон от</w:t>
      </w:r>
    </w:p>
    <w:p>
      <w:pPr>
        <w:pStyle w:val="Normal"/>
        <w:spacing w:lineRule="auto" w:line="240"/>
        <w:rPr/>
      </w:pPr>
      <w:r>
        <w:rPr/>
        <w:t>4 12.2001 г N 197-ФЗ (действующая редакция)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5 Гражданский кодекс Российской Федерации часть 1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30.11.1994 г N 51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6 Гражданский кодекс Российской Федерации часть 2 (ГК РФ)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01.1996 г (действующая редакция) N 14-ФЗ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7 Гражданский кодекс Российской Федерации (ГК РФ) часть 3 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26.11.2001 г N 146-ФЗ (действующая редакция)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8 Гражданский кодекс Российской Федерации Часть 4 (ГК РФ)[электронный ресурс]:</w:t>
      </w:r>
    </w:p>
    <w:p>
      <w:pPr>
        <w:pStyle w:val="Normal"/>
        <w:spacing w:lineRule="auto" w:line="240"/>
        <w:rPr/>
      </w:pPr>
      <w:r>
        <w:rPr/>
        <w:t>федеральный закон от 18.12.2006 г. N 230-ФЗ // режим доступа: справочно-правовая система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9 "Налоговый кодекс Российской Федерации (часть вторая)" от 05.08.2000 N 117-ФЗ «расходы</w:t>
      </w:r>
    </w:p>
    <w:p>
      <w:pPr>
        <w:pStyle w:val="Normal"/>
        <w:spacing w:lineRule="auto" w:line="240"/>
        <w:rPr/>
      </w:pPr>
      <w:r>
        <w:rPr/>
        <w:t>на обязательное и добровольное страхование» [электронный ресурс] // режим доступа: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0 "Кодекс Российской Федерации об административных правонарушениях" от</w:t>
      </w:r>
    </w:p>
    <w:p>
      <w:pPr>
        <w:pStyle w:val="Normal"/>
        <w:spacing w:lineRule="auto" w:line="240"/>
        <w:rPr/>
      </w:pPr>
      <w:r>
        <w:rPr/>
        <w:t>11 12.2001 N 195-ФЗ (ред. от 08.12.2011) Глава 15 Административные правонарушения в</w:t>
      </w:r>
    </w:p>
    <w:p>
      <w:pPr>
        <w:pStyle w:val="Normal"/>
        <w:spacing w:lineRule="auto" w:line="240"/>
        <w:rPr/>
      </w:pPr>
      <w:r>
        <w:rPr/>
        <w:t>области финансов, налогов и сборов, страхования, рынка ценных бумаг [электронный</w:t>
      </w:r>
    </w:p>
    <w:p>
      <w:pPr>
        <w:pStyle w:val="Normal"/>
        <w:spacing w:lineRule="auto" w:line="240"/>
        <w:rPr/>
      </w:pPr>
      <w:r>
        <w:rPr/>
        <w:t>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2 Федеральный закон от 25.07.2011 N 260-ФЗ "О государственной поддержке в сфере</w:t>
      </w:r>
    </w:p>
    <w:p>
      <w:pPr>
        <w:pStyle w:val="Normal"/>
        <w:spacing w:lineRule="auto" w:line="240"/>
        <w:rPr/>
      </w:pPr>
      <w:r>
        <w:rPr/>
        <w:t>сельскохозяйственного страхования и о внесении изменений в Федеральный закон "О</w:t>
      </w:r>
    </w:p>
    <w:p>
      <w:pPr>
        <w:pStyle w:val="Normal"/>
        <w:spacing w:lineRule="auto" w:line="240"/>
        <w:rPr/>
      </w:pPr>
      <w:r>
        <w:rPr/>
        <w:t>развитии сельского хозяйства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3 Федеральный закон от 29.11.2010 N 326-ФЗ "Об обязательном медицинском страховании в</w:t>
      </w:r>
    </w:p>
    <w:p>
      <w:pPr>
        <w:pStyle w:val="Normal"/>
        <w:spacing w:lineRule="auto" w:line="240"/>
        <w:rPr/>
      </w:pPr>
      <w:r>
        <w:rPr/>
        <w:t>Российской Федерации" [электронный ресурс] // режим доступа: справочно-правовая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>14 Федеральный закон от 24.07.2009 N 212-ФЗ "О страховых взносах в Пенсионный фонд</w:t>
      </w:r>
    </w:p>
    <w:p>
      <w:pPr>
        <w:pStyle w:val="Normal"/>
        <w:spacing w:lineRule="auto" w:line="240"/>
        <w:rPr/>
      </w:pPr>
      <w:r>
        <w:rPr/>
        <w:t>Российской Федерации, Фонд социального Федеральный фонд обязательного медицинского страхования" [электронный ресурс] // режим доступа: справочно-правовая система б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3.2.3 Интерне ресурсы </w:t>
      </w:r>
    </w:p>
    <w:p>
      <w:pPr>
        <w:pStyle w:val="Normal"/>
        <w:spacing w:lineRule="auto" w:line="240"/>
        <w:rPr/>
      </w:pPr>
      <w:r>
        <w:rPr/>
        <w:t xml:space="preserve">1. Справочная правовая система «Консультант Плюс». - Режим доступа: </w:t>
      </w:r>
      <w:hyperlink r:id="rId11">
        <w:r>
          <w:rPr>
            <w:rStyle w:val="InternetLink"/>
            <w:color w:val="000000"/>
          </w:rPr>
          <w:t>http://konsultant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2. Справочная правовая система «Гарант». - Режим доступа: </w:t>
      </w:r>
      <w:hyperlink r:id="rId12">
        <w:r>
          <w:rPr>
            <w:rStyle w:val="InternetLink"/>
            <w:color w:val="000000"/>
          </w:rPr>
          <w:t>http://www.garant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3. РосМедСтрах. Медицинское страхование в России. - Режим доступа: </w:t>
      </w:r>
      <w:hyperlink r:id="rId13">
        <w:r>
          <w:rPr>
            <w:rStyle w:val="InternetLink"/>
            <w:color w:val="000000"/>
          </w:rPr>
          <w:t>https://rosmedstrah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4. Страхование сегодня. - Режим доступа: </w:t>
      </w:r>
      <w:hyperlink r:id="rId14">
        <w:r>
          <w:rPr>
            <w:rStyle w:val="InternetLink"/>
            <w:color w:val="000000"/>
          </w:rPr>
          <w:t>https://www.insur-info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5. Росгосстрах. - Режим доступа: </w:t>
      </w:r>
      <w:hyperlink r:id="rId15">
        <w:r>
          <w:rPr>
            <w:rStyle w:val="InternetLink"/>
            <w:color w:val="000000"/>
          </w:rPr>
          <w:t>https://www.rgs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6. Ингосстрах. - Режим доступа: </w:t>
      </w:r>
      <w:hyperlink r:id="rId16">
        <w:r>
          <w:rPr>
            <w:rStyle w:val="InternetLink"/>
            <w:color w:val="000000"/>
          </w:rPr>
          <w:t>https://www.ingos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7. Страховой дом ВСК. - Режим доступа: </w:t>
      </w:r>
      <w:hyperlink r:id="rId17">
        <w:r>
          <w:rPr>
            <w:rStyle w:val="InternetLink"/>
            <w:color w:val="000000"/>
          </w:rPr>
          <w:t>https://www.vsk.ru/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8. Согласие. Страхование. - Режим доступа: https://www.soglasie.ru/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3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существлять стратегическое и оперативное пла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зничных прода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анализировать роль и место розничных продаж в страховой компа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е понимание содержания процесса продаж в страховой компании и проблемы в сфере розничных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гументированное обоснование принципов планирования реализации страховых продук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е применение нормативной базы страховой компании по планированию в сфере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принципов построения клиентоориентированной модели розничных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являть методы экспресс-анализа рынка розничного страхования и выявления перспектив его разви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ение места розничных продаж в структуре стратегического плана страховой компа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маркетинговых основ розничных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методов определения целевых клиентских сег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ложение основ формирования продуктовой стратегии и стратегии развития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людение порядка формирования ценовой стратеги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ого опрос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х работ по темам МДК; 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 по учебной и производственной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. Организовывать розничные прода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порядка открытия точек продаж и роста количества продавц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анализа видов и форм плана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ние взаимосвязи плана продаж и бюджета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методов разработки плана и бюджета продаж: экстраполяцию, встречное планирование, директивное планирование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явление организационной структуры розничных продаж страховой компании: видовую, канальную, продуктовую, смешанну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ение слабых и сильных сторон различных организационных структур продаж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ение модели соотношения центральных и региональных продаж, анализ их эффективности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. Реализовывать различные технологии розничных продаж в страхов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анализировать классификацию технологий продаж в розничном страховании по продукту, по уровню автоматизации, по отношению к договору страхования, по каналам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различные каналов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явление факторов и каналов продаж для страховой компании: прямые и посреднические каналы продаж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. Анализировать эффективность каждого канала продаж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ахового продук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анализировать развитие каналов продаж на различных страховых рынк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ывать основные показатели эффективности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е определение порядка определение доходов и прибыли каналов прода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зависимости финансовых результатов страховой организации от эффективност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качественных показателей эффективности каналов продаж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bookmarkStart w:id="6" w:name="4.3._Общие_требования_к_организации_обра"/>
      <w:bookmarkStart w:id="7" w:name="4.3._Общие_требования_к_организации_обра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демонстрация способностей самостоятельно принимать решения по </w:t>
            </w:r>
            <w:r>
              <w:rPr/>
              <w:t>вопросам профессиональной деятельности</w:t>
            </w:r>
            <w:r>
              <w:rPr>
                <w:rFonts w:eastAsia="Calibri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- умение правильно ставить цели и определять приоритеты при </w:t>
            </w:r>
            <w:r>
              <w:rPr/>
              <w:t xml:space="preserve">выполнении </w:t>
            </w:r>
            <w:r>
              <w:rPr>
                <w:rFonts w:eastAsia="Calibri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- заинтересованность в нахождении и использовании при </w:t>
            </w:r>
            <w:r>
              <w:rPr/>
              <w:t xml:space="preserve">выполнении работ </w:t>
            </w:r>
            <w:r>
              <w:rPr>
                <w:rFonts w:eastAsia="Calibri"/>
              </w:rPr>
              <w:t xml:space="preserve"> новейших </w:t>
            </w:r>
            <w:r>
              <w:rPr/>
              <w:t>подходов</w:t>
            </w:r>
            <w:r>
              <w:rPr>
                <w:rFonts w:eastAsia="Calibri"/>
              </w:rPr>
              <w:t xml:space="preserve"> и технологий; </w:t>
            </w:r>
          </w:p>
          <w:p>
            <w:pPr>
              <w:pStyle w:val="Normal"/>
              <w:rPr/>
            </w:pPr>
            <w:r>
              <w:rPr/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планирование повышения квалификации </w:t>
            </w:r>
            <w:r>
              <w:rPr/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</w:t>
            </w:r>
            <w:r>
              <w:rPr>
                <w:bCs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ST type A" w:hAnsi="GOST type A" w:cs="GOST type 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blio-online.ru/bcode/450900" TargetMode="External"/><Relationship Id="rId5" Type="http://schemas.openxmlformats.org/officeDocument/2006/relationships/hyperlink" Target="http://www.biblio-online.ru/bcode/452830" TargetMode="External"/><Relationship Id="rId6" Type="http://schemas.openxmlformats.org/officeDocument/2006/relationships/hyperlink" Target="http://www.iprbookshop.ru/79441.html" TargetMode="External"/><Relationship Id="rId7" Type="http://schemas.openxmlformats.org/officeDocument/2006/relationships/hyperlink" Target="http://www.biblio-online.ru/bcode/453470" TargetMode="External"/><Relationship Id="rId8" Type="http://schemas.openxmlformats.org/officeDocument/2006/relationships/hyperlink" Target="http://www.biblio-online.ru/bcode/453525" TargetMode="External"/><Relationship Id="rId9" Type="http://schemas.openxmlformats.org/officeDocument/2006/relationships/hyperlink" Target="http://www.iprbookshop.ru/79440.html" TargetMode="External"/><Relationship Id="rId10" Type="http://schemas.openxmlformats.org/officeDocument/2006/relationships/hyperlink" Target="https://www.biblio-online.ru/bcode/433601" TargetMode="External"/><Relationship Id="rId11" Type="http://schemas.openxmlformats.org/officeDocument/2006/relationships/hyperlink" Target="http://k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s://rosmedstrah.ru/" TargetMode="External"/><Relationship Id="rId14" Type="http://schemas.openxmlformats.org/officeDocument/2006/relationships/hyperlink" Target="https://www.insur-info.ru/" TargetMode="External"/><Relationship Id="rId15" Type="http://schemas.openxmlformats.org/officeDocument/2006/relationships/hyperlink" Target="https://www.rgs.ru/" TargetMode="External"/><Relationship Id="rId16" Type="http://schemas.openxmlformats.org/officeDocument/2006/relationships/hyperlink" Target="https://www.ingos.ru/" TargetMode="External"/><Relationship Id="rId17" Type="http://schemas.openxmlformats.org/officeDocument/2006/relationships/hyperlink" Target="https://www.vsk.ru/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0:49:00Z</dcterms:created>
  <dc:creator>1</dc:creator>
  <dc:description/>
  <cp:keywords/>
  <dc:language>en-US</dc:language>
  <cp:lastModifiedBy>Admin</cp:lastModifiedBy>
  <dcterms:modified xsi:type="dcterms:W3CDTF">2022-11-29T13:03:00Z</dcterms:modified>
  <cp:revision>3</cp:revision>
  <dc:subject/>
  <dc:title/>
</cp:coreProperties>
</file>