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37"/>
          <w:tab w:val="left" w:pos="7605" w:leader="none"/>
          <w:tab w:val="right" w:pos="9357" w:leader="none"/>
        </w:tabs>
        <w:suppressAutoHyphens w:val="true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ab/>
        <w:tab/>
        <w:t>П</w:t>
      </w:r>
      <w:r>
        <w:rPr>
          <w:sz w:val="28"/>
          <w:szCs w:val="28"/>
          <w:lang w:eastAsia="ar-SA"/>
        </w:rPr>
        <w:t>рилож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01 Экономика организа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работчик:  Кириллов С.С., преподаватель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ХАРАКТЕРИСТИКА РАБОЧЕЙ ПРОГРАММЫ УЧЕБНОЙ ДИСЦИПЛИНЫ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И СОДЕРЖАНИЕ УЧЕБНОЙ ДИСЦИПЛИНЫ…………………………………………………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РЕАЛИЗАЦИИ УЧЕБНОЙ ДИСЦИПЛИНЫ…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И ОЦЕНКА РЕЗУЛЬТАТОВ ОСВОЕНИЯ УЧЕБНОЙ ДИСЦИПЛИНЫ……………………………………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РАБОЧЕЙ ПРОГРАММЫ УЧЕБНОЙ ДИСЦИПЛИНЫ ОП. 01 ЭКОНОМИКА ОРГАНИЗАЦИИ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«Экономика организации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Особое значение дисциплина имеет при формировании и развитии ОК 2, ОК3, ОК 4, ОК 5, ОК 7</w:t>
      </w:r>
      <w:r>
        <w:rPr>
          <w:i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4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14 ЛР15</w:t>
            </w:r>
          </w:p>
          <w:p>
            <w:pPr>
              <w:pStyle w:val="Normal"/>
              <w:suppressAutoHyphens w:val="true"/>
              <w:jc w:val="cente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/>
              <w:t>- определять организационно-правовые формы организ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ланировать деятельность орган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пределять состав материальных, трудовых и финансовых ресурсов орган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заполнять первичные документы по экономической деятельности орган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рассчитывать по принятой методологии основные технико-экономическ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и деятельности орган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находить и использовать необходимую экономическую информаци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сущность организации как основного звена экономики отрас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основные принципы построения экономической системы орган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управление основными и оборотными средствами и оценку эффективности их использ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организацию производственного и технологического процесс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состав материальных, трудовых и финансовых ресурсов организации, показате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х эффективного использ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способы экономии ресурсов, энергосберегающие технолог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механизмы ценообразования, формы оплаты труд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ные технико-экономические показатели деятельности организации и методику их расче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аспекты развития отрасли, организацию хозяйствующих субъектов в рыночно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кономике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 -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Экономика организации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655"/>
        <w:gridCol w:w="1843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Предмет  и   задачи  курса  «Экономика организ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1. Организация в условиях ры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К 2.1 ПК 2.4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К 2 ОК 3 ОК 4 ОК 5 ОК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hanging="5"/>
              <w:rPr>
                <w:b/>
                <w:b/>
              </w:rPr>
            </w:pPr>
            <w:r>
              <w:rPr>
                <w:b/>
              </w:rPr>
              <w:t>Тема 1.1. Организация - основное звено экономики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редпринимательская деятельность: сущность, виды. Значение отрасли в условиях рыночной экономики. Организация: понятие и классификация. Организационно - правовые формы организаций. Объединения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1.2. Организация производственного процесса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pacing w:lineRule="exact" w:line="192"/>
              <w:ind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Характеристика производственного процесса. Производственная структура организации. Формы организации производства. Производственный цикл. Сущность и этапы технической подготовки производственного проце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hanging="5"/>
              <w:rPr>
                <w:b/>
                <w:b/>
              </w:rPr>
            </w:pPr>
            <w:r>
              <w:rPr>
                <w:b/>
              </w:rPr>
              <w:t>Тема 1.3. Планирование деятельности 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Сущность внутрифирменного планирования, виды планов, структура бизнес - плана. Характеристика экономических показателей организации. Основные показатели производственной программы. Производственная мощность основа  производственной  программы. Логистика: ее роль в выполнении производственной                      программы пред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spacing w:lineRule="exact" w:line="192"/>
              <w:ind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1. Расчет основных показателей производственной программы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2.Расчет производственной мощности и показателей ее исполь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Выполнение домашних заданий по разделу, работа с конспектом и литературой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/>
              <w:t>: написание рефератов по темам: «Виды предпринимательства и  их развитие», «Особенности организации предпринимательской         деятельности за рубежом», «Бизнес - план как основа внутрифирменного планирования предприятия»; доклады о развитии и роли малого бизнеса в экономике России, о проблемах и тенденции развития акционерных общ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2. Материально - техническая база организации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К 2.1 ПК 2.4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К 2 ОК 3 ОК 4 ОК 5 ОК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9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firstLine="5"/>
              <w:rPr>
                <w:b/>
                <w:b/>
              </w:rPr>
            </w:pPr>
            <w:r>
              <w:rPr>
                <w:b/>
              </w:rPr>
              <w:t>Тема 2.1. Основной капитал и   его роль в производстве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left="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Понятие, состав  и основных фондов. Оценка и износ основных фондов. Амортизация основных фондов. Оценка наличия, состояния и движения основных фондов. Показатели эффективности использования основных фондов, пути их повышения. Воспроизводство основных фондов. Нематериальные акти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2.2. Оборотный капита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Оборотные  средства: понятие, состав, структура, источники     формирования. Кругооборот оборотных средств. Материальные     ресурсы: понятие и показатели их использования. Нормирование       оборотных средств. Показатели эффективности использования оборотных средств. Пути ускорения оборачивае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2.3. Капитальные вложения и их эффективность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Инновационная    деятельность организации.                    Инвестиционная деятельность организации. Экономическая эффективность   капитальных    вложений. Лизинг   -   капиталосберегающая   форма инвести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283" w:leader="none"/>
              </w:tabs>
              <w:rPr/>
            </w:pPr>
            <w:r>
              <w:rPr/>
              <w:t>1. Расчет среднегодовой стоимости основных средств. Начисление амортизации различными способами. Расчет показателей эффективности использования основного капитал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283" w:leader="none"/>
              </w:tabs>
              <w:rPr/>
            </w:pPr>
            <w:r>
              <w:rPr/>
              <w:t>2. Расчет норматива оборотных средств и показателей эффективности использования материальных ресурсов.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3. Расчет эффективности капитальных вло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Выполнение домашних заданий по разделу, работа с конспектом и литературой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Примерная тематика внеаудиторной самостоятельной    работы</w:t>
            </w:r>
            <w:r>
              <w:rPr/>
              <w:t>: на основе СМИ подготовить сообщения о влиянии конкуренции на ускорение обновления основных фондов, о резервах    экономии оборотных средств на предприятии; подготовить доклады  о значении приобретения нематериальных активов организацией, о значении и роли финансовых, реальных инвестиций для развития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3. Кадры и оплата труда в 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К 2.1 ПК 2.4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К 2 ОК 3 ОК 4 ОК 5 ОК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8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3.1. Кадры организации и производительность тру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Персонал организации: понятие, классификация. Движение кадров. Нормирование  труда. Производитель</w:t>
              <w:softHyphen/>
              <w:t>ность тру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3.2. Организация оплаты труда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Сущность и принципы оплаты труда. Тарифная система и ее элементы. Формы и системы оплаты труда. Бестарифная система оплаты труда.    Планирование годового фонда заработной  платы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spacing w:lineRule="exact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318" w:leader="none"/>
              </w:tabs>
              <w:rPr/>
            </w:pPr>
            <w:r>
              <w:rPr/>
              <w:t>1. Расчет среднесписочной численности. Расчет выработки и трудоемкости.  Расчет плановой численности работников организации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2. Расчет заработной платы по каждой категории работающих. Расчет фонда заработной пл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spacing w:lineRule="exact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Выполнение домашних заданий по разделу, работа с конспектом и литературой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на основе СМИ подготовить сообщения о проблемах дифференциации оплаты труда в России, о совершенствовании тарифной и бестарифной систем оплаты труда, о методах совершенствования организации труда на предприят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4. Издержки, цена, прибыль и рентабельность -основные показатели деятельности 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К 2.1 ПК 2.4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К 2 ОК 3 ОК 4 ОК 5 ОК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9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4.1. Издержки производства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Понятие расходов организации, их состав. Понятие себестоимости продукции, ее виды. Смета затрат на производство продукции. Группировка затрат по статьям калькуляции. Методы калькулирования. Управление издержками на предприят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4.2.  Цена и ценообразование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Понятие, функции, виды цен. Классификация цен. Порядок цено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4.3. Прибыль и рентабельность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Понятие доходов организации, их состав. Формирование прибыли. Чистая прибыль и ее распределение. Рентабельность и ее ви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4.4. Финансы организации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right="653" w:hanging="0"/>
              <w:rPr/>
            </w:pPr>
            <w:r>
              <w:rPr/>
              <w:t>Понятие, функции, классификация финансов. Финансовые ресурсы организации. Финансовый план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left="43" w:hanging="0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37"/>
                <w:tab w:val="left" w:pos="142" w:leader="none"/>
                <w:tab w:val="left" w:pos="254" w:leader="none"/>
              </w:tabs>
              <w:autoSpaceDE w:val="false"/>
              <w:spacing w:before="19" w:after="0"/>
              <w:ind w:left="254" w:right="211" w:hanging="226"/>
              <w:rPr/>
            </w:pPr>
            <w:r>
              <w:rPr/>
              <w:t>Расчет сметы затрат на производство. Расчет себестоимости единицы продукц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37"/>
                <w:tab w:val="left" w:pos="142" w:leader="none"/>
                <w:tab w:val="left" w:pos="254" w:leader="none"/>
              </w:tabs>
              <w:autoSpaceDE w:val="false"/>
              <w:ind w:left="254" w:right="326" w:hanging="226"/>
              <w:rPr/>
            </w:pPr>
            <w:r>
              <w:rPr/>
              <w:t xml:space="preserve">Расчет оптовой и розничной цены одного изделия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37"/>
                <w:tab w:val="left" w:pos="142" w:leader="none"/>
                <w:tab w:val="left" w:pos="254" w:leader="none"/>
              </w:tabs>
              <w:autoSpaceDE w:val="false"/>
              <w:ind w:left="254" w:right="326" w:hanging="226"/>
              <w:rPr/>
            </w:pPr>
            <w:r>
              <w:rPr/>
              <w:t>Расчет плановой прибыли организации. Расчет рентабельности активов (производства), текущих издержек (продукции) и прода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1310" w:leader="none"/>
                <w:tab w:val="left" w:pos="2472" w:leader="none"/>
              </w:tabs>
              <w:ind w:left="5" w:hanging="0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1310" w:leader="none"/>
                <w:tab w:val="left" w:pos="2472" w:leader="none"/>
              </w:tabs>
              <w:ind w:left="5" w:hanging="0"/>
              <w:rPr/>
            </w:pPr>
            <w:r>
              <w:rPr/>
              <w:t xml:space="preserve">Выполнение домашних заданий по разделу, работа с конспектом и литературой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1310" w:leader="none"/>
                <w:tab w:val="left" w:pos="2472" w:leader="none"/>
              </w:tabs>
              <w:ind w:left="5" w:hanging="0"/>
              <w:rPr/>
            </w:pPr>
            <w:r>
              <w:rPr/>
              <w:t>Примерная тематика внеаудиторной самостоятельной работы: подготовить доклад о причинах высокой себестоимости производства в России, о формировании ценовой политики па предприятиях различных форм собственности, о факторах, влияющих на повышение уровня рентабельности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5. Внешнеэкономическая деятельность 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К 2.1 ПК 2.4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К 2 ОК 3 ОК 4 ОК 5 ОК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94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5.1. Внешнеэкономическая деятельность 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Основные формы внешнеэкономических связей. Виды сделок во внешнеэкономической деятельности и организация международных расчетов. Государственное регулирование ВЭ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Выполнение домашних заданий по разделу, работа с конспектом и литератур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ДИФФЕРЕНЦИРОВАННЫЙ 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3.1. </w:t>
      </w: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Экономика организации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</w:rPr>
        <w:t>-</w:t>
      </w:r>
      <w:r>
        <w:rPr/>
        <w:t xml:space="preserve"> рабочее место преподавателя; </w:t>
      </w:r>
    </w:p>
    <w:p>
      <w:pPr>
        <w:pStyle w:val="Default"/>
        <w:rPr/>
      </w:pPr>
      <w:r>
        <w:rPr>
          <w:b/>
        </w:rPr>
        <w:t xml:space="preserve">- </w:t>
      </w:r>
      <w:r>
        <w:rPr/>
        <w:t>комплект учебно-методических пособий «</w:t>
      </w:r>
      <w:r>
        <w:rPr>
          <w:bCs/>
        </w:rPr>
        <w:t>Экономика организации»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>
          <w:bCs/>
          <w:lang w:eastAsia="en-US"/>
        </w:rPr>
        <w:t>мультимедийный проектор</w:t>
      </w:r>
      <w:r>
        <w:rPr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-</w:t>
      </w:r>
      <w:r>
        <w:rPr>
          <w:bCs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Основ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>1 Фридман, А.М. Экономика организации [Электронный ресурс]: учебник / А.М. Фридман. - М.: РИОР: ИНФРА-М, 2021 - 239.с. - ЭБС «Znanium.com» - Режим доступа: https://znanium.com/catalog/document?id=360383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 Кнышова, Е.Н. Экономика организации [Электронный ресурс]: учебник / Е.Н. Кнышова, Е.Е. Панфилова. - М.: ФОРУМ: ИНФРА-М, 2021 – 335 с. – ЭБС «Znanium.com» - Режим доступа: https://znanium.com/catalog/document?id=365617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 Растова, Ю.И. Экономика организации [Электронный ресурс]: учебное пособие / Растова Ю.И., Масино Н.Н., Фирсова С.А., Шматко А.Д. - Москва: КноРус, 2021 – 200 с. - ЭБС «BOOK.RU» - Режим доступа: https://book.ru/book/936309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 Грибов, В.Д. Экономика организации (предприятия) [Электронный ресурс]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 / Грибов В.Д. - Москва: КноРус, 2021 - 407 с. - ЭБС «BOOK.RU» - Режим доступа: https://book.ru/book/936260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 Сафронов, Н.А. Экономика организации (предприятия) [Электронный ресурс]: учебник / Н.А. Сафронов. - М.: Магистр: Инфра-М, 2020 - 256 с. - ЭБС «Znanium.com» - Режим доступа: https://znanium.com/catalog/document?id=359451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 Барышникова, Н.А. Экономика организации [Электронный ресурс]: учебное пособие для среднего профессионального образования / Н.А. Барышникова, Т.А. Матеуш, М.Г. Миронов. - Москва: Юрайт, 2020 - 184 с. - ЭБС «Юрайт» - Режим доступа: http://www.biblio-online.ru/bcode/466584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 Мокий, М.С. Экономика организации [Электронный ресурс]: учебник и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ктикум для среднего профессионального образования / М.С. Мокий, О.В. Азоева, В.С. Ивановский; под ред. М.С. Мокия. - Москва: Юрайт, 2020 - 297 с. - ЭБС «Юрайт» - Режим доступа: http://www.biblio-online.ru/bcode/467403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 Корнеева, И. В. Экономика организации. Практикум [Электронный ресурс]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ое пособие / И. В. Корнеева, Г. Н. Русакова. - Москва: Юрайт, 2020 - 123 с. - ЭБС «Юрайт» - Режим доступа: </w:t>
      </w:r>
      <w:hyperlink r:id="rId5">
        <w:r>
          <w:rPr>
            <w:rStyle w:val="InternetLink"/>
          </w:rPr>
          <w:t>http://www.biblio-online.ru/bcode/455254</w:t>
        </w:r>
      </w:hyperlink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2.2 Дополнитель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1 Маховикова, Г. А. Микроэкономика [Электронный ресурс]: учебник и практикум/ Г. А. Маховикова. - Москва: Юрайт, 2019 - 281 с. - ЭБС «Юрайт» - Режим доступа: https://www.biblio-online.ru/bcode/433533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 Основы экономики организации [Электронный ресурс]: учебник и практикум / Л. А. Чалдаева [и др.]; под ред. Л. А. Чалдаевой, А. В. Шарковой. - Москва: Юрайт, 2019 - 361 с. - ЭБС «Юрайт» - Режим доступа: https://www.biblio-online.ru/bcode/437059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 Шимко, П. Д. Экономика организации [Электронный ресурс]: учебник и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ктикум / П. Д. Шимко. - Москва: Юрайт, 2019 - 240 с. - ЭБС «Юрайт» - Режим доступа: https://www.biblio-online.ru/bcode/433778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 Грибов, В.Д. Экономика организации (предприятия). Практикум [Электронный ресурс]: учебно-практическое пособие / Грибов В.Д. - Москва: КноРус, 2019 - 196 с. - ЭБС «BOOK.RU» - Режим доступа:: https://book.ru/book/932300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Экономика организации [Электронный ресурс]: учебник / Е. Н. Клочкова, В. И. Кузнецов, Т. Е. Платонова, Е.С. Дарда; под ред. Е. Н. Клочковой. - Москва: Юрайт, 2020 - 383 с. - ЭБС «Юрайт» - Режим доступа: http://www.biblio-online.ru/bcode/466902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 Борисов, Е. Ф. Основы экономики [Электронный ресурс]: учебник и практикум / Е. Ф. Борисов. - Москва: Юрайт, 2019 - 383 с. - ЭБС «Юрайт» - Режим доступа: https://www.biblio-online.ru/bcode/433274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 Грибов, В. Д. Основы управленческой деятельности [Электронный ресурс]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 и практикум / В. Д. Грибов, Г. В. Кисляков. - Москва: Юрайт, 2019 - 335 с. – ЭБС «Юрайт» - Режим доступа: https://www.biblio-online.ru/bcode/433667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 Коршунов, В. В. Экономика организации [Электронный ресурс]: учебник и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актикум / В. В. Коршунов. - Москва: Юрайт, 2019 - 313 с. - ЭБС «Юрайт» - Режим доступа: </w:t>
      </w:r>
      <w:hyperlink r:id="rId6">
        <w:r>
          <w:rPr>
            <w:rStyle w:val="InternetLink"/>
          </w:rPr>
          <w:t>https://www.biblio-online.ru/bcode/433531</w:t>
        </w:r>
      </w:hyperlink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 Справочная правовая система «Консультант Плюс». – Режим доступа: http://konsultant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 Справочная правовая система «Гарант». - Режим доступа: http://www.garant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 Министерство Финансов Российской Федерации. – Режим доступа: https://www.minfin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 Федеральная налоговая служба Российской Федерации. - Режим доступа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https://www.nalog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 Пенсионный фонд России. - Режим доступа: http://www.pfrf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 Фонд социального страхования. - Режим доступа: http://fss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 Фонд обязательного медицинского страхования. - Режим доступа: http://www.ffoms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 Центральный Банк Российской Федерации. - Режим доступа: http://www.cbr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</w:rPr>
        <w:t xml:space="preserve">4. КОНТРОЛЬ И ОЦЕНКА РЕЗУЛЬТАТОВ ОСВОЕНИЯ </w:t>
        <w:br/>
        <w:t>УЧЕБНОЙ ДИСЦИПЛИНЫ «ЭКОНОМИКА ОРГАНИЗАЦИ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3183"/>
        <w:gridCol w:w="2768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ущность организации как основного звена экономики отраслей;</w:t>
            </w:r>
          </w:p>
          <w:p>
            <w:pPr>
              <w:pStyle w:val="Normal"/>
              <w:rPr/>
            </w:pPr>
            <w:r>
              <w:rPr>
                <w:bCs/>
              </w:rPr>
              <w:t>- основные принципы построения экономической системы организ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вление основными и оборотными средствами и оценку эффективности их использова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организацию производственного и технологического проц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пособы экономии ресурсов, энергосберегающие технолог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еханизмы ценообразования, формы оплаты труда;</w:t>
            </w:r>
          </w:p>
          <w:p>
            <w:pPr>
              <w:pStyle w:val="Normal"/>
              <w:rPr/>
            </w:pPr>
            <w:r>
              <w:rPr>
                <w:bCs/>
              </w:rPr>
              <w:t>- основные технико-экономические показатели деятельности организации и методику их расчета;</w:t>
            </w:r>
          </w:p>
          <w:p>
            <w:pPr>
              <w:pStyle w:val="Normal"/>
              <w:rPr/>
            </w:pPr>
            <w:r>
              <w:rPr>
                <w:bCs/>
              </w:rPr>
              <w:t>- аспекты развития отрасли, организацию хозяйствующих субъектов в рыноч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ке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определять организационно-правовые формы организ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планировать деятельность организ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определять состав материальных, трудовых и финансовых ресурсов организ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заполнять первичные документы по экономической деятельности организ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37"/>
                <w:tab w:val="left" w:pos="0" w:leader="none"/>
                <w:tab w:val="left" w:pos="283" w:leader="none"/>
              </w:tabs>
              <w:autoSpaceDE w:val="false"/>
              <w:rPr/>
            </w:pPr>
            <w:r>
              <w:rPr/>
              <w:t>- рассчитывать по принятой методологии основные технико-экономические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показатели деятельности организ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находить и использовать необходимую экономическую информацию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-online.ru/bcode/455254" TargetMode="External"/><Relationship Id="rId6" Type="http://schemas.openxmlformats.org/officeDocument/2006/relationships/hyperlink" Target="https://www.biblio-online.ru/bcode/433531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39:00Z</dcterms:created>
  <dc:creator>BLINOV</dc:creator>
  <dc:description/>
  <cp:keywords/>
  <dc:language>en-US</dc:language>
  <cp:lastModifiedBy>Admin</cp:lastModifiedBy>
  <cp:lastPrinted>2019-10-09T10:32:00Z</cp:lastPrinted>
  <dcterms:modified xsi:type="dcterms:W3CDTF">2022-12-09T13:28:00Z</dcterms:modified>
  <cp:revision>39</cp:revision>
  <dc:subject/>
  <dc:title>ПРОЕКТ</dc:title>
</cp:coreProperties>
</file>