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035" w:leader="none"/>
        </w:tabs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БПОУ ОО 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aps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lang w:eastAsia="ar-SA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граммы подготовки специалистов среднего звена (ППССЗ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38.02.02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Страховое дело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Дисциплина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 xml:space="preserve">ОП.11. 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</w:t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1800"/>
      </w:tblGrid>
      <w:tr>
        <w:trPr/>
        <w:tc>
          <w:tcPr>
            <w:tcW w:w="7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</w:tabs>
              <w:suppressAutoHyphens w:val="true"/>
              <w:spacing w:lineRule="auto" w:line="240" w:before="0" w:after="0"/>
              <w:ind w:left="360" w:right="-19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УЧЕБНОЙ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right="-19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СЦИПЛИНЫ…………………………………………………..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right="-192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….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БЕЗОПАСНОСТИ ЖИЗНЕДЕЯТЕЛЬНО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«Безопасности жизнедеятельности» является обязательной частью </w:t>
      </w:r>
      <w:r>
        <w:rPr>
          <w:rFonts w:cs="Times New Roman" w:ascii="Times New Roman" w:hAnsi="Times New Roman"/>
          <w:sz w:val="24"/>
        </w:rPr>
        <w:t xml:space="preserve">гуманитарного и социально-экономического цикла </w:t>
      </w:r>
      <w:r>
        <w:rPr>
          <w:rFonts w:cs="Times New Roman" w:ascii="Times New Roman" w:hAnsi="Times New Roman"/>
          <w:sz w:val="24"/>
          <w:szCs w:val="24"/>
        </w:rPr>
        <w:t xml:space="preserve"> основной образовательной программы в соответствии с ФГОС по специальности 38.02.02 </w:t>
      </w:r>
      <w:r>
        <w:rPr>
          <w:rFonts w:cs="Times New Roman" w:ascii="Times New Roman" w:hAnsi="Times New Roman"/>
          <w:spacing w:val="-6"/>
          <w:sz w:val="24"/>
          <w:szCs w:val="24"/>
        </w:rPr>
        <w:t>Страховое дело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1-9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4253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-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3, ЛР 5,ЛР 7, ЛР 9, ЛР 10, ЛР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ринимать профилактические меры для снижения уровня опасностей различного вида и их  последствий в профессиональной деятельности и  бы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применять первичные средства пожаротуш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ориентироваться в переч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енно-учётных специальностей и самостоятельно определять среди них родственные полученно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применять профессиональные знания в ходе исполнения обязанностей военной службы на воинских должностях и в соответствии полученной професси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  условиях военной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С и стихийных  явлениях, в том числе в условиях противодействия терроризму как серьёзной угрозе национальной безопасности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основы военной службы и обороны  государ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чи и основные мероприятия гражданской оборо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защиты населения от оружия массового пора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ю и порядок призыва граждан на военную службу и поступления на неё в добровольном поряд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виды вооружения, военной техники и специального снаряжения, состоящих на вооружении воинских подразделений, в которых имеются военно- учётные специальности, родственные професси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заче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Безопасность жизнедеятельности»</w:t>
      </w: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5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0180"/>
        <w:gridCol w:w="1025"/>
        <w:gridCol w:w="1901"/>
      </w:tblGrid>
      <w:tr>
        <w:trPr>
          <w:trHeight w:val="61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ов и тем          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 в форме организации деятельности  обучающихс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ём в часах   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компетенций и личностных результатов, формированию которых способствует элемент программы   </w:t>
            </w:r>
          </w:p>
        </w:tc>
      </w:tr>
      <w:tr>
        <w:trPr>
          <w:trHeight w:val="14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ные  ситуации мирного и военного времени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1134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ные ситуации техногенного характера.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чрезвычайных ситуаций природ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, их возникновение, протекание и послед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чрезвычайных ситуаций техногенного характер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военного времени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-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 3, ЛР 5,ЛР 7, ЛР 9, ЛР 10, ЛР 14</w:t>
            </w:r>
          </w:p>
        </w:tc>
      </w:tr>
      <w:tr>
        <w:trPr>
          <w:trHeight w:val="166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раниц и структуры очагов поражения; расчёт для облучения при проведении работ и определение допустимого времени пребывания в зоне радиоактивного заражения; расчёт параметров движения заражённого облака при авариях на химически опасных объектах: расчёт времени пребывания в зонах химического заражения в различных средствах индивидуальной защиты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-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 3, ЛР 5,ЛР 7, ЛР 9, ЛР 10, ЛР 14</w:t>
            </w:r>
          </w:p>
        </w:tc>
      </w:tr>
      <w:tr>
        <w:trPr>
          <w:trHeight w:val="108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№1 Сообщение «Стихийные бедствия",  1.1.№2 Сообщение "Чрезвычайные ситуации военного времени", 1.1.№3 Сообщение "Очаги поражения при ЧС", 1.1.№4 Сообщение "Средства индивидуальной защиты"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от негативных воздействий ЧС.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факторы производственной среды и их влияние на организм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средств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редств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е средства безопас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-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 3, ЛР 5,ЛР 7, ЛР 9, ЛР 10, ЛР 14</w:t>
            </w:r>
          </w:p>
        </w:tc>
      </w:tr>
      <w:tr>
        <w:trPr>
          <w:trHeight w:val="170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ёт параметров воздуха рабочей зоны; порядок проверки исправности, сроков испытаний, использования первичных средств пожаротушения. Практическая отработка эвакуации людей при пожаре, обнаружения заложенного взрывного устройства и поведения, будучи заложником; подготовка данных и определение порядка использования инженерных сооружений для защиты работающих и населения в чрезвычайных ситуациях; порядок подбора, выдачи и практического использования индивидуальных средств защиты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-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 3, ЛР 5,ЛР 7, ЛР 9, ЛР 10, ЛР 14</w:t>
            </w:r>
          </w:p>
        </w:tc>
      </w:tr>
      <w:tr>
        <w:trPr>
          <w:trHeight w:val="85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№1 Сообщение " Вредные факторы производственной среды", 1.2.№2 Сообщение " Коллективные средства безопасности", 1.2.№3 Сообщение "Средства пожаротушения"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 Обеспечение устойчивости функционирования организации, прогнозирование и оценка последствий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защите персонала при угрозе и возникновении 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ая система предупреждения и ликвидации чрезвычай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варийно – спасательных и других неотложных работ при ликвидации Ч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меры по снижению уровня опасных факторов Ч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-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 3, ЛР 5,ЛР 7, ЛР 9, ЛР 10, ЛР 14</w:t>
            </w:r>
          </w:p>
        </w:tc>
      </w:tr>
      <w:tr>
        <w:trPr>
          <w:trHeight w:val="141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подготовка документов и организация эвакуационны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в планировании и организации аварийно – спасательных и других неотложных работ при ликвидации чрезвычайных ситуаций природного и техногенного характера; практическая работа с приборами радиационной и химической разведки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-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 3, ЛР 5,ЛР 7, ЛР 9, ЛР 10, ЛР 14</w:t>
            </w:r>
          </w:p>
        </w:tc>
      </w:tr>
      <w:tr>
        <w:trPr>
          <w:trHeight w:val="106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№1 Сообщение "Мероприятий по защите персонала при угрозе и возникновении ЧС", 1.3.№2 Сообщение " Организация аварийно-спасательных работ", 1.3.№3 Сообщение "Эвакуационные мероприятия"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 Осно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ой служб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й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5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1. Осно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т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основные мероприятия гражданской об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Вооружённых Сил РФ. Виды и Рода войск Вооружённых Сил Р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рядок призыва граждан на военную службу и поступление на неё в добровольном порядке. Терроризм как серьёзная угроза национальной безопасности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гуманитарное право. Женевские конвенции 1949 года и Дополнительные протоколы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внутренней службы Вооружённых Сил Российской Федерации. Воинские звания и знаки различия. Обязанности дневального по р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й устав ВС РФ. Воинские поощрения и дисциплинарные взыск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арнизонной и караульной служб Вооружённых Сил РФ. Обязанности час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ой устав Вооружённых Сил Российской Федерации.  Строй и его эле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 Калашникова, его назначение, боевые свойства. История создания. Неполная разборка и сборка автомата Калашникова.  Ручные осколочные гранаты: РГД-5; Ф-1; РГО; РГН.  Основы и правила стрельбы. Практическая стрельба из пневматического оруж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скорость полёта пули. Практическая стрельба из пневматического оружия (винтовки, пистолеты). Неполная разборка и сборка автомата Калашни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адержки при стрельбе и их устранение.  Явление выстрела. Практическая стрельба из пневматического оружия (винтовки, пистолеты). Неполная разборка и сборка 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ача оружия. Образование траектории. Практическая стрельба из пневматического оружия. Неполная разборка и сборка АК. Снаряжение магазина учебными патро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. Виды боя. Обязанности солдата в б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топография. Определение сторон горизонта различными способами: Движение по азимуту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-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 3, ЛР 5,ЛР 7, ЛР 9, ЛР 10, ЛР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рода Вооружённых Сил РФ, их предназначение и особенности прохождения военной службы. Определение правовой основы военной службы в Конституции РФ, федеральных законах «Об обороне», «О воинской обязанности и военной службе». Права и свободы военнослужащего; правила приёма в военные образовательные учреждения профессионального образования гражданской молодёжи; ритуал принятия военной присяги; общие и специальные обязанности военнослужащих. Практическая стрельба из оружия. Неполная разборка и сборка автомата Калашникова. Изготовка к стрельбе лёжа. Работа с погонами военнослужащих ВС РФ. Определение сторон горизонта с выходом на местность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-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 3, ЛР 5,ЛР 7, ЛР 9, ЛР 10, ЛР 14</w:t>
            </w:r>
          </w:p>
        </w:tc>
      </w:tr>
      <w:tr>
        <w:trPr>
          <w:trHeight w:val="296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1.№1 Сообщение "Основные мероприятия гражданской обороны", 2.1.№ 2 Сообщение "Виды и рода войск", 2.1.№3 Сообщение " Терроризм как серьёзная угроза национальной безопасности России", .1.№4 Сообщение " Международное гуманитарное право ", 2.1.№5 Сообщение "Устав внутренней службы", 2.1.№6 Сообщение "Поощрения и дисциплинарные взыскания", 2.1.№7 Сообщение "Обязанности часового", 2.1.№8 Сообщение "Строй и его элементы", 2.1.№9 Сообщения "Автомат Калашникова", "Ручной пулемёт Калашникова", 2.1.№10 Сообщение "Основы и правила стрельбы", 2.1.№11 Сообщение "Начальная скорость полёта пули", 2.1.№12 Сообщение "Явление выстрела", 2.1.№13 Сообщение "Отдача оружия", 2.1.№14 Сообщение "Обязанности солдата в бою", 2.1.№15 Сообщение "Определение сторон горизонта", 2.1.№16 Сообщение "Виды ВС РФ", 2.1.№17 Сообщение "Рода войск ВС РФ", 2.1.№18 Сообщение "Права и свободы военнослужащего"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его составля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разрушающие здоровь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 и производственная безопасность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-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 3, ЛР 5,ЛР 7, ЛР 9, ЛР 10, ЛР 14</w:t>
            </w:r>
          </w:p>
        </w:tc>
      </w:tr>
      <w:tr>
        <w:trPr>
          <w:trHeight w:val="1398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я первой помощи при кровотечении, при травм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 – двигательного аппарата, при отравлении аварийно – химическими отравляющими  веществами, при ожогах. Проведение реанимацион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расследование, оформление и учёт несчастных случае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-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 3, ЛР 5,ЛР 7, ЛР 9, ЛР 10, ЛР 14</w:t>
            </w:r>
          </w:p>
        </w:tc>
      </w:tr>
      <w:tr>
        <w:trPr>
          <w:trHeight w:val="190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№1. Подготовка докладов " Здоровый образ жизни",  2.2.№2. "Факторы, разрушающие здоровье" 2.2.№3. " Охрана труда и производственная безопасность", 2.2.№4 Сообщение "Первой помощи при кровотечении", 2.2.№5 Сообщение "Первой помощи при травмах",2.2.№6 Сообщение "Оформление и учёт несчастных случаев"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Всего  часов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Безопасность жизнедеятельност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сто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лект учебно-методических пособий по основам безопасности жизне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ие противогазы различных модификаций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ГП - 5, ПДФ - Ш, ГП - 5М,  ГП - 7 и т.д.), общевойсковой противогаз, общевойсковой   защитный комплект (ОЗК);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ая сум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е носил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лакатов по гражданской оборон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лакатов по основам медицинских зн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лакатов по основам военной служб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 автомата Калашнико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атроны к магазину автомата Калашнико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атические винтов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для прицели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ьки для проведения стрельб из пневматического оруж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компьютер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экран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фон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9"/>
        <w:spacing w:before="0" w:after="0"/>
        <w:ind w:left="0" w:hanging="0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действующая редакция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национальной безопасности Российской Федерации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 внутренней службы Вооружённых Сил Российской Федерации.        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ый устав Вооружённых Сил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вой  устав Вооружённых Сил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гарнизонной и караульной служб Вооружённых Сил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устамов Э.А., Прокопенко Н.А., Косолапова Н.В.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ькова Г.В. Безопасность жизнедеятельности. ОИЦ «Академия», 2019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 А.Т. Основы безопасности жизнедеятельности. 10 кл. Учебник. - М. «Просвещение», 201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ирнов А.Т. Основы безопасности жизнедеятельности. 11 кл. Учебник. - М. «Просвещение», 2018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ирнов А.Т. Основы военной службы, учебное пособие для студ. учреждений сред. проф. образования, М.: Издательский центр «Академия», 201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снев В.А. Основы подготовки к военной службе: Кн. для учителя / В.А.Васнев, С.А.Чиненный. – М., 2019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тров С.В. Первая помощь в экстремальных ситуациях: практическое пособие / С.В.Петров, В.Г.Бубнов. – М., 2019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chs. gov. ru (сайт МЧС РФ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vd. ru (сайт МВД РФ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il. ru (сайт Миноборо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fsb. ru (сайт ФСБ РФ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pobediteli. ru (проект «ПОБЕДИТЕЛИ: Солдаты Великой войны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onino. ru (Музей Военно-Воздушных Си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simvolika. rsl. ru (Государственные символы России. История и реальн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ilitera. lib. ru (Во</w:t>
      </w:r>
      <w:r>
        <w:rPr>
          <w:rFonts w:cs="Times New Roman" w:ascii="Times New Roman" w:hAnsi="Times New Roman"/>
          <w:color w:val="231F20"/>
          <w:sz w:val="24"/>
          <w:szCs w:val="24"/>
        </w:rPr>
        <w:t>енная литератур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40" w:before="0" w:after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 .И.Журавлёв, А. Шлыков Личная безопасность, - Смоленск: Русич, 1997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00" w:leader="none"/>
          <w:tab w:val="left" w:pos="94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2.. </w:t>
      </w:r>
      <w:r>
        <w:rPr>
          <w:rFonts w:cs="Times New Roman" w:ascii="Times New Roman" w:hAnsi="Times New Roman"/>
          <w:sz w:val="24"/>
          <w:szCs w:val="24"/>
        </w:rPr>
        <w:t xml:space="preserve">Бубнов В.Г., Бубнова Н.В. Основы медицинских знаний. Учебное пособие для учащихся 9-11 классов общеобразовательных учреждений и преподавателей курса «ОБЖ». - М: </w:t>
      </w:r>
      <w:r>
        <w:rPr>
          <w:rFonts w:cs="Times New Roman" w:ascii="Times New Roman" w:hAnsi="Times New Roman"/>
          <w:spacing w:val="-1"/>
          <w:sz w:val="24"/>
          <w:szCs w:val="24"/>
        </w:rPr>
        <w:t>ООО «Фирма «Издательство АСТ», 1999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Бочаров Е.А. Ступени обучения выживанию: Пособие для педагогов. - М.:                         Владос, 2008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4.  Кулаков В.Ф. На службе Отечеству, об истории Российского государства и его Вооружённых </w:t>
      </w:r>
      <w:r>
        <w:rPr>
          <w:rFonts w:cs="Times New Roman" w:ascii="Times New Roman" w:hAnsi="Times New Roman"/>
          <w:sz w:val="24"/>
          <w:szCs w:val="24"/>
        </w:rPr>
        <w:t>Силах, традициях, морально - психологических и правовых основах военной службы. Министерство обороны Российской Федерации, М., 1999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400" w:leader="none"/>
          <w:tab w:val="left" w:pos="9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опов Е.А. Строевая подготовка, Учебное пособие по «Основам военной службы», ООО «Редакция журнала «Военные знания», М., 2001 г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400" w:leader="none"/>
          <w:tab w:val="left" w:pos="9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400" w:leader="none"/>
          <w:tab w:val="left" w:pos="9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771"/>
        <w:gridCol w:w="2461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1035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С и стихийных явлениях, в том числе в условиях противодействия терроризму как серьёзной угрозе национальной безопасности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ы военной службы и обороны  государ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основные мероприятия гражданской оборо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и порядок призыва граждан на военную службу и поступления на неё в добровольном поряд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воинских подразделений, в которых имеются военно-учётные специальности, родственные професси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правила оказания первой помощи пострадавши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емонстрировать знания требований, предъявляемых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м в конкретной опасной ситуации с учетом реально складывающейся обстановки и индивидуальных возможностей; профессиональных знаний при исполнении обязанностей военной службы; нормативно-правовых актов РФ по вопросам пожарной безопасности; профессиональных знаний в ходе исполнения обязанностей военной службы на воинских должностях в соответствии с полученной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 устный опрос, оценка выполнения  самостоятельной (домашней) работы, индивидуального задания</w:t>
            </w:r>
          </w:p>
        </w:tc>
      </w:tr>
      <w:tr>
        <w:trPr>
          <w:trHeight w:val="180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ь профилактические меры для снижения уровня опасностей различного вида и их  последствий в профессиональной деятельности и  бы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менять первичные средства пожаротуш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иентироваться в перечне военно-учётных специальностей и самостоятельно определять среди них родственные полученно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менять профессиональные знания в ходе исполнения обязанностей военной службы на воинских должностях и в соответствии полученной професси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ладеть способами бесконфликтного общения и саморегуляции в повседневной деятельности и экстремальных   условиях военной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казывать первую помощь пострадавши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ладение способами организации и проведения мероприятий по защите работающих и населения от негативных воздействий чрезвычайных ситуаций; умение предпринимать профилактические меры для снижения уровня опасностей различного вида и их последствий; владение первичными сред-ствами пожаротушения; умение использования  средства   ин¬дивидуальной    и     коллективной защиты; умение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менение инструкций и положен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Экспертная оценка результатов деятельности студентов при выполнении самостоятельной работы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mt">
    <w:altName w:val="Wingdings 3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Fontstyle01">
    <w:name w:val="fontstyle01"/>
    <w:qFormat/>
    <w:rPr>
      <w:rFonts w:ascii="arialmt;Wingdings 3" w:hAnsi="arialmt;Wingdings 3" w:cs="arialmt;Wingdings 3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15:00Z</dcterms:created>
  <dc:creator>ЦРПО Мосполитех</dc:creator>
  <dc:description/>
  <cp:keywords/>
  <dc:language>en-US</dc:language>
  <cp:lastModifiedBy>Admin</cp:lastModifiedBy>
  <cp:lastPrinted>2021-10-26T16:41:00Z</cp:lastPrinted>
  <dcterms:modified xsi:type="dcterms:W3CDTF">2022-12-10T10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