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4035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лож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13 Основы финансового дел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работчик: Кириллов С.С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…………………………………………….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 ОП 13 ОСНОВЫ ФИНАНСОВОГО ДЕЛА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ind w:left="0" w:firstLine="737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37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Основы финансового дела"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37"/>
        <w:jc w:val="both"/>
        <w:rPr/>
      </w:pPr>
      <w:r>
        <w:rPr/>
        <w:t>Особое значение дисциплина имеет при формировании и развитии ОК.1 -ОК 9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37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ПК4.6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0; ЛР 13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ЛР 14; ЛР 15;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 самостоятельно работать с учебной литературой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составлять бизнес-план; </w:t>
            </w:r>
          </w:p>
          <w:p>
            <w:pPr>
              <w:pStyle w:val="Style25"/>
              <w:rPr/>
            </w:pPr>
            <w:r>
              <w:rPr/>
              <w:t>-  составлять договоры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документально оформлять порядок организации и регистрации предприятия; </w:t>
            </w:r>
          </w:p>
          <w:p>
            <w:pPr>
              <w:pStyle w:val="Style25"/>
              <w:rPr/>
            </w:pPr>
            <w:r>
              <w:rPr/>
              <w:t>- проводить исследование рынка; - подбирать организационно – правовую форму предприятия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планировать риски; </w:t>
            </w:r>
          </w:p>
          <w:p>
            <w:pPr>
              <w:pStyle w:val="Style25"/>
              <w:rPr/>
            </w:pPr>
            <w:r>
              <w:rPr/>
              <w:t>-  осуществлять правильный выбор цены на товар или услугу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ценивать финансовое состояние предприяти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 о роли финансового дела в системе рыночных отношений; </w:t>
            </w:r>
          </w:p>
          <w:p>
            <w:pPr>
              <w:pStyle w:val="Style25"/>
              <w:rPr/>
            </w:pPr>
            <w:r>
              <w:rPr/>
              <w:t>- о формах, методах и технологии финансовой деятельности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содержание и сущность финансового дела; </w:t>
            </w:r>
          </w:p>
          <w:p>
            <w:pPr>
              <w:pStyle w:val="Style25"/>
              <w:rPr/>
            </w:pPr>
            <w:r>
              <w:rPr/>
              <w:t>- методы и способы государственного регулирования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роль и место финансового дела в экономике страны; </w:t>
            </w:r>
          </w:p>
          <w:p>
            <w:pPr>
              <w:pStyle w:val="Style25"/>
              <w:rPr/>
            </w:pPr>
            <w:r>
              <w:rPr/>
              <w:t xml:space="preserve">- порядок оформления договорных отношений с партнерами по бизнесу; </w:t>
            </w:r>
          </w:p>
          <w:p>
            <w:pPr>
              <w:pStyle w:val="Style25"/>
              <w:rPr/>
            </w:pPr>
            <w:r>
              <w:rPr/>
              <w:t xml:space="preserve">-  методы планирования деятельности и выбора финансовой  стратегии; </w:t>
            </w:r>
          </w:p>
          <w:p>
            <w:pPr>
              <w:pStyle w:val="Style25"/>
              <w:rPr/>
            </w:pPr>
            <w:r>
              <w:rPr/>
              <w:t>-  основы формирования культуры финансового дела;</w:t>
            </w:r>
          </w:p>
          <w:p>
            <w:pPr>
              <w:pStyle w:val="Style25"/>
              <w:rPr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 принципы и методы оценки эффективности финансового дела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 -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О</w:t>
      </w:r>
      <w:r>
        <w:rPr>
          <w:b/>
          <w:sz w:val="28"/>
          <w:szCs w:val="28"/>
        </w:rPr>
        <w:t>сновы финансового дел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214"/>
        <w:gridCol w:w="1700"/>
        <w:gridCol w:w="1560"/>
      </w:tblGrid>
      <w:tr>
        <w:trPr>
          <w:trHeight w:val="24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одержание учебного материала и фор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ar-SA"/>
              </w:rPr>
              <w:t>организации деятельности обучаю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Ведение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одержание учебного материала</w:t>
            </w:r>
            <w:r>
              <w:rPr>
                <w:bCs/>
                <w:iCs/>
                <w:lang w:eastAsia="ar-SA"/>
              </w:rPr>
              <w:t xml:space="preserve"> Связь с другими дисциплинами. Значение дисциплины для подготовки специалистов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Составить схему междисциплинарных связ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Раздел 1. Теоретические основы финансового дел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ПК4.6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0; ЛР 13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4; ЛР 15.</w:t>
            </w:r>
          </w:p>
        </w:tc>
      </w:tr>
      <w:tr>
        <w:trPr>
          <w:trHeight w:val="134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Тема 1.1 Формы и виды финансового дел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одержание учебного материала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Сущность и содержание предпринимательской деятельност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Типы и виды предпринимательства: производственное, финансовое, в сфере реализации товаров и товарообмена, страховое и др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Инновационное предпринимательство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Посредническая деятельность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Практические занятия 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>№</w:t>
            </w:r>
            <w:r>
              <w:rPr>
                <w:bCs/>
                <w:iCs/>
                <w:sz w:val="22"/>
                <w:szCs w:val="22"/>
                <w:lang w:eastAsia="ar-SA"/>
              </w:rPr>
              <w:t>1 Выбор вида предпринимательской деятельности Контрольные работы –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Самостоятельная работа обучающихся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реферат «История развития предпринимательства в России» Подготовить тест по те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cap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 xml:space="preserve">Тема 1.2 </w:t>
            </w:r>
            <w:r>
              <w:rPr>
                <w:b/>
              </w:rPr>
              <w:t>Культура предпринимательств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одержание учебного материала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культуры предпринимательства. Морально-этические принципы бизнеса. 1 Служебный этикет, его составляющие. Внешний облик и манеры делового человека. 1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ктическое задание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2Решение производственных ситуаций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обрать правила корпоративной этики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lang w:eastAsia="ar-SA"/>
              </w:rPr>
              <w:t>Охарактеризовать понятие - дреск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Раздел 2. Организация финансового дел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264" w:leader="none"/>
              </w:tabs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ПК4.6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0; ЛР 13;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4; ЛР 15.</w:t>
            </w:r>
          </w:p>
        </w:tc>
      </w:tr>
      <w:tr>
        <w:trPr>
          <w:trHeight w:val="9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 2.1</w:t>
            </w:r>
            <w:r>
              <w:rPr/>
              <w:t xml:space="preserve"> </w:t>
            </w:r>
            <w:r>
              <w:rPr>
                <w:b/>
                <w:lang w:eastAsia="ar-SA"/>
              </w:rPr>
              <w:t>Субъекты финансового дел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Классификация субъектов финансового дела</w:t>
            </w:r>
          </w:p>
          <w:p>
            <w:pPr>
              <w:pStyle w:val="Normal"/>
              <w:suppressAutoHyphens w:val="true"/>
              <w:rPr/>
            </w:pPr>
            <w:r>
              <w:rPr/>
              <w:t>Организационно-правовые формы финансового дел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авовое обеспечение финансового де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№ </w:t>
            </w:r>
            <w:r>
              <w:rPr/>
              <w:t xml:space="preserve">3 Характеристика организационно-правовых форм финансового дел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обрать примеры организационно-правовых форм финансового дела, выявить их особ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0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Тема 2.2 Государственное регулирование финансового дел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оль государства в финансовом деле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гистрация субъектов финансового дела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Лицензирование отдельных видов деятельности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щита прав потребителей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Практические занятия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 xml:space="preserve">4 Документальное оформление регистрации предприятия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Самостоятельная работа обучающихся</w:t>
            </w:r>
            <w:r>
              <w:rPr>
                <w:lang w:eastAsia="ar-SA"/>
              </w:rPr>
              <w:t xml:space="preserve"> Составить перечень законом и нормативных актов , регулирующих предпринимательскую деятельность Подобрать примеры лицензируемых видов деятельности в сфере АП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Тема 2.3 Маркетинг в финансовом деле.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одержание учебного материала</w:t>
            </w:r>
            <w:r>
              <w:rPr>
                <w:bCs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Структура маркетинговой деятельности. Анализ рыночных потребностей и спрос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lang w:eastAsia="ar-SA"/>
              </w:rPr>
              <w:t xml:space="preserve">Цены и ценовая политика. Коммуникационная политика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 xml:space="preserve">Практические занятия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lang w:eastAsia="ar-SA"/>
              </w:rPr>
              <w:t xml:space="preserve">№ </w:t>
            </w:r>
            <w:r>
              <w:rPr>
                <w:bCs/>
                <w:iCs/>
                <w:lang w:eastAsia="ar-SA"/>
              </w:rPr>
              <w:t>6 Анализ ценовой и сбытовой политик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амостоятельная работа обучающихся</w:t>
            </w:r>
            <w:r>
              <w:rPr>
                <w:bCs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Провести анкетирование, оформить макет рекламы. Подготовить доклады по теме «Ценовая полити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17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Тема 2.4 Финансовое обеспечение предпринимательской деятельности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рганизация финансирования предпринимательской деятельности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Источники и формы финансирования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Управление финансами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Анализ финансового состояния фирмы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/>
              <w:t>Решение задач по те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Тема 2.5 </w:t>
            </w:r>
            <w:r>
              <w:rPr>
                <w:b/>
              </w:rPr>
              <w:t>Финансовые риски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Понятие риска. Классификация рисков. Методы управления рисками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Анализ внешней среды Контрольные работы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Подготовить реферат по теме «Банкротств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Зачё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Основы финансового дела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их пособий «</w:t>
      </w:r>
      <w:r>
        <w:rPr>
          <w:bCs/>
          <w:sz w:val="28"/>
          <w:szCs w:val="28"/>
        </w:rPr>
        <w:t>Основы финансового дела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е акт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 Конституция РФ, М., «Юридическая литература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ажданский Кодекс РФ. Полный текст в 3-х частях: М.: «ТД ЭЛИТ- 2000», 2002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Трудовой Кодекс РФ. М., Норма, 2002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. Герасимова О.О. Основы предпринимательской деятельности [Электронный ресурс]: пособие. — Минск: Республиканский институт профессионального образования (РИПО), 2015.— Режим доступа: http://www.iprbookshop.ru/67695.html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5. Левкин Г.Г. Основы коммерческой деятельности [Электронный ресурс]: учебное пособие для СПО. — Саратов: Профобразование, 2017. Режим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а: http://www.iprbookshop.ru/73757.html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 Баринов В.А. Бизнес-планирование: Учебное пособие. -  М: Форум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РА-М, 2011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лубева Т.М. Основы предпринимательской деятельности МОСКВА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УМ 2010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Горфинкель В.Я. Экономика предприятия, М.: Банки и биржи, 1996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нышова Е.Н. Маркетинг: М ИД «ФОРУМ» - ИНФРА-М. 2010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 Организация предпринимательской деятельности. Учебник под редакцией профессора Горфинкеля В.Я. – М.: 2010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6. Памбухчиянц О.В. Организация и технология коммерческой деятельности. - М.: 2007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7. Панкратов Ф.Г. Серегина Т.К. Коммерческая деятельность. -М.: Маркетинг, 2002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8. Сергеев И.В. Экономика предприятия.- М.: Финансы и статистика,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. 9. Экономика предприятия (фирмы), под редакцией профессора О.И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кова. -М.: Инфра М, 2012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ПС «Гарант»;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ПС «Консультант плюс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19"/>
        <w:gridCol w:w="3119"/>
      </w:tblGrid>
      <w:tr>
        <w:trPr>
          <w:trHeight w:val="68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436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ind w:firstLine="436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Методы оцен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36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зн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</w:tr>
      <w:tr>
        <w:trPr>
          <w:trHeight w:val="732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-о роли финансового дела в системе рыночных отношений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о формах, методах и технологии финансовой деятельност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- содержание и сущность финансового дела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методы и способы государственного регулирова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- роль и место финансового дела в экономике страны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порядок оформления договорных отношений с партнерами по бизнесу;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-  методы планирования деятельности и выбора финансовой стратегии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 основы формирования культуры финансового 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- принципы и методы оценки эффективности финансового дела. сущность и характерные черты современного менеджмента, историю его развития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нешнюю и внутреннюю среду организаци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цикл менеджмент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оцесс принятия и реализации управленческих решений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систему методов управле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методику принятия решений;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- стили управления, коммуникации, делового об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lang w:eastAsia="ar-SA"/>
              </w:rPr>
              <w:t>применять полученные знания при практическом осуществлении профессиональной деятельности в сфер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текущий контроль в форме устного опроса по темам, защиты практических занятий, подготовки презентаций или сообщений, рефератов, ответов на контрольные вопросы</w:t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ум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 самостоятельно работать с учебной литературой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составлять бизнес-план; </w:t>
            </w:r>
          </w:p>
          <w:p>
            <w:pPr>
              <w:pStyle w:val="Style25"/>
              <w:rPr/>
            </w:pPr>
            <w:r>
              <w:rPr/>
              <w:t>-  составлять договоры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документально оформлять порядок организации и регистрации предприятия; </w:t>
            </w:r>
          </w:p>
          <w:p>
            <w:pPr>
              <w:pStyle w:val="Style25"/>
              <w:rPr/>
            </w:pPr>
            <w:r>
              <w:rPr/>
              <w:t>- проводить исследование рынка; - подбирать организационно – правовую форму предприятия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планировать риски; </w:t>
            </w:r>
          </w:p>
          <w:p>
            <w:pPr>
              <w:pStyle w:val="Style25"/>
              <w:rPr/>
            </w:pPr>
            <w:r>
              <w:rPr/>
              <w:t>-  осуществлять правильный выбор цены на товар или услугу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- оценивать финансовое состояние предприят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ar-SA"/>
              </w:rPr>
              <w:t xml:space="preserve">-  </w:t>
            </w:r>
            <w:r>
              <w:rPr>
                <w:bCs/>
                <w:lang w:eastAsia="ar-SA"/>
              </w:rPr>
              <w:t>результативность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формления документов согласно эталону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snapToGrid w:val="false"/>
              <w:ind w:left="0" w:hanging="360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0" w:hanging="360"/>
              <w:rPr/>
            </w:pPr>
            <w:r>
              <w:rPr/>
              <w:t>перевозок</w:t>
            </w:r>
            <w:r>
              <w:rPr>
                <w:color w:val="000000"/>
              </w:rPr>
              <w:t xml:space="preserve"> мониторинга роста профессиональной самостоятельности и навыков получения нового знания каждым обучающимс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формирование результата итоговой аттестации по дисциплине на основе суммы результатов текущего контрол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итоговый контроль в форме зачёта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9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10T10:33:00Z</dcterms:modified>
  <cp:revision>4</cp:revision>
  <dc:subject/>
  <dc:title>ПРОЕКТ</dc:title>
</cp:coreProperties>
</file>