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35" w:leader="none"/>
        </w:tabs>
        <w:suppressAutoHyphens w:val="tru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</w:t>
      </w:r>
      <w:r>
        <w:rPr>
          <w:sz w:val="28"/>
          <w:szCs w:val="28"/>
          <w:lang w:eastAsia="ar-SA"/>
        </w:rPr>
        <w:t>риложение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36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 xml:space="preserve">Профессиональный модуль ПМ.04 Оформление </w:t>
      </w:r>
    </w:p>
    <w:p>
      <w:pPr>
        <w:pStyle w:val="Heading1"/>
        <w:spacing w:lineRule="auto" w:line="36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 xml:space="preserve">и сопровождение страхового случая </w:t>
      </w:r>
    </w:p>
    <w:p>
      <w:pPr>
        <w:pStyle w:val="Heading1"/>
        <w:spacing w:lineRule="auto" w:line="36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 xml:space="preserve">(оценка страхового ущерба, 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урегулирование убытков)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Кузьмина Е.Ю., преподаватель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</w:tblGrid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color w:val="000000"/>
          <w:kern w:val="2"/>
        </w:rPr>
        <w:t>ПМ.04 ОФОРМЛЕНИЕ И СОПРОВОЖДЕНИЕ СТРАХОВОГО СЛУЧАЯ (ОЦЕНКА СТРАХОВОГО УЩЕРБА, УРЕГУЛИРОВАНИЕ УБЫТК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</w:t>
      </w:r>
      <w:r>
        <w:rPr>
          <w:i/>
        </w:rPr>
        <w:t xml:space="preserve">– </w:t>
      </w:r>
      <w:r>
        <w:rPr/>
        <w:t>оформление и сопровождение страхового случая</w:t>
      </w:r>
      <w:r>
        <w:rPr>
          <w:i/>
        </w:rPr>
        <w:t xml:space="preserve"> </w:t>
      </w:r>
      <w:r>
        <w:rPr/>
        <w:t>и соответствующие ему общие компетенции, и профессиональные компетенции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1.1.</w:t>
        <w:tab/>
        <w:t xml:space="preserve">Перечень общих компетенций и личностных результатов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pacing w:val="11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3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7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Р10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13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1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ЛП 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233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4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Консультировать   клиентов   по    порядку   действий    при    оформлении страхового случа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4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рганизовывать экспертизы, осмотр пострадавших объек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4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готавливать и направлять запросы в компетентные орга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4.4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ринимать   решения   о   выплате   страхового   возмещения,   оформлять страховые ак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4.5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сти журналы убытков, в т.ч. в электронном виде, составлять отчеты, статистику убыт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4.6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нимать меры по предупреждению страхового мошенничества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183.9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4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Консультировать   клиентов   по    порядку   действий    при    оформлении страхового случа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4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рганизовывать экспертизы, осмотр пострадавших объек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4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готавливать и направлять запросы в компетентные орга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4.4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ринимать   решения   о   выплате   страхового   возмещения,   оформлять страховые ак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4.5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сти журналы убытков, в т.ч. в электронном виде, составлять отчеты, статистику убыт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4.6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Принимать меры по предупреждению страхового мошенничества. 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я и сопровождения страхового случа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ести журналы убытков страховой организации от наступления страховых случаев, в том числе в электронном ви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составлять внутренние отчеты по страховым случая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рассчитывать основные статистические показатели убытк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готовить документы для направления их в компетентные орган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существлять запрос из компетентных органов документов, содержащих факт, обстоятельства и последствия страхового случа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быстро реагировать на новую информацию и принимать решения, исходя из нормативных и других регулирующих акт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ыявлять простейшие действия страховых мошенников; быстро и адекватно действовать при обнаружении факта мошенниче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рганизовывать и проводить экспертизу пострадавшего объек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ально оформлять результаты экспертиз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ценивать ущерб и определять величину страхового возмещения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 xml:space="preserve">документы, необходимые для оформления страхового случая, и порядок работы </w:t>
            </w:r>
            <w:r>
              <w:rPr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/>
              <w:t>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ы, необходимые для расчета и начисления страхового возмещения (обеспечения), и порядок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нутренние документы по регистрации и сопровождению страхового случая и порядок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специфическое программное обеспеч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заимосвязь показателей внутренней отчетности по страховому случа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компетентные органы, регистрирующие факт, обстоятельства и последствия страхового случа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оформления запроса, письма, акта и други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специфические термины, касающиеся расходования средств страхового фонд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законодательную базу, регулирующую страховые выпла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сновные виды мошенничества при заявлении о страховом случа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«пробелы» в законодательстве, увеличивающие риск  страхового мошенниче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действий при сомнении в отношении законности проводимых страховых операц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действий при выявлении факта страхового мошенниче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методы борьбы со страховым мошенничеств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теоретические основы проведения экспертизы пострадавшего объек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ы, регистрирующие результаты экспертизы, и порядок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критерии определения страхового случа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теоретические основы оценки величины ущерб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ризнаки страхового случая; условия выплаты страхового возмещения (обеспечения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формы страхового возмещения (обеспечения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расчета страхового возмещения (обеспечения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1591667"/>
      <w:bookmarkStart w:id="2" w:name="_Hlk511591667"/>
      <w:bookmarkEnd w:id="2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240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72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TextBody"/>
        <w:ind w:right="110" w:hanging="0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МДК 04.01 Документальное и программное обеспечение страховых выплат (по отраслям)</w:t>
      </w:r>
    </w:p>
    <w:p>
      <w:pPr>
        <w:pStyle w:val="TextBody"/>
        <w:ind w:right="110" w:hanging="0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7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right="110" w:hanging="0"/>
        <w:rPr>
          <w:sz w:val="24"/>
          <w:szCs w:val="24"/>
        </w:rPr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из них занятия на уроках 20 часов;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практические занятия 30 часов;</w:t>
      </w:r>
    </w:p>
    <w:p>
      <w:pPr>
        <w:pStyle w:val="TextBody"/>
        <w:ind w:right="110" w:hanging="0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2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3" w:name="_Hlk511591667"/>
      <w:bookmarkStart w:id="4" w:name="_Hlk511591667"/>
      <w:bookmarkEnd w:id="4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ДК 04.02 Правовое регулирование страховых выплат и страховое мошенничество (по отраслям)</w:t>
      </w:r>
    </w:p>
    <w:p>
      <w:pPr>
        <w:pStyle w:val="Normal"/>
        <w:rPr>
          <w:bCs/>
          <w:i/>
          <w:i/>
        </w:rPr>
      </w:pPr>
      <w:r>
        <w:rPr/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60 часов;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30 часов</w:t>
      </w:r>
    </w:p>
    <w:p>
      <w:pPr>
        <w:pStyle w:val="Normal"/>
        <w:tabs>
          <w:tab w:val="clear" w:pos="708"/>
          <w:tab w:val="left" w:pos="433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32" w:leader="none"/>
        </w:tabs>
        <w:rPr>
          <w:b/>
          <w:b/>
          <w:bCs/>
          <w:i/>
          <w:i/>
          <w:u w:val="single"/>
        </w:rPr>
      </w:pPr>
      <w:r>
        <w:rPr>
          <w:b/>
          <w:u w:val="single"/>
        </w:rPr>
        <w:t>МДК 04.03 Оценка ущерба и страхового возмещения (по отраслям</w:t>
      </w:r>
      <w:r>
        <w:rPr>
          <w:b/>
          <w:bCs/>
          <w:i/>
          <w:u w:val="single"/>
        </w:rPr>
        <w:t>)</w:t>
      </w:r>
    </w:p>
    <w:p>
      <w:pPr>
        <w:pStyle w:val="Normal"/>
        <w:rPr/>
      </w:pPr>
      <w:r>
        <w:rPr/>
        <w:t>максимальной учебной нагрузки обучающегося 75 часов, в том числе:</w:t>
      </w:r>
    </w:p>
    <w:p>
      <w:pPr>
        <w:pStyle w:val="Normal"/>
        <w:rPr/>
      </w:pPr>
      <w:r>
        <w:rPr/>
        <w:t>обязательной аудиторной учебной нагрузки обучающегося 50 часов;</w:t>
      </w:r>
    </w:p>
    <w:p>
      <w:pPr>
        <w:pStyle w:val="Normal"/>
        <w:rPr/>
      </w:pPr>
      <w:r>
        <w:rPr/>
        <w:t>практические занятия 15 часов;</w:t>
      </w:r>
    </w:p>
    <w:p>
      <w:pPr>
        <w:pStyle w:val="Normal"/>
        <w:rPr/>
      </w:pPr>
      <w:r>
        <w:rPr/>
        <w:t>самостоятельной работы обучающегося 25 часов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Промежуточная аттестация –  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4.01 Документальное и программное обеспечение страховых выплат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4.02 Правовое регулирование страховых выплат и страховое мошенничество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4.03 Оценка ущерба и страхового возмещения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4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 34.1-ПК 4.6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4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«Оформление и сопровождение страхового случая (оценка страхового ущерба, урегулирование убытков)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32"/>
        <w:gridCol w:w="9072"/>
        <w:gridCol w:w="1275"/>
        <w:gridCol w:w="212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</w:t>
            </w:r>
          </w:p>
          <w:p>
            <w:pPr>
              <w:pStyle w:val="Normal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, самостоятельная работа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льное и программное обеспечение страховых выплат (по  отраслям)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ДК  04.0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льное и программное обеспечение страховых выплат (по  отраслям)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ОК 1-9; ПК 4.1-4.3 ЛР 3, ЛР 4, ЛР 7, ЛР 10, ЛР 13, ЛР 14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Организация документального обеспечения         страховых выплат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hanging="24"/>
              <w:rPr/>
            </w:pPr>
            <w:r>
              <w:rPr/>
              <w:t>Значимость           документального обеспечения страховых выпл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hanging="24"/>
              <w:rPr/>
            </w:pPr>
            <w:r>
              <w:rPr/>
              <w:t>Перечень документов, необходимых для оформления страхового случ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202" w:hanging="24"/>
              <w:rPr/>
            </w:pPr>
            <w:r>
              <w:rPr/>
              <w:t>Документы, необходимые для расчета и начисления страхового возмещения (обеспечения) и порядок работы с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hanging="14"/>
              <w:rPr/>
            </w:pPr>
            <w:r>
              <w:rPr/>
              <w:t>Внутренние документы по регистрации и сопровождению страхового случая и порядок работы с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9" w:hanging="10"/>
              <w:rPr/>
            </w:pPr>
            <w:r>
              <w:rPr/>
              <w:t xml:space="preserve">Стандартное               программное обеспечение      </w:t>
            </w:r>
            <w:r>
              <w:rPr>
                <w:lang w:val="en-US"/>
              </w:rPr>
              <w:t>MS</w:t>
            </w:r>
            <w:r>
              <w:rPr/>
              <w:t xml:space="preserve">       </w:t>
            </w:r>
            <w:r>
              <w:rPr>
                <w:lang w:val="en-US"/>
              </w:rPr>
              <w:t>Office</w:t>
            </w:r>
            <w:r>
              <w:rPr/>
              <w:t xml:space="preserve">      и возможное               специфическое программное обеспе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874" w:hanging="0"/>
              <w:rPr/>
            </w:pPr>
            <w:r>
              <w:rPr/>
              <w:t>По теме: организация документального обеспечения страховых выпл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/>
              <w:t>По теме: внутренние документы по регистрации и сопровождению страхового случая и порядок работы с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Теоретические основы проведения экспертизы пострадавшего объекта.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/>
              <w:t>Законодательная база, регулирующая страховые выпла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240" w:firstLine="10"/>
              <w:rPr/>
            </w:pPr>
            <w:r>
              <w:rPr/>
              <w:t>Основные виды мошенничества при заявлении о страховом случа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787" w:firstLine="14"/>
              <w:rPr/>
            </w:pPr>
            <w:r>
              <w:rPr/>
              <w:t>Порядок действий при сомнении в отношении законности проводимых страховых опер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65" w:firstLine="19"/>
              <w:rPr/>
            </w:pPr>
            <w:r>
              <w:rPr/>
              <w:t>Методы борьбы со страховым мошенничеств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701" w:firstLine="14"/>
              <w:rPr/>
            </w:pPr>
            <w:r>
              <w:rPr/>
              <w:t>Документы, регистрирующие результаты экспертизы, и порядок работы с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firstLine="19"/>
              <w:rPr/>
            </w:pPr>
            <w:r>
              <w:rPr>
                <w:bCs/>
              </w:rPr>
              <w:t>П</w:t>
            </w:r>
            <w:r>
              <w:rPr>
                <w:b/>
                <w:bCs/>
              </w:rPr>
              <w:t xml:space="preserve">о       </w:t>
            </w:r>
            <w:r>
              <w:rPr/>
              <w:t xml:space="preserve">теме:       основные       виды мошенничества  при   заявлении   </w:t>
            </w:r>
            <w:r>
              <w:rPr>
                <w:b/>
                <w:bCs/>
              </w:rPr>
              <w:t xml:space="preserve">о </w:t>
            </w:r>
            <w:r>
              <w:rPr/>
              <w:t>страховом случ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9"/>
              <w:rPr/>
            </w:pPr>
            <w:r>
              <w:rPr/>
              <w:t>По   теме: документы, регистрирующие     результаты экспертизы,  и  порядок работы с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3.</w:t>
            </w:r>
          </w:p>
          <w:p>
            <w:pPr>
              <w:pStyle w:val="Normal"/>
              <w:rPr/>
            </w:pPr>
            <w:r>
              <w:rPr/>
              <w:t>Критерии определения страхового случая.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485" w:hanging="0"/>
              <w:rPr/>
            </w:pPr>
            <w:r>
              <w:rPr/>
              <w:t>Определение показателей по страх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600" w:hanging="0"/>
              <w:rPr/>
            </w:pPr>
            <w:r>
              <w:rPr/>
              <w:t>Расчет страховой премии и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/>
            </w:pPr>
            <w:r>
              <w:rPr/>
              <w:t>Экономическая сущность и правовое обеспечение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283" w:hanging="0"/>
              <w:rPr/>
            </w:pPr>
            <w:r>
              <w:rPr/>
              <w:t>Определение суммы страховых платежей и показателей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62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теме: определение показателей по страх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right="19" w:firstLine="5"/>
              <w:rPr/>
            </w:pPr>
            <w:r>
              <w:rPr/>
              <w:t>Самостоятельное изучение законодательного и инструктивного материала по сопровождению договоров страх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11"/>
              </w:rPr>
              <w:t>1.</w:t>
            </w:r>
            <w:r>
              <w:rPr/>
              <w:tab/>
              <w:t>Написание  рефератов  по  вопросам  автоматизации регистрации и обработки документов, в проектных решениях на базах компьютерных систем    использование    новейших разработок       специалистов,       позволяющих       освободить сотрудников компании от выполнения рутинных операций. Пользователи    информации.    Причины   заинтересованности пользователей в финансовой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3"/>
              </w:rPr>
              <w:t>2.</w:t>
            </w:r>
            <w:r>
              <w:rPr/>
              <w:tab/>
              <w:t xml:space="preserve">Изуче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 </w:t>
            </w:r>
            <w:r>
              <w:rPr>
                <w:lang w:val="en-US"/>
              </w:rPr>
              <w:t>Accesses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 </w:t>
            </w:r>
            <w:r>
              <w:rPr>
                <w:lang w:val="en-US"/>
              </w:rPr>
              <w:t>Outlook</w:t>
            </w:r>
            <w:r>
              <w:rPr/>
              <w:t xml:space="preserve">  и специализированное программное   обеспечение   для решения профессиональ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1"/>
              </w:rPr>
              <w:t>3.</w:t>
            </w:r>
            <w:r>
              <w:rPr/>
              <w:tab/>
              <w:t>Разработка схем - конспектов для закрепления материала и систематизаци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/>
              <w:t>4.</w:t>
              <w:tab/>
              <w:t>Решение ситуационных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3"/>
              </w:rPr>
              <w:t>5.</w:t>
            </w:r>
            <w:r>
              <w:rPr/>
              <w:tab/>
              <w:t>Осуществление     ввода    данных       в    компьютер  «слепым» десятипальцевым    методом    с    высокой скоростью печа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b/>
                <w:bCs/>
              </w:rPr>
              <w:t>Учебная практика по модулю МДК. 04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 04.01.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/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/>
              <w:t>вести журналы убытков страховой организации от наступления страховых случаев, в том числе в электронном вид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ять внутренние отчеты по страховым случая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читывать основные статистические показатели убы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shd w:fill="FFFFFF" w:val="clear"/>
              <w:ind w:righ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страховых выплат и страховое мошенничество (по отраслям)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. 04.02. Правовое регулирование страховых выплат и страховое мошенничество (по отраслям)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К 1-9; ПК 4.3-4.5 ЛР 3, ЛР 4, ЛР 7, ЛР 10, ЛР 13, ЛР 14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>Порядок ввода договоров в базу данных, проверка существующей базы данных, порядок хранения всех действующих договоров страхования в электронном и бумажном виде.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Способы         учета         договоров страх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Учет      поступлений       страховых прем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Учет          выплат          страхового возме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Порядок      персонифицированного учета расчетов со страхова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Ведение          лицевых          счетов страхователей   в   электронном   и бумажном ви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чать отчетов,  форм  и  справок через    Форму    программы    АРМ страховщика для печати различных догов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полнение           функциональных бло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       хранения всех действующих договоров страхования в электронном и бумажном виде; Осуществление передачи истекших договоров страхования для хранения в архи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ситуацион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Контроль   сроков   действия договоров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орядок контроля сроков действия догов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Формирование   знаний,  позволяющих      получить эффективные механизмы контро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Мониторинг бизнес-процессов  по договорн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е          занятие (тестирование     по     пройденным тем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       сроков        действия договоров         и         напоминание продавцам   о   необходимости   их перезаключения на новый ср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ение        причины        отказа страхователя   от   перезаключения договора       страхования       через ведение журнала ф.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дение    страховой</w:t>
            </w:r>
          </w:p>
          <w:p>
            <w:pPr>
              <w:pStyle w:val="Normal"/>
              <w:rPr/>
            </w:pPr>
            <w:r>
              <w:rPr/>
              <w:t>отчетности.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дение     страховой     отчетности посредством АРМ-страховщ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Набор   средств    для    поддержки таблиц    и    соотношений    между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ый             пользовательский интерфей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 и модификация информации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едства    программирования высок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  практических   примеров по   данным   формы   «Ввод  отчета агента ф 11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"/>
              <w:rPr/>
            </w:pPr>
            <w:r>
              <w:rPr/>
              <w:t>Проверка   начисления   страховой премии,  начисление комиссионного вознагра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rPr/>
            </w:pPr>
            <w:r>
              <w:rPr/>
              <w:t>Анализ            заключенных договоров    страхования    и предложения   по управлению     убыточности на «входе»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   заключенных    договоров страх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/>
              <w:t>Расчет аналитических показателей продаж страховой компа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34" w:hanging="0"/>
              <w:rPr/>
            </w:pPr>
            <w:r>
              <w:rPr/>
              <w:t>Решение и управление убыточностью «на вход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/>
              <w:t>Общая схема регулирования едина для всех видов страх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Отображение      процесса регулирования убытков в сис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бор  и  накопление  данных     от потерпевшей сторо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Ввод   в       систему   в    процессе регулир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Анализ причин невыполнения плана продаж и качественный анализ отказов от перезаключения и продления договоров страхования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55" w:hanging="0"/>
              <w:rPr/>
            </w:pPr>
            <w:r>
              <w:rPr/>
              <w:t>Анализ причин невыполнения плана прода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/>
              <w:t>Изучение динамики выполнения плана продаж договоров с указанием тенденции к росту и сни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й анализ отказов от перезаключения и продления договоров страх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до разделу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" w:right="82" w:hanging="0"/>
              <w:jc w:val="both"/>
              <w:rPr/>
            </w:pPr>
            <w:r>
              <w:rPr/>
              <w:t>Изучение динамики выполнения плана продаж договоров с указанием тенденции к росту и сни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инамики продаж страховых продуктов страховыми компаниями действующими на</w:t>
              <w:br/>
              <w:t>страховом рынке РФ в период    финансового кризи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2,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истематическая проработка конспектов занятий, учеб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Самостоятельное   изучение   законодательного      и   инструктивного материала по учету контролю и анализу договоров страхования Изучение   динамики   продаж   страховых   продуктов   страховыми компаниями, действующими на страховом     рынке  РФ в  период финансового кризи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8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38" w:hanging="600"/>
              <w:jc w:val="both"/>
              <w:rPr>
                <w:spacing w:val="-10"/>
              </w:rPr>
            </w:pPr>
            <w:r>
              <w:rPr/>
              <w:t>Подготовка письменного сообщения клиенту об окончании сроков страхования и предложения о возобновлении новых договоров страх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29" w:hanging="600"/>
              <w:jc w:val="both"/>
              <w:rPr>
                <w:spacing w:val="-3"/>
              </w:rPr>
            </w:pPr>
            <w:r>
              <w:rPr/>
              <w:t>Разработка схем - конспектов для закрепления материала и систематизации информаци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hanging="360"/>
              <w:rPr>
                <w:spacing w:val="-5"/>
              </w:rPr>
            </w:pPr>
            <w:r>
              <w:rPr/>
              <w:t>Решение ситуационных задач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19" w:hanging="600"/>
              <w:jc w:val="both"/>
              <w:rPr>
                <w:spacing w:val="-5"/>
              </w:rPr>
            </w:pPr>
            <w:r>
              <w:rPr/>
              <w:t>Изучение способов взаимодействия пользователя с БД с использованием системы управления базами данных (СУБД), которые обеспечивают: - набор средств для поддержки таблиц и соотношений между ни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19" w:hanging="600"/>
              <w:jc w:val="both"/>
              <w:rPr>
                <w:spacing w:val="-2"/>
              </w:rPr>
            </w:pPr>
            <w:r>
              <w:rPr/>
              <w:t>Изучение развитого пользовательского интерфейса, позволяющего вводить и модифицировать информацию, производить поиск и представлять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19" w:hanging="600"/>
              <w:jc w:val="both"/>
              <w:rPr>
                <w:spacing w:val="-5"/>
              </w:rPr>
            </w:pPr>
            <w:r>
              <w:rPr/>
              <w:t>Изучение средств  программирования высокого уровня, позволяющие создавать собственные прилож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hanging="600"/>
              <w:jc w:val="both"/>
              <w:rPr/>
            </w:pPr>
            <w:r>
              <w:rPr/>
              <w:t>Изучение того как в процессе регулирования дело по убытку внутри системы меняет свое состояние (статус) в последовательности: неполное заявление (заявление введено в систему, не все необходимые документы получены); полное заявление (все необходимые</w:t>
            </w:r>
            <w:r>
              <w:rPr>
                <w:u w:val="single"/>
              </w:rPr>
              <w:t xml:space="preserve"> </w:t>
            </w:r>
            <w:r>
              <w:rPr/>
              <w:t>документы получены); договор не   найден   (нет   подтверждения   от   системы   о   наличии указанного    страхового    договора);    дело    открыто    (все необходимые документы получены, есть подтверждение от системы о наличии указанного страхового договора, действия по    урегулированию    продолжаются);   дело   закрыто    (все необходимые        действия       произведены,        произведены возмещения    ущербов    или    потерпевшему    отказано    от возмещен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302"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 по модулю МДК. 04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4.02.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/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/>
              <w:t>вести журналы убытков страховой организации от наступления страховых случаев, в том числе в электронном виде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оставлять внутренние отчеты по страховым случаям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ссчитывать основные статистические показатели убытков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товить документы для направления их в компетентные органы;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/>
              <w:t>осуществлять запрос из компетентных органов документов, содержащих факт, обстоятельства и последствия страхового случая;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/>
              <w:t>быстро реагировать на новую информацию и принимать решения, исходя из нормативных и других регулирующих актов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являть простейшие действия страховых мошенников;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/>
              <w:t>быстро и адекватно действовать при обнаружении факта мошенничества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рганизовывать и проводить экспертизу пострадавшего объекта;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/>
              <w:t>документально оформлять результаты экспертизы; оценивать ущерб и определять величину страхового воз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ценка ущерба и страхового возмещения (по отраслям)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МДК. 04.03. Оценка ущерба и страхового возмещения (по отраслям)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12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120"/>
              <w:jc w:val="center"/>
              <w:rPr/>
            </w:pPr>
            <w:r>
              <w:rPr/>
              <w:t>ОК 1-9; ПК 4.6</w:t>
            </w:r>
          </w:p>
          <w:p>
            <w:pPr>
              <w:pStyle w:val="Normal"/>
              <w:shd w:fill="FFFFFF" w:val="clear"/>
              <w:ind w:left="120" w:hanging="120"/>
              <w:jc w:val="center"/>
              <w:rPr>
                <w:b/>
                <w:b/>
              </w:rPr>
            </w:pPr>
            <w:r>
              <w:rPr/>
              <w:t>ЛР 3, ЛР 4, ЛР 7, ЛР 10, ЛР 13, ЛР 14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/>
              <w:t>Расчет страховых тарифов в страховании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щность актуарных рас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казатели страховой стат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а страхового тари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Классификация видов страхования с    точки    зрения    особенностей расчета нетто-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   и    расходы    страховой комп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ечать отчетов, форм и справок через    Форму    программы    АРМ страховщика для печати различных догов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полнение           функциональных  бло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5"/>
              <w:rPr/>
            </w:pPr>
            <w:r>
              <w:rPr/>
              <w:t>Расчет страховых тарифов по рисковым видам страх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ение ситуацион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 2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акторы,     влияющие     на</w:t>
            </w:r>
          </w:p>
          <w:p>
            <w:pPr>
              <w:pStyle w:val="Normal"/>
              <w:rPr/>
            </w:pPr>
            <w:r>
              <w:rPr/>
              <w:t>стоимость страховой услуги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страхового взно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рхняя и нижняя граница цены страховой услу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аза жизненного цикла страховой услу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е    занятие (тестирование     по     пройденным тем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               достаточной величины страхового взно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 xml:space="preserve">Доходы      страховой      компании, косвенно связанные со страховой деятельностью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/>
            </w:pPr>
            <w:r>
              <w:rPr/>
              <w:t>Условия             обеспечения финансовой     устойчивости страховых компаний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Финансовая                устойчивость страховщ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оздание   страховых   резервов   и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Нормативное соотношение между активами       и       обязательствами страховой комп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пере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Определение      финансовой устойчивости страховщ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     системы пере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  Раздела 3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Систематическая      проработка      конспектов     занятий,      учеб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Самостоятельное   изучение  законодательного      и   инструктивного материала по учету контролю и анализу договоров страхования  Изучение   динамики   продаж   страховых   продуктов   страховыми компаниями действующими  на  страховом     рынке РФ  в  период финансового кризи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ind w:left="43" w:hanging="43"/>
              <w:rPr/>
            </w:pPr>
            <w:r>
              <w:rPr>
                <w:bCs/>
              </w:rPr>
              <w:t>1</w:t>
            </w:r>
            <w:r>
              <w:rPr/>
              <w:t>. Компетентные органы, регистрирующие факт, обстоятельства и  последствия страхового случа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2285" w:hanging="43"/>
              <w:rPr>
                <w:spacing w:val="-5"/>
              </w:rPr>
            </w:pPr>
            <w:r>
              <w:rPr/>
              <w:t>Порядок оформления запроса, письма, акта и других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1632" w:hanging="43"/>
              <w:rPr>
                <w:spacing w:val="-5"/>
              </w:rPr>
            </w:pPr>
            <w:r>
              <w:rPr/>
              <w:t>Специфические термины, касающиеся расходования средств  страхового фон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hanging="43"/>
              <w:rPr>
                <w:spacing w:val="-6"/>
              </w:rPr>
            </w:pPr>
            <w:r>
              <w:rPr/>
              <w:t>Законодательная база, регулирующая страховые выпла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1632" w:hanging="43"/>
              <w:rPr>
                <w:spacing w:val="-5"/>
              </w:rPr>
            </w:pPr>
            <w:r>
              <w:rPr/>
              <w:t>Основные виды мошенничества при заявлении о страховом случа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2285" w:hanging="43"/>
              <w:rPr>
                <w:spacing w:val="-3"/>
              </w:rPr>
            </w:pPr>
            <w:r>
              <w:rPr/>
              <w:t>«Пробелы» в законодательстве, увеличивающие риск  страхового мошеннич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1632" w:hanging="43"/>
              <w:rPr>
                <w:spacing w:val="-5"/>
              </w:rPr>
            </w:pPr>
            <w:r>
              <w:rPr/>
              <w:t>Порядок действий при сомнении в отношении законности проводимых страховых опер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6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 по модулю МДК. 04.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4.03.</w:t>
            </w:r>
          </w:p>
          <w:p>
            <w:pPr>
              <w:pStyle w:val="Normal"/>
              <w:shd w:fill="FFFFFF" w:val="clear"/>
              <w:ind w:left="29" w:right="1958" w:firstLine="206"/>
              <w:rPr/>
            </w:pPr>
            <w:r>
              <w:rPr/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shd w:fill="FFFFFF" w:val="clear"/>
              <w:ind w:left="29" w:right="1306" w:firstLine="206"/>
              <w:rPr/>
            </w:pPr>
            <w:r>
              <w:rPr/>
              <w:t>быстро реагировать на новую информацию и принимать решения, исходя из нормативных и других регулирующих актов;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организовывать и проводить экспертизу пострадавшего объекта;</w:t>
            </w:r>
          </w:p>
          <w:p>
            <w:pPr>
              <w:pStyle w:val="Normal"/>
              <w:shd w:fill="FFFFFF" w:val="clear"/>
              <w:ind w:left="29" w:right="1306" w:firstLine="202"/>
              <w:rPr/>
            </w:pPr>
            <w:r>
              <w:rPr/>
              <w:t>документально оформлять результаты экспертизы; оценивать ущерб и определять величину страхового воз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30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before="1" w:after="0"/>
        <w:rPr>
          <w:b/>
          <w:b/>
          <w:bCs w:val="false"/>
          <w:sz w:val="2"/>
          <w:szCs w:val="28"/>
        </w:rPr>
      </w:pPr>
      <w:r>
        <w:rPr>
          <w:b/>
          <w:bCs w:val="false"/>
          <w:sz w:val="2"/>
          <w:szCs w:val="28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/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</w:t>
      </w:r>
      <w:r>
        <w:rPr>
          <w:b/>
          <w:caps/>
          <w:sz w:val="24"/>
          <w:szCs w:val="24"/>
        </w:rPr>
        <w:t xml:space="preserve">ПМ.04 </w:t>
      </w:r>
      <w:bookmarkStart w:id="5" w:name="4.1._Требования_к_минимальному_материаль"/>
      <w:bookmarkEnd w:id="5"/>
      <w:r>
        <w:rPr>
          <w:b/>
          <w:caps/>
          <w:sz w:val="24"/>
          <w:szCs w:val="24"/>
        </w:rPr>
        <w:t>Оформление и сопровождение страхового случая (оценка страхового ущерба, урегулирование убытков)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>
          <w:sz w:val="24"/>
          <w:szCs w:val="24"/>
        </w:rPr>
      </w:pPr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Оформление и сопровождение страхового случая (оценка страхового ущерба, урегулирование убытков)»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  <w:color w:val="000000"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6" w:name="4.2._Информационное_обеспечение_обучения"/>
      <w:bookmarkEnd w:id="6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3.2.1 Основные источник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1 Основные источники:</w:t>
      </w:r>
    </w:p>
    <w:p>
      <w:pPr>
        <w:pStyle w:val="Normal"/>
        <w:spacing w:lineRule="auto" w:line="240"/>
        <w:rPr/>
      </w:pPr>
      <w:r>
        <w:rPr/>
        <w:t>1 Организация страхового дела: учебник и практикум для СПО / И. П. Хоминич [и др.]; под</w:t>
      </w:r>
    </w:p>
    <w:p>
      <w:pPr>
        <w:pStyle w:val="Normal"/>
        <w:spacing w:lineRule="auto" w:line="240"/>
        <w:rPr/>
      </w:pPr>
      <w:r>
        <w:rPr/>
        <w:t>ред. И. П. Хоминич, Е. В. Дик. – М.: Издательство Юрайт, 2017 – 230 с.</w:t>
      </w:r>
    </w:p>
    <w:p>
      <w:pPr>
        <w:pStyle w:val="Normal"/>
        <w:spacing w:lineRule="auto" w:line="240"/>
        <w:rPr/>
      </w:pPr>
      <w:r>
        <w:rPr/>
        <w:t>2 Основы страхового дела: учебник и практикум для СПО / И. П. Хоминич [и др.]; под ред. И.</w:t>
      </w:r>
    </w:p>
    <w:p>
      <w:pPr>
        <w:pStyle w:val="Normal"/>
        <w:spacing w:lineRule="auto" w:line="240"/>
        <w:rPr/>
      </w:pPr>
      <w:r>
        <w:rPr/>
        <w:t>П. Хоминич, Е. В. Дик. – М.: Издательство Юрайт, 2017 – 242 с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2 Дополнительные источники:</w:t>
      </w:r>
    </w:p>
    <w:p>
      <w:pPr>
        <w:pStyle w:val="Normal"/>
        <w:spacing w:lineRule="auto" w:line="240"/>
        <w:rPr/>
      </w:pPr>
      <w:r>
        <w:rPr/>
        <w:t>1 Алиев Б.Х. Основы страхования: учебник/ Алиев Б.Х., Махдиева Ю.М. – М.: ЮНИТИ-</w:t>
      </w:r>
    </w:p>
    <w:p>
      <w:pPr>
        <w:pStyle w:val="Normal"/>
        <w:spacing w:lineRule="auto" w:line="240"/>
        <w:rPr/>
      </w:pPr>
      <w:r>
        <w:rPr/>
        <w:t>ДАНА, 2014 – 503 c.</w:t>
      </w:r>
    </w:p>
    <w:p>
      <w:pPr>
        <w:pStyle w:val="Normal"/>
        <w:spacing w:lineRule="auto" w:line="240"/>
        <w:rPr/>
      </w:pPr>
      <w:r>
        <w:rPr/>
        <w:t>2 Архипов А.П. Андеррайтинг в страховании. Теоретический курс и практикум: учебное</w:t>
      </w:r>
    </w:p>
    <w:p>
      <w:pPr>
        <w:pStyle w:val="Normal"/>
        <w:spacing w:lineRule="auto" w:line="240"/>
        <w:rPr/>
      </w:pPr>
      <w:r>
        <w:rPr/>
        <w:t>пособие / Архипов А.П. – М.: ЮНИТИ-ДАНА, 2015 – 240 c.</w:t>
      </w:r>
    </w:p>
    <w:p>
      <w:pPr>
        <w:pStyle w:val="Normal"/>
        <w:spacing w:lineRule="auto" w:line="240"/>
        <w:rPr/>
      </w:pPr>
      <w:r>
        <w:rPr/>
        <w:t>3 Годин А.М. Страхование: практикум/ Годин А.М., Демидов С.Р., Фрумина С.В. – М.:</w:t>
      </w:r>
    </w:p>
    <w:p>
      <w:pPr>
        <w:pStyle w:val="Normal"/>
        <w:spacing w:lineRule="auto" w:line="240"/>
        <w:rPr/>
      </w:pPr>
      <w:r>
        <w:rPr/>
        <w:t>Дашков и К, 2014 – 195 c.</w:t>
      </w:r>
    </w:p>
    <w:p>
      <w:pPr>
        <w:pStyle w:val="Normal"/>
        <w:spacing w:lineRule="auto" w:line="240"/>
        <w:rPr/>
      </w:pPr>
      <w:r>
        <w:rPr/>
        <w:t>4 Ефимов О.Н. Атрибутика страхования: учебное наглядное пособие/ Ефимов О.Н. – Саратов:</w:t>
      </w:r>
    </w:p>
    <w:p>
      <w:pPr>
        <w:pStyle w:val="Normal"/>
        <w:spacing w:lineRule="auto" w:line="240"/>
        <w:rPr/>
      </w:pPr>
      <w:r>
        <w:rPr/>
        <w:t>Вузовское образование, 2016 – 79 c.</w:t>
      </w:r>
    </w:p>
    <w:p>
      <w:pPr>
        <w:pStyle w:val="Normal"/>
        <w:spacing w:lineRule="auto" w:line="240"/>
        <w:rPr/>
      </w:pPr>
      <w:r>
        <w:rPr/>
        <w:t>5 Ефимов О.Н. Экономика страхования и анализ страховых операций: курс лекций/ Ефимов</w:t>
      </w:r>
    </w:p>
    <w:p>
      <w:pPr>
        <w:pStyle w:val="Normal"/>
        <w:spacing w:lineRule="auto" w:line="240"/>
        <w:rPr/>
      </w:pPr>
      <w:r>
        <w:rPr/>
        <w:t>О.Н. – Саратов: Вузовское образование, 2014 – 201 c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Normal"/>
        <w:spacing w:lineRule="auto" w:line="240"/>
        <w:rPr/>
      </w:pPr>
      <w:r>
        <w:rPr/>
        <w:t>1. Конституция Российской Федерации. Принята всенародным голосованием</w:t>
      </w:r>
    </w:p>
    <w:p>
      <w:pPr>
        <w:pStyle w:val="Normal"/>
        <w:spacing w:lineRule="auto" w:line="240"/>
        <w:rPr/>
      </w:pPr>
      <w:r>
        <w:rPr/>
        <w:t xml:space="preserve">2.12.1993 г [электронный ресурс]: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3 Трудовой кодекс РФ (ТК РФ) [электронный ресурс]: федеральный закон от</w:t>
      </w:r>
    </w:p>
    <w:p>
      <w:pPr>
        <w:pStyle w:val="Normal"/>
        <w:spacing w:lineRule="auto" w:line="240"/>
        <w:rPr/>
      </w:pPr>
      <w:r>
        <w:rPr/>
        <w:t>4 12.2001 г N 197-ФЗ (действующая редакция) // режим доступа: справочно-правовая система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5 Гражданский кодекс Российской Федерации часть 1 (ГК РФ)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30.11.1994 г N 51-ФЗ (действующая редакция)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6 Гражданский кодекс Российской Федерации часть 2 (ГК РФ)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26.01.1996 г (действующая редакция) N 14-ФЗ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7 Гражданский кодекс Российской Федерации (ГК РФ) часть 3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26.11.2001 г N 146-ФЗ (действующая редакция)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8 Гражданский кодекс Российской Федерации Часть 4 (ГК РФ)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18.12.2006 г. N 230-ФЗ // режим доступа: справочно-правовая система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9 "Налоговый кодекс Российской Федерации (часть вторая)" от 05.08.2000 N 117-ФЗ «расходы</w:t>
      </w:r>
    </w:p>
    <w:p>
      <w:pPr>
        <w:pStyle w:val="Normal"/>
        <w:spacing w:lineRule="auto" w:line="240"/>
        <w:rPr/>
      </w:pPr>
      <w:r>
        <w:rPr/>
        <w:t>на обязательное и добровольное страхование» [электронный ресурс]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0 "Кодекс Российской Федерации об административных правонарушениях" от</w:t>
      </w:r>
    </w:p>
    <w:p>
      <w:pPr>
        <w:pStyle w:val="Normal"/>
        <w:spacing w:lineRule="auto" w:line="240"/>
        <w:rPr/>
      </w:pPr>
      <w:r>
        <w:rPr/>
        <w:t>11 12.2001 N 195-ФЗ (ред. от 08.12.2011) Глава 15 Административные правонарушения в</w:t>
      </w:r>
    </w:p>
    <w:p>
      <w:pPr>
        <w:pStyle w:val="Normal"/>
        <w:spacing w:lineRule="auto" w:line="240"/>
        <w:rPr/>
      </w:pPr>
      <w:r>
        <w:rPr/>
        <w:t>области финансов, налогов и сборов, страхования, рынка ценных бумаг [электронный</w:t>
      </w:r>
    </w:p>
    <w:p>
      <w:pPr>
        <w:pStyle w:val="Normal"/>
        <w:spacing w:lineRule="auto" w:line="240"/>
        <w:rPr/>
      </w:pPr>
      <w:r>
        <w:rPr/>
        <w:t>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2 Федеральный закон от 25.07.2011 N 260-ФЗ "О государственной поддержке в сфере</w:t>
      </w:r>
    </w:p>
    <w:p>
      <w:pPr>
        <w:pStyle w:val="Normal"/>
        <w:spacing w:lineRule="auto" w:line="240"/>
        <w:rPr/>
      </w:pPr>
      <w:r>
        <w:rPr/>
        <w:t>сельскохозяйственного страхования и о внесении изменений в Федеральный закон "О</w:t>
      </w:r>
    </w:p>
    <w:p>
      <w:pPr>
        <w:pStyle w:val="Normal"/>
        <w:spacing w:lineRule="auto" w:line="240"/>
        <w:rPr/>
      </w:pPr>
      <w:r>
        <w:rPr/>
        <w:t>развитии сельского хозяйства" [электронный ресурс] // режим доступа: справочно-правовая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>13 Федеральный закон от 29.11.2010 N 326-ФЗ "Об обязательном медицинском страховании в</w:t>
      </w:r>
    </w:p>
    <w:p>
      <w:pPr>
        <w:pStyle w:val="Normal"/>
        <w:spacing w:lineRule="auto" w:line="240"/>
        <w:rPr/>
      </w:pPr>
      <w:r>
        <w:rPr/>
        <w:t>Российской Федерации" [электронный ресурс] // режим доступа: справочно-правовая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>14 Федеральный закон от 24.07.2009 N 212-ФЗ "О страховых взносах в Пенсионный фонд</w:t>
      </w:r>
    </w:p>
    <w:p>
      <w:pPr>
        <w:pStyle w:val="Normal"/>
        <w:spacing w:lineRule="auto" w:line="240"/>
        <w:rPr/>
      </w:pPr>
      <w:r>
        <w:rPr/>
        <w:t>Российской Федерации, Фонд социального Федеральный фонд обязательного медицинского страхования" [электронный 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5 Федеральный закон от 29.12.2006 N 255-ФЗ "Об обязательном социальном страховании на</w:t>
      </w:r>
    </w:p>
    <w:p>
      <w:pPr>
        <w:pStyle w:val="Normal"/>
        <w:spacing w:lineRule="auto" w:line="240"/>
        <w:rPr/>
      </w:pPr>
      <w:r>
        <w:rPr/>
        <w:t>случай временной нетрудоспособности и в связи с материнством" [электронный ресурс] //</w:t>
      </w:r>
    </w:p>
    <w:p>
      <w:pPr>
        <w:pStyle w:val="Normal"/>
        <w:spacing w:lineRule="auto" w:line="240"/>
        <w:rPr/>
      </w:pPr>
      <w:r>
        <w:rPr/>
        <w:t>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6 Жилищный кодекс Российской Федерации" (ЖК РФ) [электронный ресурс]: федеральный</w:t>
      </w:r>
    </w:p>
    <w:p>
      <w:pPr>
        <w:pStyle w:val="Normal"/>
        <w:spacing w:lineRule="auto" w:line="240"/>
        <w:rPr/>
      </w:pPr>
      <w:r>
        <w:rPr/>
        <w:t>закон от 29.12.2004 г N 188-ФЗ (действующая редакция) // режим доступа: справочно-</w:t>
      </w:r>
    </w:p>
    <w:p>
      <w:pPr>
        <w:pStyle w:val="Normal"/>
        <w:spacing w:lineRule="auto" w:line="240"/>
        <w:rPr/>
      </w:pPr>
      <w:r>
        <w:rPr/>
        <w:t>правовая система КонсультантПлюс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3 Интернет ресурсы:</w:t>
      </w:r>
    </w:p>
    <w:p>
      <w:pPr>
        <w:pStyle w:val="Normal"/>
        <w:spacing w:lineRule="auto" w:line="240"/>
        <w:rPr/>
      </w:pPr>
      <w:r>
        <w:rPr/>
        <w:t>1 Справочная правовая система «Консультант Плюс». – Режим доступа: http://konsultant.ru/</w:t>
      </w:r>
    </w:p>
    <w:p>
      <w:pPr>
        <w:pStyle w:val="Normal"/>
        <w:spacing w:lineRule="auto" w:line="240"/>
        <w:rPr/>
      </w:pPr>
      <w:r>
        <w:rPr/>
        <w:t>2 Справочная правовая система «Гарант». - Режим доступа: http://www.garant.ru/</w:t>
      </w:r>
    </w:p>
    <w:p>
      <w:pPr>
        <w:pStyle w:val="Normal"/>
        <w:spacing w:lineRule="auto" w:line="240"/>
        <w:rPr/>
      </w:pPr>
      <w:r>
        <w:rPr/>
        <w:t>3 РосМедСтрах. Медицинское страхование в России. – Режим доступа: https://rosmedstrah.ru/</w:t>
      </w:r>
    </w:p>
    <w:p>
      <w:pPr>
        <w:pStyle w:val="Normal"/>
        <w:spacing w:lineRule="auto" w:line="240"/>
        <w:rPr/>
      </w:pPr>
      <w:r>
        <w:rPr/>
        <w:t>4 Страхование сегодня. - Режим доступа: https://www.insur-info.ru/</w:t>
      </w:r>
    </w:p>
    <w:p>
      <w:pPr>
        <w:pStyle w:val="Normal"/>
        <w:spacing w:lineRule="auto" w:line="240"/>
        <w:rPr/>
      </w:pPr>
      <w:r>
        <w:rPr/>
        <w:t>5 Росгосстрах. - Режим доступа: https://www.rgs.ru/</w:t>
      </w:r>
    </w:p>
    <w:p>
      <w:pPr>
        <w:pStyle w:val="Normal"/>
        <w:spacing w:lineRule="auto" w:line="240"/>
        <w:rPr/>
      </w:pPr>
      <w:r>
        <w:rPr/>
        <w:t>6 Ингосстрах. - Режим доступа: https://www.ingos.ru/</w:t>
      </w:r>
    </w:p>
    <w:p>
      <w:pPr>
        <w:pStyle w:val="Normal"/>
        <w:spacing w:lineRule="auto" w:line="240"/>
        <w:rPr/>
      </w:pPr>
      <w:r>
        <w:rPr/>
        <w:t>7 Страховой дом ВСК. - Режим доступа: https://www.vsk.ru/</w:t>
      </w:r>
    </w:p>
    <w:p>
      <w:pPr>
        <w:pStyle w:val="Normal"/>
        <w:spacing w:lineRule="auto" w:line="240"/>
        <w:rPr/>
      </w:pPr>
      <w:r>
        <w:rPr/>
        <w:t xml:space="preserve">8.Согласие. Страхование. - Режим доступа: </w:t>
      </w:r>
      <w:hyperlink r:id="rId4">
        <w:r>
          <w:rPr>
            <w:rStyle w:val="InternetLink"/>
            <w:color w:val="0563C1"/>
            <w:u w:val="single"/>
          </w:rPr>
          <w:t>https://www.soglasie.ru/</w:t>
        </w:r>
      </w:hyperlink>
    </w:p>
    <w:p>
      <w:pPr>
        <w:pStyle w:val="Normal"/>
        <w:spacing w:lineRule="auto" w:line="240"/>
        <w:rPr/>
      </w:pPr>
      <w:r>
        <w:rPr/>
        <w:t>9. Официальный сайт Центрального Банка РФ – Режим доступа: https://cbr.ru/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ФЕССИОНАЛЬНОГО МОДУЛЯ </w:t>
      </w:r>
      <w:r>
        <w:rPr>
          <w:b/>
          <w:caps/>
          <w:sz w:val="24"/>
          <w:szCs w:val="24"/>
        </w:rPr>
        <w:t xml:space="preserve">ПМ.04 ОФОРМЛЕНИЕ И СОПРОВОЖДЕНИЕ СТРАХОВОГО СЛУЧАЯ (ОЦЕНКА СТРАХОВОГО УЩЕРБА, 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РЕГУЛИРОВАНИЕ УБЫТКОВ)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2"/>
        <w:gridCol w:w="29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К4.1. Консультировать клиентов по порядку действий при оформлении страхового случа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ное использование документов, необходимых для оформления страхового случая и знание порядка работы с ни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новывание использования документов, необходимых для расчета и начисления страхового возмещения (обеспечения), и знание порядка работы с ни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е внутренних документов по регистрации и сопровождению страхового случая и порядка работы с ни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е применение специфического программного обеспеч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взаимосвязи показателей внутренней отчетности по страховому случа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мение составлять обращение в компетентные органы, регистрирующие факт, обстоятельства и последствия страхового случая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го опрос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х работ по темам МДК; 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ежуточная аттестаци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ет по учебной и производствен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экзамен квалификационный по профессиональному модулю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Организовывать экспертизы, осмотр пострадавших объектов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выявлять признаки страхового случая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3. Подготавливать и направлять запросы в компетентные органы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установление обстоятельств и последствий страхового случая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4. Принимать решения о выплате страхового возмещения, оформлять страховые акты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одательной базы, регулирующей страховые выплаты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5. Вести журналы убытков, в т.ч. в электронном виде, составлять отчеты, статистику убытков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окументов, регистрирующих результаты экспертизы, и применение порядка работы с ними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6. Принимать меры по предупреждению страхового мошенничеств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ритериев определения страхового случая.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 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OST type A" w:hAnsi="GOST type A" w:cs="GOST type 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GOST type A" w:hAnsi="GOST type A" w:cs="GOST type 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ST type A" w:hAnsi="GOST type A" w:cs="GOST type 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soglasi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0:28:00Z</dcterms:created>
  <dc:creator>1</dc:creator>
  <dc:description/>
  <cp:keywords/>
  <dc:language>en-US</dc:language>
  <cp:lastModifiedBy>Admin</cp:lastModifiedBy>
  <dcterms:modified xsi:type="dcterms:W3CDTF">2022-12-10T09:48:00Z</dcterms:modified>
  <cp:revision>7</cp:revision>
  <dc:subject/>
  <dc:title/>
</cp:coreProperties>
</file>