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aps/>
          <w:sz w:val="28"/>
          <w:szCs w:val="28"/>
        </w:rPr>
        <w:t>БПОУ ОО 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пециальность 23.02.01. Организация перевозок 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 управление на транспорте (автомобильном)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ОП.07 Охрана труд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: Жилина Наталья Витальевна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/>
        <w:drawing>
          <wp:inline distT="0" distB="0" distL="0" distR="0">
            <wp:extent cx="5939790" cy="308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РАБОЧЕЙ ПРОГРАММЫ УЧЕБНОЙ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ЦИПЛИНЫ ОП.07 ОХРАНА ТРУД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ОП.07 Охрана труда является обязательной частью профессионального учебного цикла основной образовательной программы в соответствии с ФГОС по специальности </w:t>
      </w:r>
      <w:bookmarkStart w:id="0" w:name="_Hlk86436408"/>
      <w:r>
        <w:rPr>
          <w:rFonts w:cs="Times New Roman" w:ascii="Times New Roman" w:hAnsi="Times New Roman"/>
          <w:sz w:val="24"/>
          <w:szCs w:val="24"/>
        </w:rPr>
        <w:t>23.02.01 Организация перевозок и управление на транспорте (по видам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2; ОК 3.</w:t>
      </w:r>
    </w:p>
    <w:p>
      <w:pPr>
        <w:pStyle w:val="Normal"/>
        <w:spacing w:before="0" w:after="0"/>
        <w:ind w:left="35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К 1.1, ПК 1.2, ПК 1.3, ПК 2.1, ПК 2.2, ПК 2.3, ПК 3.1, ПК 3.2, ПК 3.3, ОК 1-9, ЛР 4, ЛР 7, ЛР 8, ЛР 10, ЛР 13, ЛР 16, ЛР 1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spacing w:lineRule="exact" w:line="394" w:before="5" w:after="0"/>
              <w:ind w:left="0" w:right="14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pacing w:val="-1"/>
              </w:rPr>
              <w:t>проводить анализ травмоопасных и вредных факторов в сфере профессио</w:t>
              <w:softHyphen/>
            </w:r>
            <w:r>
              <w:rPr>
                <w:rFonts w:cs="Times New Roman" w:ascii="Times New Roman" w:hAnsi="Times New Roman"/>
              </w:rPr>
              <w:t>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spacing w:lineRule="exact" w:line="389" w:before="19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спользовать индивидуальные и коллективные средства защит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spacing w:lineRule="exact" w:line="389" w:before="5" w:after="0"/>
              <w:ind w:left="0" w:right="5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существлять производственный инструктаж рабочих, проводить мероприятия по выполнению охраны труда, производственной санитарии и эксплуатации оборудования, а также контролировать их соблюдени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spacing w:lineRule="exact" w:line="389" w:before="19" w:after="0"/>
              <w:ind w:left="0" w:right="1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ести документацию установленного образца по охране труда, соблюдать сроки ее заполнения и условия хране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spacing w:lineRule="exact" w:line="389" w:before="10" w:after="0"/>
              <w:ind w:left="0" w:right="1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водить аттестацию рабочих мест по условиям труда, в том числе оценку условий труда и травмобезопас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spacing w:lineRule="exact" w:line="394" w:before="14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pacing w:val="-1"/>
              </w:rPr>
              <w:t>законодательство в области охраны тру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spacing w:lineRule="exact" w:line="394" w:before="0" w:after="0"/>
              <w:ind w:left="0" w:right="14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собенности обеспечения безопасных условий труда в сфере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spacing w:lineRule="exact" w:line="379" w:before="24" w:after="0"/>
              <w:ind w:left="0" w:right="1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вовые, нормативные и организационные основы охраны труда в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pacing w:val="-1"/>
              </w:rPr>
              <w:t>правила охраны труда и промышленной санитар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spacing w:lineRule="exact" w:line="394" w:before="24" w:after="0"/>
              <w:ind w:left="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меры предупреждения пожаров и взрывов, а также действий токсичных веществ на организм человек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spacing w:lineRule="exact" w:line="394" w:before="5" w:after="0"/>
              <w:ind w:left="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pacing w:val="-1"/>
              </w:rPr>
              <w:t>права и обязанности работников в области охраны труд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в форме зачё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0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Охрана труда»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0490"/>
        <w:gridCol w:w="850"/>
        <w:gridCol w:w="1276"/>
      </w:tblGrid>
      <w:tr>
        <w:trPr>
          <w:trHeight w:val="332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left="53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Наименование разделов </w:t>
            </w:r>
            <w:r>
              <w:rPr>
                <w:rFonts w:cs="Times New Roman" w:ascii="Times New Roman" w:hAnsi="Times New Roman"/>
                <w:b/>
                <w:bCs/>
              </w:rPr>
              <w:t>и тем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hanging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в час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03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33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Раздел 1. Правовые 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рганизационные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основы охраны труда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. Основ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6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удового законо</w:t>
              <w:softHyphen/>
              <w:t>д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Трудовой кодекс РФ; федеральные, межотраслевые, отраслевые нормативные правовые акты по охране труд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язанности работодателя по обеспечению безопасных условий труда. Права и обязанности работников в области охраны труда. Ответственность за нарушение законодательства по охране тру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готовка рефератов или презентаций по темам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Составные части охраны труда», «Основные направления государственной политики в области охраны труда», «Труд женщин и подростков в трудовом законодательстве», «Льготы и компенсации, предоставляемые работникам при выполнении работ с вредными и опасными условиями труда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3, ПК 2.2, ЛР 4, ЛР 7, ЛР 8</w:t>
            </w:r>
          </w:p>
        </w:tc>
      </w:tr>
      <w:tr>
        <w:trPr>
          <w:trHeight w:val="112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3, ПК 2.2, ЛР 4, ЛР 7, ЛР 8, ЛР 10</w:t>
            </w:r>
          </w:p>
        </w:tc>
      </w:tr>
      <w:tr>
        <w:trPr>
          <w:trHeight w:val="1136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Тема 1.2. Специфика охраны труда на автомобильном транспорте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держание учебного материал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и нормы по охране труда на автомобильном транспорте. Система стандартов безопасности труда. Значение и место ССБТ в улучшении условий труд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1, ПК 1.2, ЛР 10, ЛР 13, ЛР 16, ЛР 17</w:t>
            </w:r>
          </w:p>
        </w:tc>
      </w:tr>
      <w:tr>
        <w:trPr>
          <w:trHeight w:val="994" w:hRule="exact"/>
        </w:trPr>
        <w:tc>
          <w:tcPr>
            <w:tcW w:w="15026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Тема 1.3. Организация</w:t>
            </w:r>
          </w:p>
        </w:tc>
        <w:tc>
          <w:tcPr>
            <w:tcW w:w="1049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храной труда на автомобильном транспорте. Государственный надзор за охраной труда. Ведомственный контроль и надзор. Общественный контроль. Трехступенчатый контроль охраны труда на предприятиях. Порядок обучения охране труда; инструктажи и проверка знаний по охране труда. Выполнение операций по осуществлению перевозочного процесса с применением современных информационных технологий управления   перевозками. Оформление документов, регламентирующих организацию перевозочного процесс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готовка сообщений или презентаций по темам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«Виды инструктажей, цель и правила их проведения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рабочая зона и рабочее место», «Виды ответственности», «Коллективный договор и его роль в улучшении труда на предприятии»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2.1 2.1, ЛР 16, ЛР 17</w:t>
            </w:r>
          </w:p>
        </w:tc>
      </w:tr>
      <w:tr>
        <w:trPr>
          <w:trHeight w:val="1448" w:hRule="exac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ind w:right="2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правления охраной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труда на предприятии</w:t>
            </w:r>
          </w:p>
        </w:tc>
        <w:tc>
          <w:tcPr>
            <w:tcW w:w="1049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7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2.1, ЛР 16, ЛР 17</w:t>
            </w:r>
          </w:p>
        </w:tc>
      </w:tr>
      <w:tr>
        <w:trPr>
          <w:trHeight w:val="194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5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4. Анализ производственного травматиз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5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равматизма. Служебное и специальное расследование производственного травматизма. Основные меры предупреждения травматизма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Ведение документации   установленного   образца   по   охране   труда, соблюдение сроков 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ения и условий хран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рефератов или сообщений по темам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лассификация опасных и вредных производственных факторов», «Анализ травматизма и профзаболеваний», «Основные меры предупреждения травматизма и профзаболеваний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2, ПК 2.2, ЛР 4, ЛР 10, ЛР 1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2, ПК 2.2, ЛР 4, ЛР 10, ЛР 1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7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5. Анализ профессиональных заболеваний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офзаболеваний. Служебное и специальное расследование профзаболеваний. Основные меры предупреждения профзаболев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2, ПК 2.2, ЛР 4, ЛР 10, ЛР 17</w:t>
            </w:r>
          </w:p>
        </w:tc>
      </w:tr>
      <w:tr>
        <w:trPr>
          <w:trHeight w:val="1021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6. Травмоопасные и вредные факторы в профессиональной деятельности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физиологические основы безопасности труда. Классификация условий труда по тяжести и напряженности трудового процесса и по показателям вредности и опасности факторов производственной среды. Цель и задачи экспертизы условий труда и порядок ее проведе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2, ПК 2.2, ЛР 4, ЛР 7, ЛР 8, ЛР 10</w:t>
            </w:r>
          </w:p>
        </w:tc>
      </w:tr>
      <w:tr>
        <w:trPr>
          <w:trHeight w:val="454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акта несчастного случая формы Н-1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 1.2  </w:t>
            </w:r>
          </w:p>
        </w:tc>
      </w:tr>
      <w:tr>
        <w:trPr>
          <w:trHeight w:val="70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1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Раздел 2. Гигиена труд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 производственная санитари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89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Тема 2.1. Гигиена труда</w:t>
            </w:r>
          </w:p>
        </w:tc>
        <w:tc>
          <w:tcPr>
            <w:tcW w:w="1049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оспособность, утомление, меры   повышения   работоспособности.   Параметры   микроклимата  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ой среды на производстве. Меры оздоровления воздушной сред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, вибрация, ультразвук, инфразвук. Источники, параметры воздействия на организм человека, ме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ы. Электромагнитные и ионизирующие излучения. Источники, параметры воздействия на организм человек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защи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2, ПК 2.3, ЛР 4, ЛР 7, ЛР 13, ЛР 16, ЛР 17</w:t>
            </w:r>
          </w:p>
        </w:tc>
      </w:tr>
      <w:tr>
        <w:trPr>
          <w:trHeight w:val="95" w:hRule="exac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15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2. Воздействие негативных факторов на человека и их идентификаци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ействие опасных и вредных производственных факторов на организм человека и их нормирование. Параметры микроклимата и их опасное сочетание. Методы и способы защиты человека при неблагоприятных параметрах микроклимата. Отопление, применяемое в производственных помещениях. Предельно допустимая концентрация вредных веществ в воздухе производственных помещений. Контролирование санитарно-гигиенических условий труда. Приборы контроля. Инструментальные измер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1, ПК 2.3, ЛР 4, ЛР 7, ЛР 8, ЛР 10, ЛР 13</w:t>
            </w:r>
          </w:p>
        </w:tc>
      </w:tr>
      <w:tr>
        <w:trPr>
          <w:trHeight w:val="196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15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3. Факторы труда и производственная санитари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ая санитария. Условия труда. Гигиенические нормативы условий труда (ПДК, ПДУ). Предмет, задачи и методы производственной санитарии. Гигиеническая оценка условий и характера труд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готовка сообщений или презентаций по тема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 «Параметры окружающей среды, влияющие на теплообмен человека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омфортные и дискомфортные условия окружающей среды», «Классификация опасных и вредных производственных факторов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1-9, 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, ПК 1.2, ЛР 4, ЛР 7, ЛР 13, ЛР 16, ЛР 1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</w:tr>
      <w:tr>
        <w:trPr>
          <w:trHeight w:val="144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15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4. Методы и средства защиты от опасности технических систем и технологических процессов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инфракрасного и ультрафиолетового излучения на организм человека; методы и способы защиты. Молниезащи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человека теплоты и лучистой энергии. Условия труда и оздоровительные мероприят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9, 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, ПК 3.1, ПК 3.2, ПК 3.3, ЛР 10, ЛР 13, ЛР 16, ЛР 17 </w:t>
            </w:r>
          </w:p>
        </w:tc>
      </w:tr>
      <w:tr>
        <w:trPr>
          <w:trHeight w:val="125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15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5. Санитарное содержание помещения и оборудования автотранспортного предприяти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требования безопасности к территории предприятия, производственным, санитарно-бытовым помещениям и оборудованию. Обеспечение безопасных условий при хранении и эксплуатации автотранспортных средст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-9, ПК 1.2, ЛР 16   </w:t>
            </w:r>
          </w:p>
        </w:tc>
      </w:tr>
      <w:tr>
        <w:trPr>
          <w:trHeight w:val="141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15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6. Производственное освещение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технические единицы и понятия. Требования к системам освещения. Нормирование естественного и искусственного освещения. Источники искусственного освещения, их достоинства и недостатки, области применения. Основы расчета естественного и искусственного освещения. Выбор светильников и определение их потребного числа. Нормализация освещения, мест производства работ на предприятиях автотранспорта. Приборы контроля освещения и порядок использова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2, ПК 2.2, ЛР 10, ЛР 13</w:t>
            </w:r>
          </w:p>
        </w:tc>
      </w:tr>
      <w:tr>
        <w:trPr>
          <w:trHeight w:val="46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3. Основы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пожарной безопасности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17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3.1.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Меры профилактики 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жаротушения</w:t>
            </w:r>
          </w:p>
        </w:tc>
        <w:tc>
          <w:tcPr>
            <w:tcW w:w="10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442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Федеральный закон о пожарной безопасности. Правила пожарной безопасности в РФ – ППБО 1- 0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чины пожаров на объектах автомобильного транспор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442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сновные сведения о горении. Способы и средства тушения пожаров. Меры предупреждения пожаров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рывов, действие токсичных веществ на организм человека. Пожарная техн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стройство и эксплуатация огнетушителей и расчёт количества первичных средств пожароту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Федерального закона от 21.12.1994 г. № 69-ФЗ «О пожарной безопасност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4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4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1.2, ЛР 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4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4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 1.2 </w:t>
            </w:r>
          </w:p>
        </w:tc>
      </w:tr>
      <w:tr>
        <w:trPr>
          <w:trHeight w:val="937" w:hRule="exac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1.3, ПК2.2</w:t>
            </w:r>
          </w:p>
        </w:tc>
      </w:tr>
      <w:tr>
        <w:trPr>
          <w:trHeight w:val="115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278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Тема 3.2. Основные причины пожаров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возникновения пожаров на предприятиях автомобильного транспорта. Пределы огнестойкости и распространения огня. Классификация производственных помещений на предприятии по взрывопожарной и пожарной опасности.  Организация пожарной безопасности. Способы и средства пожаротушения. Эвакуация людей и транспортных средств из зоны пожа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1.2, ЛР 10</w:t>
            </w:r>
          </w:p>
        </w:tc>
      </w:tr>
      <w:tr>
        <w:trPr>
          <w:trHeight w:val="70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27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Раздел 4. Обеспечени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опасных условий тру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27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27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27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27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27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27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27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27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27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4.1. Основы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безопасности работ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в автомобильного тран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равовые, нормативные и организационные основы охраны труда на автомобильном транспорте. Требо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 при производстве работ при движении автомобилей. Работа в зимних условия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ответам на контрольные вопросы по темам: «Основные требования по охране труда на автомобильном транспорте», «Требования безопасности при производстве работ в зимних условиях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1.2, ПК 2.2, ЛР 4, ЛР 7, ЛР 8, ЛР 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 w:before="0" w:after="0"/>
              <w:ind w:left="13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1-9, ПК 1.2    </w:t>
            </w:r>
          </w:p>
        </w:tc>
      </w:tr>
      <w:tr>
        <w:trPr>
          <w:trHeight w:val="2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ая работа по разделам 1,2,3 и теме 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1.2</w:t>
            </w:r>
          </w:p>
        </w:tc>
      </w:tr>
      <w:tr>
        <w:trPr>
          <w:trHeight w:val="2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4.2. Электро-</w:t>
            </w:r>
          </w:p>
        </w:tc>
        <w:tc>
          <w:tcPr>
            <w:tcW w:w="10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электрического тока на организм человека. Критерии электробезопасности. Особенности и ви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ажения электрическим током. Опасность прикосновения к токоведущим частям. Опасность шагов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лассификация помещений по опасности поражения людей электрическим током. Защита от статического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осферного электричества. Защита от наведенных напряж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 по предупреждению поражения электрическим ток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готовка рефератов или презентаций по темам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«Действие электрического тока на организм человека», «Критерии электробезопасност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«Классификация помещений по опасности поражения людей электрическим током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1, ПК 1.2, ЛР 10, ЛР 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7" w:hRule="exac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опасность</w:t>
            </w:r>
          </w:p>
        </w:tc>
        <w:tc>
          <w:tcPr>
            <w:tcW w:w="10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3" w:hRule="exact"/>
        </w:trPr>
        <w:tc>
          <w:tcPr>
            <w:tcW w:w="24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1, ПК 1.2, ЛР 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3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ind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4.3 Требования безопасности при проведени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 погрузочно-разгрузоч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ых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безопасности при эксплуатации грузоподъемных машин и механизмов. Требования к обслуживающему   персоналу. Погрузка и выгрузка тяжеловесных и негабаритных грузов. Нормы и требования при перемещении тяжестей вручную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2.1, ПК 2.3, ПК 3.1, ЛР 4, ЛР 10</w:t>
            </w:r>
          </w:p>
        </w:tc>
      </w:tr>
      <w:tr>
        <w:trPr>
          <w:trHeight w:val="80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ind w:right="8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Подготовка сообщений или презентаций по теме: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«Охрана труда при эксплуатации автотранспортных средств и перевозке грузов автотранспортом»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1-9, ПК 1.2, ПК 2.3, ЛР 10 </w:t>
            </w:r>
          </w:p>
        </w:tc>
      </w:tr>
      <w:tr>
        <w:trPr>
          <w:trHeight w:val="1313" w:hRule="exac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Тема 4.4. Требования безопасности работников, связанных с организацией перевозочного процесса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безопасности и безопасные приемы труда работников, связанных с организацией перевозочного процесса. Требования безопасности и охраны труда в документах, регламентирующих работу автопар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персонала по обеспечению безопасности перевозок и выбору оптимальных решений при работах в условиях нестандартных и аварийных ситу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1, ПК2.3, ПК 3.1, ПК 3.2, ПК3.3, ЛР 10</w:t>
            </w:r>
          </w:p>
        </w:tc>
      </w:tr>
      <w:tr>
        <w:trPr>
          <w:trHeight w:val="1524" w:hRule="exac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Тема 4.5. Техн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безопасности при перевозке опасных груз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я опасных грузов. Порядок ликвидации аварийных ситуаций с опасными грузами. Правила безопасности при перевозке опасных грузов. Условия труда при применении современных информационных технологий управления перевозками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редные и опасные факторы на компьютеризированных рабочих местах. Меры защиты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личной карточки инструктажа и проведение обучения безопас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1.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.2, ЛР 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</w:tr>
      <w:tr>
        <w:trPr>
          <w:trHeight w:val="1949" w:hRule="exac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4.6. Требования к водителям и сопровождающим лицам, участвующим в перевозке опасных грузов</w:t>
            </w:r>
          </w:p>
        </w:tc>
        <w:tc>
          <w:tcPr>
            <w:tcW w:w="1049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рана труда работников, связанных с перевозкой опасных грузов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рганизация рабо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сонала по планированию и технологическому обслуживанию перевозочного процесса на автомобильном транспорте и обеспечение безопасности движения при решении профессиональных задач посредством применения нормативно-правовых докумен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 рис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к защите отчётов по практическим работам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, ПК 3.1, ПК 3.2, ЛР 10, ЛР 1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1.1, ПК 1.3, ПК 2.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1.1, ПК1.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3" w:hRule="exac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4.7. Экологическая безопасность автотранспортных средств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система природоохранного законодательства. Международное сотрудничество в области охраны труда. Предельно допустимые выбросы (сбросы) и временно согласованные выбросы (сбросы) – методы определения и контроля. Нормы допустимой токсичности отработавших газов автотранспортных средств. Методы очистки и контроля сточных вод с территории предприятия автомобильного транспорта. Биохимический показатель кислорода. Снижение внешнего шума автомобиля. Требования к качеству питьевой в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материала. Подготовка к зачёту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2, ЛР 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1-9, ПК 1.1-ПК 1.3, ЛР 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exact"/>
        </w:trPr>
        <w:tc>
          <w:tcPr>
            <w:tcW w:w="1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«Охрана труда», 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орудованием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садочные места по количеству обучающихся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бочее место преподавателя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мплект учебно-методической документации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 учебно-наглядных пособий «Охрана труда»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разцы средств индивидуальной защиты,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ехническими средствами обучения: компьютер с лицензионным программным обеспечением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изд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31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кина, М.В. Охрана труда. Автомобильный транспорт: учебное пособие/ М.В. Графки-на. — М.: Академия, 2017. - 176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317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ланица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Охрана труда на автомобильном транспорте: учебное пособие /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Клани-ца. — М.: Академия, 2017. - 176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317" w:before="0" w:after="0"/>
        <w:ind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Туревский, И.С. Охрана труда на автомобильном транспорте: учебное пособие / И.С. Ту-ревский. — М.: ИД ФОРУМ, НИЦ ИНФРА-М, 2018. - 240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317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31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3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http://norma.org.ua/document/regulations_ohrana_truda/otraslevie/toi_r/auto/37.php</w:t>
        </w:r>
      </w:hyperlink>
    </w:p>
    <w:p>
      <w:pPr>
        <w:pStyle w:val="Normal"/>
        <w:widowControl w:val="false"/>
        <w:shd w:fill="FFFFFF" w:val="clear"/>
        <w:autoSpaceDE w:val="false"/>
        <w:spacing w:lineRule="auto" w:line="240" w:before="13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truddoc.narod.ru/sbornic/transport/22.htm</w:t>
        </w:r>
      </w:hyperlink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sectPr>
          <w:footerReference w:type="default" r:id="rId7"/>
          <w:type w:val="nextPage"/>
          <w:pgSz w:w="11906" w:h="16838"/>
          <w:pgMar w:left="1133" w:right="1133" w:gutter="0" w:header="0" w:top="12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exact" w:line="274" w:before="269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1. Сборник типовых инструкций по охране труда для основных профессий рабочих авто</w:t>
        <w:softHyphen/>
        <w:t>транспортных предприятий: ТОИ Р-200-01-95 – ТОИ Р-200-23-95. Утвержден Приказом Департамента автомобильного транспорта Минтранса РФ от 27 февраля 1996 года № 16. —СПб:Деан,2017.-176с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ind w:first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новы законодательства в области охра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ind w:first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обенности обеспечения безопасных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словий труда в сфере профессиона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ind w:first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авовые, нормативные и организацион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ые основы охраны труда в организ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ind w:first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вила охраны труда и промышл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 санита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ind w:first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предупреждения пожаров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зрывов, действий токсичных веществ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ава и обязанности работников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и охраны труд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знание основных законов в области охраны труда, требований охраны труда, правил безопасности в профессиональной деятельност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й опрос, оценка выполнения самостоятельной (домашней) работы, зачётного задания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проводить анализ травмоопасных и вредных факторов в сфере профессиональной деятель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ьзовать индивидуальные и коллективные средства защит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осуществлять производственный инструктаж рабочих, проводить мероприятия по соблюдению охраны труда и производственной санитарии, эксплуатации оборудов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вести документацию установленного образца по охране труда, соблюдать сроки ее заполнения и условия хран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проводить аттестацию рабочих мест по условиям труда и травмобезопас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анализа травмоопасных и вредных факторов в профессиональной деятельности, применение средств защиты от опасных воздействий, осуществление производственного инструктажа и ведение документации установленного образца по охране труд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ов деятель</w:t>
              <w:softHyphen/>
              <w:t>ности студентов при выполнении и защи</w:t>
              <w:softHyphen/>
              <w:t>те практических за</w:t>
              <w:softHyphen/>
              <w:t>даний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before="0" w:after="200"/>
        <w:rPr>
          <w:rFonts w:ascii="Times New Roman" w:hAnsi="Times New Roman" w:cs="Times New Roman"/>
          <w:sz w:val="20"/>
          <w:szCs w:val="48"/>
        </w:rPr>
      </w:pPr>
      <w:r>
        <w:rPr>
          <w:rFonts w:cs="Times New Roman" w:ascii="Times New Roman" w:hAnsi="Times New Roman"/>
          <w:sz w:val="20"/>
          <w:szCs w:val="4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norma.org.ua/document/regulations_ohrana_truda/otraslevie/toi_r/auto/37.php" TargetMode="External"/><Relationship Id="rId6" Type="http://schemas.openxmlformats.org/officeDocument/2006/relationships/hyperlink" Target="http://truddoc.narod.ru/sbornic/transport/22.htm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7:54:00Z</dcterms:created>
  <dc:creator>ЦРПО Мосполитех</dc:creator>
  <dc:description/>
  <cp:keywords/>
  <dc:language>en-US</dc:language>
  <cp:lastModifiedBy>Admin</cp:lastModifiedBy>
  <cp:lastPrinted>2021-06-24T15:53:00Z</cp:lastPrinted>
  <dcterms:modified xsi:type="dcterms:W3CDTF">2022-12-10T10:3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