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caps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риложение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23.02.01 Организация перевозок и управ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ранспорте (автомобильн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  ОП 1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ология технического обслуживания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 ремонт автомоби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Разработчик: Кузин С.А.,   преподава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 ОБЩАЯ ХАРАКТЕРИСТИКА РАБОЧЕЙ ПРОГРАММЫ УЧЕБНОЙ ДИСЦИПЛИНЫ …………………………………………………………………………..                                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УЧЕБНОЙ ДИСЦИПЛ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………………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791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УСЛОВИЯ РЕАЛИЗ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……………………….                                                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 КОНТРОЛЬ И ОЦЕНКА РЕЗУЛЬТАТОВ ОСВОЕНИЯ УЧЕБНОЙ ДИСЦИПЛИНЫ …………………………………………………………………….…...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ТЕХНОЛОГИЯ ТЕХНИЧЕСКОГО ОБСЛУЖИВАНИЯ И  РЕМОНТ АВТОМОБИЛЕЙ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ебная дисциплина «Технология технического обслуживания и  ремонт автомобилей» является обязательной частью профессионального цикла основной образовательной программы в соответствии с ФГОС по специальности  23.02.01 Организация перевозок  и управления на транспорте (автомобильном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К 1 – ОК 9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895"/>
      </w:tblGrid>
      <w:tr>
        <w:trPr>
          <w:trHeight w:val="6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, ОК, Л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 – 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4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3,  ЛР 19, ЛР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auto" w:line="240" w:before="0" w:after="0"/>
              <w:ind w:left="176"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ть и осуществлять технологический процесс технического обслуживания и ремонта автотранспор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auto" w:line="240" w:before="0" w:after="0"/>
              <w:ind w:left="176"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технический контроль автотранспор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auto" w:line="240" w:before="0" w:after="0"/>
              <w:ind w:left="176"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эффективность производ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auto" w:line="240" w:before="0" w:after="0"/>
              <w:ind w:left="176" w:firstLine="4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стоятельный поиск необходимой информации для решения профессиональных задач;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и основы теории подвижного состава автомобильного транспор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и показатели качества автомобильных эксплуатационных материал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е процессы технического обслуживания и ремонта автомобил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формления технической и отчетной документ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ю, основные характеристики и технические параметры автомобильного транспор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ценки и контроля качества в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действующей нормативной документации.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ё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5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02</w:t>
            </w:r>
          </w:p>
        </w:tc>
      </w:tr>
      <w:tr>
        <w:trPr>
          <w:trHeight w:val="336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5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амостоятельная работа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тоговая аттестация в форме зачет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2. Тематический план и содержание рабочей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7030"/>
        <w:gridCol w:w="1727"/>
        <w:gridCol w:w="1101"/>
        <w:gridCol w:w="2066"/>
      </w:tblGrid>
      <w:tr>
        <w:trPr>
          <w:trHeight w:val="103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рабочей программы 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Содержание учебного материа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час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Конструкция автомобилей. Топливо. Смазочные материал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</w:r>
          </w:p>
        </w:tc>
      </w:tr>
      <w:tr>
        <w:trPr/>
        <w:tc>
          <w:tcPr>
            <w:tcW w:w="1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ройство современных автомобил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9  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Двигатели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2; ОК 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4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13,  ЛР 19, ЛР 23</w:t>
            </w:r>
          </w:p>
        </w:tc>
      </w:tr>
      <w:tr>
        <w:trPr>
          <w:trHeight w:val="261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и общее устройство автомобиле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двигателей, применяемые на автомобилях, электромобилях, гибридных автомобилях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щие сведения о двигателях внутреннего сгорания. Рабочие циклы двигателе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388" w:leader="none"/>
              </w:tabs>
              <w:spacing w:lineRule="auto" w:line="27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Кривошипно-шатунный механизм – назначение, устройство, принцип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388" w:leader="none"/>
              </w:tabs>
              <w:spacing w:lineRule="auto" w:line="27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Механизм газораспределения – назначение, устройство, принцип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388" w:leader="none"/>
              </w:tabs>
              <w:spacing w:lineRule="auto" w:line="27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истема охлаждения – назначение, устройство, принцип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388" w:leader="none"/>
              </w:tabs>
              <w:spacing w:lineRule="auto" w:line="27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истема смазки – назначение, устройство, принцип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388" w:leader="none"/>
              </w:tabs>
              <w:spacing w:lineRule="auto" w:line="276" w:before="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истема питания – назначение, устройство, принцип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 Трансмисс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щее устройство трансмисси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ансмиссия переднеприводного автомобил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ансмиссия заднеприводного автомобил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ансмиссия полноприводного автомобил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цепл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робка перемены передач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арданная передач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едущие мос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значение и устройство главной передачи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значение и устройство дифференциал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стройство трансмиссии автомобилей с полуавтоматической трансмиссие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стройство трансмиссии автомобилей с автоматической трансмиссие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3. Несущая система, подвеска, ко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онструкции рам автомобилей. 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есущий кузов, устройство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дний управляемый мост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олеса и шины. 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ипы подвесок, назначение, принцип работ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Виды кузовов и кабин различных автомобиле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ктивная безопасность автомобил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ассивная безопасность автомобил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4. Системы управления.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4, ЛР13,  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значение, устройство, принцип действия рулевого управле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значение, устройство, принцип действия тормозных систем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стройство рабочей и стояночной тормозных систем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5. Электрооборудование автомобилей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2; ОК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истема электроснабже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истема зажига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лектропусковые систем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Системы освещения 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истемы световой и звуковой сигнализации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нтрольно-измерительные приборы,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истемы управления двигателе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лектронные системы управления автомобиле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ьные эксплуатационные материал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1. Основные сведения о производстве топлив и смазочных материалов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лучение топлив и масел из нефти. Синтетические топлива и смазочные материал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2.  Автомобильные топлива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втомобильные бензины. Детонационная стойкость. Ассортимент бензинов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зельные топлива. Ассортимент дизельных топлив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азообразные углеводородные топлива. Основы применения нетрадиционных видов топлива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ачество топлива. Экономия топлив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; ПК 1.2;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2.3. Автомобильные смазочные материалы  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для двигателей, требования к маслам, присадки, ассортимент масел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миссионные и гидравлические масла. Классификация  и ассортимент масел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пластические смазки, требования к 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Диагностирование, техническое обслуживание и ремонт автомобил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</w:r>
          </w:p>
        </w:tc>
      </w:tr>
      <w:tr>
        <w:trPr/>
        <w:tc>
          <w:tcPr>
            <w:tcW w:w="1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ческие процессы технического обслуживания и ремонта автомобил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 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1. Основы ТО и ремонта подвижного состава АТ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дежность и долговечность автомобил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ложение о ТО и ремонте подвижного состав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истема ТО и ремонта подвижного состава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2 Технологическое и диаг-ностическое оборудо-вание, приспособления и инструмент для технического обслуживания и текущего ремонта автомобилей.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щие сведения о технологическом и диагностическом оборудовании, приспособлениях и инструменте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9; ПК 1.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ЛР 4; ЛР 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орудование для уборочных, моечных и очистных работ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мотровое и подъемно-транспортное оборудование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орудование для смазочно-заправочных работ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орудование, приспособления и инструмент для разборочно-сборочных работ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агностическое оборудование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3. Документация по техническому обслуживанию и ремонту автомоби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Заказ-наряд. 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2; ОК 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емо-сдаточный акт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агностическая кар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ервисная книж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хнологическая карт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арантийный ремонт автомобил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Заявочный ремонт автомобил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езависимая оценк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слеаварийный ремонт автомобил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мета ремонт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технического обслуживания и ремонта автомобильных двигател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4.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орудование и технологическая оснастка для технического обслуживания и ремонта двиг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агностическое оборудование и приборы для контроля технического состояния двигателя в целом и его отдельных механизмов и систем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верка ДВС на токсичность выхлопных газов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верка дизельного ДВС на дымность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стройство и принцип работы диагностического оборудова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орудование и оснастка для ремонта двигателе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хника безопасности при работе на оборудованием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ециализированная технологическая оснастка для ремонта двигателе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4.2. Технология технического обслуживания и ремонта двигателей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гламентное обслуживание двигателе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К 1.2; ЛР 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монт ДВС с полной разборко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новные неисправности механизмов и систем двигателей и их признаки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особы и технология ремонта механизмов и систем двигателя, а также их отдельных элементов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ефектовка элементов при помощи контрольно-измерительного инструмент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нтроль качества проведения работ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технического обслуживания и ремонта электрооборудования и электронных систем автомоби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5.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орудование и технологическая оснастка для техни-ческого обслуживания и ремонта электрообору-дования и электронных систем автомобилей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иды оборудования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го обслуживания и ремонта электрооборудова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2; ОК 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орудование аккумуляторного цех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хника безопасности при обслуживании и ремонте кислотных АКБ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Устройство и работа оборудования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го обслуживания и ремонта электрооборудова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хника безопасности при работе с оборудованием и электроинструментом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ециализированная технологическая оснастк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5.2. Технология технического обслужи-вания и ремонта электрооборудования и электронных систем автомобилей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гламентное обслуживание электрооборудова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новные неисправности электрооборудования и их признаки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особы и технология ремонта систем электрооборудования, а также их отдельных элементов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нтроль качества ремонтных работ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технического обслуживания и ремонта шасси автомобил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6.1. Технология технического обслуживания и ремонта трансмиссии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иды оборудования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го обслуживания и ремонта трансмиссии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Устройство и работа оборудования 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хника безопасности при работе с оборудованием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ециализированная технологическая оснастк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6.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ология технического обслуживания и ремонта ходовой части автомобиля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иды оборудования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го обслуживания и ремонта ходовой части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К 1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</w:t>
            </w:r>
          </w:p>
          <w:p>
            <w:pPr>
              <w:pStyle w:val="Normal"/>
              <w:spacing w:before="0" w:after="16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стройство и работа оборудова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хника безопасности при работе с оборудованием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ециализированная технологическая оснастк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6.3. Технология технического обслуживания и ремонта рулевого управления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диагностики рулевого управле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2; ОК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е суммарного люфта люфтомером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ировка параметров «развал и схождение» управляемых колёс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иды оборудования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го обслуживания и ремонта рулевого управле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стройство и работа оборудова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хника безопасности при работе с оборудованием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ециализированная технологическая оснастк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6.4. Технология технического обслуживания и ремонта тормозной системы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агностика тормозной системы визуально и на дороге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5; ПК 1.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агностика тормозной системы на тормозном стенде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иды оборудования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го обслуживания и ремонта тормозной систем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стройство и работа оборудовани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хника безопасности при работе с оборудованием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ециализированная технологическая оснастк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ТО и ремонта кузовов автомобил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7.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орудование и технологическая оснастка для ремонта кузо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ы оборудо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ля ремонта кузовов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апель для диагностики и исправления геометрии кузов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Устройство и работа оборуд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емонта кузовов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истема оптического контроля геометрии кузова (типа «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Siverdata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»)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хника безопасности при работе с оборудованием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ециализированная технологическая оснастк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7.2. Технология восстановления геометрических параметров кузовов и их отдельных элементов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новные дефекты кузовов и их признаки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особы и технология ремонта кузовов, а также их отдельных элементов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2; ОК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ЛР 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монт кузова методом рихтовки (с применением термоклея или споттера)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монт кузова методом замены дефектных элементов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монт кузова с применением сварки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Оборудование 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IG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G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варки, дуговая сварка, лазерная сварк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храна труда и пожарная безопасность при выполнении сварочных работ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нтроль качества ремонтных работ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7.3. Технология окраски кузовов и их отдельных элементов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новные дефекты лакокрасочных покрытий кузовов и их признаки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ЛР 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хнология подготовки элементов кузовов к покраске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орудование для покраски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хнология окраски кузовов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лакокрасочных материалов для ремонт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ремонтных работ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работе с лакокрасочными материалами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bCs/>
        </w:rPr>
        <w:t xml:space="preserve">3. УСЛОВИЯ РЕАЛИЗАЦИИ ПРОГРАММЫ УЧЕБНОЙ ДИСЦИПЛИНЫ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1. Для реализации программы должны быть предусмотрены следующие специальные поме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 и рабочих мест кабине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1.</w:t>
        <w:tab/>
        <w:t>«Устройство автомобилей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мплект деталей, узлов, механизмов, моделей, мак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мплект учебно-методической док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- наглядные пособ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2.</w:t>
        <w:tab/>
        <w:t>«Техническое обслуживание автомобилей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мплект деталей, узлов, механизмов, моделей, мак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мплект инструментов, приспособ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мплект учебно-методической док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- наглядные пособ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3.</w:t>
        <w:tab/>
        <w:t>«Ремонт автомобилей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мплект деталей, узлов, механизмов, моделей, мак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мплект инструментов, приспособ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мплект учебно-методической док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- наглядные пособ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>«Электротехники и электроники», «Материаловедения», «Автомобильных эксплуатационных материалов», «Автомобильных двигателей», «Электрооборудования автомобилей»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 xml:space="preserve">оснащенные в соответствии с п. 6.1.2.1. Примерной программы по </w:t>
      </w:r>
      <w:r>
        <w:rPr>
          <w:rFonts w:cs="Times New Roman" w:ascii="Times New Roman" w:hAnsi="Times New Roman"/>
          <w:bCs/>
          <w:i/>
        </w:rPr>
        <w:t>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астерские </w:t>
      </w:r>
      <w:r>
        <w:rPr>
          <w:rFonts w:cs="Times New Roman" w:ascii="Times New Roman" w:hAnsi="Times New Roman"/>
          <w:bCs/>
          <w:sz w:val="24"/>
          <w:szCs w:val="24"/>
        </w:rPr>
        <w:t>«Слесарно-станочная», «Сварочная», «Технического обслуживания и ремонта автомобилей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ля реализации программы библиотечный фонд образовательной организации должен иметь печатные</w:t>
      </w:r>
      <w:r>
        <w:rPr>
          <w:rFonts w:cs="Times New Roman" w:ascii="Times New Roman" w:hAnsi="Times New Roman"/>
          <w:sz w:val="24"/>
          <w:szCs w:val="24"/>
        </w:rPr>
        <w:t xml:space="preserve">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 (печатные)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1.Печатные изда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узанков А.Г.   Автомобили «Устройство автотранспортных средств»/ А.Г. Пузанков.-М.: Академия, 2015. – 560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уревский И.С.  Электрооборудование автомобилей/И.С. Туревский. – М.: Форум, 2015. – 368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уканов В.А. Основы теории автомобильных двигателей/В.А. Стуканов. – М.: Инфра-М, 2014. – 368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ириченко Н.Б. Автомобильные эксплуатационные материалы/ Н.Б. Кириченко. – М.: Академа, 2015. – 210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пифанов Л.И. Техническое обслуживание и ремонт автомобильного транспорта/Л.И. Епифанов Е.А. Епифанова. – М.: Инфра-М, 2014. – 352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агодин В.И. Ремонт автомобилей/ В.И. Карагодин, Н.Н. Митрохин.  – М.: Мастерство, 2015. – 496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хеева Е.В. Информационные технологии в профессиональной деятельности/ Е.В. Михеева. – М.: Академа, 2014. – 384 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очник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зовский А.А., Власко Ю.М. Краткий автомобильный справочник – М.: НИИАТ, 2014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ходько В.М. Автомобильный справочник – М.: Машиностроение, 2013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ение о техническом обслуживании и ремонте подвижного состава автомобильного транспорта – М.: Транспорт, 2015</w:t>
      </w:r>
    </w:p>
    <w:p>
      <w:pPr>
        <w:pStyle w:val="Style51"/>
        <w:numPr>
          <w:ilvl w:val="2"/>
          <w:numId w:val="5"/>
        </w:numPr>
        <w:spacing w:before="120" w:after="0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жов Ю.П. Электрооборудование автомобилей/ Ю.П. Чижов. – М.: Машиностроение,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атров М.Г. Двигатели внутреннего сгорания/М.Г. Шатров. – М.: Высшая школа,2015. – 400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сильева Л.С. Автомобильные эксплуатационные материалы/Л.С. Васильева – М.: Наука-пресс, 2013. – 421 с.</w:t>
      </w:r>
    </w:p>
    <w:p>
      <w:pPr>
        <w:pStyle w:val="Normal"/>
        <w:spacing w:before="0" w:after="160"/>
        <w:ind w:left="36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/>
        </w:rPr>
        <w:t>4. КОНТРОЛЬ И ОЦЕНКА РЕЗУЛЬТАТОВ ОСВОЕНИЯ УЧЕБНОЙ ДИСЦИПЛИНЫ</w:t>
      </w:r>
      <w:r>
        <w:rPr/>
        <w:t xml:space="preserve"> </w:t>
      </w:r>
    </w:p>
    <w:tbl>
      <w:tblPr>
        <w:tblW w:w="98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6379"/>
        <w:gridCol w:w="1588"/>
      </w:tblGrid>
      <w:tr>
        <w:trPr>
          <w:trHeight w:val="60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обуч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оценки</w:t>
            </w:r>
          </w:p>
        </w:tc>
      </w:tr>
      <w:tr>
        <w:trPr>
          <w:trHeight w:val="7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  <w:t>Перечень зн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и основы теории подвижного состава автомобильного транспор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и показатели качества автомобильных эксплуатационных материал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е процессы технического обслуживания и ремонта автомобил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формления технической и отчетной документ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ю, основные характеристики и технические параметры автомобильного транспор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ценки и контроля качест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действующей нормативной документ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 при выполнении лабораторной работы, решении ситуационных задач</w:t>
            </w:r>
          </w:p>
        </w:tc>
      </w:tr>
      <w:tr>
        <w:trPr>
          <w:trHeight w:val="264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  <w:t>Перечень ум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auto" w:line="240" w:before="0" w:after="0"/>
              <w:ind w:left="176"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ть и осуществлять технологический процесс технического обслуживания и ремонта автотранспор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auto" w:line="240" w:before="0" w:after="0"/>
              <w:ind w:left="176"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технический контроль автотранспор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auto" w:line="240" w:before="0" w:after="0"/>
              <w:ind w:left="176"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эффективность производ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стоятельный поиск необходимой информации для решения профессиональных задач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 (Лабораторная работа, ситуационная задача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15" w:hanging="54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1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75" w:hanging="180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sz w:val="22"/>
      <w:szCs w:val="2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eastAsia="Times New Roman" w:cs="Arial"/>
      <w:sz w:val="22"/>
      <w:szCs w:val="22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2">
    <w:name w:val="Перечисление Знак"/>
    <w:qFormat/>
    <w:rPr>
      <w:rFonts w:ascii="Times New Roman" w:hAnsi="Times New Roman" w:eastAsia="Times New Roman" w:cs="Times New Roman"/>
    </w:rPr>
  </w:style>
  <w:style w:type="character" w:styleId="Style23">
    <w:name w:val="Основной текст_"/>
    <w:qFormat/>
    <w:rPr>
      <w:rFonts w:eastAsia="Times New Roman" w:cs="Calibri"/>
      <w:spacing w:val="2"/>
      <w:shd w:fill="FFFFFF" w:val="clear"/>
    </w:rPr>
  </w:style>
  <w:style w:type="character" w:styleId="Style24">
    <w:name w:val="Базов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Замещающий текст"/>
    <w:qFormat/>
    <w:rPr>
      <w:color w:val="808080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13">
    <w:name w:val="Тема примечания Знак1"/>
    <w:qFormat/>
    <w:rPr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7">
    <w:name w:val="Цветовое выделение"/>
    <w:qFormat/>
    <w:rPr>
      <w:b/>
      <w:bCs w:val="false"/>
      <w:color w:val="26282F"/>
    </w:rPr>
  </w:style>
  <w:style w:type="character" w:styleId="Style28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29">
    <w:name w:val="Активная гипертекстовая ссылка"/>
    <w:qFormat/>
    <w:rPr>
      <w:rFonts w:ascii="Times New Roman" w:hAnsi="Times New Roman" w:cs="Times New Roman"/>
      <w:b/>
      <w:bCs w:val="false"/>
      <w:color w:val="106BBE"/>
      <w:u w:val="single"/>
    </w:rPr>
  </w:style>
  <w:style w:type="character" w:styleId="Style30">
    <w:name w:val="Выделение для Базового Поиска"/>
    <w:qFormat/>
    <w:rPr>
      <w:rFonts w:ascii="Times New Roman" w:hAnsi="Times New Roman" w:cs="Times New Roman"/>
      <w:b/>
      <w:bCs/>
      <w:color w:val="0058A9"/>
    </w:rPr>
  </w:style>
  <w:style w:type="character" w:styleId="Style31">
    <w:name w:val="Выделение для Базового Поиска (курсив)"/>
    <w:qFormat/>
    <w:rPr>
      <w:rFonts w:ascii="Times New Roman" w:hAnsi="Times New Roman" w:cs="Times New Roman"/>
      <w:b/>
      <w:bCs/>
      <w:i/>
      <w:iCs/>
      <w:color w:val="0058A9"/>
    </w:rPr>
  </w:style>
  <w:style w:type="character" w:styleId="Style32">
    <w:name w:val="Заголовок своего сообщения"/>
    <w:qFormat/>
    <w:rPr>
      <w:rFonts w:ascii="Times New Roman" w:hAnsi="Times New Roman" w:cs="Times New Roman"/>
      <w:b/>
      <w:bCs/>
      <w:color w:val="26282F"/>
    </w:rPr>
  </w:style>
  <w:style w:type="character" w:styleId="Style33">
    <w:name w:val="Заголовок чужого сообщения"/>
    <w:qFormat/>
    <w:rPr>
      <w:rFonts w:ascii="Times New Roman" w:hAnsi="Times New Roman" w:cs="Times New Roman"/>
      <w:b/>
      <w:bCs/>
      <w:color w:val="FF0000"/>
    </w:rPr>
  </w:style>
  <w:style w:type="character" w:styleId="Style34">
    <w:name w:val="Найденные слова"/>
    <w:qFormat/>
    <w:rPr>
      <w:rFonts w:ascii="Times New Roman" w:hAnsi="Times New Roman" w:cs="Times New Roman"/>
      <w:b/>
      <w:bCs w:val="false"/>
      <w:color w:val="26282F"/>
      <w:shd w:fill="FFF580" w:val="clear"/>
    </w:rPr>
  </w:style>
  <w:style w:type="character" w:styleId="Style35">
    <w:name w:val="Не вступил в силу"/>
    <w:qFormat/>
    <w:rPr>
      <w:rFonts w:ascii="Times New Roman" w:hAnsi="Times New Roman" w:cs="Times New Roman"/>
      <w:b/>
      <w:bCs w:val="false"/>
      <w:color w:val="000000"/>
      <w:shd w:fill="D8EDE8" w:val="clear"/>
    </w:rPr>
  </w:style>
  <w:style w:type="character" w:styleId="Style36">
    <w:name w:val="Опечатки"/>
    <w:qFormat/>
    <w:rPr>
      <w:color w:val="FF0000"/>
    </w:rPr>
  </w:style>
  <w:style w:type="character" w:styleId="Style37">
    <w:name w:val="Продолжение ссылки"/>
    <w:qFormat/>
    <w:rPr/>
  </w:style>
  <w:style w:type="character" w:styleId="Style38">
    <w:name w:val="Сравнение редакций"/>
    <w:qFormat/>
    <w:rPr>
      <w:rFonts w:ascii="Times New Roman" w:hAnsi="Times New Roman" w:cs="Times New Roman"/>
      <w:b/>
      <w:bCs w:val="false"/>
      <w:color w:val="26282F"/>
    </w:rPr>
  </w:style>
  <w:style w:type="character" w:styleId="Style3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0">
    <w:name w:val="Сравнение редакций. Удаленный фрагмент"/>
    <w:qFormat/>
    <w:rPr>
      <w:color w:val="000000"/>
      <w:shd w:fill="C4C413" w:val="clear"/>
    </w:rPr>
  </w:style>
  <w:style w:type="character" w:styleId="Style41">
    <w:name w:val="Ссылка на утративший силу документ"/>
    <w:qFormat/>
    <w:rPr>
      <w:rFonts w:ascii="Times New Roman" w:hAnsi="Times New Roman" w:cs="Times New Roman"/>
      <w:b/>
      <w:bCs w:val="false"/>
      <w:color w:val="749232"/>
    </w:rPr>
  </w:style>
  <w:style w:type="character" w:styleId="Style42">
    <w:name w:val="Утратил силу"/>
    <w:qFormat/>
    <w:rPr>
      <w:rFonts w:ascii="Times New Roman" w:hAnsi="Times New Roman" w:cs="Times New Roman"/>
      <w:b/>
      <w:bCs w:val="false"/>
      <w:strike/>
      <w:color w:val="666600"/>
    </w:rPr>
  </w:style>
  <w:style w:type="character" w:styleId="S1">
    <w:name w:val="s1"/>
    <w:qFormat/>
    <w:rPr/>
  </w:style>
  <w:style w:type="character" w:styleId="C0">
    <w:name w:val="c0"/>
    <w:qFormat/>
    <w:rPr/>
  </w:style>
  <w:style w:type="character" w:styleId="WW8Num6z0">
    <w:name w:val="WW8Num6z0"/>
    <w:qFormat/>
    <w:rPr>
      <w:b/>
      <w:bCs w:val="false"/>
    </w:rPr>
  </w:style>
  <w:style w:type="character" w:styleId="14">
    <w:name w:val="Основной шрифт абзаца1"/>
    <w:qFormat/>
    <w:rPr/>
  </w:style>
  <w:style w:type="character" w:styleId="Style43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2105pt">
    <w:name w:val="Основной текст (2) + 10.5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Mailmessagesenderemail">
    <w:name w:val="mail-message-sender-email"/>
    <w:qFormat/>
    <w:rPr>
      <w:rFonts w:ascii="Times New Roman" w:hAnsi="Times New Roman" w:cs="Times New Roman"/>
    </w:rPr>
  </w:style>
  <w:style w:type="character" w:styleId="C7">
    <w:name w:val="c7"/>
    <w:qFormat/>
    <w:rPr/>
  </w:style>
  <w:style w:type="character" w:styleId="23">
    <w:name w:val="Основной текст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5">
    <w:name w:val="Основной текст (2)_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b/>
      <w:bCs w:val="false"/>
      <w:strike w:val="false"/>
      <w:dstrike w:val="false"/>
      <w:spacing w:val="0"/>
      <w:u w:val="none"/>
    </w:rPr>
  </w:style>
  <w:style w:type="character" w:styleId="91">
    <w:name w:val="Основной текст (9)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16">
    <w:name w:val="Основной текст1"/>
    <w:qFormat/>
    <w:rPr>
      <w:rFonts w:eastAsia="Times New Roman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Status">
    <w:name w:val="status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44">
    <w:name w:val="Название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eastAsia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eastAsia="Times New Roman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eastAsia="Times New Roman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eastAsia="Times New Roman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26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Arial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7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48">
    <w:name w:val="Тема примечания"/>
    <w:basedOn w:val="Style46"/>
    <w:next w:val="Style46"/>
    <w:qFormat/>
    <w:pPr/>
    <w:rPr>
      <w:rFonts w:ascii="Calibri" w:hAnsi="Calibri" w:eastAsia="Times New Roman" w:cs="Times New Roman"/>
      <w:b/>
      <w:bCs/>
      <w:sz w:val="22"/>
      <w:szCs w:val="22"/>
    </w:rPr>
  </w:style>
  <w:style w:type="paragraph" w:styleId="Style49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Style5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Внимание: криминал!!"/>
    <w:basedOn w:val="Style52"/>
    <w:next w:val="Normal"/>
    <w:qFormat/>
    <w:pPr/>
    <w:rPr/>
  </w:style>
  <w:style w:type="paragraph" w:styleId="Style54">
    <w:name w:val="Внимание: недобросовестность!"/>
    <w:basedOn w:val="Style52"/>
    <w:next w:val="Normal"/>
    <w:qFormat/>
    <w:pPr/>
    <w:rPr/>
  </w:style>
  <w:style w:type="paragraph" w:styleId="Style55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17">
    <w:name w:val="Заголовок1"/>
    <w:basedOn w:val="Style56"/>
    <w:next w:val="Normal"/>
    <w:qFormat/>
    <w:pPr>
      <w:shd w:fill="ECE9D8" w:val="clear"/>
    </w:pPr>
    <w:rPr>
      <w:b/>
      <w:bCs/>
      <w:color w:val="0058A9"/>
    </w:rPr>
  </w:style>
  <w:style w:type="paragraph" w:styleId="Style5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2">
    <w:name w:val="Заголовок ЭР (правое окно)"/>
    <w:basedOn w:val="Style61"/>
    <w:next w:val="Normal"/>
    <w:qFormat/>
    <w:pPr>
      <w:spacing w:before="300" w:after="0"/>
      <w:jc w:val="left"/>
    </w:pPr>
    <w:rPr/>
  </w:style>
  <w:style w:type="paragraph" w:styleId="Style63">
    <w:name w:val="Интерактивный заголовок"/>
    <w:basedOn w:val="17"/>
    <w:next w:val="Normal"/>
    <w:qFormat/>
    <w:pPr/>
    <w:rPr>
      <w:u w:val="single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5">
    <w:name w:val="Информация об изменениях"/>
    <w:basedOn w:val="Style64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Комментарий"/>
    <w:basedOn w:val="Style66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68">
    <w:name w:val="Информация об изменениях документа"/>
    <w:basedOn w:val="Style67"/>
    <w:next w:val="Normal"/>
    <w:qFormat/>
    <w:pPr/>
    <w:rPr>
      <w:i/>
      <w:iCs/>
    </w:rPr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Колонтитул (левый)"/>
    <w:basedOn w:val="Style69"/>
    <w:next w:val="Normal"/>
    <w:qFormat/>
    <w:pPr/>
    <w:rPr>
      <w:sz w:val="14"/>
      <w:szCs w:val="14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Колонтитул (правый)"/>
    <w:basedOn w:val="Style71"/>
    <w:next w:val="Normal"/>
    <w:qFormat/>
    <w:pPr/>
    <w:rPr>
      <w:sz w:val="14"/>
      <w:szCs w:val="14"/>
    </w:rPr>
  </w:style>
  <w:style w:type="paragraph" w:styleId="Style73">
    <w:name w:val="Комментарий пользователя"/>
    <w:basedOn w:val="Style67"/>
    <w:next w:val="Normal"/>
    <w:qFormat/>
    <w:pPr>
      <w:shd w:fill="FFDFE0" w:val="clear"/>
      <w:jc w:val="left"/>
    </w:pPr>
    <w:rPr/>
  </w:style>
  <w:style w:type="paragraph" w:styleId="Style74">
    <w:name w:val="Куда обратиться?"/>
    <w:basedOn w:val="Style52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6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Необходимые документы"/>
    <w:basedOn w:val="Style52"/>
    <w:next w:val="Normal"/>
    <w:qFormat/>
    <w:pPr>
      <w:ind w:left="420" w:right="420" w:firstLine="118"/>
    </w:pPr>
    <w:rPr/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80">
    <w:name w:val="Оглавление"/>
    <w:basedOn w:val="Style79"/>
    <w:next w:val="Normal"/>
    <w:qFormat/>
    <w:pPr>
      <w:ind w:left="140" w:hanging="0"/>
    </w:pPr>
    <w:rPr/>
  </w:style>
  <w:style w:type="paragraph" w:styleId="Style81">
    <w:name w:val="Переменная часть"/>
    <w:basedOn w:val="Style56"/>
    <w:next w:val="Normal"/>
    <w:qFormat/>
    <w:pPr/>
    <w:rPr>
      <w:sz w:val="18"/>
      <w:szCs w:val="18"/>
    </w:rPr>
  </w:style>
  <w:style w:type="paragraph" w:styleId="Style82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3">
    <w:name w:val="Подзаголовок для информации об изменениях"/>
    <w:basedOn w:val="Style64"/>
    <w:next w:val="Normal"/>
    <w:qFormat/>
    <w:pPr/>
    <w:rPr>
      <w:b/>
      <w:bCs/>
    </w:rPr>
  </w:style>
  <w:style w:type="paragraph" w:styleId="Style84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Постоянная часть"/>
    <w:basedOn w:val="Style56"/>
    <w:next w:val="Normal"/>
    <w:qFormat/>
    <w:pPr/>
    <w:rPr>
      <w:sz w:val="20"/>
      <w:szCs w:val="20"/>
    </w:rPr>
  </w:style>
  <w:style w:type="paragraph" w:styleId="Style86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Пример."/>
    <w:basedOn w:val="Style52"/>
    <w:next w:val="Normal"/>
    <w:qFormat/>
    <w:pPr/>
    <w:rPr/>
  </w:style>
  <w:style w:type="paragraph" w:styleId="Style88">
    <w:name w:val="Примечание."/>
    <w:basedOn w:val="Style52"/>
    <w:next w:val="Normal"/>
    <w:qFormat/>
    <w:pPr/>
    <w:rPr/>
  </w:style>
  <w:style w:type="paragraph" w:styleId="Style89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Текст в таблице"/>
    <w:basedOn w:val="Style78"/>
    <w:next w:val="Normal"/>
    <w:qFormat/>
    <w:pPr>
      <w:ind w:firstLine="500"/>
    </w:pPr>
    <w:rPr/>
  </w:style>
  <w:style w:type="paragraph" w:styleId="Style92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3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 w:before="0" w:after="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94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5">
    <w:name w:val="Центрированный (таблица)"/>
    <w:basedOn w:val="Style78"/>
    <w:next w:val="Normal"/>
    <w:qFormat/>
    <w:pPr>
      <w:jc w:val="center"/>
    </w:pPr>
    <w:rPr/>
  </w:style>
  <w:style w:type="paragraph" w:styleId="Style9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Заголовок2"/>
    <w:basedOn w:val="Style56"/>
    <w:next w:val="Normal"/>
    <w:qFormat/>
    <w:pPr>
      <w:shd w:fill="ECE9D8" w:val="clear"/>
    </w:pPr>
    <w:rPr>
      <w:b/>
      <w:bCs/>
      <w:color w:val="0058A9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7">
    <w:name w:val="Знак"/>
    <w:basedOn w:val="Normal"/>
    <w:qFormat/>
    <w:pPr>
      <w:suppressAutoHyphens w:val="true"/>
      <w:spacing w:lineRule="exact" w:line="240"/>
    </w:pPr>
    <w:rPr>
      <w:rFonts w:ascii="Verdana" w:hAnsi="Verdana" w:eastAsia="Times New Roman" w:cs="Verdana"/>
      <w:sz w:val="20"/>
      <w:szCs w:val="20"/>
    </w:rPr>
  </w:style>
  <w:style w:type="paragraph" w:styleId="210">
    <w:name w:val="Знак2"/>
    <w:basedOn w:val="Normal"/>
    <w:qFormat/>
    <w:pPr>
      <w:tabs>
        <w:tab w:val="left" w:pos="708" w:leader="none"/>
      </w:tabs>
      <w:suppressAutoHyphens w:val="true"/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9">
    <w:name w:val="Заголовок таблицы"/>
    <w:basedOn w:val="Style98"/>
    <w:qFormat/>
    <w:pPr>
      <w:jc w:val="center"/>
    </w:pPr>
    <w:rPr>
      <w:b/>
      <w:bCs/>
    </w:rPr>
  </w:style>
  <w:style w:type="paragraph" w:styleId="Style100">
    <w:name w:val="Содержимое врезки"/>
    <w:basedOn w:val="TextBody"/>
    <w:qFormat/>
    <w:pPr>
      <w:suppressAutoHyphens w:val="true"/>
      <w:spacing w:before="0" w:after="120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kern w:val="2"/>
      <w:sz w:val="24"/>
      <w:szCs w:val="24"/>
      <w:lang w:val="de-DE" w:eastAsia="ja-JP" w:bidi="fa-IR"/>
    </w:rPr>
  </w:style>
  <w:style w:type="paragraph" w:styleId="Style101">
    <w:name w:val="Перечисление"/>
    <w:qFormat/>
    <w:pPr>
      <w:widowControl/>
      <w:bidi w:val="0"/>
      <w:spacing w:lineRule="auto" w:line="276" w:before="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екст абзаца1 Н"/>
    <w:basedOn w:val="Normal"/>
    <w:qFormat/>
    <w:pPr>
      <w:numPr>
        <w:ilvl w:val="0"/>
        <w:numId w:val="6"/>
      </w:numPr>
      <w:tabs>
        <w:tab w:val="clear" w:pos="708"/>
        <w:tab w:val="left" w:pos="11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114">
    <w:name w:val="Заголовок1М1"/>
    <w:basedOn w:val="Normal"/>
    <w:next w:val="113"/>
    <w:qFormat/>
    <w:pPr>
      <w:keepNext w:val="true"/>
      <w:numPr>
        <w:ilvl w:val="0"/>
        <w:numId w:val="6"/>
      </w:numPr>
      <w:spacing w:lineRule="auto" w:line="240" w:before="240" w:after="12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</w:rPr>
  </w:style>
  <w:style w:type="paragraph" w:styleId="Style102">
    <w:name w:val="!! стиль список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Times New Roman" w:cs="Calibri"/>
      <w:spacing w:val="2"/>
      <w:sz w:val="20"/>
      <w:szCs w:val="20"/>
    </w:rPr>
  </w:style>
  <w:style w:type="paragraph" w:styleId="Style10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ductname">
    <w:name w:val="product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08:00Z</dcterms:created>
  <dc:creator>1</dc:creator>
  <dc:description/>
  <cp:keywords/>
  <dc:language>en-US</dc:language>
  <cp:lastModifiedBy>Admin</cp:lastModifiedBy>
  <dcterms:modified xsi:type="dcterms:W3CDTF">2022-12-09T12:17:00Z</dcterms:modified>
  <cp:revision>9</cp:revision>
  <dc:subject/>
  <dc:title/>
</cp:coreProperties>
</file>