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bookmarkStart w:id="0" w:name="bookmark1"/>
      <w:bookmarkStart w:id="1" w:name="bookmark0"/>
      <w:r>
        <w:rPr>
          <w:rFonts w:cs="Times New Roman" w:ascii="Times New Roman" w:hAnsi="Times New Roman"/>
          <w:sz w:val="24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ПОУ ОО «ОРЛОВСКИЙ АВТОДОРОЖНЫЙ ТЕХНИКУМ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0" w:after="3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0" w:after="3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0" w:after="3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0" w:after="3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0" w:after="360"/>
        <w:jc w:val="center"/>
        <w:outlineLvl w:val="0"/>
        <w:rPr>
          <w:rFonts w:ascii="Times New Roman" w:hAnsi="Times New Roman" w:cs="Times New Roman"/>
          <w:b/>
          <w:b/>
          <w:bCs/>
          <w:sz w:val="40"/>
          <w:szCs w:val="40"/>
          <w:lang w:bidi="ru-RU"/>
        </w:rPr>
      </w:pPr>
      <w:bookmarkStart w:id="2" w:name="bookmark1"/>
      <w:bookmarkStart w:id="3" w:name="bookmark0"/>
      <w:r>
        <w:rPr>
          <w:rFonts w:cs="Times New Roman" w:ascii="Times New Roman" w:hAnsi="Times New Roman"/>
          <w:b/>
          <w:bCs/>
          <w:color w:val="000000"/>
          <w:sz w:val="40"/>
          <w:szCs w:val="40"/>
          <w:lang w:bidi="ru-RU"/>
        </w:rPr>
        <w:t>РАБОЧАЯ ПРОГРАММА</w:t>
      </w:r>
      <w:bookmarkEnd w:id="2"/>
      <w:bookmarkEnd w:id="3"/>
    </w:p>
    <w:p>
      <w:pPr>
        <w:pStyle w:val="Normal"/>
        <w:widowControl w:val="false"/>
        <w:suppressAutoHyphens w:val="true"/>
        <w:spacing w:lineRule="auto" w:line="240"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bidi="ru-RU"/>
        </w:rPr>
        <w:t>Программы подготовки специалистов среднего звена (ППССЗ)</w:t>
      </w:r>
    </w:p>
    <w:p>
      <w:pPr>
        <w:pStyle w:val="Normal"/>
        <w:widowControl w:val="false"/>
        <w:suppressAutoHyphens w:val="true"/>
        <w:spacing w:lineRule="auto" w:line="240" w:before="0" w:after="720"/>
        <w:jc w:val="center"/>
        <w:rPr>
          <w:rFonts w:ascii="Times New Roman" w:hAnsi="Times New Roman" w:cs="Times New Roman"/>
          <w:b/>
          <w:b/>
          <w:bCs/>
          <w:sz w:val="44"/>
          <w:szCs w:val="32"/>
          <w:lang w:bidi="ru-RU"/>
        </w:rPr>
      </w:pPr>
      <w:r>
        <w:rPr>
          <w:rFonts w:cs="Times New Roman" w:ascii="Times New Roman" w:hAnsi="Times New Roman"/>
          <w:b/>
          <w:sz w:val="32"/>
        </w:rPr>
        <w:t>Специальности 23.02.01 Организация перевозок и управление на транспорте (автомобильном)</w:t>
      </w:r>
    </w:p>
    <w:p>
      <w:pPr>
        <w:pStyle w:val="Normal"/>
        <w:suppressAutoHyphens w:val="true"/>
        <w:jc w:val="center"/>
        <w:rPr>
          <w:rFonts w:ascii="Times New Roman" w:hAnsi="Times New Roman" w:eastAsia="Courier New" w:cs="Times New Roman"/>
          <w:b/>
          <w:b/>
          <w:color w:val="000000"/>
          <w:sz w:val="32"/>
          <w:szCs w:val="32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32"/>
          <w:szCs w:val="32"/>
          <w:lang w:bidi="ru-RU"/>
        </w:rPr>
        <w:t>Дисциплина ОП.02 Электротехника и электроника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</w:r>
      <w:bookmarkStart w:id="4" w:name="_Hlk86154529"/>
      <w:bookmarkStart w:id="5" w:name="_Hlk86154529"/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6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ru-RU"/>
        </w:rPr>
      </w:pPr>
      <w:bookmarkStart w:id="6" w:name="_Hlk86154529"/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  <w:t xml:space="preserve">Разработчик: </w:t>
      </w:r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  <w:t>Гончаров И.В., преподаватель</w:t>
      </w:r>
    </w:p>
    <w:p>
      <w:pPr>
        <w:pStyle w:val="Normal"/>
        <w:widowControl w:val="false"/>
        <w:suppressAutoHyphens w:val="true"/>
        <w:spacing w:lineRule="auto" w:line="240" w:before="0" w:after="6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6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6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67"/>
      </w:tblGrid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7" w:name="_Hlk86158888"/>
            <w:bookmarkEnd w:id="7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……………………………………………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678" w:hRule="atLeast"/>
        </w:trPr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………………………………………………………….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678" w:hRule="atLeast"/>
        </w:trPr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………………………………………………………….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……………………………………………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</w:tbl>
    <w:p>
      <w:pPr>
        <w:pStyle w:val="Normal"/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 УЧЕБНОЙ ДИСЦИПЛИНЫ «ЭЛЕКТРОТЕХНИКА И ЭЛЕКТРОНИКА»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Учебная дисциплина «Электротехника» является обязательной частью общепрофессионального цикла примерной основной образовательной программы в соответствии с ФГОС по </w:t>
      </w:r>
      <w:r>
        <w:rPr>
          <w:rFonts w:cs="Times New Roman" w:ascii="Times New Roman" w:hAnsi="Times New Roman"/>
          <w:i/>
          <w:sz w:val="24"/>
          <w:szCs w:val="24"/>
        </w:rPr>
        <w:t>професс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1- ОК 9, ПК 1.1, ПК 1.2, ПК 2.2, ПК 2.3</w:t>
      </w:r>
    </w:p>
    <w:p>
      <w:pPr>
        <w:pStyle w:val="Normal"/>
        <w:suppressAutoHyphens w:val="true"/>
        <w:spacing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3895"/>
      </w:tblGrid>
      <w:tr>
        <w:trPr>
          <w:trHeight w:val="6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К 1- ОК 9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1.1, ПК 1.2, ПК 2.2, ПК 2.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Р 13 – ЛР 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змерять параметры электрической цепи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рассчитывать сопротивление заземляющих устройст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роизводить расчеты для выбора электроаппаратов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сновных положений электротехники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тодов расчета простых электрических цеп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ринципа работы типовых электрических устройств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р безопасности при работе с электрооборудованием и электрифицированным инструментом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стоятельная рабо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в форме экзамен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42"/>
        <w:gridCol w:w="1"/>
        <w:gridCol w:w="7204"/>
        <w:gridCol w:w="14"/>
        <w:gridCol w:w="1750"/>
        <w:gridCol w:w="14"/>
        <w:gridCol w:w="2483"/>
        <w:gridCol w:w="4"/>
      </w:tblGrid>
      <w:tr>
        <w:trPr>
          <w:trHeight w:val="1338" w:hRule="exac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Наименование разделов и тем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, лабораторные работы, самостоятельная работа обучающихс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Объем часо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40" w:hRule="exac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4</w:t>
            </w:r>
          </w:p>
        </w:tc>
      </w:tr>
      <w:tr>
        <w:trPr>
          <w:trHeight w:val="240" w:hRule="exac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РАЗДЕЛ 1. ЭЛЕКТРОТЕХНИКА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938" w:hRule="exact"/>
        </w:trPr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Тема 1.1. Электрическое поле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uppressAutoHyphens w:val="tru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Электрическое поле и его основные характеристики. Конденсаторы. Соединение конденсаторов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6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 xml:space="preserve">ОК 1- ОК 9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 xml:space="preserve">ПК 1.1, ПК 1.2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ПК 2.2, ПК 2.3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ЛР 13 – ЛР 2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ЛР 13 – ЛР 23.</w:t>
            </w:r>
          </w:p>
        </w:tc>
      </w:tr>
      <w:tr>
        <w:trPr>
          <w:trHeight w:val="2305" w:hRule="exact"/>
        </w:trPr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Проработка конспектов занятия, учебных изданий и специальной технической литературы, реше</w:t>
              <w:softHyphen/>
              <w:t>ние задач и упражнений по тем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Понятие об электрическом поле. Электрические заряды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сновные характеристики электрического поля: напряженность, электрический потенциал, элект рическое напряжение, единицы измерения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Диэлектрическая проводимость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Конденсаторы. Электрическая емкость конденсатора, единицы измерения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Соединение конденсаторов в батареи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040" w:hRule="exact"/>
        </w:trPr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Тема 1.2. Электрические цепи постоянного тока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Электрическая цепь. Основные элементы электрической цепи. Физические основы работы источ</w:t>
              <w:softHyphen/>
              <w:t>ника ЭДС. Электрический ток: направление, сила, плотность. Сопротивление и проводимость проводников. Закон Ома для участка и полной цепи. Свойства цепи при последовательном, параллельном и смешанном соединениях резисторов. Работа и мощность электрического тока. Режимы работы электрической цепи. Коэффициент полезного действия (КПД). Закон Джоуля- Ленца. Падение напряжения в линиях электропередачи. Расчет простых цепей. Понятие о расчете сложной цепи по уравнениям Кирхгофа. Электрические цепи постоянного тока в аппаратах и приборах оборудования автомобильного транспорт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4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 xml:space="preserve">ОК 1- ОК 9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 xml:space="preserve">ПК 1.1, ПК 1.2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ПК 2.2, ПК 2.3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ЛР 13 – ЛР 2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ЛР 13 – ЛР 23.</w:t>
            </w:r>
          </w:p>
        </w:tc>
      </w:tr>
      <w:tr>
        <w:trPr>
          <w:trHeight w:val="1162" w:hRule="exact"/>
        </w:trPr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Лабораторная работа №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«Проверка свойств электрической цепи с последовательным и параллельным соединением.резисторов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Лабораторная работа №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«Определение потери напряжения в проводах и КПД линии электропередачи»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4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290" w:hRule="exact"/>
        </w:trPr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Проработка конспектов занятия, учебных изданий и специальной технической литературы, реше</w:t>
              <w:softHyphen/>
              <w:t>ние задач и упражнений по тем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9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Электрический ток, направление, сила и плотность тока, единицы измерения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1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Закон Ома для участка цепи без ЭДС. Сопротивление и проводимость, единицы измерения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0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Зависимость сопротивления от температуры. Понятие о линейных и нелинейных элементах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1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сновные элементы электрических цепей. Закон Ома для замкнутой цепи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07" w:leader="none"/>
                <w:tab w:val="left" w:pos="6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бота и мощность электрического тока, единицы измерения. 6.</w:t>
              <w:tab/>
              <w:t>Преобразова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электрической энергии в тепловую. Закон Джоуля-Ленца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980" w:hRule="exact"/>
        </w:trPr>
        <w:tc>
          <w:tcPr>
            <w:tcW w:w="3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17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оследовательное соединение резисторов. Закон Ома, эквивалентное сопротивление, распределение напряжений.</w:t>
            </w:r>
          </w:p>
          <w:p>
            <w:pPr>
              <w:pStyle w:val="Style89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12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араллельное соединение резисторов. Закон Ома, эквивалентное сопротивление, распределение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оков. Первый закон Кирхгоф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2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68" w:hRule="exact"/>
        </w:trPr>
        <w:tc>
          <w:tcPr>
            <w:tcW w:w="3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Тема 1.3. Электромагнетизм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spacing w:lineRule="auto" w:line="276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  <w:p>
            <w:pPr>
              <w:pStyle w:val="Style89"/>
              <w:shd w:fill="auto" w:val="clear"/>
              <w:suppressAutoHyphens w:val="true"/>
              <w:spacing w:lineRule="auto" w:line="276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войства и характеристики магнитного поля. Магнитные свойства материалов. Магнитные цепи. Электромагнитная индукция. Взаимные преобразования механической и электрической энергии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4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К 1- ОК 9, 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К 1.1, ПК 1.2, 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К 2.2, ПК 2.3,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ЛР 13 – ЛР 23.</w:t>
            </w:r>
          </w:p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ЛР 13 – ЛР 23..</w:t>
            </w:r>
          </w:p>
        </w:tc>
      </w:tr>
      <w:tr>
        <w:trPr>
          <w:trHeight w:val="3173" w:hRule="exact"/>
        </w:trPr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амостоятельная работа обучающихся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оработка конспектов занятия, учебных изданий и специальной технической литературы, реше</w:t>
              <w:softHyphen/>
              <w:t>ние задач и упражнений по теме.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Примерная тематика внеаудиторной самостоятельной работы:</w:t>
            </w:r>
          </w:p>
          <w:p>
            <w:pPr>
              <w:pStyle w:val="Style89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02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онятие магнитного поля. Графическое изображение магнитных полей постоянного магнита, проводника с током, кругового тока и катушки с током. Мнемонические правила: «правого вин та», «правой руки». Магнитные полюса.</w:t>
            </w:r>
          </w:p>
          <w:p>
            <w:pPr>
              <w:pStyle w:val="Style89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98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Характеристики магнитного поля: магнитный поток, магнитная индукция, напряженность магнитного поля, магнитная проницаемость, единицы измерения.</w:t>
            </w:r>
          </w:p>
          <w:p>
            <w:pPr>
              <w:pStyle w:val="Style89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02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Действие магнитного поля на проводник с током. Мнемоническое правило «левой руки».</w:t>
            </w:r>
          </w:p>
          <w:p>
            <w:pPr>
              <w:pStyle w:val="Style89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02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Ферромагнитные материалы. Гистерезис.</w:t>
            </w:r>
          </w:p>
          <w:p>
            <w:pPr>
              <w:pStyle w:val="Style89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02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Электромагнитная индукция. Закон Джоуля-Ленца.</w:t>
            </w:r>
          </w:p>
          <w:p>
            <w:pPr>
              <w:pStyle w:val="Style89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07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Движение проводника в магнитном поле. ЭДС индукции. Мнемоническое правило «правой руки».</w:t>
            </w:r>
          </w:p>
          <w:p>
            <w:pPr>
              <w:pStyle w:val="Style89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07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амоиндукция, взаимоиндукция. Индуктивность, единицы измерени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1368" w:hRule="exact"/>
        </w:trPr>
        <w:tc>
          <w:tcPr>
            <w:tcW w:w="3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Тема 1.4. Электрические цепи переменного тока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Основные понятия о переменном токе. Процессы, происходящие в цепях переменного тока: с активным сопротивлением, индуктивностью и емкостью. Использование закона Ома и правила Кирхгофа для расчета. Условия возникновения и особенности резонанса напряжения и токов. Активная, реактивная и полная мощности в цепи переменного тока. Коэффициент мощности. Нераз- ветвленные и разветвленные цепи переменного тока; векторные диаграммы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К 1- ОК 9, 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К 1.1, ПК 1.2, 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К 2.2, ПК 2.3,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ЛР 13 – ЛР 23.</w:t>
            </w:r>
          </w:p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ЛР 13 – ЛР 23.</w:t>
            </w:r>
          </w:p>
        </w:tc>
      </w:tr>
      <w:tr>
        <w:trPr>
          <w:trHeight w:val="1138" w:hRule="exact"/>
        </w:trPr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ые работа№3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сследование цепи переменного тока с последовательным соединением резистора и конденсатора.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ые работа№4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сследование цепи переменного тока с параллельным соединением катушки индуктивности и конденсатор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spacing w:before="0" w:after="440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4094" w:hRule="atLeast"/>
        </w:trPr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32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амостоятельная работа обучающихся</w:t>
            </w:r>
          </w:p>
          <w:p>
            <w:pPr>
              <w:pStyle w:val="Style89"/>
              <w:shd w:fill="auto" w:val="clear"/>
              <w:suppressAutoHyphens w:val="true"/>
              <w:spacing w:lineRule="auto" w:line="23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оработка конспектов занятия, учебных изданий и специальной технической литературы, реше</w:t>
              <w:softHyphen/>
              <w:t>ние задач и упражнений по теме.</w:t>
            </w:r>
          </w:p>
          <w:p>
            <w:pPr>
              <w:pStyle w:val="Style89"/>
              <w:shd w:fill="auto" w:val="clear"/>
              <w:suppressAutoHyphens w:val="true"/>
              <w:spacing w:lineRule="auto" w:line="232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Примерная тематика внеаудиторной самостоятельной работы:</w:t>
            </w:r>
          </w:p>
          <w:p>
            <w:pPr>
              <w:pStyle w:val="Style89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278" w:leader="none"/>
              </w:tabs>
              <w:suppressAutoHyphens w:val="true"/>
              <w:spacing w:lineRule="auto" w:line="23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олучение переменного однофазного тока, волновая и векторная диаграммы синусоидального тока.</w:t>
            </w:r>
          </w:p>
          <w:p>
            <w:pPr>
              <w:pStyle w:val="Style89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374" w:leader="none"/>
              </w:tabs>
              <w:suppressAutoHyphens w:val="true"/>
              <w:spacing w:lineRule="auto" w:line="23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араметры переменного синусоидального тока: мгновенное, амплитудное, действующее и среднее значения; частота, угловая частота, период, начальная фаза, сдвиг фаз.</w:t>
            </w:r>
          </w:p>
          <w:p>
            <w:pPr>
              <w:pStyle w:val="Style89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331" w:leader="none"/>
              </w:tabs>
              <w:suppressAutoHyphens w:val="true"/>
              <w:spacing w:lineRule="auto" w:line="23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Электрическая цепь переменного тока с активным сопротивлением, векторные диаграммы напряжений и тока. Закон Ома, активное сопротивление, активная мощность, единицы измерения.</w:t>
            </w:r>
          </w:p>
          <w:p>
            <w:pPr>
              <w:pStyle w:val="Style89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331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Электрическая цепь переменного тока с индуктивностью, векторные диаграммы напряжений и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ока. Закон Ома, индуктивное сопротивление, реактивная мощность, единицы измерения.</w:t>
            </w:r>
          </w:p>
          <w:p>
            <w:pPr>
              <w:pStyle w:val="Style89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331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Электрическая цепь переменного тока с емкостью, векторные диаграммы напряжений и тока. Закон Ома, емкостное сопротивление, реактивная мощность.</w:t>
            </w:r>
          </w:p>
          <w:p>
            <w:pPr>
              <w:pStyle w:val="Style89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331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Электрическая цепь переменного тока с последовательным соединением элементов, векторные</w:t>
            </w:r>
          </w:p>
          <w:p>
            <w:pPr>
              <w:pStyle w:val="Style89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диаграммы напряжений и тока. Закон Ома, полное сопротивление, полная мощность, коэффициент мощности, единицы измерени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4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1138" w:hRule="exact"/>
        </w:trPr>
        <w:tc>
          <w:tcPr>
            <w:tcW w:w="3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Тема 1.5. Трехфазные цепи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Область применения трехфазной системы. Получение ЭДС в трехфазной системе. Соединение обмоток трехфазного генератора и приемников энергии «звездой» и «треугольником». Мощность трехфазной цепи. Основы расчета трехфазной цепи. Векторные диаграммы. Трехфазные цепи в аппаратах и приборах оборудования автомобильного транспорт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К 1- ОК 9, 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К 1.1, ПК 1.2, 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К 2.2, ПК 2.3,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ЛР 13 – ЛР 23.</w:t>
            </w:r>
          </w:p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ЛР 13 – ЛР 23.</w:t>
            </w:r>
          </w:p>
        </w:tc>
      </w:tr>
      <w:tr>
        <w:trPr>
          <w:trHeight w:val="470" w:hRule="exact"/>
        </w:trPr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ая работа№5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сследование трехфазной цепи при соединении приемников энергии «звездой»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3398" w:hRule="exact"/>
        </w:trPr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амостоятельная работа обучающихся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оработка конспектов занятия, учебных изданий и специальной технической литературы, реше</w:t>
              <w:softHyphen/>
              <w:t>ние задач и упражнений по теме.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Примерная тематика внеаудиторной самостоятельной работы:</w:t>
            </w:r>
          </w:p>
          <w:p>
            <w:pPr>
              <w:pStyle w:val="Style89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88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олучение трехфазного тока, принцип действия простейшего трехфазного генератора.</w:t>
            </w:r>
          </w:p>
          <w:p>
            <w:pPr>
              <w:pStyle w:val="Style89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22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оединение обмоток трехфазного генератора «звездой», фазные и линейные напряжения, век торные диаграммы напряжений.</w:t>
            </w:r>
          </w:p>
          <w:p>
            <w:pPr>
              <w:pStyle w:val="Style89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17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оединение обмоток трехфазного генератора «треугольником», фазные и линейные напряже ния, векторные диаграммы напряжений.</w:t>
            </w:r>
          </w:p>
          <w:p>
            <w:pPr>
              <w:pStyle w:val="Style89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17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оединение нагрузки «звездой». Векторные диаграммы напряжений и токов.</w:t>
            </w:r>
          </w:p>
          <w:p>
            <w:pPr>
              <w:pStyle w:val="Style89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12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имметричная и несимметричная нагрузки при соединении «звездой». Соотношение между фазными и линейными токами.</w:t>
            </w:r>
          </w:p>
          <w:p>
            <w:pPr>
              <w:pStyle w:val="Style89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07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Роль нейтрального провода при соединении нагрузки «звездой».</w:t>
            </w:r>
          </w:p>
          <w:p>
            <w:pPr>
              <w:pStyle w:val="Style89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65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имметричная и несимметричная нагрузки при соединении «треугольником». Соотношение между фазными и линейными токами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691" w:hRule="exact"/>
        </w:trPr>
        <w:tc>
          <w:tcPr>
            <w:tcW w:w="3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Тема 1.6. Трансформатор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инцип действия и устройство однофазного трансформатора. Режимы работы. Типы трансфор</w:t>
              <w:softHyphen/>
              <w:t>маторов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0"/>
              </w:rPr>
            </w:pPr>
            <w:r>
              <w:rPr>
                <w:rFonts w:cs="Times New Roman" w:ascii="Times New Roman" w:hAnsi="Times New Roman"/>
                <w:sz w:val="20"/>
                <w:szCs w:val="10"/>
              </w:rPr>
              <w:t xml:space="preserve">ОК 1- ОК 9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0"/>
              </w:rPr>
            </w:pPr>
            <w:r>
              <w:rPr>
                <w:rFonts w:cs="Times New Roman" w:ascii="Times New Roman" w:hAnsi="Times New Roman"/>
                <w:sz w:val="20"/>
                <w:szCs w:val="10"/>
              </w:rPr>
              <w:t xml:space="preserve">ПК 1.1, ПК 1.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0"/>
              </w:rPr>
            </w:pPr>
            <w:r>
              <w:rPr>
                <w:rFonts w:cs="Times New Roman" w:ascii="Times New Roman" w:hAnsi="Times New Roman"/>
                <w:sz w:val="20"/>
                <w:szCs w:val="10"/>
              </w:rPr>
              <w:t>ПК 2.2, ПК 2.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0"/>
              </w:rPr>
            </w:pPr>
            <w:r>
              <w:rPr>
                <w:rFonts w:cs="Times New Roman" w:ascii="Times New Roman" w:hAnsi="Times New Roman"/>
                <w:sz w:val="20"/>
                <w:szCs w:val="10"/>
              </w:rPr>
              <w:t>ЛР 13 – ЛР 23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0"/>
              </w:rPr>
            </w:pPr>
            <w:r>
              <w:rPr>
                <w:rFonts w:cs="Times New Roman" w:ascii="Times New Roman" w:hAnsi="Times New Roman"/>
                <w:sz w:val="20"/>
                <w:szCs w:val="10"/>
              </w:rPr>
              <w:t>ЛР 13 – ЛР 23.</w:t>
            </w:r>
          </w:p>
        </w:tc>
      </w:tr>
      <w:tr>
        <w:trPr>
          <w:trHeight w:val="466" w:hRule="exact"/>
        </w:trPr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0"/>
              </w:rPr>
            </w:pPr>
            <w:r>
              <w:rPr>
                <w:rFonts w:cs="Times New Roman" w:ascii="Times New Roman" w:hAnsi="Times New Roman"/>
                <w:sz w:val="20"/>
                <w:szCs w:val="1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ая работа№6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спытание однофазного трансформатор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1956" w:hRule="atLeast"/>
        </w:trPr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амостоятельная работа обучающихся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оработка конспектов занятия, учебных изданий и специальной технической литературы, реше</w:t>
              <w:softHyphen/>
              <w:t>ние задач и упражнений по теме.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Примерная тематика внеаудиторной самостоятельной работы:</w:t>
            </w:r>
          </w:p>
          <w:p>
            <w:pPr>
              <w:pStyle w:val="Style89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88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Виды трансформаторов.</w:t>
            </w:r>
          </w:p>
          <w:p>
            <w:pPr>
              <w:pStyle w:val="Style89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2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Устройство однофазного трансформатора.</w:t>
            </w:r>
          </w:p>
          <w:p>
            <w:pPr>
              <w:pStyle w:val="Style89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02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инцип действия однофазного трансформатора.</w:t>
            </w:r>
          </w:p>
          <w:p>
            <w:pPr>
              <w:pStyle w:val="Style89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07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Режимы холостого хода и короткого замыкания однофазного трансформатора.</w:t>
            </w:r>
          </w:p>
          <w:p>
            <w:pPr>
              <w:pStyle w:val="Style89"/>
              <w:numPr>
                <w:ilvl w:val="0"/>
                <w:numId w:val="4"/>
              </w:numPr>
              <w:tabs>
                <w:tab w:val="clear" w:pos="708"/>
                <w:tab w:val="left" w:pos="307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КПД трансформаторов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912" w:hRule="exact"/>
        </w:trPr>
        <w:tc>
          <w:tcPr>
            <w:tcW w:w="3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Тема 1.7. Электрические изме</w:t>
              <w:softHyphen/>
              <w:t>рения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Общие сведения об электроизмерительных приборах. Классификация. Измерения тока, напряже</w:t>
              <w:softHyphen/>
              <w:t>ния, мощности в цепях постоянного и переменного тока низкой частоты. Понятие об измерении энергии в цепях переменного ток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4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К 1- ОК 9, 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К 1.1, ПК 1.2, 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К 2.2, ПК 2.3,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ЛР 13 – ЛР 23.</w:t>
            </w:r>
          </w:p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ЛР 13 – ЛР 23.</w:t>
            </w:r>
          </w:p>
        </w:tc>
      </w:tr>
      <w:tr>
        <w:trPr>
          <w:trHeight w:val="917" w:hRule="exact"/>
        </w:trPr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ые работа№7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Расширение пределов измерения вольтметра и амперметра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ые работа№8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змерение мощности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before="0" w:after="220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2280" w:hRule="exact"/>
        </w:trPr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амостоятельная работа обучающихся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оработка конспектов занятия, учебных изданий и специальной технической литературы, реше</w:t>
              <w:softHyphen/>
              <w:t>ние задач и упражнений по теме.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Примерная тематика внеаудиторной самостоятельной работы:</w:t>
            </w:r>
          </w:p>
          <w:p>
            <w:pPr>
              <w:pStyle w:val="Style89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293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Устройство, принцип действия приборов магнитоэлектрической системы, применение.</w:t>
            </w:r>
          </w:p>
          <w:p>
            <w:pPr>
              <w:pStyle w:val="Style89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312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Устройство, принцип действия приборов электромагнитной системы, применение.</w:t>
            </w:r>
          </w:p>
          <w:p>
            <w:pPr>
              <w:pStyle w:val="Style89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312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Устройство, принцип действия приборов электродинамической и ферромагнитной систем, при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менение.</w:t>
            </w:r>
          </w:p>
          <w:p>
            <w:pPr>
              <w:pStyle w:val="Style89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307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огрешность измерительных приборов.</w:t>
            </w:r>
          </w:p>
          <w:p>
            <w:pPr>
              <w:pStyle w:val="Style89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307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Условные обозначения на шкалах электроизмерительных приборов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4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240" w:hRule="exact"/>
        </w:trPr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ЗАЧЁ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686" w:hRule="exact"/>
        </w:trPr>
        <w:tc>
          <w:tcPr>
            <w:tcW w:w="3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Тема 1.8. Электрические машины переменного тока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Устройство, принцип действия трехфазного асинхронного двигателя. Основные параметры и ха</w:t>
              <w:softHyphen/>
              <w:t>рактеристики. Методы регулирования частоты вращения двигателя. Синхронный генератор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К 1- ОК 9, 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К 1.1, ПК 1.2, 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К 2.2, ПК 2.3,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ЛР 13 – ЛР 23.</w:t>
            </w:r>
          </w:p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ЛР 13 – ЛР 23.</w:t>
            </w:r>
          </w:p>
        </w:tc>
      </w:tr>
      <w:tr>
        <w:trPr>
          <w:trHeight w:val="2541" w:hRule="exact"/>
        </w:trPr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амостоятельная работа обучающихся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оработка конспектов занятия, учебных изданий и специальной технической литературы, реше</w:t>
              <w:softHyphen/>
              <w:t>ние задач и упражнений по теме.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Примерная тематика внеаудиторной самостоятельной работы:</w:t>
            </w:r>
          </w:p>
          <w:p>
            <w:pPr>
              <w:pStyle w:val="Style89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17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Устройство и основные элементы конструкции трехфазного асинхронного двигателя с коротко-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замкнутым и фазным ротором.</w:t>
            </w:r>
          </w:p>
          <w:p>
            <w:pPr>
              <w:pStyle w:val="Style89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12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инцип действия трехфазного асинхронного двигателя.</w:t>
            </w:r>
          </w:p>
          <w:p>
            <w:pPr>
              <w:pStyle w:val="Style89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07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Механическая и рабочая характеристики асинхронного двигателя.</w:t>
            </w:r>
          </w:p>
          <w:p>
            <w:pPr>
              <w:pStyle w:val="Style89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22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Условия пуска и методы регулирования частоты вращения асинхронного двигателя, реверсиро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вание.</w:t>
            </w:r>
          </w:p>
          <w:p>
            <w:pPr>
              <w:pStyle w:val="Style89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12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Охрана труда при эксплуатации электродвигателей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691" w:hRule="exact"/>
        </w:trPr>
        <w:tc>
          <w:tcPr>
            <w:tcW w:w="3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Тема 1.9. Электрические машины постоянного тока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Устройство и принцип действия машин постоянного тока. Генераторы и двигатели постоянного тока. Основные понятия и характеристики машин постоянного ток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К 1- ОК 9, 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К 1.1, ПК 1.2, 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К 2.2, ПК 2.3,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ЛР 13 – ЛР 23.</w:t>
            </w:r>
          </w:p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ЛР 13 – ЛР 23.</w:t>
            </w:r>
          </w:p>
        </w:tc>
      </w:tr>
      <w:tr>
        <w:trPr>
          <w:trHeight w:val="485" w:hRule="atLeast"/>
        </w:trPr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ая работа№9</w:t>
            </w:r>
          </w:p>
          <w:p>
            <w:pPr>
              <w:pStyle w:val="Style89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спытание двигателя постоянного тока параллельного возбуждени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2270" w:hRule="exact"/>
        </w:trPr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амостоятельная работа обучающихся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оработка конспектов занятия, учебных изданий и специальной технической литературы, реше</w:t>
              <w:softHyphen/>
              <w:t>ние задач и упражнений по теме.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Примерная тематика внеаудиторной самостоятельной работы:</w:t>
            </w:r>
          </w:p>
          <w:p>
            <w:pPr>
              <w:pStyle w:val="Style89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293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Устройство машин постоянного тока.</w:t>
            </w:r>
          </w:p>
          <w:p>
            <w:pPr>
              <w:pStyle w:val="Style89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07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инцип действия машин постоянного тока.</w:t>
            </w:r>
          </w:p>
          <w:p>
            <w:pPr>
              <w:pStyle w:val="Style89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07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Генераторы постоянного тока, независимое, последовательное, параллельное и смешанное воз буждения.</w:t>
            </w:r>
          </w:p>
          <w:p>
            <w:pPr>
              <w:pStyle w:val="Style89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17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пособы запуска электродвигателя постоянного тока и регулирование частоты вращения.</w:t>
            </w:r>
          </w:p>
          <w:p>
            <w:pPr>
              <w:pStyle w:val="Style89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02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Механические и рабочие характеристики двигателя постоянного ток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768" w:hRule="exact"/>
        </w:trPr>
        <w:tc>
          <w:tcPr>
            <w:tcW w:w="3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Тема 1.10. Основы электропривода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spacing w:lineRule="auto" w:line="276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  <w:p>
            <w:pPr>
              <w:pStyle w:val="Style89"/>
              <w:shd w:fill="auto" w:val="clear"/>
              <w:suppressAutoHyphens w:val="true"/>
              <w:spacing w:lineRule="auto" w:line="276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онятие об электроприводе. Нагревание и охлаждение электродвигателей, их режим работы. Вы</w:t>
              <w:softHyphen/>
              <w:t>бор мощности. Релейно-контактное управление электродвигателем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К 1- ОК 9, 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К 1.1, ПК 1.2, 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К 2.2, ПК 2.3,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ЛР 13 – ЛР 23.</w:t>
            </w:r>
          </w:p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ЛР 13 – ЛР 23.</w:t>
            </w:r>
          </w:p>
        </w:tc>
      </w:tr>
      <w:tr>
        <w:trPr>
          <w:trHeight w:val="1138" w:hRule="exact"/>
        </w:trPr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амостоятельная работа обучающихся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оработка конспектов занятия, учебных изданий и специальной технической литературы, реше</w:t>
              <w:softHyphen/>
              <w:t>ние задач и упражнений по теме.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Примерная тематика внеаудиторной самостоятельной работы: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одготовка рефератов по темам, устанавливаемым преподавателем индивидуально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686" w:hRule="exact"/>
        </w:trPr>
        <w:tc>
          <w:tcPr>
            <w:tcW w:w="3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Тема 1.11. Передача и распре</w:t>
              <w:softHyphen/>
              <w:t>деление электрической энергии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Назначение, классификация, устройство электрических сетей и проводов по допустимой потере на</w:t>
              <w:softHyphen/>
              <w:t>пряжения и допустимому нагреву. Способы учета и экономии электроэнергии. Защитное заземлени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К 1- ОК 9, 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К 1.1, ПК 1.2, 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К 2.2, ПК 2.3,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ЛР 13 – ЛР 23.</w:t>
            </w:r>
          </w:p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ЛР 13 – ЛР 23..</w:t>
            </w:r>
          </w:p>
        </w:tc>
      </w:tr>
      <w:tr>
        <w:trPr>
          <w:trHeight w:val="691" w:hRule="exact"/>
        </w:trPr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амостоятельная работа обучающихся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оработка конспектов занятия, учебных изданий и специальной технической литературы, реше</w:t>
              <w:softHyphen/>
              <w:t>ние задач и упражнений по тем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240" w:hRule="exact"/>
        </w:trPr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РАЗДЕЛ 2. ЭЛЕКТРОНИКА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42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686" w:hRule="exact"/>
        </w:trPr>
        <w:tc>
          <w:tcPr>
            <w:tcW w:w="3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Тема 2.1. Полупроводниковые прибор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Физические основы работы полупроводниковых приборов. Виды приборов, их характеристики и маркировка. Полупроводниковые приборы, применяемые на автомобильном транспорт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4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К 1- ОК 9, 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К 1.1, ПК 1.2, 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К 2.2, ПК 2.3,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ЛР 13 – ЛР 23.</w:t>
            </w:r>
          </w:p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ЛР 13 – ЛР 23.</w:t>
            </w:r>
          </w:p>
        </w:tc>
      </w:tr>
      <w:tr>
        <w:trPr>
          <w:trHeight w:val="912" w:hRule="exact"/>
        </w:trPr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ые работа№10</w:t>
            </w:r>
          </w:p>
          <w:p>
            <w:pPr>
              <w:pStyle w:val="Style89"/>
              <w:shd w:fill="auto" w:val="clear"/>
              <w:suppressAutoHyphens w:val="true"/>
              <w:spacing w:lineRule="auto" w:line="228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Определение параметров и характеристик полупроводникового диода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ые работа№11</w:t>
            </w:r>
          </w:p>
          <w:p>
            <w:pPr>
              <w:pStyle w:val="Style89"/>
              <w:shd w:fill="auto" w:val="clear"/>
              <w:suppressAutoHyphens w:val="true"/>
              <w:spacing w:lineRule="auto" w:line="228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сследование работы транзистор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spacing w:before="0" w:after="220"/>
              <w:ind w:firstLine="26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  <w:p>
            <w:pPr>
              <w:pStyle w:val="Style89"/>
              <w:shd w:fill="auto" w:val="clear"/>
              <w:suppressAutoHyphens w:val="true"/>
              <w:ind w:firstLine="26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3412" w:hRule="atLeast"/>
        </w:trPr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амостоятельная работа обучающихся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оработка конспектов занятия, учебных изданий и специальной технической литературы, реше</w:t>
              <w:softHyphen/>
              <w:t>ние задач и упражнений по теме.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Примерная тематика внеаудиторной самостоятельной работы:</w:t>
            </w:r>
          </w:p>
          <w:p>
            <w:pPr>
              <w:pStyle w:val="Style89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98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обственная и примесная проводимости полупроводников.</w:t>
            </w:r>
          </w:p>
          <w:p>
            <w:pPr>
              <w:pStyle w:val="Style89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07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инцип действия</w:t>
            </w:r>
            <w:r>
              <w:rPr>
                <w:i/>
                <w:iCs/>
                <w:color w:val="000000"/>
                <w:lang w:val="en-US" w:eastAsia="en-US" w:bidi="en-US"/>
              </w:rPr>
              <w:t>p-n</w:t>
            </w:r>
            <w:r>
              <w:rPr>
                <w:color w:val="000000"/>
                <w:lang w:val="ru-RU" w:eastAsia="ru-RU" w:bidi="ru-RU"/>
              </w:rPr>
              <w:t>-перехода.</w:t>
            </w:r>
          </w:p>
          <w:p>
            <w:pPr>
              <w:pStyle w:val="Style89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02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инцип действия полупроводникового диода, вольтамперная характеристика.</w:t>
            </w:r>
          </w:p>
          <w:p>
            <w:pPr>
              <w:pStyle w:val="Style89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12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Классификация, назначение, параметры полупроводниковых диодов, условные обозначения.</w:t>
            </w:r>
          </w:p>
          <w:p>
            <w:pPr>
              <w:pStyle w:val="Style89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07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Устройство, принцип действия биполярного транзистора.</w:t>
            </w:r>
          </w:p>
          <w:p>
            <w:pPr>
              <w:pStyle w:val="Style89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12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Классификация транзисторов, условные обозначения.</w:t>
            </w:r>
          </w:p>
          <w:p>
            <w:pPr>
              <w:pStyle w:val="Style89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07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онятие о тиристорах, условные обозначения.</w:t>
            </w:r>
          </w:p>
          <w:p>
            <w:pPr>
              <w:pStyle w:val="Style89"/>
              <w:numPr>
                <w:ilvl w:val="0"/>
                <w:numId w:val="7"/>
              </w:numPr>
              <w:tabs>
                <w:tab w:val="clear" w:pos="708"/>
                <w:tab w:val="left" w:pos="312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олупроводниковые приборы с внутренним фотоэффектом (фоторезисторы, фотодиоды, фототранзисторы, фото тиристоры), светодиоды, обозначения, область применени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3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470" w:hRule="exact"/>
        </w:trPr>
        <w:tc>
          <w:tcPr>
            <w:tcW w:w="3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Тема 2.2. Интегральные схемы микроэлектроники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  <w:p>
            <w:pPr>
              <w:pStyle w:val="Style89"/>
              <w:shd w:fill="auto" w:val="clear"/>
              <w:suppressAutoHyphens w:val="true"/>
              <w:spacing w:lineRule="auto" w:line="228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Назначение, конструкция, применение интегральных микросхем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К 1- ОК 9, 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К 1.1, ПК 1.2, 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К 2.2, ПК 2.3,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ЛР 13 – ЛР 23.</w:t>
            </w:r>
          </w:p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ЛР 13 – ЛР 23.</w:t>
            </w:r>
          </w:p>
        </w:tc>
      </w:tr>
      <w:tr>
        <w:trPr>
          <w:trHeight w:val="686" w:hRule="exact"/>
        </w:trPr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амостоятельная работа обучающихся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оработка конспектов занятия, учебных изданий и специальной технической литературы, реше</w:t>
              <w:softHyphen/>
              <w:t>ние задач и упражнений по тем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470" w:hRule="exact"/>
        </w:trPr>
        <w:tc>
          <w:tcPr>
            <w:tcW w:w="3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Тема 2.3. Приборы и устройства индикации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  <w:p>
            <w:pPr>
              <w:pStyle w:val="Style89"/>
              <w:shd w:fill="auto" w:val="clear"/>
              <w:suppressAutoHyphens w:val="true"/>
              <w:spacing w:lineRule="auto" w:line="228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Общая характеристика и классификация индикаторных приборов. Осциллографы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К 1- ОК 9, 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К 1.1, ПК 1.2, 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К 2.2, ПК 2.3,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ЛР 13 – ЛР 23.</w:t>
            </w:r>
          </w:p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ЛР 13 – ЛР 23.</w:t>
            </w:r>
          </w:p>
        </w:tc>
      </w:tr>
      <w:tr>
        <w:trPr>
          <w:trHeight w:val="470" w:hRule="exact"/>
        </w:trPr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ая работа№12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зучение устройства и принципа работы осциллограф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691" w:hRule="exact"/>
        </w:trPr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амостоятельная работа обучающихся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оработка конспектов занятия, учебных изданий и специальной технической литературы, реше</w:t>
              <w:softHyphen/>
              <w:t>ние задач и упражнений по тем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686" w:hRule="exact"/>
        </w:trPr>
        <w:tc>
          <w:tcPr>
            <w:tcW w:w="3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Тема 2.4. Выпрямители и ста</w:t>
              <w:softHyphen/>
              <w:t>билизатор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инципы построения выпрямителей, их схемы и работа. Сглаживающие фильтры. Принципы стабилизации. Устройство и работа стабилизаторов тока и напряжени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К 1- ОК 9, 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К 1.1, ПК 1.2, 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К 2.2, ПК 2.3,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ЛР 13 – ЛР 23.</w:t>
            </w:r>
          </w:p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ЛР 13 – ЛР 23.</w:t>
            </w:r>
          </w:p>
        </w:tc>
      </w:tr>
      <w:tr>
        <w:trPr>
          <w:trHeight w:val="470" w:hRule="exact"/>
        </w:trPr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ая работа№13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сследование работы схем выпрямления переменного ток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2496" w:hRule="exact"/>
        </w:trPr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амостоятельная работа обучающихся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оработка конспектов занятия, учебных изданий и специальной технической литературы, реше</w:t>
              <w:softHyphen/>
              <w:t>ние задач и упражнений по теме.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Примерная тематика внеаудиторной самостоятельной работы:</w:t>
            </w:r>
          </w:p>
          <w:p>
            <w:pPr>
              <w:pStyle w:val="Style89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288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Назначение и классификация выпрямителей.</w:t>
            </w:r>
          </w:p>
          <w:p>
            <w:pPr>
              <w:pStyle w:val="Style89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317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труктурная схема выпрямителя.</w:t>
            </w:r>
          </w:p>
          <w:p>
            <w:pPr>
              <w:pStyle w:val="Style89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307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Однофазный однополупериодный выпрямитель: схема, принцип действия, применение.</w:t>
            </w:r>
          </w:p>
          <w:p>
            <w:pPr>
              <w:pStyle w:val="Style89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312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Однофазный двухполупериодный выпрямитель: схема, принцип действия, применение.</w:t>
            </w:r>
          </w:p>
          <w:p>
            <w:pPr>
              <w:pStyle w:val="Style89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307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Однофазный мостовой выпрямитель: схема, принцип действия, применение.</w:t>
            </w:r>
          </w:p>
          <w:p>
            <w:pPr>
              <w:pStyle w:val="Style89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317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глаживающие фильтры.</w:t>
            </w:r>
          </w:p>
          <w:p>
            <w:pPr>
              <w:pStyle w:val="Style89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307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остейшая схема стабилизатора напряжени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686" w:hRule="exact"/>
        </w:trPr>
        <w:tc>
          <w:tcPr>
            <w:tcW w:w="3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Тема 2.5. Электронные усилители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Основные понятия и характеристики усилительного каскада. Обратные связи. Усилители низкой частоты, постоянного тока. Импульсные и избирательные усилители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К 1- ОК 9, 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К 1.1, ПК 1.2, 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К 2.2, ПК 2.3,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ЛР 13 – ЛР 23.</w:t>
            </w:r>
          </w:p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ЛР 13 – ЛР 23.</w:t>
            </w:r>
          </w:p>
        </w:tc>
      </w:tr>
      <w:tr>
        <w:trPr>
          <w:trHeight w:val="470" w:hRule="exact"/>
        </w:trPr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ая работа№14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сследование работы усилителя низкой частоты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686" w:hRule="exact"/>
        </w:trPr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амостоятельная работа обучающихся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оработка конспектов занятия, учебных изданий и специальной технической литературы, реше</w:t>
              <w:softHyphen/>
              <w:t>ние задач и упражнений по тем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480" w:hRule="exact"/>
        </w:trPr>
        <w:tc>
          <w:tcPr>
            <w:tcW w:w="3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Тема 2.6. Электронные генератор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  <w:p>
            <w:pPr>
              <w:pStyle w:val="Style89"/>
              <w:shd w:fill="auto" w:val="clear"/>
              <w:suppressAutoHyphens w:val="true"/>
              <w:spacing w:lineRule="auto" w:line="22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Автогенераторы. Условия самовозбуждения генераторов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К 1- ОК 9, 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К 1.1, ПК 1.2, 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К 2.2, ПК 2.3,</w:t>
            </w:r>
          </w:p>
          <w:p>
            <w:pPr>
              <w:pStyle w:val="Style89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ЛР 13 – ЛР 23.</w:t>
            </w:r>
          </w:p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ЛР 13 – ЛР 23.</w:t>
            </w:r>
          </w:p>
        </w:tc>
      </w:tr>
      <w:tr>
        <w:trPr>
          <w:trHeight w:val="475" w:hRule="exact"/>
        </w:trPr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ая работа№15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 xml:space="preserve">Исследование работы транзисторного автогенератора типа </w:t>
            </w:r>
            <w:r>
              <w:rPr>
                <w:color w:val="000000"/>
                <w:lang w:val="en-US" w:eastAsia="en-US" w:bidi="en-US"/>
              </w:rPr>
              <w:t>LC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912" w:hRule="exact"/>
        </w:trPr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амостоятельная работа обучающихся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оработка конспектов занятия, учебных изданий и специальной технической литературы.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Примерная тематика внеаудиторной самостоятельной работы: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одготовка рефератов по темам, устанавливаемым преподавателем индивидуально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1358" w:hRule="exact"/>
        </w:trPr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Тема 2.7. Микропроцессоры и микро-ЭВМ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28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 xml:space="preserve">Содержание учебного материала </w:t>
            </w:r>
            <w:r>
              <w:rPr>
                <w:color w:val="000000"/>
                <w:lang w:val="ru-RU" w:eastAsia="ru-RU" w:bidi="ru-RU"/>
              </w:rPr>
              <w:t>Назначение и устройство микропроцессоров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0"/>
              </w:rPr>
            </w:pPr>
            <w:r>
              <w:rPr>
                <w:rFonts w:cs="Times New Roman" w:ascii="Times New Roman" w:hAnsi="Times New Roman"/>
                <w:sz w:val="20"/>
                <w:szCs w:val="10"/>
              </w:rPr>
              <w:t xml:space="preserve">ОК 1- ОК 9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0"/>
              </w:rPr>
            </w:pPr>
            <w:r>
              <w:rPr>
                <w:rFonts w:cs="Times New Roman" w:ascii="Times New Roman" w:hAnsi="Times New Roman"/>
                <w:sz w:val="20"/>
                <w:szCs w:val="10"/>
              </w:rPr>
              <w:t xml:space="preserve">ПК 1.1, ПК 1.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0"/>
              </w:rPr>
            </w:pPr>
            <w:r>
              <w:rPr>
                <w:rFonts w:cs="Times New Roman" w:ascii="Times New Roman" w:hAnsi="Times New Roman"/>
                <w:sz w:val="20"/>
                <w:szCs w:val="10"/>
              </w:rPr>
              <w:t>ПК 2.2, ПК 2.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0"/>
              </w:rPr>
            </w:pPr>
            <w:r>
              <w:rPr>
                <w:rFonts w:cs="Times New Roman" w:ascii="Times New Roman" w:hAnsi="Times New Roman"/>
                <w:sz w:val="20"/>
                <w:szCs w:val="10"/>
              </w:rPr>
              <w:t>ЛР 13 – ЛР 23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0"/>
              </w:rPr>
            </w:pPr>
            <w:r>
              <w:rPr>
                <w:rFonts w:cs="Times New Roman" w:ascii="Times New Roman" w:hAnsi="Times New Roman"/>
                <w:sz w:val="20"/>
                <w:szCs w:val="10"/>
              </w:rPr>
              <w:t>ЛР 13 – ЛР 23.</w:t>
            </w:r>
          </w:p>
        </w:tc>
      </w:tr>
      <w:tr>
        <w:trPr>
          <w:trHeight w:val="245" w:hRule="exact"/>
        </w:trPr>
        <w:tc>
          <w:tcPr>
            <w:tcW w:w="10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ВСЕГО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20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Электротехника»</w:t>
      </w:r>
      <w:r>
        <w:rPr>
          <w:rFonts w:cs="Times New Roman" w:ascii="Times New Roman" w:hAnsi="Times New Roman"/>
          <w:sz w:val="24"/>
          <w:szCs w:val="24"/>
          <w:lang w:eastAsia="en-US"/>
        </w:rPr>
        <w:t>, 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борудованием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осадочные места по количеству обучающихся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бочее место преподавателя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комплект учебно-наглядных пособий «Электротехника»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ехническими средствами обучения: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мпьютер с лицензионным программным обеспечением и мультимедиа проектор, интерактивная доска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аборатория </w:t>
      </w:r>
      <w:r>
        <w:rPr>
          <w:rFonts w:cs="Times New Roman" w:ascii="Times New Roman" w:hAnsi="Times New Roman"/>
          <w:bCs/>
          <w:i/>
          <w:sz w:val="24"/>
          <w:szCs w:val="24"/>
        </w:rPr>
        <w:t>«Электротехника»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ая необходимым для реализации программы учебной дисциплины оборудованием, приведенным в п. 6.1.2.2 Примерной программы по данной </w:t>
      </w:r>
      <w:r>
        <w:rPr>
          <w:rFonts w:cs="Times New Roman" w:ascii="Times New Roman" w:hAnsi="Times New Roman"/>
          <w:bCs/>
          <w:i/>
          <w:sz w:val="24"/>
          <w:szCs w:val="24"/>
        </w:rPr>
        <w:t>профессии (специальности)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>ечатные и/или электронные образовательные и информационные ресурсы, рекомендованные ФУМО, для использования в образовательном процессе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40"/>
        <w:suppressAutoHyphens w:val="true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 Петленко А.Б. Меркулов Р.В. Крашенинников А.В. Петленко Б.И. Иньков Ю.М Учебник: Электротехника и электроника: Академия 2019 Среднее профессиональное образование. Общепрофессиональные дисциплины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2. Прошин В.М. Электротехника. М.: ОИЦ «Академия», 2017.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3. Прошин В.М. Лабораторно-практические работы по электротехнике. М.: ОИЦ «Академия», 2018.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4. Гальперин Михаил Владимирович; Учебник Электротехника и электроника: Форум; 2020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5. Немцов Михаил Васильевич; Светлакова Ирина Ивановна; Учебное пособие Электротехника: Феникс; 2020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6. Полещук В.И., Задачник по электротехнике и электронике М.: Изд. центр «Академия» 3-е изд., стер.2020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7. Миловзоров О.В., Панков И.Г., Электроника М.: Высшая школа 4-е изд., стер. 2020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ормационно-коммуникационные технологии в образовании // система федеральных образовательных порталов [Электронный ресурс]-режим доступа http://www.ict.edu.ru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ниги и журналы по электротехнике и электронике [Электронный ресурс]-режим доступ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sterelectronic.ru</w:t>
        </w:r>
      </w:hyperlink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Школа для электрика. Все секреты мастерства [Электронный ресурс]-режим доступ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lectrical.info/electrotechru</w:t>
        </w:r>
      </w:hyperlink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3. Дополнительные источники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ерезкина Т. Ф. Задачник по общей электротехнике с основами электроники: учебное пособие / Т. Ф. Березкина, Н. Г. Гусев, В. В. Масленников. - Москва: Высшая школа, 2018. – 391 с.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едорченко А.Л. Электротехника с основами электроники: учебник/ А.Л. Федорченко, Ю.Г. Синдеев. - М.: Дашков и К, 2019. – 200 с.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дачник по электротехнике: учебное пособие/ П.Н. Новиков, В.Я. Кауфман, О.В. Толчеев и др. – М.: Высшая школа, 2016. – 336с.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значения буквенно-цифровые в электрических схемах- ГОСТ 2.710-81.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ила выполнения электрических схем – ГОСТ 2.702-75</w:t>
      </w:r>
      <w:r>
        <w:br w:type="page"/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uppressAutoHyphens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1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cyan"/>
              </w:rPr>
            </w:pPr>
            <w:bookmarkStart w:id="8" w:name="_Hlk86154868"/>
            <w:bookmarkEnd w:id="8"/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ния: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змерять параметры электрической цеп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бладать умением измерять параметры электрической цепи;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блюдение и оценка выполнения лабораторных и практических работ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ассчитывать сопротивление заземляющих устройств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бладать умением рассчитывать сопротивление заземляющих устройст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блюдение и оценка выполнения лабораторных и практических работ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изводить расчеты для выбора электрических аппаратов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бладать умением производить расчеты для выбора электрических аппарато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блюдение и оценка выполнения лабораторных и практических работ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ния: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основных положений электротехники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емонстрировать знание основных положений электротехни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методов расчета простых электрических цепей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емонстрировать знание методов расчета простых электрических цепе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исьменная проверка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принципа работы типовых электрических устройств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емонстрировать знание принципа работы типовых электрических устройст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мер безопасности при работе с электрооборудованием и электрифицированным инструментом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емонстрировать знание мер безопасности при работе с электрооборудованием и электрифицированным инструментом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блюдение и оценка выполнения лабораторных и практических работ</w:t>
            </w:r>
          </w:p>
        </w:tc>
      </w:tr>
    </w:tbl>
    <w:p>
      <w:pPr>
        <w:pStyle w:val="Normal"/>
        <w:suppressAutoHyphens w:val="true"/>
        <w:spacing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23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38">
    <w:name w:val="Другое_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8"/>
    <w:next w:val="Normal"/>
    <w:qFormat/>
    <w:pPr/>
    <w:rPr>
      <w:b/>
      <w:bCs/>
      <w:color w:val="0058A9"/>
      <w:shd w:fill="ECE9D8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4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uto" w:line="240" w:before="0" w:after="660"/>
    </w:pPr>
    <w:rPr>
      <w:rFonts w:ascii="Times New Roman" w:hAnsi="Times New Roman" w:cs="Times New Roman"/>
      <w:sz w:val="28"/>
      <w:szCs w:val="28"/>
      <w:lang w:val="en-US"/>
    </w:rPr>
  </w:style>
  <w:style w:type="paragraph" w:styleId="Style89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masterelectronic.ru/" TargetMode="External"/><Relationship Id="rId5" Type="http://schemas.openxmlformats.org/officeDocument/2006/relationships/hyperlink" Target="http://www.electrical.info/electrotechru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3:53:00Z</dcterms:created>
  <dc:creator>ЦРПО Мосполитех</dc:creator>
  <dc:description/>
  <cp:keywords/>
  <dc:language>en-US</dc:language>
  <cp:lastModifiedBy>Admin</cp:lastModifiedBy>
  <cp:lastPrinted>2021-06-24T15:53:00Z</cp:lastPrinted>
  <dcterms:modified xsi:type="dcterms:W3CDTF">2022-12-09T12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