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ловской области</w:t>
      </w:r>
    </w:p>
    <w:p>
      <w:pPr>
        <w:pStyle w:val="Normal"/>
        <w:widowControl w:val="false"/>
        <w:suppressAutoHyphens w:val="true"/>
        <w:autoSpaceDE w:val="false"/>
        <w:ind w:left="-540" w:hanging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spacing w:val="-2"/>
          <w:sz w:val="40"/>
          <w:szCs w:val="40"/>
        </w:rPr>
      </w:pPr>
      <w:r>
        <w:rPr>
          <w:b/>
          <w:bCs/>
          <w:cap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 xml:space="preserve">Специальность </w:t>
      </w:r>
      <w:r>
        <w:rPr>
          <w:b/>
          <w:sz w:val="32"/>
          <w:szCs w:val="32"/>
        </w:rPr>
        <w:t>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ЕН.02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316"/>
      </w:tblGrid>
      <w:tr>
        <w:trPr>
          <w:trHeight w:val="3671" w:hRule="atLeast"/>
        </w:trPr>
        <w:tc>
          <w:tcPr>
            <w:tcW w:w="448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ind w:right="-265" w:hanging="0"/>
              <w:rPr/>
            </w:pPr>
            <w:r>
              <w:rPr/>
              <w:t>На заседании  ЦМК ОГСЭиЕН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1от  «30» августа 2021г. </w:t>
            </w:r>
          </w:p>
          <w:p>
            <w:pPr>
              <w:pStyle w:val="Normal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rPr/>
            </w:pPr>
            <w:r>
              <w:rPr/>
              <w:t>_______________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/>
          </w:tcPr>
          <w:p>
            <w:pPr>
              <w:pStyle w:val="Normal"/>
              <w:ind w:left="742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742" w:hanging="0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ind w:left="742" w:hanging="0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ind w:left="742" w:hanging="0"/>
              <w:rPr/>
            </w:pPr>
            <w:r>
              <w:rPr/>
              <w:t>« 30»  августа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Ручкина М.В.,   преподаватель 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18"/>
          <w:szCs w:val="1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 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2. 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 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АЯ ХАРАКТЕРИСТИКА РАБОЧЕЙ ПРОГРАММЫ УЧЕБНОЙ ДИСЦИПЛИНЫ </w:t>
      </w:r>
      <w:r>
        <w:rPr>
          <w:b/>
          <w:bCs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Учебная дисциплина «Информационные технологии в профессиональной деятельности» является обязательной частью </w:t>
      </w:r>
      <w:r>
        <w:rPr>
          <w:sz w:val="28"/>
          <w:szCs w:val="28"/>
        </w:rPr>
        <w:t>математического и обще естественнонаучного цикла примерной основной образовательной программы в соответствии с ФГОС по специальности 38.02.02 «Страховое дело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-ОК -5, ОК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рамках программы учебной дисциплины обучающимися осваиваются умения 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0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, ОК, Л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89520</wp:posOffset>
                      </wp:positionH>
                      <wp:positionV relativeFrom="paragraph">
                        <wp:posOffset>-6350</wp:posOffset>
                      </wp:positionV>
                      <wp:extent cx="0" cy="5727065"/>
                      <wp:effectExtent l="3810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6pt,-0.5pt" to="597.6pt,450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754110</wp:posOffset>
                      </wp:positionH>
                      <wp:positionV relativeFrom="paragraph">
                        <wp:posOffset>-6350</wp:posOffset>
                      </wp:positionV>
                      <wp:extent cx="0" cy="573341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3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3pt,-0.5pt" to="689.3pt,450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использовать информационные ресурсы для поиска и хранения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</w:t>
            </w:r>
            <w:r>
              <w:rPr/>
              <w:t xml:space="preserve"> ЛР 2-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</w:t>
            </w:r>
            <w:r>
              <w:rPr/>
              <w:t xml:space="preserve"> ЛР7, ЛР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презентац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поиска информации в Интернет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 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автоматизированными системами делопроизводств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ы и средства защиты банковской информац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грозы и методы обеспечения информационной безопасн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307"/>
      </w:tblGrid>
      <w:tr>
        <w:trPr>
          <w:trHeight w:val="469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9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2.2 Т</w:t>
      </w:r>
      <w:r>
        <w:rPr>
          <w:b/>
          <w:sz w:val="22"/>
          <w:szCs w:val="22"/>
        </w:rPr>
        <w:t>ематический  план и содержание учебной дисциплины «Информатика»</w:t>
      </w:r>
    </w:p>
    <w:tbl>
      <w:tblPr>
        <w:tblW w:w="1476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320"/>
        <w:gridCol w:w="990"/>
        <w:gridCol w:w="1620"/>
      </w:tblGrid>
      <w:tr>
        <w:trPr>
          <w:tblHeader w:val="true"/>
          <w:trHeight w:val="6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5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320" w:type="dxa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6"/>
              <w:jc w:val="both"/>
              <w:rPr>
                <w:b/>
                <w:b/>
                <w:bCs/>
              </w:rPr>
            </w:pPr>
            <w:r>
              <w:rPr/>
              <w:t>Роль информационных технологий в страховой деятельности в условиях динамично развивающегося страхового рынка Российской Федерации.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 1. Основные компоненты  компьютерных сетей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 1.1</w:t>
            </w:r>
            <w:r>
              <w:rPr>
                <w:sz w:val="20"/>
                <w:szCs w:val="20"/>
              </w:rPr>
              <w:t xml:space="preserve">     Общие    сведения  о  компьютерных сетях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ие    сведения    о    компьютерных сетях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ровни взаимодействия       компьютеров и протоколы передачи данных в сетях о страхован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 1.2</w:t>
            </w:r>
            <w:r>
              <w:rPr>
                <w:sz w:val="20"/>
                <w:szCs w:val="20"/>
              </w:rPr>
              <w:t xml:space="preserve">     Основные программные                и аппаратные компоненты сети.       Классификация компьютерных сетей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программные и аппаратные компоненты сети. Классификация компьютерных сете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еление компьютерных сетей по признаку территориального размещения. Работа в </w:t>
            </w:r>
            <w:r>
              <w:rPr>
                <w:lang w:val="en-US"/>
              </w:rPr>
              <w:t>LAN</w:t>
            </w:r>
            <w:r>
              <w:rPr/>
              <w:t xml:space="preserve"> - локальных сетях (</w:t>
            </w:r>
            <w:r>
              <w:rPr>
                <w:lang w:val="en-US"/>
              </w:rPr>
              <w:t>L</w:t>
            </w:r>
            <w:r>
              <w:rPr/>
              <w:t>оса1 А</w:t>
            </w:r>
            <w:r>
              <w:rPr>
                <w:lang w:val="en-US"/>
              </w:rPr>
              <w:t>r</w:t>
            </w:r>
            <w:r>
              <w:rPr/>
              <w:t xml:space="preserve">еа </w:t>
            </w:r>
            <w:r>
              <w:rPr>
                <w:lang w:val="en-US"/>
              </w:rPr>
              <w:t>Networks</w:t>
            </w:r>
            <w:r>
              <w:rPr/>
              <w:t xml:space="preserve">) БФЭК; Работа в </w:t>
            </w:r>
            <w:r>
              <w:rPr>
                <w:lang w:val="en-US"/>
              </w:rPr>
              <w:t>WAN</w:t>
            </w:r>
            <w:r>
              <w:rPr/>
              <w:t xml:space="preserve"> -глобальные сети (</w:t>
            </w:r>
            <w:r>
              <w:rPr>
                <w:lang w:val="en-US"/>
              </w:rPr>
              <w:t>Wide</w:t>
            </w:r>
            <w:r>
              <w:rPr/>
              <w:t xml:space="preserve">  А</w:t>
            </w:r>
            <w:r>
              <w:rPr>
                <w:lang w:val="en-US"/>
              </w:rPr>
              <w:t>r</w:t>
            </w:r>
            <w:r>
              <w:rPr/>
              <w:t xml:space="preserve">еа </w:t>
            </w:r>
            <w:r>
              <w:rPr>
                <w:lang w:val="en-US"/>
              </w:rPr>
              <w:t>Networks</w:t>
            </w:r>
            <w:r>
              <w:rPr/>
              <w:t>) по сбору информации о рейтинге страховых компаний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 2.  Принципы  пакетной   передачи данных,  организация межсетевого взаимодействия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 2.1</w:t>
            </w:r>
            <w:r>
              <w:rPr>
                <w:sz w:val="20"/>
                <w:szCs w:val="20"/>
              </w:rPr>
              <w:t xml:space="preserve">     Принципы пакетной          передачи данных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инципы пакетной передачи данных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его задания. Анализ приложений, использующих радиосети, как основу услуг пакетной передачи данных через радиосеть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2.2.</w:t>
            </w:r>
            <w:r>
              <w:rPr>
                <w:sz w:val="20"/>
                <w:szCs w:val="20"/>
              </w:rPr>
              <w:t xml:space="preserve">   Организация межсетевого взаимодействия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межсетевого взаимодействия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его задания. Межсетевые экраны с пакетной фильтрацие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Основные методы   и   средства обработки,    хранения; передачи    и накопления информаци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ема 3.1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методы      и      средства обработки,       хранения информации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6" w:hanging="6"/>
              <w:rPr>
                <w:b/>
                <w:b/>
              </w:rPr>
            </w:pPr>
            <w:r>
              <w:rPr/>
              <w:t>Основные методы и средства обработки, хранения информации. Технологический процесс обработки информ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работка данных, информации, знаний. Формирование отчетов агентов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87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полнение домашнего задания.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</w:t>
            </w:r>
            <w:r>
              <w:rPr>
                <w:sz w:val="20"/>
                <w:szCs w:val="20"/>
              </w:rPr>
              <w:t>Основные методы     передачи     и накопления информации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Основные      методы      передачи      и накопления  информ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/>
              <w:t>Принципы построения      технических      средств информатизации    (ТСИ)    разработка схемы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Методы изучения потребности в информации, основанные на анализе функционально-должностных обязанносте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Назначение, состав, основные характеристики компьютера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89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4.1</w:t>
            </w:r>
            <w:r>
              <w:rPr>
                <w:sz w:val="20"/>
                <w:szCs w:val="20"/>
              </w:rPr>
              <w:t xml:space="preserve">   Программное обеспечение          ЭВМ. Общая   характеристика. Основные      устройства компьютера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Магистрально-модульный       принцип построения     компьютера.     Понятие программного    обеспечения,    общую характеристику. Основные устройства компьютера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характеристики (разрядность, адресное пространство  и  др.)     процессора компьютера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5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4.2.</w:t>
            </w:r>
            <w:r>
              <w:rPr>
                <w:sz w:val="20"/>
                <w:szCs w:val="20"/>
              </w:rPr>
              <w:t xml:space="preserve">     Состав     и назначение      основных видов       программного обеспечения компьютера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 и назначение основных видов программного обеспечения компьютера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ьзовательский  интерфейс, Сервисные  программы, адаптированные   для   применения   в страховании.   Операционная   система компьютера      (назначение, состав, загрузк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 5. Назначение и принципы использования системного  и прикладного программного обеспечения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5.1.</w:t>
            </w:r>
            <w:r>
              <w:rPr>
                <w:sz w:val="20"/>
                <w:szCs w:val="20"/>
              </w:rPr>
              <w:t xml:space="preserve">    Назначение системного   и прикладного программного обеспечения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Назначение системного и прикладного программного обеспечения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</w:t>
            </w:r>
            <w:r>
              <w:rPr/>
              <w:t xml:space="preserve"> ЛР7, ЛР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я обработки графической информации. Назначение и возможности графического редактора Ра</w:t>
            </w:r>
            <w:r>
              <w:rPr>
                <w:lang w:val="en-US"/>
              </w:rPr>
              <w:t>int</w:t>
            </w:r>
            <w:r>
              <w:rPr/>
              <w:t>. Технология обработки числовой информации. Электронные таблицы: назначение и основные функ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   5.2.</w:t>
            </w:r>
            <w:r>
              <w:rPr>
                <w:spacing w:val="-3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нцип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системного и  прикладного программ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нципы использования системного и</w:t>
              <w:tab/>
              <w:t>прикладного программного обеспечения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ология обработки презентационной графики. Методы работы со слайдами. Создание презентаций</w:t>
              <w:tab/>
              <w:t>по</w:t>
              <w:tab/>
              <w:t>дисциплинам  «Страховое дело», «Страховое право»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ащита презентаци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shd w:fill="FFFFFF" w:val="clear"/>
              <w:ind w:left="-8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поиска информации в</w:t>
            </w:r>
          </w:p>
          <w:p>
            <w:pPr>
              <w:pStyle w:val="Normal"/>
              <w:shd w:fill="FFFFFF" w:val="clear"/>
              <w:ind w:left="-8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ет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1. </w:t>
            </w:r>
            <w:r>
              <w:rPr>
                <w:sz w:val="20"/>
                <w:szCs w:val="20"/>
              </w:rPr>
              <w:t>Компьютер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ьютерные коммуник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Технологии поиска. Поисковые инструменты. Поисковые машины </w:t>
            </w:r>
            <w:r>
              <w:rPr>
                <w:lang w:val="en-US"/>
              </w:rPr>
              <w:t>(search engines)</w:t>
            </w:r>
            <w:r>
              <w:rPr/>
              <w:t>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6.2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 поиска информации в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ология поиска информации в Интернет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веб</w:t>
              <w:softHyphen/>
              <w:t>-страниц и занесение результатов анализа на тот или иной уровень базы данных поискового сервера. Поиск информации по запросу пользователя. Обеспечение удобного интерфейса для поиска информации и просмотра результата поиска пользователем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ципы защиты информации о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анкционированного доступа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7.1.</w:t>
            </w:r>
            <w:r>
              <w:rPr>
                <w:spacing w:val="-1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щита   от несанкционированного доступа к информации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ссификация  средств вычислительной  техники  по  уровню защищенности от несанкционированного доступа  к информ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щита ввода и вывода на отчуждаемый физический носитель информации. Идентификация и аутентификация страховой информ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7.2.</w:t>
            </w:r>
            <w:r>
              <w:rPr>
                <w:spacing w:val="-4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казатели защищенности   от  несанкционированного доступа к информации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ень показателей защищенности и совокупности описывающих их требовани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ндатный принцип контроля доступа. Очистка памяти. Надежное восстановление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73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 8.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аспекты использ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х технологий  и программного обеспеч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sz w:val="20"/>
                <w:szCs w:val="20"/>
              </w:rPr>
              <w:t>Тема     8.1.</w:t>
            </w:r>
            <w:r>
              <w:rPr>
                <w:spacing w:val="-4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авовые аспекты   использования информационных технологий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овые аспекты использования информационных технологий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Решение ситуационных задач при помощи СПС «Консультант плюс»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трина информационной безопасности Российской Федер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    8.2.</w:t>
            </w:r>
            <w:r>
              <w:rPr>
                <w:spacing w:val="-4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авовые аспекты   использования программного обеспечения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шение ситуационных задач при помощи СПС «Консультант плюс»; Заполнение бланков страховых полис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М</w:t>
            </w:r>
            <w:r>
              <w:rPr>
                <w:lang w:val="en-US"/>
              </w:rPr>
              <w:t>S</w:t>
            </w:r>
            <w:r>
              <w:rPr/>
              <w:t xml:space="preserve"> Есхе1.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2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овые аспекты   использования программного обеспечения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я обработки числовой информации. Абсолютная и относительная ссылки. Использование формул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7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9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нятия автоматизированной обработ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и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   9.1.</w:t>
            </w:r>
            <w:r>
              <w:rPr>
                <w:spacing w:val="-3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дачи построения защищенной  автоматизированной системы (АС). Ценность информации.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Задачи построения защищенной автоматизированной системы (АС). Ценность информаци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йства защищенной АС. Ценность информации  изменяющейся во времен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   9.2.</w:t>
            </w:r>
            <w:r>
              <w:rPr>
                <w:spacing w:val="-3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сновные понятия автоматизированной обработки информации.</w:t>
            </w:r>
            <w:r>
              <w:rPr>
                <w:spacing w:val="-3"/>
                <w:sz w:val="20"/>
                <w:szCs w:val="20"/>
              </w:rPr>
              <w:t xml:space="preserve">    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понятия автоматизированной обработки информаци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4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рхитектура вычислительных систем страховых компаний. Базы данных страховых организаций. Обеспечение безопасности данных при удаленном доступе. Внешние преднамеренные угрозы - угрозы хакерских атак. Использование для предотвращения хакерских атак межсетевого экрана (так называемый </w:t>
            </w:r>
            <w:r>
              <w:rPr>
                <w:lang w:val="en-US"/>
              </w:rPr>
              <w:t>firewall</w:t>
            </w:r>
            <w:r>
              <w:rPr/>
              <w:t>)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8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 1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угрозы  и  мет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я информацион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и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  <w:color w:val="22272F"/>
              </w:rPr>
            </w:pPr>
            <w:r>
              <w:rPr/>
              <w:t>ОК 1-5,</w:t>
            </w:r>
          </w:p>
          <w:p>
            <w:pPr>
              <w:pStyle w:val="S16"/>
              <w:shd w:fill="FFFFFF" w:val="clear"/>
              <w:spacing w:before="0" w:after="0"/>
              <w:ind w:right="75" w:hanging="0"/>
              <w:rPr>
                <w:rFonts w:ascii="PT Serif;Times New Roman" w:hAnsi="PT Serif;Times New Roman" w:cs="PT Serif;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11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ПК 1.1 - 1.10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22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2.1 - 2.4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33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3.1 - 3.3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  <w:r>
              <w:rPr>
                <w:rFonts w:cs="PT Serif;Times New Roman" w:ascii="PT Serif;Times New Roman" w:hAnsi="PT Serif;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instrText xml:space="preserve"> HYPERLINK "https://base.garant.ru/70733360/53f89421bbdaf741eb2d1ecc4ddb4c33/" \l "block_52441"</w:instrTex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PT Serif;Times New Roman" w:ascii="PT Serif;Times New Roman" w:hAnsi="PT Serif;Times New Roman"/>
                <w:color w:val="000000"/>
                <w:u w:val="none"/>
              </w:rPr>
              <w:t>4.1 - 4.6</w:t>
            </w:r>
            <w:r>
              <w:rPr>
                <w:rStyle w:val="InternetLink"/>
                <w:u w:val="none"/>
                <w:rFonts w:cs="PT Serif;Times New Roman" w:ascii="PT Serif;Times New Roman" w:hAnsi="PT Serif;Times New Roman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0, ЛР13-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/>
              <w:t>Основные угрозы  информационной безопасност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/>
              <w:t>Обзор страхового рынка. Анализ причин страхового мошенничества и их связь с основными угрозами информационной безопасности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10.2.</w:t>
            </w:r>
            <w:r>
              <w:rPr>
                <w:spacing w:val="-3"/>
                <w:sz w:val="20"/>
                <w:szCs w:val="20"/>
              </w:rPr>
              <w:t xml:space="preserve">    М</w:t>
            </w:r>
            <w:r>
              <w:rPr>
                <w:bCs/>
                <w:sz w:val="20"/>
                <w:szCs w:val="20"/>
              </w:rPr>
              <w:t>етоды обеспечения информационной безопасности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Методы обеспечения информационной безопасности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его задания. Внешние преднамеренные угрозы -</w:t>
              <w:br/>
              <w:t>угрозы хакерских атак. Использование «межсетевого</w:t>
              <w:tab/>
              <w:t>экрана» для предотвращения хакерских атак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0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Информат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персональные компьютеры, объединённые в ло</w:t>
        <w:softHyphen/>
        <w:t>кальную сеть и имеющие выход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Михеева Е.В. Информационные технологии в профессиональной деятельности. М.: Издательский центр «Академия»,2017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Михеева Е.В. Практикум по информационным технологиям в профессиональной деятельности. М.: Издательский центр «Академия», 2017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Цветкова М.С. Информатика и ИКТ. М.: Издательский центр «Академия», 2018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. М.: Издательский центр «Академия», 2018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Струмпэ Н.В. Оператор ЭВМ. Практические работы. М.: Издательский центр «Академия», 2018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Гохберг Г.С. Информационные технологии. М.: Издательский центр «Академия», 2020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Гребенюк Е.И. Технические средства информатизации. М.: Издательский центр «Академия», 20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7" w:leader="underscore"/>
        </w:tabs>
        <w:autoSpaceDE w:val="false"/>
        <w:ind w:left="720" w:hanging="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нтернет-ресурсов: 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СПС «Консультант плюс»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>Электронный учебник «Фобус»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hyperlink r:id="rId5">
        <w:r>
          <w:rPr>
            <w:rStyle w:val="InternetLink"/>
            <w:sz w:val="28"/>
          </w:rPr>
          <w:t>http://www.</w:t>
        </w:r>
        <w:r>
          <w:rPr>
            <w:rStyle w:val="InternetLink"/>
            <w:sz w:val="28"/>
            <w:lang w:val="en-US"/>
          </w:rPr>
          <w:t>strahovk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nf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-</w:t>
        </w:r>
      </w:hyperlink>
      <w:r>
        <w:rPr>
          <w:sz w:val="28"/>
        </w:rPr>
        <w:t xml:space="preserve"> Атлас страхования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hyperlink r:id="rId6">
        <w:r>
          <w:rPr>
            <w:rStyle w:val="InternetLink"/>
            <w:sz w:val="28"/>
          </w:rPr>
          <w:t>http://www.insur-info.ru</w:t>
        </w:r>
      </w:hyperlink>
      <w:r>
        <w:rPr>
          <w:sz w:val="28"/>
        </w:rPr>
        <w:t xml:space="preserve"> -Страхование сегодня.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hyperlink r:id="rId7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g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-</w:t>
      </w:r>
      <w:r>
        <w:rPr>
          <w:spacing w:val="-8"/>
          <w:sz w:val="18"/>
          <w:szCs w:val="18"/>
        </w:rPr>
        <w:t xml:space="preserve"> </w:t>
      </w:r>
      <w:r>
        <w:rPr>
          <w:sz w:val="28"/>
        </w:rPr>
        <w:t>ОАО «Росгосстрах»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«Обзор страхового рынка» - выходит ежемесячно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</w:rPr>
        <w:t xml:space="preserve">(подробнее см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review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«Публикации о страховании» - выходят раз в неделю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</w:rPr>
        <w:t xml:space="preserve">(подробнее см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publ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«Публикации о медицинском страховании» - выходят 2 раза в месяц</w:t>
      </w:r>
    </w:p>
    <w:p>
      <w:pPr>
        <w:pStyle w:val="Style14"/>
        <w:spacing w:before="0" w:after="0"/>
        <w:ind w:left="360" w:hanging="0"/>
        <w:jc w:val="both"/>
        <w:rPr>
          <w:sz w:val="28"/>
        </w:rPr>
      </w:pPr>
      <w:r>
        <w:rPr>
          <w:sz w:val="28"/>
        </w:rPr>
        <w:t xml:space="preserve">(подробнее см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medpub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Новостное приложение к «Обзору страхового рынка» «Страхование для всех»(подробнее см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«О страховом мошенничестве» - выходит раз в месяц</w:t>
      </w:r>
    </w:p>
    <w:p>
      <w:pPr>
        <w:pStyle w:val="Style14"/>
        <w:spacing w:before="0" w:after="0"/>
        <w:ind w:left="360" w:hanging="0"/>
        <w:jc w:val="both"/>
        <w:rPr>
          <w:sz w:val="28"/>
        </w:rPr>
      </w:pPr>
      <w:r>
        <w:rPr>
          <w:sz w:val="28"/>
        </w:rPr>
        <w:t xml:space="preserve">(подробнее см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criminal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«Страховое обозрение» - ориентировано на потребителей страховых услуг, выходит ежемесячно (подробнее см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news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inre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 xml:space="preserve">); 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sz w:val="28"/>
        </w:rPr>
      </w:pPr>
      <w:r>
        <w:rPr>
          <w:sz w:val="28"/>
        </w:rPr>
        <w:t>«Обзор рынка безопасности» - выходит ежемесячно.</w:t>
      </w:r>
    </w:p>
    <w:p>
      <w:pPr>
        <w:pStyle w:val="Style14"/>
        <w:spacing w:before="0" w:after="0"/>
        <w:ind w:left="72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0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1-1.10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ПК 1.1. Реализовывать технологии агентски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2. Реализовывать технологии брокерских продаж и продаж финансовыми консультантами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3. Реализовывать технологии банковски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4. Реализовывать технологии сетевых посреднически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5. Реализовывать технологии прямых офисны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6. Реализовывать технологии продажи полисов на рабочих местах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7. Реализовывать директ-маркетинг как технологию прямы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8. Реализовывать технологии телефонны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9. Реализовывать технологии интернет-маркетинга в розничных продажах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1.10. Реализовывать технологии персональных продаж в розничном страх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8" w:hanging="0"/>
              <w:rPr/>
            </w:pPr>
            <w:r>
              <w:rPr/>
              <w:t xml:space="preserve">-активное использование различных источников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 xml:space="preserve">-ведение учета и хранения отчетных данных; </w:t>
            </w:r>
          </w:p>
          <w:p>
            <w:pPr>
              <w:pStyle w:val="Normal"/>
              <w:ind w:left="20" w:right="28" w:hanging="0"/>
              <w:rPr/>
            </w:pPr>
            <w:r>
              <w:rPr/>
              <w:t xml:space="preserve">-аккуратность в работ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-2.4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2.1. Осуществлять стратегическое и оперативное планирование розничных продаж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2.2. Организовывать розничные продажи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2.3. Реализовывать различные технологии розничных продаж в страховании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2.4. Анализировать эффективность каждого канала продаж страхового проду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 xml:space="preserve">-грамотное решение ситуационных задач с применением профессиональных знаний и умений; </w:t>
            </w:r>
          </w:p>
          <w:p>
            <w:pPr>
              <w:pStyle w:val="Normal"/>
              <w:rPr/>
            </w:pPr>
            <w:r>
              <w:rPr/>
              <w:t>-использование информационно- коммуникационные технологии в профессиональной деятельности.</w:t>
            </w:r>
          </w:p>
          <w:p>
            <w:pPr>
              <w:pStyle w:val="Normal"/>
              <w:ind w:left="20" w:right="28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-3.3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3.1. Документально оформлять страховые операции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3.2. Вести учет страховых договоров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3.3. Анализировать основные показатели продаж страховой орган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ование информационно- 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-ведение учета и хранения отчетных данны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-4.6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4.1. Консультировать клиентов по порядку действий при оформлении страхового случая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4.2. Организовывать экспертизы, осмотр пострадавших объектов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4.3. Подготавливать и направлять запросы в компетентные органы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4.4. Принимать решения о выплате страхового возмещения, оформлять страховые акты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4.5. Вести журналы убытков, в том числе в электронном виде, составлять отчеты, статистику убытков.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ПК 4.6. Принимать меры по предупреждению страхового мошенни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 xml:space="preserve">- активное использование в учебной деятельности и входе практики информационных и коммуникационных </w:t>
            </w:r>
          </w:p>
          <w:p>
            <w:pPr>
              <w:pStyle w:val="Normal"/>
              <w:rPr/>
            </w:pPr>
            <w:r>
              <w:rPr/>
              <w:t>ресурс;</w:t>
            </w:r>
          </w:p>
          <w:p>
            <w:pPr>
              <w:pStyle w:val="Normal"/>
              <w:ind w:left="20" w:right="28" w:hanging="0"/>
              <w:rPr/>
            </w:pPr>
            <w:r>
              <w:rPr/>
              <w:t xml:space="preserve">-аккуратность в рабо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 xml:space="preserve">-аргументированность и полнота объяснения сущности и социальной значимости будущей профессии; - активность, инициативность в процессе освоения профессиональной деятельности; 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-наличие положительных отзывов по итогам  практики; </w:t>
            </w:r>
          </w:p>
          <w:p>
            <w:pPr>
              <w:pStyle w:val="Normal"/>
              <w:rPr/>
            </w:pPr>
            <w:r>
              <w:rPr/>
              <w:t>-участие в студенческих конференциях, конкурсах и т.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ОК 2. Организовывать собственную деятельность, выбирать типовые </w:t>
            </w:r>
            <w:r>
              <w:rPr/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 xml:space="preserve">-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-демонстрация эффективности и качества выполнения профессиональных задач; </w:t>
            </w:r>
          </w:p>
          <w:p>
            <w:pPr>
              <w:pStyle w:val="Normal"/>
              <w:rPr/>
            </w:pPr>
            <w:r>
              <w:rPr/>
              <w:t>-своевременность сдачи заданий, отчет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ждение и использование информации для эффективного выполнения профессиональных зада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rPr/>
            </w:pPr>
            <w:r>
              <w:rPr/>
              <w:t xml:space="preserve">-четкое выполнение обязанностей при работе в команде и / или выполнении задания в группе; </w:t>
            </w:r>
          </w:p>
          <w:p>
            <w:pPr>
              <w:pStyle w:val="Normal"/>
              <w:rPr/>
            </w:pPr>
            <w:r>
              <w:rPr/>
              <w:t xml:space="preserve">-соблюдение норм профессиональной этики при работе в команде; </w:t>
            </w:r>
          </w:p>
          <w:p>
            <w:pPr>
              <w:pStyle w:val="Normal"/>
              <w:rPr/>
            </w:pPr>
            <w:r>
              <w:rPr/>
              <w:t>-построение профессионального общения с учетом социально-</w:t>
            </w:r>
          </w:p>
          <w:p>
            <w:pPr>
              <w:pStyle w:val="Normal"/>
              <w:rPr/>
            </w:pPr>
            <w:r>
              <w:rPr/>
              <w:t>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циональность организации  работы подчиненных, своевременность контроля и коррекции (при необходимости) процесса и результатов выполнения ими зад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самоанализа и коррекции собственной деятельности на основании достигнутых результатов; освоение программ, необходимых для профессиональной деятельности; - анализ инноваций в области профессиональной деятельности;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зор публикаций в профессиональных изданиях; </w:t>
            </w:r>
          </w:p>
          <w:p>
            <w:pPr>
              <w:pStyle w:val="Normal"/>
              <w:rPr/>
            </w:pPr>
            <w:r>
              <w:rPr/>
              <w:t xml:space="preserve">-освоение программ, необходимых для профессиональной деятельнос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OST type A" w:hAnsi="GOST type A" w:cs="GOST type 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GOST type A" w:hAnsi="GOST type A" w:cs="GOST type 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http://www.insur-info.ru/" TargetMode="External"/><Relationship Id="rId7" Type="http://schemas.openxmlformats.org/officeDocument/2006/relationships/hyperlink" Target="http://www.rgs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16:00Z</dcterms:created>
  <dc:creator>Admin</dc:creator>
  <dc:description/>
  <cp:keywords/>
  <dc:language>en-US</dc:language>
  <cp:lastModifiedBy>Windows User</cp:lastModifiedBy>
  <dcterms:modified xsi:type="dcterms:W3CDTF">2021-11-09T20:22:00Z</dcterms:modified>
  <cp:revision>38</cp:revision>
  <dc:subject/>
  <dc:title/>
</cp:coreProperties>
</file>