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540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ЮДЖЕТНОЕ ПРОФЕССИОНАЛЬНОЕ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рловской области</w:t>
      </w:r>
    </w:p>
    <w:p>
      <w:pPr>
        <w:pStyle w:val="Normal"/>
        <w:widowControl w:val="false"/>
        <w:suppressAutoHyphens w:val="true"/>
        <w:autoSpaceDE w:val="false"/>
        <w:ind w:left="-540" w:hanging="0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«ОРЛОВСКИЙ АВТОДОРОЖН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aps/>
          <w:spacing w:val="-2"/>
          <w:sz w:val="40"/>
          <w:szCs w:val="40"/>
        </w:rPr>
      </w:pPr>
      <w:r>
        <w:rPr>
          <w:b/>
          <w:bCs/>
          <w:caps/>
          <w:spacing w:val="-2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ar-SA"/>
        </w:rPr>
        <w:t xml:space="preserve">Специальность </w:t>
      </w:r>
      <w:r>
        <w:rPr>
          <w:b/>
          <w:sz w:val="32"/>
          <w:szCs w:val="32"/>
        </w:rPr>
        <w:t>38.02.02 Страховое дело (по отраслям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ГСЭ.03 Иностранный язы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5316"/>
      </w:tblGrid>
      <w:tr>
        <w:trPr>
          <w:trHeight w:val="3671" w:hRule="atLeast"/>
        </w:trPr>
        <w:tc>
          <w:tcPr>
            <w:tcW w:w="4487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а </w:t>
            </w:r>
          </w:p>
          <w:p>
            <w:pPr>
              <w:pStyle w:val="Normal"/>
              <w:ind w:right="-265" w:hanging="0"/>
              <w:rPr/>
            </w:pPr>
            <w:r>
              <w:rPr/>
              <w:t>На заседании  ЦМК ОГСЭиЕН дисциплин</w:t>
            </w:r>
          </w:p>
          <w:p>
            <w:pPr>
              <w:pStyle w:val="Normal"/>
              <w:rPr/>
            </w:pPr>
            <w:r>
              <w:rPr/>
              <w:t xml:space="preserve">Протокол №1от  «30» августа 2021г. </w:t>
            </w:r>
          </w:p>
          <w:p>
            <w:pPr>
              <w:pStyle w:val="Normal"/>
              <w:rPr/>
            </w:pPr>
            <w:r>
              <w:rPr/>
              <w:t xml:space="preserve">Председатель ЦМК </w:t>
            </w:r>
          </w:p>
          <w:p>
            <w:pPr>
              <w:pStyle w:val="Normal"/>
              <w:rPr/>
            </w:pPr>
            <w:r>
              <w:rPr/>
              <w:t>_____________________Бородин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tcBorders/>
          </w:tcPr>
          <w:p>
            <w:pPr>
              <w:pStyle w:val="Normal"/>
              <w:ind w:left="742" w:hanging="0"/>
              <w:rPr/>
            </w:pPr>
            <w:r>
              <w:rPr/>
              <w:t>Утверждаю</w:t>
            </w:r>
          </w:p>
          <w:p>
            <w:pPr>
              <w:pStyle w:val="Normal"/>
              <w:ind w:left="742" w:hanging="0"/>
              <w:rPr/>
            </w:pPr>
            <w:r>
              <w:rPr/>
              <w:t>Директор БПОУ ОО «Орловский автодорожный техникум»</w:t>
            </w:r>
          </w:p>
          <w:p>
            <w:pPr>
              <w:pStyle w:val="Normal"/>
              <w:ind w:left="742" w:hanging="0"/>
              <w:rPr/>
            </w:pPr>
            <w:r>
              <w:rPr/>
              <w:t>______________________Н.А.Коробецкий</w:t>
            </w:r>
          </w:p>
          <w:p>
            <w:pPr>
              <w:pStyle w:val="Normal"/>
              <w:ind w:left="742" w:hanging="0"/>
              <w:rPr/>
            </w:pPr>
            <w:r>
              <w:rPr/>
              <w:t>« 30»  августа 2021 г.</w:t>
            </w:r>
          </w:p>
        </w:tc>
      </w:tr>
    </w:tbl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Разработчик: </w:t>
      </w:r>
    </w:p>
    <w:p>
      <w:pPr>
        <w:pStyle w:val="Normal"/>
        <w:shd w:fill="FFFFFF" w:val="clear"/>
        <w:rPr/>
      </w:pPr>
      <w:r>
        <w:rPr/>
        <w:t>Вайсбрут Е.В.,    преподаватель общеобразовательных дисциплин 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3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1. ОБЩАЯ ХАРАКТЕРИСТИКА РАБОЧЕЙ ПРОГРАММЫ УЧЕБНОЙ ДИСЦИПЛИНЫ </w:t>
      </w:r>
      <w:r>
        <w:rPr>
          <w:b/>
          <w:caps/>
        </w:rPr>
        <w:t>ОГСЭ.03 иностранный язык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</w:rPr>
        <w:t xml:space="preserve"> </w:t>
      </w:r>
      <w:r>
        <w:rPr/>
        <w:tab/>
        <w:t xml:space="preserve">Учебная дисциплина </w:t>
      </w:r>
      <w:r>
        <w:rPr>
          <w:b/>
          <w:caps/>
        </w:rPr>
        <w:t>ОГСЭ.03 иностранный язык</w:t>
      </w:r>
      <w:r>
        <w:rPr/>
        <w:t xml:space="preserve"> является обязательной частью </w:t>
      </w:r>
      <w:r>
        <w:rPr>
          <w:color w:val="333333"/>
          <w:shd w:fill="FFFFFF" w:val="clear"/>
        </w:rPr>
        <w:t xml:space="preserve">профессионального цикла </w:t>
      </w:r>
      <w:r>
        <w:rPr/>
        <w:t xml:space="preserve">основной образовательной программы в соответствии с ФГОС по специальности </w:t>
      </w:r>
      <w:r>
        <w:rPr>
          <w:b/>
        </w:rPr>
        <w:t>38.02.02  Страховое дело (по отраслям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Особое значение дисциплина имеет при формировании и развитии ОК 1-1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  <w:t>ОК 1. Понимать сущность и социальную значимость своей профессии, проявлять к ней устойчивый инте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  <w:t>ОК 2. Планировать и организовывать собственную профессиональную деятельность, выбира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  <w:t>ОК 5. Использовать современные информационные технологии в процессе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  <w:t>ОК 6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  <w:t>ОК 7. Ориентироваться в условиях изменений законодательства, количественных и качественных показателей страхового рынка, экономической ситуации в стра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  <w:t>ОК 8. Грамотно вести переговоры и деловую переписку в рамках профессиональной э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  <w:t>ОК 9. Организовывать и планировать работы малых коллективов исполн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  <w:t>ОК 10. Работать с общим и специализированным программным обеспечением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/>
          <w:sz w:val="24"/>
          <w:szCs w:val="24"/>
          <w:lang w:bidi="ml"/>
        </w:rPr>
      </w:r>
    </w:p>
    <w:p>
      <w:pPr>
        <w:pStyle w:val="Normal"/>
        <w:numPr>
          <w:ilvl w:val="1"/>
          <w:numId w:val="7"/>
        </w:numPr>
        <w:spacing w:lineRule="auto" w:line="276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eastAsia="en-US"/>
        </w:rPr>
      </w:pPr>
      <w:r>
        <w:rPr>
          <w:b/>
          <w:caps/>
          <w:sz w:val="28"/>
          <w:szCs w:val="28"/>
          <w:u w:val="single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-10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 – 1.10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2.3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4.1-4.6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ЛР 1 - 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общаться (устно и письменно)   на иностранном языке на   профессиональные   и повседневные те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переводить (со словарё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самостоятельно совершенствовать устную и письменную реч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пополнять словарный запас; использовать приобретенные знания и умения в практической и профессиональной деятельности, повседневной жизни. 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-  знать лексический (1200 -1400   лексических </w:t>
            </w:r>
            <w:r>
              <w:rPr>
                <w:spacing w:val="-6"/>
              </w:rPr>
              <w:t xml:space="preserve">единиц) и  грамматический  минимум, </w:t>
            </w:r>
            <w:r>
              <w:rPr>
                <w:spacing w:val="-1"/>
              </w:rPr>
              <w:t xml:space="preserve">необходимый для чтения и перевода (со </w:t>
            </w:r>
            <w:r>
              <w:rPr>
                <w:spacing w:val="-3"/>
              </w:rPr>
              <w:t xml:space="preserve">словарём)         иностранных текстов      </w:t>
            </w:r>
            <w:r>
              <w:rPr>
                <w:spacing w:val="-10"/>
              </w:rPr>
              <w:t>профессиональной направлен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  <w:gridCol w:w="1799"/>
      </w:tblGrid>
      <w:tr>
        <w:trPr>
          <w:trHeight w:val="460" w:hRule="atLeast"/>
        </w:trPr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7</w:t>
            </w:r>
          </w:p>
        </w:tc>
      </w:tr>
      <w:tr>
        <w:trPr/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8</w:t>
            </w:r>
          </w:p>
        </w:tc>
      </w:tr>
      <w:tr>
        <w:trPr/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     </w:t>
            </w:r>
            <w:r>
              <w:rPr/>
              <w:t>зачет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</w:t>
            </w:r>
          </w:p>
        </w:tc>
      </w:tr>
      <w:tr>
        <w:trPr/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i/>
                <w:i/>
                <w:iCs/>
              </w:rPr>
            </w:pPr>
            <w:r>
              <w:rPr/>
              <w:t>в том числе: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iCs/>
              </w:rPr>
            </w:pPr>
            <w:r>
              <w:rPr>
                <w:iCs/>
              </w:rPr>
              <w:t>составление диалогов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</w:tr>
      <w:tr>
        <w:trPr/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iCs/>
              </w:rPr>
            </w:pPr>
            <w:r>
              <w:rPr>
                <w:iCs/>
              </w:rPr>
              <w:t>подготовка проектов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449" w:hRule="atLeast"/>
        </w:trPr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iCs/>
              </w:rPr>
            </w:pPr>
            <w:r>
              <w:rPr>
                <w:iCs/>
              </w:rPr>
              <w:t>подготовка сообщений и монологических высказывани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iCs/>
              </w:rPr>
            </w:pPr>
            <w:r>
              <w:rPr>
                <w:iCs/>
              </w:rPr>
              <w:t>выполнение грамматических задани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iCs/>
              </w:rPr>
            </w:pPr>
            <w:r>
              <w:rPr>
                <w:iCs/>
              </w:rPr>
              <w:t>перевод текст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iCs/>
              </w:rPr>
            </w:pPr>
            <w:r>
              <w:rPr>
                <w:iCs/>
              </w:rPr>
              <w:t>написание письм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9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 в форме</w:t>
            </w:r>
            <w:r>
              <w:rPr>
                <w:i/>
                <w:iCs/>
              </w:rPr>
              <w:t xml:space="preserve">  дифференцированного зачета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</w:rPr>
        <w:t xml:space="preserve">ОГСЭ.03 </w:t>
      </w:r>
      <w:r>
        <w:rPr>
          <w:b/>
          <w:sz w:val="28"/>
          <w:szCs w:val="28"/>
        </w:rPr>
        <w:t>Иностранный язык (английский язы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8685"/>
        <w:gridCol w:w="1605"/>
        <w:gridCol w:w="1901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-корре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курс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Р6-ЛР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13-ЛР1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1.1-ПК1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2.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1-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Тема 1.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 Знакомство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ка: модели вопросов и ответов по теме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рамматика: имя существительное, порядок слов в предложении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онетика: фонетическая транскрипц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№</w:t>
            </w:r>
            <w:r>
              <w:rPr/>
              <w:t>1.составление диалогов  по теме: «Знакомство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2 Сем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  <w:t>Лексика: лексика по теме: «Семья»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  <w:t>Грамматика: местоимение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  <w:t>Фонетика: корректировка фонетических навыков чтен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  <w:t>№</w:t>
            </w:r>
            <w:r>
              <w:rPr/>
              <w:t>1. подготовка проекта по теме: « Семья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  <w:t>№</w:t>
            </w:r>
            <w:r>
              <w:rPr/>
              <w:t>2. подготовка монологического высказывания по теме «Моя семья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 Мой рабочий день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  <w:t>Лексика: клише и выражения по теме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  <w:t xml:space="preserve"> </w:t>
            </w:r>
            <w:r>
              <w:rPr/>
              <w:t>Грамматика: имя прилагательное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  <w:t>Фонетика: фонетическая транскрипц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. составление монологов  по теме: « Мой рабочий день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 Мой свободный день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ксика: лексика по теме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: система времен глагола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етика: корректировка фонетических навыков чтен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.написание сообщения по теме: « Мой свободный день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 Речевой этикет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ксика: модели вопросов и ответов по теме. Клише и выражения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: имя числительное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етика: корректировка фонетических навыков чтен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/>
              <w:t>1.составление диалогов по темам 1.1 – 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2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ловой иностранный язык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Командировка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ксика: деловая лексика, клише и выражения по теме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8-ЛР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13-ЛР1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1.1-ПК1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2.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4.1-ПК4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1-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13-ЛР1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1.10, ПК2.3, ПК4.1-ПК4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1, ОК4,ОК8</w:t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: пассивный залог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етика: ударение (словесное, фразовое, логическое)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.составление диалогов по теме: « Гостиница»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.выполнение заданий на тему «Пассивный залог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  В аэропорту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ксика: модели вопросов и ответов по теме. Клише и выражения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: пассивный залог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етика: фонетическая транскрипц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. работа с диалогами по теме: « В аэропорту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 2.3. Гостиница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ксика: деловая лексика. Клише и выражения по теме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: пассивный залог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етика: ударение в сложных словах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.составление диалогов по теме: « Гостиница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2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 2.4.  Ресторан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ксика: модели вопросов и ответов по теме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: согласование времен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етика: фонетическая транскрипц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.составление диалогов по теме: « Ресторан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 2.5. Телефонный разговор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ксика: модели вопросов и ответов по теме. Клише и выражения по теме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: согласование времен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етика: фонетическая транскрипц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. составление диалогов по теме: « Телефонный разговор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ономический иностран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зык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 Предприятие, продукция, услуги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ка: экономическая лексика.  Специальные клише и выражения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Грамматика: Союзы, предлоги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Фонетика: фонетическая транскрипц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.перевод текстов по теме: « </w:t>
            </w:r>
            <w:r>
              <w:rPr>
                <w:bCs/>
              </w:rPr>
              <w:t>Предприятие, продукция, услуги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 Структура и персонал фирмы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ка: экономическая лексика.  Специальные клише и выражения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Грамматика: виды сложных предложений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Фонетика: закрепление основных интонационных моделей предложен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.подготовка проекта  по теме: « Структура и персонал фирмы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 3.3. Экономические и географические особенности стран изучаемого языка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ка: экономическая лексика.  Специальные клише и выражения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Грамматика: артикль с географическими названиями. Придаточные предложен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Фонетика: закрепление основных интонационных моделей предложен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.подготовка сообщения по теме: « Экономические и географические особенности Великобритании»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.подготовка сообщения по теме: « Экономические и географические особенности США»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. подготовка сообщения по теме: « Экономические и географические особенности России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Деловая корреспонденция</w:t>
            </w:r>
            <w:r>
              <w:rPr>
                <w:b/>
                <w:bCs/>
              </w:rPr>
              <w:t>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Речевой этикет в деловой корреспонденции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ка: специальные термины и фразеологические обороты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Грамматика: Придаточные услов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Фонетика: интонационные модели вопросительных предложений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.составление диалогов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 Заключение контракта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ксика: специальные термины и фразеологические оборот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: неличные формы глагола. Сослагательное наклонение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етика: интонационные модели вопросительных предложений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. Составление диалогов на тему «Заключение контракт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.подготовка сообщения на тему «Виды оплаты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. Подготовка сообщения на тему «Валюта разных стран»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 Запрос, предложение, заказ, поставки, претензии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ксика: специальные термины и фразеологические обороты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: сослагательное наклонение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етика: фонетическая транскрипция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.написание деловых писе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3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УЧЕБНОЙ .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Иностранный язык»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их пособий по английскому языку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Интернет-ресурсов, 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полнитель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глийс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уемые источники:</w:t>
      </w:r>
    </w:p>
    <w:p>
      <w:pPr>
        <w:pStyle w:val="Normal"/>
        <w:rPr/>
      </w:pPr>
      <w:r>
        <w:rPr>
          <w:sz w:val="28"/>
          <w:szCs w:val="28"/>
        </w:rPr>
        <w:t>1) И.С. Богацкий, Н. М. Дюканова  « Бизнес-курс английского языка» - Ки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с; М.: Рольф: Айрис Пресс,  « Славянский дом», Москва 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. П. Голубев, Н. в. Балюк,  И. Б. Смирнова «Английский язык»  Академия,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Безкоровайная Г. Т., Соколова Н. И. « Учебник английского языка для учреждений СПО и НП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s</w:t>
      </w:r>
      <w:r>
        <w:rPr>
          <w:sz w:val="28"/>
          <w:szCs w:val="28"/>
        </w:rPr>
        <w:t>. Учебник. - Оксфорд, 20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s</w:t>
      </w:r>
      <w:r>
        <w:rPr>
          <w:sz w:val="28"/>
          <w:szCs w:val="28"/>
        </w:rPr>
        <w:t>. Рабочая тетрадь. - Оксфорд, 2020.</w:t>
      </w:r>
    </w:p>
    <w:p>
      <w:pPr>
        <w:pStyle w:val="Normal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s</w:t>
      </w:r>
      <w:r>
        <w:rPr>
          <w:sz w:val="28"/>
          <w:szCs w:val="28"/>
        </w:rPr>
        <w:t>. Книга для учителя. - Оксфорд, 2020.</w:t>
      </w:r>
    </w:p>
    <w:p>
      <w:pPr>
        <w:pStyle w:val="Normal"/>
        <w:rPr/>
      </w:pPr>
      <w:r>
        <w:rPr>
          <w:sz w:val="28"/>
          <w:szCs w:val="28"/>
          <w:lang w:val="en-US"/>
        </w:rPr>
        <w:t>7) Raymond Murphy. English Grammar in Use. 2019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8) John Eastwood. Oxford Practice Grammar. - </w:t>
      </w:r>
      <w:r>
        <w:rPr>
          <w:sz w:val="28"/>
          <w:szCs w:val="28"/>
        </w:rPr>
        <w:t>Оксфорд</w:t>
      </w:r>
      <w:r>
        <w:rPr>
          <w:sz w:val="28"/>
          <w:szCs w:val="28"/>
          <w:lang w:val="en-US"/>
        </w:rPr>
        <w:t>, 20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Жданова И.Ф. Новый англо-русский экономический словарь. - М: Рус.яз. -Медиа, 20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Sylee Gore, David Gordon Smith. English for Socializing. - Oxford University Press, 2008.</w:t>
      </w:r>
    </w:p>
    <w:p>
      <w:pPr>
        <w:pStyle w:val="Normal"/>
        <w:rPr/>
      </w:pPr>
      <w:r>
        <w:rPr>
          <w:sz w:val="28"/>
          <w:szCs w:val="28"/>
          <w:lang w:val="en-US"/>
        </w:rPr>
        <w:t>2.Raitskaya L., Stuard Cochrane. Guide to Economics. - Macmillan, 2018.</w:t>
      </w:r>
    </w:p>
    <w:p>
      <w:pPr>
        <w:pStyle w:val="Normal"/>
        <w:rPr/>
      </w:pPr>
      <w:r>
        <w:rPr>
          <w:sz w:val="28"/>
          <w:szCs w:val="28"/>
        </w:rPr>
        <w:t>3.Англо- русский коммерческий словарь-справочник. Сост. И.Г.Анохина.-М.:Моби, 20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усско-английский внешнеторговый и внешнеэкономический словарь.</w:t>
      </w:r>
    </w:p>
    <w:p>
      <w:pPr>
        <w:pStyle w:val="Normal"/>
        <w:rPr/>
      </w:pPr>
      <w:r>
        <w:rPr>
          <w:sz w:val="28"/>
          <w:szCs w:val="28"/>
        </w:rPr>
        <w:t>Жданова И.Ф., БрасловаИ.Н. и др.-М.: Рус. яз., 2017.</w:t>
      </w:r>
    </w:p>
    <w:p>
      <w:pPr>
        <w:pStyle w:val="Normal"/>
        <w:rPr/>
      </w:pPr>
      <w:r>
        <w:rPr>
          <w:sz w:val="28"/>
          <w:szCs w:val="28"/>
        </w:rPr>
        <w:t xml:space="preserve">5. Ю. Голицынский. Грамматика: сборник упражнений. - СПб.: КАРО, 2019. </w:t>
      </w:r>
    </w:p>
    <w:p>
      <w:pPr>
        <w:pStyle w:val="Normal"/>
        <w:rPr/>
      </w:pPr>
      <w:r>
        <w:rPr>
          <w:sz w:val="28"/>
          <w:szCs w:val="28"/>
        </w:rPr>
        <w:t>6. Миловидов В. Английский язык для специалистов по финансовому менеджменту и банковскому делу.- Тверь, 2016.</w:t>
      </w:r>
    </w:p>
    <w:p>
      <w:pPr>
        <w:pStyle w:val="Normal"/>
        <w:rPr/>
      </w:pPr>
      <w:r>
        <w:rPr>
          <w:sz w:val="28"/>
          <w:szCs w:val="28"/>
        </w:rPr>
        <w:t>7.В.В. Голованев. Английский для экономистов. - Минск, 2016.</w:t>
      </w:r>
    </w:p>
    <w:p>
      <w:pPr>
        <w:pStyle w:val="Normal"/>
        <w:rPr/>
      </w:pPr>
      <w:r>
        <w:rPr>
          <w:sz w:val="28"/>
          <w:szCs w:val="28"/>
        </w:rPr>
        <w:t>8. «Московские новости». Газета на английском языке.</w:t>
      </w:r>
    </w:p>
    <w:p>
      <w:pPr>
        <w:pStyle w:val="Normal"/>
        <w:rPr/>
      </w:pPr>
      <w:r>
        <w:rPr>
          <w:sz w:val="28"/>
          <w:szCs w:val="28"/>
        </w:rPr>
        <w:t>Интернет-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http://www.learn-english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http://www.englishforbusiness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http://www.homeenglish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http://www.belleenglish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http://www.english-at-home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http://www. angl.by.ru/map.ht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http://www. real-english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4. КОНТРОЛЬ И ОЦЕНКА РЕЗУЛЬТАТОВ ОСВОЕНИЯ ДИСЦИПЛИНЫ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8"/>
        <w:gridCol w:w="2461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Р2-ЛР4,ЛР7,ЛР8, ЛР11, ЛР13, ЛР17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К3,ОК4,ОК8,ОК9; ПК1.1-ПК1.10, ПК2.3, ПК4.1-4.6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Р1-ЛР17; ОК2-ОК10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К4.1-ПК4.6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Р1-ЛР17; ОК1, ОК4, ОК6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К1.1-ПК1.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Р1-ЛР17, ОК1-ОК10; ПК1.1-ПК1.10, ПК2.3, ПК4.1-4.6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Р13-ЛР17; ОК3, ОК4, ОК8; ПК1.1-ПК1.10, ПК2.3, ПК4.1-4.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Уметь вести диалог на изучаемом языке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осуществлять запрос и обобщение информации на английском языке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формулировать свое отношение к высказыванию собеседника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обращаться за разъяснениями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соблюдать правила общения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rFonts w:cs="Open Sans;Arial" w:ascii="Open Sans;Arial" w:hAnsi="Open Sans;Arial"/>
                <w:color w:val="000000"/>
                <w:sz w:val="21"/>
                <w:szCs w:val="21"/>
              </w:rPr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Уметь устно выступать с сообщениями..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устанавливать связи устного высказывания с изученной тематикой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описывать события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излагать факты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rFonts w:cs="Open Sans;Arial" w:ascii="Open Sans;Arial" w:hAnsi="Open Sans;Arial"/>
                <w:color w:val="000000"/>
                <w:sz w:val="21"/>
                <w:szCs w:val="21"/>
              </w:rPr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Уметь понимать высказывания на изучаемом языке в различных ситуациях общения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узнавать речевые обороты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формулировать значение слов на родном языке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соблюдать порядок слов в предложении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rFonts w:cs="Open Sans;Arial" w:ascii="Open Sans;Arial" w:hAnsi="Open Sans;Arial"/>
                <w:color w:val="000000"/>
                <w:sz w:val="21"/>
                <w:szCs w:val="21"/>
              </w:rPr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Уметь понимать основное содержание текстов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выделять основные факты в тексте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отделять в тексте главную информацию от второстепенной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раскрывать причинно-следственные связи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rFonts w:cs="Open Sans;Arial" w:ascii="Open Sans;Arial" w:hAnsi="Open Sans;Arial"/>
                <w:color w:val="000000"/>
                <w:sz w:val="21"/>
                <w:szCs w:val="21"/>
              </w:rPr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Уметь создавать различные жанры и типы письменных сообщений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описывать явления, события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излагать факты в письме личного и делового характера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заполнять различные виды анкет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сообщать сведения о себе в форме принятой в странах изучаемого языка;</w:t>
            </w:r>
          </w:p>
          <w:p>
            <w:pPr>
              <w:pStyle w:val="Normal"/>
              <w:rPr>
                <w:rFonts w:ascii="Open Sans;Arial" w:hAnsi="Open Sans;Arial" w:cs="Open Sans;Arial"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Open Sans;Arial" w:ascii="Open Sans;Arial" w:hAnsi="Open Sans;Arial"/>
                <w:bCs/>
                <w:i/>
                <w:color w:val="000000"/>
                <w:sz w:val="21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Составление диалогов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клады, монологические высказывания, сообще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Аудирование, устный опрос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Чтение текстов и выполнение заданий к ним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писание писем, открыток, заполнение документов, составление контрактов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Р1-ЛР17; ОК4, ПК1.1-ПК1.10, ПК2.3, ПК4.1-4.6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Р1-ЛР17; ОК1-ОК10; ПК1.1-ПК1.10, ПК2.3, ПК4.1-4.6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1-ЛР13; ОК3,ОК4;ПК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1-ЛР17; ОК1-ОК10; ПК1.1-ПК1.10, ПК2.3, ПК4.1-4.6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Р1-ЛР17; ОК1-ОК10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К1.1-ПК1.10, ПК2.3, ПК4.1-4.6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Р1-ЛР13; ОК1-ОК10; ПК1.1-ПК1.10, ПК2.3, ПК4.1-4.6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Знать значение новых лексических единиц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определять значение иностранных слов на родном языке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описывать существенные черты объекта, обозначаемого лексической единицей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rFonts w:cs="Open Sans;Arial" w:ascii="Open Sans;Arial" w:hAnsi="Open Sans;Arial"/>
                <w:color w:val="000000"/>
                <w:sz w:val="21"/>
                <w:szCs w:val="21"/>
              </w:rPr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Знать языковой материал и ситуации общения в рамках изученных тем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определять значение языкового материала на родном языке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называть единицы речевого этикета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определять ситуацию общения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rFonts w:cs="Open Sans;Arial" w:ascii="Open Sans;Arial" w:hAnsi="Open Sans;Arial"/>
                <w:color w:val="000000"/>
                <w:sz w:val="21"/>
                <w:szCs w:val="21"/>
              </w:rPr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Знать новые значения изученных глагольных форм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определять видовременные формы глагола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еречислять средства и способы выражения модальности глагола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rFonts w:cs="Open Sans;Arial" w:ascii="Open Sans;Arial" w:hAnsi="Open Sans;Arial"/>
                <w:color w:val="000000"/>
                <w:sz w:val="21"/>
                <w:szCs w:val="21"/>
              </w:rPr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Знать лингвострановедческую и социокультурную информацию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еречислять основные лингвострановедческие реалии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описывать социокультурные явления стран изучаемого языка 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определять значение реалии на иностранном и на родном языке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rFonts w:cs="Open Sans;Arial" w:ascii="Open Sans;Arial" w:hAnsi="Open Sans;Arial"/>
                <w:color w:val="000000"/>
                <w:sz w:val="21"/>
                <w:szCs w:val="21"/>
              </w:rPr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онимать тексты, построенные на языковом материале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осознавать основную идею и смысл текста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сделать необходимые выводы по тексту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rFonts w:cs="Open Sans;Arial" w:ascii="Open Sans;Arial" w:hAnsi="Open Sans;Arial"/>
                <w:color w:val="000000"/>
                <w:sz w:val="21"/>
                <w:szCs w:val="21"/>
              </w:rPr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онимать инструкции и нормативные документы по профессии на изучаемом языке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осознавать смысл инструкции на изучаемом языке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ередавать содержание инструкции на родном языке;</w:t>
            </w:r>
          </w:p>
          <w:p>
            <w:pPr>
              <w:pStyle w:val="Style17"/>
              <w:shd w:fill="F5F5F5" w:val="clear"/>
              <w:spacing w:before="0" w:after="0"/>
              <w:rPr>
                <w:rFonts w:ascii="Open Sans;Arial" w:hAnsi="Open Sans;Arial" w:cs="Open Sans;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различать нормативные документы на изучаемом языке;</w:t>
            </w:r>
          </w:p>
          <w:p>
            <w:pPr>
              <w:pStyle w:val="Normal"/>
              <w:rPr>
                <w:rFonts w:ascii="Open Sans;Arial" w:hAnsi="Open Sans;Arial" w:cs="Open Sans;Arial"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Open Sans;Arial" w:ascii="Open Sans;Arial" w:hAnsi="Open Sans;Arial"/>
                <w:bCs/>
                <w:i/>
                <w:color w:val="000000"/>
                <w:sz w:val="21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сты, устные ответы, работа с текстом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ставление диалогов, монологическое высказыва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стовые задания, грамматические упражне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нологическое высказывание, чтение текста и  выполнение упражнений к нему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стный опрос, выполнение упражнений по тексту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оставление документов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32:00Z</dcterms:created>
  <dc:creator>BLINOV</dc:creator>
  <dc:description/>
  <cp:keywords/>
  <dc:language>en-US</dc:language>
  <cp:lastModifiedBy>Windows User</cp:lastModifiedBy>
  <cp:lastPrinted>2018-03-28T22:25:00Z</cp:lastPrinted>
  <dcterms:modified xsi:type="dcterms:W3CDTF">2021-11-09T20:23:00Z</dcterms:modified>
  <cp:revision>15</cp:revision>
  <dc:subject/>
  <dc:title>ПРОЕКТ</dc:title>
</cp:coreProperties>
</file>