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</w:rPr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jc w:val="center"/>
        <w:rPr>
          <w:sz w:val="22"/>
          <w:szCs w:val="22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рограммы подготовки квалифицированных рабочих, служащих (ППКРС)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/>
      </w:pPr>
      <w:r>
        <w:rPr>
          <w:b/>
          <w:sz w:val="32"/>
          <w:szCs w:val="32"/>
        </w:rPr>
        <w:t>Профессия 23.01.17 Мастер по ремонту и обслуживанию автомобилей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993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jc w:val="center"/>
        <w:rPr/>
      </w:pPr>
      <w:r>
        <w:rPr>
          <w:b/>
          <w:sz w:val="32"/>
          <w:szCs w:val="32"/>
        </w:rPr>
        <w:t xml:space="preserve">Дисциплина ОУД. 09 Информатика (профильная) </w:t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ссмотрена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 xml:space="preserve">ЦМК общеобразовательных дисциплин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</w:rPr>
              <w:t xml:space="preserve">1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</w:t>
            </w:r>
            <w:r>
              <w:rPr>
                <w:sz w:val="22"/>
                <w:szCs w:val="22"/>
              </w:rPr>
              <w:t xml:space="preserve">  20 </w:t>
            </w:r>
            <w:r>
              <w:rPr>
                <w:sz w:val="22"/>
                <w:szCs w:val="22"/>
                <w:u w:val="single"/>
              </w:rPr>
              <w:t xml:space="preserve">21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МК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______________________В.В. Полех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БПОУ ОО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ловский  автодорожный  техникум»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А.Коробецкий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30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августа   </w:t>
            </w:r>
            <w:r>
              <w:rPr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  <w:t>Организация - разработчик: БПОУ ОО «Орловский автодорожный  техникум»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  <w:t xml:space="preserve">Разработчик: 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  <w:u w:val="single"/>
        </w:rPr>
        <w:t>Ручкина М.В., преподаватель общеобразовательных дисциплин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  <w:t>Рецензенты: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 xml:space="preserve">внешний: ______________________________________________________________________ 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внутренний: 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547"/>
        <w:ind w:left="142" w:firstLine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firstLine="14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993" w:right="88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2" w:firstLine="14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spacing w:lineRule="exact" w:line="274"/>
        <w:ind w:left="77" w:firstLine="349"/>
        <w:jc w:val="both"/>
        <w:rPr/>
      </w:pPr>
      <w:r>
        <w:rPr>
          <w:spacing w:val="-2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грамм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чебной дисциплины</w:t>
      </w:r>
      <w:r>
        <w:rPr/>
        <w:t xml:space="preserve"> </w:t>
      </w:r>
      <w:r>
        <w:rPr>
          <w:spacing w:val="-2"/>
          <w:sz w:val="24"/>
          <w:szCs w:val="24"/>
        </w:rPr>
        <w:t>разработа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снове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Федерального</w:t>
      </w:r>
      <w:r>
        <w:rPr/>
        <w:t xml:space="preserve"> </w:t>
      </w:r>
      <w:r>
        <w:rPr>
          <w:spacing w:val="-1"/>
          <w:sz w:val="24"/>
          <w:szCs w:val="24"/>
        </w:rPr>
        <w:t xml:space="preserve">государственного образовательного стандарта </w:t>
      </w:r>
      <w:r>
        <w:rPr>
          <w:sz w:val="24"/>
          <w:szCs w:val="24"/>
        </w:rPr>
        <w:t xml:space="preserve">среднего общего образования и примерной программы общеобразовательной </w:t>
      </w:r>
      <w:r>
        <w:rPr>
          <w:spacing w:val="-2"/>
          <w:sz w:val="24"/>
          <w:szCs w:val="24"/>
        </w:rPr>
        <w:t xml:space="preserve">учебной </w:t>
      </w:r>
      <w:r>
        <w:rPr>
          <w:sz w:val="24"/>
          <w:szCs w:val="24"/>
        </w:rPr>
        <w:t>дисциплины «</w:t>
      </w:r>
      <w:r>
        <w:rPr>
          <w:spacing w:val="-2"/>
          <w:sz w:val="24"/>
          <w:szCs w:val="24"/>
        </w:rPr>
        <w:t>Информатика»</w:t>
      </w:r>
      <w:r>
        <w:rPr>
          <w:spacing w:val="-2"/>
          <w:sz w:val="24"/>
          <w:szCs w:val="24"/>
          <w:u w:val="single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комендованной ФГАУ «ФИРО» в качестве </w:t>
      </w:r>
      <w:r>
        <w:rPr>
          <w:spacing w:val="-2"/>
          <w:sz w:val="24"/>
          <w:szCs w:val="24"/>
        </w:rPr>
        <w:t>пример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реализации </w:t>
      </w:r>
      <w:r>
        <w:rPr>
          <w:sz w:val="24"/>
          <w:szCs w:val="24"/>
        </w:rPr>
        <w:t xml:space="preserve">основной профессиональной образовательной программы СПО на базе основного общего </w:t>
      </w:r>
      <w:r>
        <w:rPr>
          <w:spacing w:val="-6"/>
          <w:sz w:val="24"/>
          <w:szCs w:val="24"/>
        </w:rPr>
        <w:t>образования   с  получением   среднего   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 (Протокол № 3 от21.07.2015 г.,</w:t>
      </w:r>
      <w:r>
        <w:rPr>
          <w:spacing w:val="-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егистрационный      номер      рецензии  375от 23.07.</w:t>
      </w:r>
      <w:r>
        <w:rPr>
          <w:spacing w:val="-10"/>
          <w:sz w:val="24"/>
          <w:szCs w:val="24"/>
        </w:rPr>
        <w:t>2015 г.   ФГАУ  «ФИРО»)   с  учетом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офиля профессионального образования.</w:t>
      </w:r>
    </w:p>
    <w:p>
      <w:pPr>
        <w:pStyle w:val="12"/>
        <w:shd w:fill="auto" w:val="clear"/>
        <w:ind w:left="142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>плины «Информатика», в соответствии с Рекомендациям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12"/>
        <w:shd w:fill="auto" w:val="clea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Содержание программы «Инфор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целей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представлений о роли информатики и инфор</w:t>
        <w:softHyphen/>
        <w:t>мационно-коммуникационных технологий (ИКТ) в современном обществе, по</w:t>
        <w:softHyphen/>
        <w:t>нимание основ правовых аспектов использования компьютерных программ и работы в Интернете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применять, анализировать, преобразовы</w:t>
        <w:softHyphen/>
        <w:t>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азвитие у обучающихся познавательных интересов, интеллектуальных и твор</w:t>
        <w:softHyphen/>
        <w:t>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опыта использования информационных техноло</w:t>
        <w:softHyphen/>
        <w:t>гий в индивидуальной и коллективной учебной и познавательной, в том числе проектной, деятельност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знаний этических аспектов информационной дея</w:t>
        <w:softHyphen/>
        <w:t>тельности и информационных коммуникаций в глобальных сетях; осознание ответственности людей, вовлеченных в создание и использование информаци</w:t>
        <w:softHyphen/>
        <w:t>онных систем, распространение и использование информаци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</w:t>
        <w:softHyphen/>
        <w:t>гий, средств образовательных и социальных коммуникаций.</w:t>
      </w:r>
    </w:p>
    <w:p>
      <w:pPr>
        <w:pStyle w:val="Normal"/>
        <w:widowControl/>
        <w:ind w:left="284" w:right="-45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мерная программа учебной дисциплины является основой для разработки рабочей программы по ОУД.09 Информатика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квалифицированных рабочих, служащих, осваиваемой   профессии.</w:t>
      </w:r>
      <w:r>
        <w:rPr>
          <w:sz w:val="18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/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ИНФОР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дной из характеристик современного общества является использование инфор</w:t>
        <w:softHyphen/>
        <w:t>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</w:t>
        <w:softHyphen/>
        <w:t>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</w:t>
        <w:softHyphen/>
        <w:t>рентоспособность на рынке труд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своении специальностей СПО гуманитарного профиля профессионально</w:t>
        <w:softHyphen/>
        <w:t>го образования информатика изучается на базовом уровне ФГОС среднего общего образования. При освоении профессий СПО и специальностей СПО технического, естественно-научного и социально-экономического профилей профессионального образования информатика изучается на базовом уровне ФГОС среднего общего обра</w:t>
        <w:softHyphen/>
        <w:t>зования, но некоторые темы — более углубленно, учитывая специфику осваиваемых профессий или специальностей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Это выражается в содержании обучения, количестве часов, выделяемых на изуче</w:t>
        <w:softHyphen/>
        <w:t>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12"/>
        <w:shd w:fill="auto" w:val="clear"/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ключает следующие разделы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ая деятельность человека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я и информационные процессы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ые структуры (электронные таблицы и базы данных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Средства информационных и коммуникационных технологий (ИКТ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хнологии создания и преобразования информационных объектов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лекоммуникационные технологии»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</w:t>
        <w:softHyphen/>
        <w:t>чающихся, выбрать различные пути изучения материал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информатики на базовом уровне предусматривает освоение учебного ма</w:t>
        <w:softHyphen/>
        <w:t>териала всеми обучающимися, когда в основной школе обобщается и систематизирует</w:t>
        <w:softHyphen/>
        <w:t>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</w:t>
        <w:softHyphen/>
        <w:t>пользованию инструментов информационной деятельност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воение учебной дисциплины «Информатика», учитывающей специфику осваи</w:t>
        <w:softHyphen/>
        <w:t>ваемых профессий СПО и специальностей СПО, предполагает углубленное изучение отдельных тем, активное использование различных средств ИКТ, увеличение прак</w:t>
        <w:softHyphen/>
        <w:t>тических занятий, различных видов самостоятельной работы, направленных на под</w:t>
        <w:softHyphen/>
        <w:t>готовку обучающихся к профессиональной деятельности с использованием ИКТ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</w:t>
        <w:softHyphen/>
        <w:t>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</w:t>
        <w:softHyphen/>
        <w:t>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</w:t>
        <w:softHyphen/>
        <w:t>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содержании учебной дисциплины курсивом выделен материал, который при изучении информатики контролю не подлежит.</w:t>
      </w:r>
    </w:p>
    <w:p>
      <w:pPr>
        <w:pStyle w:val="12"/>
        <w:shd w:fill="auto" w:val="clear"/>
        <w:spacing w:before="0" w:after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общеобразовательной учебной дисциплины «Информатика»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.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учебная дисциплина «Инфор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tabs>
          <w:tab w:val="clear" w:pos="720"/>
          <w:tab w:val="left" w:pos="5790" w:leader="none"/>
          <w:tab w:val="left" w:pos="6350" w:leader="underscor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pacing w:val="-2"/>
          <w:sz w:val="24"/>
          <w:szCs w:val="24"/>
        </w:rPr>
      </w:pPr>
      <w:r>
        <w:rPr>
          <w:rFonts w:cs="FranklinGothicMediumC"/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56" w:leader="underscore"/>
        </w:tabs>
        <w:ind w:left="720" w:right="54" w:hanging="0"/>
        <w:rPr>
          <w:rFonts w:cs="FranklinGothicMediumC"/>
          <w:b/>
          <w:b/>
          <w:color w:val="000000"/>
          <w:sz w:val="22"/>
          <w:szCs w:val="22"/>
        </w:rPr>
      </w:pPr>
      <w:r>
        <w:rPr>
          <w:rFonts w:cs="FranklinGothicMediumC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612"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обеспечивает достижение обучающимися следующих результато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личностных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метапредметных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анализировать и представлять информацию, данную в электронных форматах на компьютере в различных вид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предметны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компьютерно-математических моделях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и анализа соответствия модели и моделируемого объекта (процесса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онимание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 </w:t>
      </w:r>
      <w:bookmarkStart w:id="0" w:name="page13"/>
      <w:bookmarkEnd w:id="0"/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 должны отражать:  </w:t>
      </w:r>
    </w:p>
    <w:p>
      <w:pPr>
        <w:pStyle w:val="Style20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вые нормы информационной деятельности. Лицензионное программное обеспеч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Подходы к понятию и измерению информации. Информационные объекты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принцип работы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2. Хранение информационных объектов различных видов на разных цифровых носителях. Определение объемов различных носителей информации. Архив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оздание архива данных. Извлечение данных из архи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СУ различного назначения, примеры их использ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Средства информационных и коммуникационных технологи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перационная система. Графический интерфейс пользовател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прав доступа в сети, общее дисковое пространство в локальнойсе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Безопасность, гигиена, эргономика, ресурсосбереж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компьютерных публикац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азличных возможностей динамических (электронных) таблиц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диаграмм, график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3. 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с электронными каталог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4. Представление о программных средах компьютерной графики, мультимедийных среда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едактирование графических и мультимедийных объект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езентационного оборуд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ры геоинформационных систе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уз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иск информации.  Поиск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1.2. Передача информации между компьютерами. Проводная и беспроводная связь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ующие системы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рефератов (докладов), индивидуальных про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перегруз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войн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К в своей специа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нарушения  в  информационной  сфер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истем счисления в компьютерной технике и информационных технологи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основы работы ЭВ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и недостатки цифровых носител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йлы и файл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втоматизированных систем управ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пособов описания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представления данных в памяти ПК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ппарат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 Windows Server 2008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Средства ИКТ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глобальные сети. Основные понят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объединения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безопасности и санитарным нормам в кабинете информат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тивирусные средства защиты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локальных сете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ы автоматизированного проектир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С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информационные системы в Интернет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льные издательски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думать область использования ИС в деятельности колледж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пертекстовая технолог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е программы и технолог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редактор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компьютерн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crosoft Excel, его функции и возмож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результатов выполнения расчетных задач средствами делов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возможности СУБД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БД. Типы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HTML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WW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создания электронной почт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брауз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просов для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нет, как средство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B-сайт: структура и способы созд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i-fi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околы Интерне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социальных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ая эти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ые информационн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ы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5790" w:leader="none"/>
          <w:tab w:val="left" w:pos="6350" w:leader="underscore"/>
        </w:tabs>
        <w:spacing w:lineRule="exact" w:line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мет «Информатика» направлен на формирование теоретических и практических навыков работы с компьютером, развитием компьютерной грамотност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ажно подготовить студентов с хорошими умениями работы с программами необходимыми для успешной сдачи курсовых и дипломных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Поэтому выделено большее количество уроков на изучение тем четвертого раздела «Технология создания и преобразования информационных объектов»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учение компьютерных технологий как рабочего инструмента, т.е. текстовых редакторов (тема 4.1), электронных таблиц (тема 4.2), систем обработки баз данных (тема 4.3), компьютерных презентаций и графических редакторов (тема 4.4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Объем образовательной программы   составляет 148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часов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м работы обучающихся во взаимодействии с преподавателем 148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асов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2428"/>
      </w:tblGrid>
      <w:tr>
        <w:trPr>
          <w:trHeight w:val="12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ы обучающихся во взаимодействии с преподавателем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информационных и коммуникационных технолог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и преобразования информационных объект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6353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 Информационн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деятельнос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человек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ормами информационной этики и права. 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. Информация и информ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процесс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4"/>
                <w:szCs w:val="24"/>
              </w:rPr>
              <w:t>2.1.Представление и обработка информаци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формации с позиций ее свойств (достоверности, объективности, полноты, актуальности и т.п.)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дискретной форме представле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кодирования и декодирова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омпьютерными средствами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объектов информатик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Алгоритмизация и программ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алгоритмы с использованием таблиц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решения конкретной задачи с помощью конкретного программного средства выбирать метод ее 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бивать процесс решения задачи на этапы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Компьютерное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моделя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в исследуемой ситуации объекта, субъекта, модел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Реализация основных информационных процессов с помощью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Архитектура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омпьютерные сет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ипологии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Технологии создания и преобразования информационных объектов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библиотеками програм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. Телекоммуник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технологии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подключения к сети Интернет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сетях и их роли в современном мире. Определение ключевых слов, фраз для поиска информации. 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  <w:t xml:space="preserve">МАТЕРИАЛЬНО-ТЕХНИЧЕСКОЕ И УЧЕБНО-МЕТОДИЧЕСКОЕ ОБЕСПЕЧЕНИЕ ПРОГРАММЫ УЧЕБНОЙ </w:t>
      </w:r>
    </w:p>
    <w:p>
      <w:pPr>
        <w:pStyle w:val="Normal"/>
        <w:widowControl/>
        <w:spacing w:lineRule="auto" w:line="276"/>
        <w:ind w:left="142" w:firstLine="142"/>
        <w:jc w:val="center"/>
        <w:rPr/>
      </w:pPr>
      <w:r>
        <w:rPr>
          <w:rFonts w:cs="FranklinGothicDemiC"/>
          <w:b/>
          <w:color w:val="000000"/>
          <w:sz w:val="28"/>
          <w:szCs w:val="36"/>
        </w:rPr>
        <w:t>ДИСЦИПЛИНЫ «ИНФОРМАТИКА»</w:t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граммы учебной дисциплины «Информатика» предполагает наличие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комплекс преподавател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технические средства обучения (средства ИКТ): компьютеры (рабочие станции с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 )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периферийное оборудование и оргтехника (принтер на рабочем месте педагога, сканер на рабочем месте педагога, копировальный аппарат, проектор, интерактивная доска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презентации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компьютеры на рабочих местах с системным программным обеспечением (для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комплект практических заданий по дисциплине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(учебники, учебно-методические комплекты).</w:t>
      </w:r>
    </w:p>
    <w:p>
      <w:pPr>
        <w:pStyle w:val="Normal"/>
        <w:shd w:fill="FFFFFF" w:val="clear"/>
        <w:spacing w:lineRule="exact" w:line="274" w:before="1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студентов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 xml:space="preserve">. Информатика и ИКТ: Практикум для профессий и специальностей технического и социально-экономического профилей: учеб. пособие для студ. учреждений сред. проф. образования / под ред. М.С. Цветковой. — М., 2014  </w:t>
      </w: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 Информатика и ИКТ: Пособие для подготовки к ЕГЭ: учеб. пособие для студ. учреждений сред. проф. образования / под ред. М.С.Цветковой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С</w:t>
      </w:r>
      <w:r>
        <w:rPr/>
        <w:t>. Информатика и ИКТ: учебник для студ. учрежденийсред. проф. образования. — М., 2019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специальностей естественно-научного и гуманитарного профилей : учеб. пособие для студ. учреждений сред. проф. образования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Цветкова М.С. </w:t>
      </w:r>
      <w:r>
        <w:rPr/>
        <w:t>Информатика и ИКТ:электронный учеб.-метод.комплекс для студ.учреж-дений сред. проф. образования. — М., 2017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преподавателей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Конституция Российской Федерации (принята всенародным голосованием 12.12.1993) (с учетом поправок, внесенных федеральными конституционнами законами РФ о поправках к Конституции РФ от 30.12.2008 № 6-ФКЗ, от 30.12.2008 № 7-ФКЗ) // СЗ РФ. — 2009. —4. — Ст. 445. 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3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Федеральный закон от 29.12. 2012 № 273-ФЗ (в ред. федеральных законов от 07.05.2013 99-ФЗ, от 07.06.2013 № 120-ФЗ, от 02.07.2013 № 170-ФЗ, от 23.07.2013 № 203-ФЗ, от 25.11.2013 № 317-ФЗ, от 03.02.2014 № 11-ФЗ, от 03.02.2014 № 15-ФЗ, от 05.05.2014 № 84- ФЗ, от 27.05.2014 № 135-ФЗ, от 04.06.2014 № 148-ФЗ, с изм., внесенными Федеральным законом от 04.06.2014 № 145-ФЗ) «Об образовании в Российской Федерации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29.12.2014 № 1645 «О внесении изменений в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-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Информатика и ИКТ:практикум дляпрофессий и специальностей технического и социально-экономического профилей / под ред. М.С. Цветково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Великович Л.С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Программирование для начинающих:учеб.издание. 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Залогова Л.А</w:t>
      </w:r>
      <w:r>
        <w:rPr/>
        <w:t>.Компьютерная графика.Элективный курс:практикум/Л.А.Залогова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Логинов М.Д.</w:t>
      </w:r>
      <w:r>
        <w:rPr/>
        <w:t>,</w:t>
      </w:r>
      <w:r>
        <w:rPr>
          <w:i/>
          <w:iCs/>
        </w:rPr>
        <w:t xml:space="preserve"> Логинова Т.А</w:t>
      </w:r>
      <w:r>
        <w:rPr/>
        <w:t>.Техническое обслуживание средств вычислительной техники:учеб. пособие. — М., 2010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Информатика и ИКТ:пособие для подготовки к ЕГЭ/под ред. М.С.Цветковой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ельников В.П</w:t>
      </w:r>
      <w:r>
        <w:rPr/>
        <w:t>.,</w:t>
      </w:r>
      <w:r>
        <w:rPr>
          <w:i/>
          <w:iCs/>
        </w:rPr>
        <w:t xml:space="preserve"> Клейменов С.А</w:t>
      </w:r>
      <w:r>
        <w:rPr/>
        <w:t>.,</w:t>
      </w:r>
      <w:r>
        <w:rPr>
          <w:i/>
          <w:iCs/>
        </w:rPr>
        <w:t xml:space="preserve"> Петраков А.В</w:t>
      </w:r>
      <w:r>
        <w:rPr/>
        <w:t>.Информационная безопасность:учеб. пособие / под ред. С.А.Клейменова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азаров С.В</w:t>
      </w:r>
      <w:r>
        <w:rPr/>
        <w:t>.,</w:t>
      </w:r>
      <w:r>
        <w:rPr>
          <w:i/>
          <w:iCs/>
        </w:rPr>
        <w:t xml:space="preserve"> Широков А.И</w:t>
      </w:r>
      <w:r>
        <w:rPr/>
        <w:t>.Современные операционные системы:учеб.пособие. —М.,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овожилов Е.О</w:t>
      </w:r>
      <w:r>
        <w:rPr/>
        <w:t>.,</w:t>
      </w:r>
      <w:r>
        <w:rPr>
          <w:i/>
          <w:iCs/>
        </w:rPr>
        <w:t xml:space="preserve"> Новожилов О.П</w:t>
      </w:r>
      <w:r>
        <w:rPr/>
        <w:t>.Компьютерные сети:учебник. —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Парфилова Н.И</w:t>
      </w:r>
      <w:r>
        <w:rPr/>
        <w:t>.,</w:t>
      </w:r>
      <w:r>
        <w:rPr>
          <w:i/>
          <w:iCs/>
        </w:rPr>
        <w:t>Пылькин А.Н</w:t>
      </w:r>
      <w:r>
        <w:rPr/>
        <w:t>.,</w:t>
      </w:r>
      <w:r>
        <w:rPr>
          <w:i/>
          <w:iCs/>
        </w:rPr>
        <w:t xml:space="preserve"> Трусов Б.Г</w:t>
      </w:r>
      <w:r>
        <w:rPr/>
        <w:t>.Программирование:Основы алгоритмизациии программирования: учебник / под ред. Б.Г.Трусова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Сулейманов Р.Р. </w:t>
      </w:r>
      <w:r>
        <w:rPr/>
        <w:t>Компьютерное моделирование математических задач.Элективный курс:учеб. пособие. — М.: 2012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 С</w:t>
      </w:r>
      <w:r>
        <w:rPr/>
        <w:t>.Информатика и ИКТ:учебник. —М., 2014.</w:t>
      </w:r>
      <w:r>
        <w:rPr>
          <w:i/>
          <w:iCs/>
        </w:rPr>
        <w:t xml:space="preserve"> 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 специальностей естественно-научного и гуманитарного профиле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Шевцова А.М.</w:t>
      </w:r>
      <w:r>
        <w:rPr/>
        <w:t>,</w:t>
      </w:r>
      <w:r>
        <w:rPr>
          <w:i/>
          <w:iCs/>
        </w:rPr>
        <w:t xml:space="preserve">Пантюхин П.Я. </w:t>
      </w:r>
      <w:r>
        <w:rPr/>
        <w:t>Введение в автоматизированное проектирование:учеб.пособие с приложением на компакт диске учебной версии системы АДЕМ. — М., 2011.</w:t>
      </w:r>
    </w:p>
    <w:p>
      <w:pPr>
        <w:pStyle w:val="Normal"/>
        <w:widowControl/>
        <w:autoSpaceDE w:val="true"/>
        <w:ind w:right="4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тернет-ресурсы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Федеральный центр информационно-образовательных ресурсов — ФЦИОР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ая коллекция цифровых образовательных ресурсов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ui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tudies</w:t>
      </w:r>
      <w:r>
        <w:rPr/>
        <w:t>/</w:t>
      </w:r>
      <w:r>
        <w:rPr>
          <w:lang w:val="en-US"/>
        </w:rPr>
        <w:t>courses</w:t>
      </w:r>
      <w:r>
        <w:rPr/>
        <w:t xml:space="preserve"> (Открытые интернет-курсы «Интуит» по курсу «Информатика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ms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 xml:space="preserve"> (Открытые электронные курсы «ИИТО ЮНЕСКО» по информационным технологиям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ublications</w:t>
      </w:r>
      <w:r>
        <w:rPr/>
        <w:t xml:space="preserve"> (Открытая электронная библиотека «ИИТО ЮНЕСКО» по ИКТ в образован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megabook</w:t>
      </w:r>
      <w:r>
        <w:rPr/>
        <w:t>.</w:t>
      </w:r>
      <w:r>
        <w:rPr>
          <w:lang w:val="en-US"/>
        </w:rPr>
        <w:t>ru</w:t>
      </w:r>
      <w:r>
        <w:rPr/>
        <w:t xml:space="preserve">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c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портал «Информационно-коммуникационные технологии в образовании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digital</w:t>
      </w:r>
      <w:r>
        <w:rPr/>
        <w:t>-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Справочник образовательных ресурсов «Портал цифрового образования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ое окно доступа к образовательным ресурсам Российской Федерац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reeschool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 xml:space="preserve"> (портал Свободного программного обеспечения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eap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ssues</w:t>
      </w:r>
      <w:r>
        <w:rPr/>
        <w:t>/</w:t>
      </w:r>
      <w:r>
        <w:rPr>
          <w:lang w:val="en-US"/>
        </w:rPr>
        <w:t>textbooks</w:t>
      </w:r>
      <w:r>
        <w:rPr/>
        <w:t xml:space="preserve"> (учебники и пособия по </w:t>
      </w:r>
      <w:r>
        <w:rPr>
          <w:lang w:val="en-US"/>
        </w:rPr>
        <w:t>Linux</w:t>
      </w:r>
      <w:r>
        <w:rPr/>
        <w:t xml:space="preserve">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oks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ltlibrary</w:t>
      </w:r>
      <w:r>
        <w:rPr/>
        <w:t>/</w:t>
      </w:r>
      <w:r>
        <w:rPr>
          <w:lang w:val="en-US"/>
        </w:rPr>
        <w:t>openoffice</w:t>
      </w:r>
      <w:r>
        <w:rPr/>
        <w:t xml:space="preserve"> (электронная книга «О</w:t>
      </w:r>
      <w:r>
        <w:rPr>
          <w:lang w:val="en-US"/>
        </w:rPr>
        <w:t>penOffice</w:t>
      </w:r>
      <w:r>
        <w:rPr/>
        <w:t>.</w:t>
      </w:r>
      <w:r>
        <w:rPr>
          <w:lang w:val="en-US"/>
        </w:rPr>
        <w:t>org</w:t>
      </w:r>
      <w:r>
        <w:rPr/>
        <w:t>: Теорияи практика»).</w:t>
      </w:r>
    </w:p>
    <w:p>
      <w:pPr>
        <w:pStyle w:val="Normal"/>
        <w:shd w:fill="FFFFFF" w:val="clear"/>
        <w:spacing w:lineRule="exact" w:line="274" w:before="317" w:after="0"/>
        <w:rPr/>
      </w:pPr>
      <w:r>
        <w:rPr/>
      </w:r>
    </w:p>
    <w:sectPr>
      <w:footerReference w:type="default" r:id="rId2"/>
      <w:type w:val="nextPage"/>
      <w:pgSz w:w="11906" w:h="16838"/>
      <w:pgMar w:left="993" w:right="85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_"/>
    <w:qFormat/>
    <w:rPr>
      <w:rFonts w:ascii="Georgia" w:hAnsi="Georgia" w:eastAsia="Georgia" w:cs="Georgia"/>
      <w:color w:val="231F20"/>
      <w:shd w:fill="FFFFFF" w:val="clear"/>
    </w:rPr>
  </w:style>
  <w:style w:type="character" w:styleId="Style19">
    <w:name w:val="Сноска_"/>
    <w:qFormat/>
    <w:rPr>
      <w:rFonts w:ascii="Times New Roman" w:hAnsi="Times New Roman" w:cs="Times New Roman"/>
      <w:color w:val="231F2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ind w:firstLine="300"/>
    </w:pPr>
    <w:rPr>
      <w:rFonts w:ascii="Georgia" w:hAnsi="Georgia" w:eastAsia="Georgia" w:cs="Georgia"/>
      <w:color w:val="231F20"/>
      <w:lang w:val="en-US"/>
    </w:rPr>
  </w:style>
  <w:style w:type="paragraph" w:styleId="Style24">
    <w:name w:val="Сноска"/>
    <w:basedOn w:val="Normal"/>
    <w:qFormat/>
    <w:pPr>
      <w:shd w:fill="FFFFFF" w:val="clear"/>
      <w:autoSpaceDE w:val="true"/>
      <w:spacing w:lineRule="auto" w:line="252"/>
      <w:ind w:firstLine="300"/>
    </w:pPr>
    <w:rPr>
      <w:color w:val="231F20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Ирина</cp:lastModifiedBy>
  <cp:lastPrinted>2022-03-14T12:41:00Z</cp:lastPrinted>
  <dcterms:modified xsi:type="dcterms:W3CDTF">2022-03-14T09:42:00Z</dcterms:modified>
  <cp:revision>89</cp:revision>
  <dc:subject/>
  <dc:title>ОДОБРЕНО</dc:title>
</cp:coreProperties>
</file>