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Е ПРОФЕССИОНАЛЬНОЕ ОБРАЗОВАТЕЛЬНОЕ УЧРЕЖДЕНИЕ</w:t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ЛОВСКОЙ ОБЛАСТИ</w:t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ЛОВСКИЙ АВТОДОРОЖНЫЙ 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ь 23.02.01 Организация перевозок и управление на транспорте (автомобильном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УД.11 Экологическая биохимия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смотре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МК общеобразовательных дисциплин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</w:rPr>
              <w:t xml:space="preserve">  20 </w:t>
            </w:r>
            <w:r>
              <w:rPr>
                <w:rFonts w:cs="Times New Roman" w:ascii="Times New Roman" w:hAnsi="Times New Roman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______________________В.В. Полех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</w:rPr>
              <w:t>«Орловский  автодорожный 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 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cs="Times New Roman" w:ascii="Times New Roman" w:hAnsi="Times New Roman"/>
                <w:u w:val="single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</w:rPr>
        <w:t>Организация - разработчик: БПОУ ОО «Орловский автодорожный  технику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Разработчики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u w:val="single"/>
        </w:rPr>
        <w:t xml:space="preserve">Голикова М.А.., преподаватель общеобразовательных дисциплин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 xml:space="preserve">                            </w:t>
      </w:r>
      <w:r>
        <w:rPr>
          <w:rFonts w:cs="Times New Roman" w:ascii="Times New Roman" w:hAnsi="Times New Roman"/>
          <w:u w:val="single"/>
        </w:rPr>
        <w:t>Новикова Л.Н., преподаватель общеобразовательных дисципли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 xml:space="preserve">                            </w:t>
      </w:r>
      <w:r>
        <w:rPr>
          <w:rFonts w:cs="Times New Roman" w:ascii="Times New Roman" w:hAnsi="Times New Roman"/>
          <w:u w:val="single"/>
        </w:rPr>
        <w:t>Рябцева И.Н., преподаватель общеобразовательных дисципл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Style44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44"/>
        <w:spacing w:before="0" w:after="0"/>
        <w:ind w:firstLine="709"/>
        <w:jc w:val="both"/>
        <w:rPr/>
      </w:pPr>
      <w:r>
        <w:rPr>
          <w:color w:val="000000"/>
        </w:rPr>
        <w:t>Рабочая программа учебной дисциплины Экологическая биохимия разработана на основе примерных программ учебных дисциплин «Биология», «Химия» и «Экология» (протокол  №3 от 21 июля 2015г., регистрационный номер рецензии 372 от 23.07. 2015).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чебная дисциплина «Экологическая биохимия» изучается в разделе общеобразовательных дисциплин, основными задачами которой являются: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формирование у обучающихся основных понятий, законов и теорий химии; овладение умениями наблюдать химические явления, проводить химический эксперимент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понимание взаимосвязей и взаимозависимостей естественных наук (биологии, химии), их влияние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использование знаний о современной естественно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пособности использовать приобретенные знания и умения в практической деятельности и повседневной жизни. 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/>
      </w:pPr>
      <w:r>
        <w:rPr>
          <w:color w:val="000000"/>
        </w:rPr>
        <w:t>изучение вопросов, связанных с механизмами биохимической адаптации живых организмов к экологическим и экстремальным факторам окружающей среды, взаимовлиянием растений и животных. 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облюдения правил поведения в природной среде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овладение умениями производить расчёты на основе химических формул веществ и уравнений химических реакций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textAlignment w:val="baseline"/>
        <w:rPr/>
      </w:pPr>
      <w:r>
        <w:rPr>
          <w:color w:val="000000"/>
        </w:rPr>
        <w:t>использование   методов проектных исследований,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/>
      </w:pPr>
      <w:r>
        <w:rPr>
          <w:color w:val="000000"/>
        </w:rPr>
        <w:t>формирование навыка работы с учебно-методической литературой.</w:t>
      </w:r>
    </w:p>
    <w:p>
      <w:pPr>
        <w:pStyle w:val="Style44"/>
        <w:spacing w:before="0" w:after="0"/>
        <w:ind w:firstLine="709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В процессе изучения дисциплины «Экологическая биохимия» у обучающихся развиваются: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  познавательные интересы и интеллектуальные способности;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 потребности в самостоятельном приобретении знаний по химии, биологии  и экологии в соответствии с возникающими жизненными проблемами;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 воспитывается бережное отношения к природе;</w:t>
      </w:r>
    </w:p>
    <w:p>
      <w:pPr>
        <w:pStyle w:val="Style44"/>
        <w:spacing w:before="0" w:after="0"/>
        <w:ind w:firstLine="709"/>
        <w:jc w:val="both"/>
        <w:rPr/>
      </w:pPr>
      <w:r>
        <w:rPr>
          <w:color w:val="000000"/>
        </w:rPr>
        <w:t>- расширяется понимание здорового образа жизни, необходимости предупреждения явлений, наносящих вред здоровью и окружающей сред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 включает основы общей, неорганической, органической химии, биологии и экологи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еорганическую и общую химию отводится 34 часа. На базе общих понятий, законов и теорий химии у студентов формируется целостное представление о химической науке, о ее вкладе в единую естественнонаучную картину мир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аздел органическая химия отводится 32 часа, поскольку даётся только общее представление об органических вещества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ировании курса органической химии вначале даются краткие сведения о строении, классификации, номенклатуре органических веществ, особенностях реакций с их участие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ые таким образом теоретические знания затем развиваются на богатом фактологическом материале при рассмотрении классов органических соединений, которые рассматриваются в порядке их усложнения: от более простых – углеводородов до наиболее сложных – биополимеров. Этот подход позволяет глубже изучить органические веществ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нчивается раздел «Химия» контрольной работой в конце первого семестр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тором семестре изучается биология в объёме 4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бор содержания проведѐн с учѐтомкультуросообразного подхода, в соответствии с которым обучаю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ение учебного содержания курса осуществляется последовательно от общего к частному с учѐтом реализации внутрипредметных и метапредметных связей. В основу положен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тем, что последней темой раздела «Биология» является тема «Основы общей экологии», логическим продолжением является раздел «Социальная и прикладная экология», на который отведено 24 час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направлено на развитие у обучающихся общей экологической культуры личности, а также на совершенствование экологической культуры через ознакомление с основами организации и функционирования социоприродных систем, принципами взаимодействия человека, общества и природы, закономерностями функционирования и развития человека в жизненной среде, концептуальными основами экологического образования и воспит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нчивается изучение курса «Экологическая биохимия» дифференцированным зачётом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ТЕМАТИЧЕСКОЕ ПЛАНИРОВАНИЕ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 реализации содержания   дисциплины «Экологическая биохимия» на базе основного общего образования с получени</w:t>
        <w:softHyphen/>
        <w:t>ем среднего общего образования - учебная нагрузка обучающихся составляет: 132 часов. Самостоятельная работа – 110  час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исциплина изучается по трём разделам: экология, биология и химия.</w:t>
      </w:r>
    </w:p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595"/>
        <w:gridCol w:w="924"/>
        <w:gridCol w:w="68"/>
        <w:gridCol w:w="2032"/>
        <w:gridCol w:w="2044"/>
      </w:tblGrid>
      <w:tr>
        <w:trPr>
          <w:trHeight w:val="26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личество аудиторных часов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оретические заня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и лабораторные занят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щая и не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законы хими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иодический закон и Периодическая система химических элементов Д.И. Менделеева и строение атом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да.Растворы. Электролитическая диссоциац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ассификация неорганических соединений и их свойств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и неметалл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4 час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рганической химии и теория строения органических соединен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и их природные источник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содержащие органические соедине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содержащие органические соединения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2 час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химии:    66 часов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иолог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3  Учение о клетке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Химическая организация клет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троение и функции клет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мен веществ и превращение энергии в клетк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Жизненный цикл клет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4 Организм. Размножение и индивидуальное развитие организмо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множение организм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альное развитие организм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альное развитие человек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5  Основы генетики и селекц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новы учения о наследствен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ости и изменчивост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ономерности изменчив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новы селекции растений, животных и микроорганизм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6 </w:t>
            </w:r>
            <w:r>
              <w:rPr>
                <w:rFonts w:eastAsia="Franklin Gothic Medium" w:cs="Times New Roman" w:ascii="Times New Roman" w:hAnsi="Times New Roman"/>
                <w:b/>
                <w:sz w:val="24"/>
                <w:szCs w:val="24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исхождение и начальные этапы развития жизни наЗемл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стория развития эволюционных иде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икроэволюция и макроэволюц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7 Происхождение человек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Антропогенез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Человеческие рас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8 Основы эколог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Экология — наука о взаимоотношениях организмов между собой и ОС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сфера — глобальная экосистем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сфера и человек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7 Биони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ника как одно из направлений биологии и кибернетик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биологии: 42 час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циальная и прикладная экологи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Экология как научная дисциплин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ая эколог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оциальная эколог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икладная эколог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1 Среда обитания человека и экологическая безопасность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реда обитания человек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ская сред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кая сред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2 </w:t>
            </w:r>
            <w:r>
              <w:rPr>
                <w:rFonts w:eastAsia="Franklin Gothic Medium" w:cs="Times New Roman" w:ascii="Times New Roman" w:hAnsi="Times New Roman"/>
                <w:b/>
                <w:sz w:val="24"/>
                <w:szCs w:val="24"/>
              </w:rPr>
              <w:t xml:space="preserve">Концепция устойчивого развития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озникновение концепции устойчивого развит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Устойчивость и развитие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3 Охрана природы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оохранная деятельность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ные ресурсы и их охран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экологии: 24 час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: 132 час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27"/>
        <w:widowControl/>
        <w:spacing w:lineRule="auto" w:line="360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Style44"/>
        <w:spacing w:before="0" w:after="0"/>
        <w:ind w:firstLine="709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Style23"/>
        <w:widowControl/>
        <w:spacing w:lineRule="auto" w:line="240"/>
        <w:ind w:hanging="0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чебная дисциплина «Экологическая биохимия»» изучается   в общеобразовательном цикле учебного плана СПО.</w:t>
      </w:r>
    </w:p>
    <w:p>
      <w:pPr>
        <w:pStyle w:val="Style25"/>
        <w:widowControl/>
        <w:spacing w:lineRule="auto" w:line="360"/>
        <w:ind w:firstLine="720"/>
        <w:rPr>
          <w:rStyle w:val="FontStyle5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44"/>
        <w:spacing w:before="0" w:after="0"/>
        <w:ind w:firstLine="709"/>
        <w:jc w:val="center"/>
        <w:rPr/>
      </w:pPr>
      <w:r>
        <w:rPr>
          <w:b/>
          <w:smallCaps/>
          <w:color w:val="000000"/>
          <w:sz w:val="28"/>
          <w:szCs w:val="28"/>
        </w:rPr>
        <w:t xml:space="preserve">ОБЩАЯ ХАРАКТЕРИСТИКА </w:t>
      </w:r>
    </w:p>
    <w:p>
      <w:pPr>
        <w:pStyle w:val="Style44"/>
        <w:spacing w:before="0" w:after="0"/>
        <w:ind w:firstLine="709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УЧЕБНОЙ ДИСЦИПЛИНЫ «ЭКОЛОГИЧЕСКАЯ БИОХИМИЯ»</w:t>
      </w:r>
    </w:p>
    <w:p>
      <w:pPr>
        <w:pStyle w:val="Style25"/>
        <w:widowControl/>
        <w:spacing w:lineRule="auto" w:line="360"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  <w:u w:val="single"/>
        </w:rPr>
        <w:t>РАЗДЕЛ «ХИМИЯ»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Химия — это наука о веществах, их составе и строении, свойствах и превращени</w:t>
        <w:softHyphen/>
        <w:t>ях, значении химических веществ, материалов и процессов в практической деятель</w:t>
        <w:softHyphen/>
        <w:t>ности человек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держание раздела «Химия» направлено на усвое</w:t>
        <w:softHyphen/>
        <w:t>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</w:t>
        <w:softHyphen/>
        <w:t>четы на основе химических формул веществ и уравнений химических реакц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 процессе изучения раздела «химия» у обучающихся развиваются познавательные интере</w:t>
        <w:softHyphen/>
        <w:t>сы и интеллектуальные способности, потребности в самостоятельные приобретения знаний по химии в соответствии с возникающими жизненными проблемами, воспи</w:t>
        <w:softHyphen/>
        <w:t>тывается бережное отношения к природе, понимание здорового образа жизни, необ</w:t>
        <w:softHyphen/>
        <w:t>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лизация дедуктивного подхода к изучению раздела химия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</w:t>
      </w:r>
    </w:p>
    <w:p>
      <w:pPr>
        <w:pStyle w:val="Style25"/>
        <w:widowControl/>
        <w:spacing w:lineRule="auto" w:line="36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РЕЗУЛЬТАТЫ ОСВОЕНИЯ УЧЕБНОЙ ДИСЦИПЛИНЫ 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«ЭКОЛОГИЧЕСКЯ БИОХИМИЯ»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РАЗДЕЛ «ХИМИЯ»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>
          <w:rStyle w:val="FontStyle5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Освоение содержания раздела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•</w:t>
      </w:r>
      <w:r>
        <w:rPr>
          <w:rStyle w:val="FontStyle60"/>
          <w:rFonts w:cs="Times New Roman" w:ascii="Times New Roman" w:hAnsi="Times New Roman"/>
          <w:sz w:val="24"/>
          <w:szCs w:val="24"/>
        </w:rPr>
        <w:tab/>
      </w:r>
      <w:r>
        <w:rPr>
          <w:rStyle w:val="FontStyle56"/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чувство гордости и уважения к истории и достижениям отечественной хими</w:t>
        <w:softHyphen/>
        <w:t>ческой науки; химически грамотное поведение в профессиональной деятель</w:t>
        <w:softHyphen/>
        <w:t>ности и в быту при обращении с химическими веществами, материалами и процессами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хи</w:t>
        <w:softHyphen/>
        <w:t>мических компетенций в этом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умение использовать достижения современной химической науки и хим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•</w:t>
      </w:r>
      <w:r>
        <w:rPr>
          <w:rStyle w:val="FontStyle60"/>
          <w:rFonts w:cs="Times New Roman" w:ascii="Times New Roman" w:hAnsi="Times New Roman"/>
          <w:sz w:val="24"/>
          <w:szCs w:val="24"/>
        </w:rPr>
        <w:tab/>
      </w:r>
      <w:r>
        <w:rPr>
          <w:rStyle w:val="FontStyle56"/>
          <w:rFonts w:cs="Times New Roman" w:ascii="Times New Roman" w:hAnsi="Times New Roman"/>
          <w:sz w:val="24"/>
          <w:szCs w:val="24"/>
        </w:rPr>
        <w:t>метапредметные: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зличных видов познавательной деятельности и основных интеллектуальных операций (постановки задачи, формулирования гипо</w:t>
        <w:softHyphen/>
        <w:t>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</w:t>
        <w:softHyphen/>
        <w:t>мических объектов и процессов, с которыми возникает необходимость стал</w:t>
        <w:softHyphen/>
        <w:t>киваться в профессиональной сфере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зличных источников для получения химической информа</w:t>
        <w:softHyphen/>
        <w:t>ции, умение оценить ее достоверность для достижения хороших результатов в профессиональной сфере;</w:t>
      </w:r>
    </w:p>
    <w:p>
      <w:pPr>
        <w:pStyle w:val="Style33"/>
        <w:widowControl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•   </w:t>
      </w:r>
      <w:r>
        <w:rPr>
          <w:rStyle w:val="FontStyle56"/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Style33"/>
        <w:widowControl/>
        <w:ind w:firstLine="720"/>
        <w:jc w:val="both"/>
        <w:rPr>
          <w:rStyle w:val="FontStyle56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lang w:eastAsia="en-US"/>
        </w:rPr>
        <w:t>- сформированность собственной позиции по отношению к химической информации, получаемой из разных источников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представлений о месте химии в современной научной картине мира; понимание роли химии в формировании кругозора и функ</w:t>
        <w:softHyphen/>
        <w:t>циональной грамотности человека для решения практических задач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правилами техники безопасности при использовании химических веществ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собственной позиции по отношению к химической инфор</w:t>
        <w:softHyphen/>
        <w:t>мации, получаемой из разных источников.</w:t>
      </w:r>
    </w:p>
    <w:p>
      <w:pPr>
        <w:pStyle w:val="Style32"/>
        <w:widowControl/>
        <w:tabs>
          <w:tab w:val="clear" w:pos="708"/>
          <w:tab w:val="left" w:pos="854" w:leader="none"/>
        </w:tabs>
        <w:spacing w:lineRule="auto" w:line="360"/>
        <w:ind w:hanging="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7363218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</w:tbl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spacing w:lineRule="auto" w:line="360"/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СОДЕРЖАНИЕ РАЗДЕЛА «ХИМИЯ»</w:t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 w:ascii="Times New Roman" w:hAnsi="Times New Roman"/>
          <w:sz w:val="24"/>
          <w:szCs w:val="24"/>
        </w:rPr>
        <w:t>Научные методы познания веществ и химических явлений. Роль эксперимента и теории в химии. Моделирование химических процессов. Значение химии при освое</w:t>
        <w:softHyphen/>
        <w:t>нии профессий СПО и специальностей СПО.</w:t>
      </w:r>
    </w:p>
    <w:p>
      <w:pPr>
        <w:pStyle w:val="Style40"/>
        <w:widowControl/>
        <w:spacing w:lineRule="auto" w:line="240"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1. Общая и неорганическая химия </w:t>
      </w:r>
    </w:p>
    <w:p>
      <w:pPr>
        <w:pStyle w:val="Style40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1. Основные понятия и законы хим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ные понятия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ные законы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техиометрия. Закон сохранения массы веществ. Закон постоянства состава веществ молекулярной структуры. Закон Авогадро и следствия из него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четные задачи на нахождение относительной молекулярной массы, определение массовой доли химических элементов в сложном веществ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атомов хи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молекул простых и сложных веществ (шаростержневые и Стюарта— Бриглеба)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простых и сложных веществ. Некоторые вещества количеством 1 моль. Модель молярного объема газов. Аллотропия фосфора, кислорода, олова.</w:t>
      </w:r>
    </w:p>
    <w:p>
      <w:pPr>
        <w:pStyle w:val="Style22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ллотроп</w:t>
        <w:softHyphen/>
        <w:t>ные модификации углерода (алмаз, графит), кислорода (кислород, озон), олова (серое и белое олово). Понятие о химической технологии, биотехнологии и нанотехнологии.</w:t>
      </w:r>
    </w:p>
    <w:p>
      <w:pPr>
        <w:pStyle w:val="Style43"/>
        <w:widowControl/>
        <w:spacing w:lineRule="auto" w:line="240"/>
        <w:ind w:firstLine="720"/>
        <w:jc w:val="both"/>
        <w:rPr/>
      </w:pPr>
      <w:r>
        <w:rPr>
          <w:rStyle w:val="FontStyle55"/>
          <w:rFonts w:cs="Times New Roman" w:ascii="Times New Roman" w:hAnsi="Times New Roman"/>
          <w:b/>
          <w:sz w:val="24"/>
          <w:szCs w:val="24"/>
        </w:rPr>
        <w:t xml:space="preserve">1.2. Периодический закон и Периодическая система химических элементов              Д. И. Менделеева и строение атома.  </w:t>
      </w:r>
      <w:r>
        <w:rPr>
          <w:rStyle w:val="FontStyle64"/>
          <w:rFonts w:cs="Times New Roman" w:ascii="Times New Roman" w:hAnsi="Times New Roman"/>
          <w:sz w:val="24"/>
          <w:szCs w:val="24"/>
        </w:rPr>
        <w:t>Периодический закон Д.И.Менделеева.</w:t>
      </w:r>
    </w:p>
    <w:p>
      <w:pPr>
        <w:pStyle w:val="Style43"/>
        <w:widowControl/>
        <w:spacing w:lineRule="auto" w:line="240"/>
        <w:ind w:firstLine="720"/>
        <w:jc w:val="both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ткрытие Д.И.Менделеевым Периодиче</w:t>
        <w:softHyphen/>
        <w:t>ского закона. Периодический закон в формулировке Д.И.Менделее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ериодическая таблица химических элементов — графическое отображение перио</w:t>
        <w:softHyphen/>
        <w:t>дического закона. Структура периодической таблицы: периоды (малые и большие), группы (главная и побочная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Строение атома и Периодический закон Д.И.Менделее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Атом —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-, р- и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Style w:val="FontStyle60"/>
          <w:rFonts w:cs="Times New Roman" w:ascii="Times New Roman" w:hAnsi="Times New Roman"/>
          <w:sz w:val="24"/>
          <w:szCs w:val="24"/>
        </w:rPr>
        <w:t>-орбитали. Электронные конфигурации атомов хи</w:t>
        <w:softHyphen/>
        <w:t>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ая формулировка Периодического закона. Значение Периодического закона и Периодической системы химических элементов Д. И. Менделеева для раз</w:t>
        <w:softHyphen/>
        <w:t>вития науки и понимания химической картины мир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зличные формы Периодической системы химических элементов Д. И. Мен</w:t>
        <w:softHyphen/>
        <w:t>делеев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Динамические таблицы для моделирования Периодической системы. Электризация тел и их взаимодействие. 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й опыт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рование построения Периодической таблицы хи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адио</w:t>
        <w:softHyphen/>
        <w:t>активность. Использование радиоактивных изотопов в технических целях. Рентге</w:t>
        <w:softHyphen/>
        <w:t>новское излучение и его использование в технике и медицине. Моделирование как метод прогнозирования ситуации на производстве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3. Строение вещества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Ионная хим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атионы, их образование из атомов в результате про</w:t>
        <w:softHyphen/>
        <w:t>цесса окисления. Анионы, их образование из атомов в результате процесса восста</w:t>
        <w:softHyphen/>
        <w:t>новления. Ионная связь как связь между катионами и анионами за счет электроста</w:t>
        <w:softHyphen/>
        <w:t>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овалентная хим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ханизм образования ковалентной связи (об</w:t>
        <w:softHyphen/>
        <w:t>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</w:t>
        <w:softHyphen/>
        <w:t>сталлические решетки. Свойства веществ с молекулярными и атомными кристалли</w:t>
        <w:softHyphen/>
        <w:t>ческими решетк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Металл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таллическая кристаллическая решетка и металлическая химическая связь. Физические свойства металл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грегатные состояния веществ и водородн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Твердое, жидкое и газообраз</w:t>
        <w:softHyphen/>
        <w:t>ное состояния веществ. Переход вещества из одного агрегатного состояния в другое. Водородная связь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Чистые вещества и смес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Дисперсные систем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дисперсной системе. Дисперсная фаза и дисперси</w:t>
        <w:softHyphen/>
        <w:t>онная среда. Классификация дисперсных систем. Понятие о коллоидных системах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кристаллической решетки хлорида натрия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минералов с ионной кристаллической решеткой: кальцита, галита. Модели кристаллических решеток «сухого льда» (или йода), алмаза, графита (или кварца)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боры на жидких кристаллах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различных дисперсных систем: эмульсий, суспензий, аэрозолей, гелей и золей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агуляция. Синерезис. Эффект Тиндал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готовление суспензии карбоната кальция в воде. Получение эмульсии моторного масла. Ознакомление со свойствами дисперсных систем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яр</w:t>
        <w:softHyphen/>
        <w:t>ность связи и полярность молекулы. Конденсация. Текучесть. Возгонка. Кристалли</w:t>
        <w:softHyphen/>
        <w:t>зация. Сублимация и десублимация. Аномалии физических свойств воды. Жидкие кристаллы. Минералы и горные породы как природные смеси. Эмульсии и суспензии. Золи (в том числе аэрозоли) и гели. Коагуляция. Синерезис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4. Вода. Растворы. Электролитическая диссоциация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Вода. Растворы. Растворение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Массовая доля растворенного веще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Электролитическая диссоциац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</w:t>
        <w:softHyphen/>
        <w:t>тролитической диссоциации. Сильные и слабые электролиты. Основные положения тео</w:t>
        <w:softHyphen/>
        <w:t>рии электролитической диссоциации. Кислоты, основания и соли как электролиты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имость веществ в вод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бирание газов методом вытеснения воды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в воде серной кислоты и солей аммония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кристаллогидрат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готовление гипсовой повязки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ытание растворов электролитов и неэлектролитов на предмет диссоциации. Зависимость степени электролитической диссоциации уксусной кислоты от раз</w:t>
        <w:softHyphen/>
        <w:t>бавления раствор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вижение окрашенных ионов в электрическом поле. Приготовление жесткой воды и устранение ее жесткости. Иониты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минеральных вод различного назначени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ое занятие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готовление раствора заданной концентрац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ас</w:t>
        <w:softHyphen/>
        <w:t>творение как физико-химический процесс. Тепловые эффекты при растворении. Кристаллогидраты. Решение задач на массовую долю растворенного вещества. При</w:t>
        <w:softHyphen/>
        <w:t>менение воды в технических целях. Жесткость воды и способы ее устранения. Ми</w:t>
        <w:softHyphen/>
        <w:t>неральные воды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5. Классификация неорганических соединений и их свойства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ислоты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ислоты как электролиты, их классификация по раз</w:t>
        <w:softHyphen/>
        <w:t>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ания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нования как электролиты, их классификация по раз</w:t>
        <w:softHyphen/>
        <w:t>личным признакам. Химические свойства оснований в свете теории электролитиче</w:t>
        <w:softHyphen/>
        <w:t>ской диссоциации. Разложение нерастворимых в воде оснований. Основные способы получения основан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оли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оли как электролиты. Соли средние, кислые и основные. Химические свойства солей в свете теории электролитической диссоциации. Способы получения солей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идролиз соле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ксиды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олеобразующие и несолеобразующие оксиды. Основные, амфотерные и кислотные оксиды. Зависимость характера оксида от степени окисле</w:t>
        <w:softHyphen/>
        <w:t>ния образующего его металла. Химические свойства оксидов. Получение оксидов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Испытание растворов щелочей индикаторами. Взаимодействие щелочей с солями. Разложение нерастворимых оснований. Взаимодействие солей с металлами. Взаимодействие солей друг с другом. Гидролиз солей различного тип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ави</w:t>
        <w:softHyphen/>
        <w:t>ла разбавления серной кислоты. Использование серной кислоты в промышленности. Едкие щелочи, их использование в промышленности. Гашеная и негашеная известь, их применение в строительстве. Гипс и алебастр, гипсование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нятие о рН раствора. Кислотная, щелочная, нейтральная среда растворов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6. Химические реакц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еакции соединения, разложения, за</w:t>
        <w:softHyphen/>
        <w:t>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кислительно-восстановительные реакц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тепень окисления. Окислитель и восстановление. Восстановитель и окисление. Метод электронного баланса для со</w:t>
        <w:softHyphen/>
        <w:t>ставления уравнений окислительно-восстановительных реакц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корость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скорости химических реакций. Зависи</w:t>
        <w:softHyphen/>
        <w:t>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</w:t>
        <w:softHyphen/>
        <w:t>вания катализатор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братимость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братимые и необратимые реакции. Химиче</w:t>
        <w:softHyphen/>
        <w:t>ское равновесие и способы его смещени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</w:t>
        <w:softHyphen/>
        <w:t>личной концентрации и температуры. Модель кипящего слоя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химической реакции от присутствия катализатора на примере разложения пероксида водорода с помощью диоксида марганца и каталазы. Модель электролизер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электролизной ванны для получения алюминия. Модель колонны синтеза аммиак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я замещения меди железом в растворе медного купороса. Реакции, идущие с образованием осадка, газа или вод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соляной кислоты с металлами от их при</w:t>
        <w:softHyphen/>
        <w:t>род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цинка с соляной кислотой от ее концен</w:t>
        <w:softHyphen/>
        <w:t>трац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оксида меди (II) с серной кислотой от тем</w:t>
        <w:softHyphen/>
        <w:t>ператур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</w:t>
        <w:softHyphen/>
        <w:t>тие об электролизе. Электролиз расплавов. Электролиз растворов. Электролитическое получение алюминия. Практическое применение электролиза. Гальванопластика. Гальваностегия. Рафинирование цветных металл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атализ. Гомогенные и гетерогенные катализаторы. Промоторы. Каталитические яды. Ингибиторы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изводство аммиака: сырье, аппаратура, научные принципы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7. Металлы и неметаллы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Металл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обенности строения атомов и кристаллов. Физические свойства ме</w:t>
        <w:softHyphen/>
        <w:t>таллов. Классификация металлов по различным признакам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60"/>
          <w:rFonts w:cs="Times New Roman" w:ascii="Times New Roman" w:hAnsi="Times New Roman"/>
          <w:sz w:val="24"/>
          <w:szCs w:val="24"/>
        </w:rPr>
        <w:t>Химические свойства металлов. Электрохимический ряд напряжений металлов. Металлотерм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щие способы получения металлов. Понятие о металлургии. Пирометаллургия, гидрометаллургия и электрометаллургия. Сплавы черные и цветны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Неметалл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обенности строения атомов. Неметаллы — простые вещества. Зави</w:t>
        <w:softHyphen/>
        <w:t xml:space="preserve">симость свойств галогенов от их положения в периодической системе.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ительные и восстановительные свойства неметаллов в зависимости от их положения в ряду электроотрицательност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металл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металлов с неметаллами (железа, цинка и алюминия с серой, алюминия с йодом, сурьмы с хлором, горение железа в хлоре). Горение металлов. Алюминотерм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неметаллов. Горение неметаллов (серы, фосфора, угля). Вытеснение менее активных галогенов из растворов их солей более активными галоген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калка и отпуск стали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о структурами серого и белого чугуна. Распознавание руд желез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ие занятия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, собирание и распознавание газов. Решение экспериментальных задач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ор</w:t>
        <w:softHyphen/>
        <w:t>розия металлов: химическая и электрохимическая. Зависимость скорости коррозии от условий окружающей среды. Классификация коррозии металлов по различным признакам. Способы защиты металлов от коррозии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изводство чугуна и стал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неметаллов фракционной перегонкой жидкого воздуха и электролизом растворов или расплавов электролит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иликатная промышленность. Производство серной кислоты.</w:t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2. Органическая химия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1. Основные понятия органической химии и теория строения органических соединений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редмет органической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иродные, искусственные и синтетические орга</w:t>
        <w:softHyphen/>
        <w:t>нические вещества. Сравнение органических веществ с неорганически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алентность. Химическое строение как порядок соединения атомов в молекулы по валентност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Теория строения органических соединений А. М. Бутлеро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новные положения теории химического строения. Изомерия и изомеры. Химические формулы и модели молекул в органической хим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органических веществ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лассификация веществ по строению углеродного скелета и наличию функциональных групп. Гомологи и гомология. На</w:t>
        <w:softHyphen/>
        <w:t xml:space="preserve">чала номенклатуры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UPAC</w:t>
      </w:r>
      <w:r>
        <w:rPr>
          <w:rStyle w:val="FontStyle60"/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реакций в органической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еакции присоединения (гидри</w:t>
        <w:softHyphen/>
        <w:t>рования, галогенирования, гидрогалогенирования, гидратации). Реакции отщепле</w:t>
        <w:softHyphen/>
        <w:t>ния (дегидрирования, дегидрогалогенирования, дегидратации). Реакции замещения. Реакции изомеризаци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молекул гомологов и изомеров органических соединений. Качественное обнаружение углерода, водорода и хлора в молекулах органических соединений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й опыт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готовление моделей молекул органических веще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</w:t>
        <w:softHyphen/>
        <w:t>нятие о субстрате и реагенте. Реакции окисления и восстановления органических веществ. Сравнение классификации соединений и классификации реакций в неор</w:t>
        <w:softHyphen/>
        <w:t>ганической и органической химии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2. Углеводороды и их природные источник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а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лканы: гомологический ряд, изомерия и номенклатура алканов. Хими</w:t>
        <w:softHyphen/>
        <w:t>ческие свойства алканов (метана, этана): горение, замещение, разложение, дегидри</w:t>
        <w:softHyphen/>
        <w:t>рование. Применение алканов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е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Этилен, его получение (дегидрированием этана, деполимеризацией по</w:t>
        <w:softHyphen/>
        <w:t>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Диены и каучук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диенах как углеводородах с двумя двойными связя</w:t>
        <w:softHyphen/>
        <w:t>ми. Сопряженные диены. Химические свойства бутадиена-1,3 и изопрена: обесцве</w:t>
        <w:softHyphen/>
        <w:t>чивание бромной воды и полимеризация в каучуки. Натуральный и синтетические каучуки. Рези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и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ре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Бензол. Химические свойства бензола: горение, реакции замещения (га-логенирование, нитрование). Применение бензол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риродные источники углеводородов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иродный газ: состав, применение в ка</w:t>
        <w:softHyphen/>
        <w:t>честве топлив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Нефть. Состав и переработка нефти. Перегонка нефти. Нефтепродукты. </w:t>
      </w: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рение метана, этилена, ацетиле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тношение метана, этилена, ацетилена и бензола к растворам перманганата калия и бромной вод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этилена реакцией дегидратации этанола, ацетилена — гидролизом карбида кальц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зложение каучука при нагревании, испытание продуктов разложения на не</w:t>
        <w:softHyphen/>
        <w:t>предельность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 коллекцией образцов нефти и продуктов ее переработки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 коллекцией каучуков и образцами изделий из резин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а</w:t>
        <w:softHyphen/>
        <w:t>вило В. В. Марковникова. Классификация и назначение каучуков. Классификация и назначение резин. Вулканизация каучук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ацетилена пиролизом метана и карбидным способом. Реакция по</w:t>
        <w:softHyphen/>
        <w:t>лимеризации винилхлорида. Поливинилхлорид и его применение. Тримеризация ацетилена в бензол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экстракции. Восстановление нитробензола в анилин. Гомологический ряд аренов. Толуол. Нитрование толуола. Тротил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сновные направления промышленной переработки природного газа. Попутный нефтяной газ, его переработка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цессы промышленной переработки нефти: крекинг, риформинг. Октановое число бензинов и цетановое число дизельного топлива. Коксохимическое производство и его продукция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3. Кислородсодержащие органические соединения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пир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этанола брожением глюкозы и гидратацией этилена. Гидрок-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для организма человека и предупреждени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лицерин как представитель многоатомных спиртов. Качественная реакция на многоатомные спирты. Применение глицери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Фенол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. При</w:t>
        <w:softHyphen/>
        <w:t>менение фенол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ьдегид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</w:t>
        <w:softHyphen/>
        <w:t>ние в соответствующий спирт. Получение альдегидов окислением соответствующих спиртов. Применение формальдегида на основе его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арбоновые кисло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-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ложные эфиры и жир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сложных эфиров реакцией этерификации. Слож</w:t>
        <w:softHyphen/>
        <w:t>ные эфиры в природе, их значение. Применение сложных эфиров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ры как сложные эфиры. Классификация жиров. Химические свойства жиров: ги</w:t>
        <w:softHyphen/>
        <w:t>дролиз и гидрирование жидких жиров. Применение жиров на основе свойств. Мыл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Углевод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Углеводы, их классификация: моносахариды (глюкоза, фруктоза), дисахариды (сахароза) и полисахариды (крахмал и целлюлоза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люкоза — вещество с двойственной функцией — альдегидоспирт. Химические свойства глюкозы: окисление в глюконовую кислоту, восстановление в сорбит, спир</w:t>
        <w:softHyphen/>
        <w:t>товое брожение. Применение глюкозы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начение углеводов в живой природе и жизни человека. Понятие о реакциях поли</w:t>
        <w:softHyphen/>
        <w:t>конденсации и гидролиза на примере взаимопревращений: глюкоза &lt;-» полисахарид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ение спирта в альдегид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ачественные реакции на многоатомные спирты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имость фенола в воде при обычной температуре и нагревании. Качественные реакции на фенол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я серебряного зеркала альдегидов и глюкоз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ение альдегидов и глюкозы в кислоту с помощью гидроксида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Ка</w:t>
        <w:softHyphen/>
        <w:t>чественная реакция на крахмал. Коллекция эфирных масел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глицерина в воде и взаимодействие с гидроксидом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Качественная реакция на крахмал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тило</w:t>
        <w:softHyphen/>
        <w:t>вый спирт и его использование в качестве химического сырья. Токсичность метанола и правила техники безопасности при работе с ним. Этиленгликоль и его применение. Токсичность этиленгликоля и правила техники безопасности при работе с ним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фенола из продуктов коксохимического производства и из бензол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иконденсация формальдегида с фенолом в фенолоформальдегидную смолу. Ацетальдегид. Понятие о кетонах на примере ацетона. Применение ацетона в тех</w:t>
        <w:softHyphen/>
        <w:t>нике и промышленност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ногообразие карбоновых кислот (щавелевой кислоты как двухосновной, акрило</w:t>
        <w:softHyphen/>
        <w:t>вой кислоты как непредельной, бензойной кислоты как ароматической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ленкообразующие масла. Замена жиров в технике непищевым сырьем. Синте</w:t>
        <w:softHyphen/>
        <w:t>тические моющие сред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лочнокислое брожение глюкозы. Кисломолочные продукты. Силосование кор</w:t>
        <w:softHyphen/>
        <w:t>мов. Нитрование целлюлозы. Пироксилин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4. Азотсодержащие органические соединения. Полимеры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ми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аминах. Алифатические амины, их классификация и номен</w:t>
        <w:softHyphen/>
        <w:t>клатура. Анилин как органическое основание. Получение анилина из нитробензола. Применение анилин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минокисло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минокислоты как амфотерные дифункциональные органические соединения. Химические свойства аминокислот: взаимодействие с щелочами, кисло</w:t>
        <w:softHyphen/>
        <w:t>тами и друг с другом (реакция поликонденсации). Пептидная связь и полипептиды. Применение аминокислот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Белк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олимер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Белки и полисахариды как биополимер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ластмасс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полимеров реакцией полимеризации и поликонденсации. Термопластичные и термореактивные пластмассы. Представители пластмасс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Волокна, их классификац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волокон. Отдельные представители хи</w:t>
        <w:softHyphen/>
        <w:t>мических волокон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аммиака и анилина с соляной кислотой. Реакция анилина с бромной водой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оказательство наличия функциональных групп в растворах аминокислот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и осаждение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Цветные реакции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рение птичьего пера и шерстяной нит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белков в вод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наружение белков в молоке и мясном бульон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Денатурация раствора белка куриного яйца спиртом, растворами солей тяжелых металлов и при нагревании. 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ие занятия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шение экспериментальных задач на идентификацию органических соединений. Распознавание пластмасс и волокон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минокапроновая кислота. Капрон как представитель полиамидных волокон. Использо</w:t>
        <w:softHyphen/>
        <w:t>вание гидролиза белков в промышленности. Поливинилхлорид, политетрафторэтилен (тефлон). Фенолоформальдегидные пластмассы. Целлулоид. Промышленное произ</w:t>
        <w:softHyphen/>
        <w:t>водство химических волокон.</w:t>
      </w:r>
    </w:p>
    <w:p>
      <w:pPr>
        <w:pStyle w:val="Style25"/>
        <w:widowControl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Биотехнология и генная инженерия — технологии XXI век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Нанотехнология как приоритетное направление развития науки и производства в Российской Федера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ые методы обеззараживания во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ллотропия металл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Д.И.Менделее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«Периодическому закону будущее не грозит разрушением...»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интез 114-го элемента — триумф российских физиков-ядерщик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отопы водород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диоактивных изотопов в технических целя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нтгеновское излучение и его использование в технике и медицин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лазма — четвертое состояние вещест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морфные вещества в природе, технике,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храна окружающей среды от химического загрязнения. Количественные ха</w:t>
        <w:softHyphen/>
        <w:t>рактеристики загрязнения окружающей сре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нение твердого и газообразного оксида углерода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Style w:val="FontStyle60"/>
          <w:rFonts w:cs="Times New Roman" w:ascii="Times New Roman" w:hAnsi="Times New Roman"/>
          <w:sz w:val="24"/>
          <w:szCs w:val="24"/>
        </w:rPr>
        <w:t>)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щита озонового экрана от химического загрязне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рубодисперсные системы, их классификация и использование в профессио</w:t>
        <w:softHyphen/>
        <w:t>нальной деятельн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сметические гел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нение суспензий и эмульсий в строительств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инералы и горные породы как основа литосфер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ы вокруг нас. Типы раствор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ода как реагент и среда для химического процес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С. Аррениу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клад отечественных ученых в развитие теории электролитической диссоциа</w:t>
        <w:softHyphen/>
        <w:t>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Устранение жесткости воды на промышленных предприятия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ерная кислота — «хлеб химической промышленности»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минеральных кислот на предприятиях различного профил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сиды и соли как строительные материал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гип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варенная соль как химическое сырь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ноголикий карбонат кальция: в природе, в промышленности, в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и горения на производстве и в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иртуальное моделирование химических процесс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з растворов электролит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з расплавов электролит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актическое применение электролиза: рафинирование, гальванопластика, гальваностег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850" w:gutter="0" w:header="720" w:top="776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получения и производства алюми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тическое получение и рафинирование мед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Г. Дэв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ль металлов в истории человеческой цивилизации. История отечественной черной металлургии. Современное металлургическое производство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отечественной цветной металлургии. Роль металлов и сплавов в научно-техническом прогресс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ррозия металлов и способы защиты от корроз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нертные или благородные газ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ждающие соли — галоген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шведской спичк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возникновения и развития органической хим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А. М. Бутлеро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итализм и его кра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ль отечественных ученых в становлении и развитии мировой органической хим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ые представления о теории химического строе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кологические аспекты использования углеводородного сырь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кономические аспекты международного сотрудничества по использованию углеводородного сырья.</w:t>
      </w:r>
    </w:p>
    <w:p>
      <w:pPr>
        <w:pStyle w:val="Style24"/>
        <w:widowControl/>
        <w:tabs>
          <w:tab w:val="clear" w:pos="708"/>
          <w:tab w:val="left" w:pos="278" w:leader="none"/>
        </w:tabs>
        <w:spacing w:lineRule="auto" w:line="240"/>
        <w:ind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spacing w:before="178" w:after="0"/>
        <w:ind w:left="206" w:hanging="0"/>
        <w:jc w:val="both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ХАРАКТЕРИСТИКА ОСНОВНЫХ ВИДОВ УЧЕБНОЙ ДЕЯТЕЛЬНОСТИ</w:t>
      </w:r>
    </w:p>
    <w:p>
      <w:pPr>
        <w:pStyle w:val="Style25"/>
        <w:widowControl/>
        <w:spacing w:before="38" w:after="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СТУДЕНТОВ</w:t>
      </w:r>
    </w:p>
    <w:p>
      <w:pPr>
        <w:pStyle w:val="Normal"/>
        <w:spacing w:lineRule="exact" w:line="1" w:before="0" w:after="125"/>
        <w:rPr>
          <w:rStyle w:val="FontStyle5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6518"/>
      </w:tblGrid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235" w:right="-315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619" w:right="-315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3525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Важнейшие химические понят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firstLine="236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мение давать определение и оперировать следующими хи</w:t>
              <w:softHyphen/>
              <w:t>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</w:t>
              <w:softHyphen/>
              <w:t>ность, валентность, степень окисления, моль, молярная масса, молярный объем газообразных веществ, вещества молекулярно</w:t>
              <w:softHyphen/>
              <w:t>го и немолекулярного строения, растворы, электролит и неэлек-</w:t>
            </w:r>
          </w:p>
          <w:p>
            <w:pPr>
              <w:pStyle w:val="Style37"/>
              <w:spacing w:lineRule="auto" w:line="240"/>
              <w:ind w:left="100" w:right="100" w:firstLine="236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тролит, электролитическая диссоциация, окислитель и восста</w:t>
              <w:softHyphen/>
              <w:t>новитель, окисление и восстановление, тепловой эффект реак</w:t>
              <w:softHyphen/>
              <w:t>ции, скорость химической реакции, катализ, химическое равно</w:t>
              <w:softHyphen/>
              <w:t>весие, углеродный скелет, функциональная группа, изомерия, гомология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Основные законы 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Формулирование законов сохранения массы веществ и постоян</w:t>
              <w:softHyphen/>
              <w:t>ства состава веществ.</w:t>
            </w:r>
          </w:p>
          <w:p>
            <w:pPr>
              <w:pStyle w:val="Style37"/>
              <w:widowControl/>
              <w:spacing w:lineRule="auto" w:line="240"/>
              <w:ind w:left="100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причинно-следственной связи между содержанием этих законов и написанием химических формул и уравнений. Установка эволюционной сущности менделеевской и современ</w:t>
              <w:softHyphen/>
              <w:t>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</w:t>
              <w:softHyphen/>
              <w:t>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Style37"/>
              <w:widowControl/>
              <w:spacing w:lineRule="auto" w:line="240"/>
              <w:ind w:left="100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элементов малых и больших периодов по их положению в Периодической системе Д. И. Менделеева</w:t>
            </w:r>
          </w:p>
          <w:p>
            <w:pPr>
              <w:pStyle w:val="Style37"/>
              <w:widowControl/>
              <w:spacing w:lineRule="auto" w:line="240"/>
              <w:ind w:left="100" w:right="100" w:hanging="5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Основные теории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зависимости свойств химических веществ от строе</w:t>
              <w:softHyphen/>
              <w:t>ния атомов образующих их химических элементов. Характеристика важнейших типов химических связей и отно</w:t>
              <w:softHyphen/>
              <w:t>сительности этой типологи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зависимости свойств веществ от их состава и строе</w:t>
              <w:softHyphen/>
              <w:t>ния кристаллических решеток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Формулировка основных положений теории электролитиче</w:t>
              <w:softHyphen/>
              <w:t>ской диссоциации и характеристика в свете этой теории свойств основных классов неорганических соединений. Формулировка основных положений теории химического строе</w:t>
              <w:softHyphen/>
              <w:t>ния органических соединений и характеристика в свете этой теории свойств основных классов органических соединений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firstLine="5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Важнейшие вещества и материалы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состава, строения, свойств, получения и приме</w:t>
              <w:softHyphen/>
              <w:t>нения важнейших металлов (1А и II А групп, алюминия, желе</w:t>
              <w:softHyphen/>
              <w:t xml:space="preserve">за, а в естественно-научном профиле и некоторых 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-элементов) и их соединений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состава, строения, свойств, получения и приме</w:t>
              <w:softHyphen/>
              <w:t>нения важнейших неметаллов (VIII А, У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А, У1А групп, а также азота и фосфора, углерода и кремния, водорода) и их соединений. Характеристика состава, строения, свойств, получения и приме</w:t>
              <w:softHyphen/>
              <w:t>нения важнейших классов углеводородов (алканов, циклоалка-нов, алкенов, алкинов, аренов) и их наиболее значимых в народнохозяйственном плане представителей. Аналогичная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</w:t>
              <w:softHyphen/>
              <w:t>ной кислоты, для естественно-научного профиля представите</w:t>
              <w:softHyphen/>
              <w:t>лей других классов кислот), моносахаридов (глюкозы), дисаха-ридов (сахарозы), полисахаридов (крахмала и целлюлозы), анилина, аминокислот, белков, искусственных и синтетических волокон, каучуков, пластмасс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й язык и символика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Использование в учебной и профессиональной деятельности химических терминов и символик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Название изученных веществ по тривиальной или международ</w:t>
              <w:softHyphen/>
              <w:t>ной номенклатуре и отражение состава этих соединений с помо</w:t>
              <w:softHyphen/>
              <w:t>щью химических формул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тражение химических процессов с помощью уравнений хими</w:t>
              <w:softHyphen/>
              <w:t>ческих реакций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е реакц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сущности химических процессов. Классификация химических реакций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</w:t>
              <w:softHyphen/>
              <w:t>тов, образующих вещества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признаков общего и различного в типологии реакций для неорганической и органической химии. Классифицикация веществ и процессов с точки зрения окисления-восстановления. Составление уравнений реакций с помощью метода электронного баланса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зависимости скорости химической реакции и поло</w:t>
              <w:softHyphen/>
              <w:t>жения химического равновесия от различных факторов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й экспери</w:t>
              <w:softHyphen/>
              <w:t>мент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Выполнение химического эксперимента в полном соответствии с правилами безопасност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Наблюдение, фиксация и описание результатов проведенного эксперимента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ая информа</w:t>
              <w:softHyphen/>
              <w:t>ц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 и ее представления в раз</w:t>
              <w:softHyphen/>
              <w:t>личных формах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Расчеты по химическим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формулам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и уравнениям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</w:t>
              <w:softHyphen/>
              <w:t>ниям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firstLine="5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рофильное и профес</w:t>
              <w:softHyphen/>
              <w:t>сионально значимое содержание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химических явлений, происходящих в природе, быту и на производств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пределение возможностей протекания химических превраще</w:t>
              <w:softHyphen/>
              <w:t>ний в различных условиях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Соблюдение правил экологически грамотного поведения в окру</w:t>
              <w:softHyphen/>
              <w:t>жающей сред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ценка влияния химического загрязнения окружающей среды на организм человека и другие живые организмы. Соблюдение правил безопасного обращения с горючими и ток</w:t>
              <w:softHyphen/>
              <w:t>сичными веществами, лабораторным оборудованием. Подготовка растворов заданной концентрации в быту и на про</w:t>
              <w:softHyphen/>
              <w:t>изводств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Критическая оценка достоверности химической информации, поступающей из разных источников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694" w:right="1272" w:gutter="0" w:header="720" w:top="1074" w:footer="72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360"/>
        <w:ind w:firstLine="709"/>
        <w:jc w:val="center"/>
        <w:rPr/>
      </w:pPr>
      <w:r>
        <w:rPr>
          <w:rStyle w:val="FontStyle55"/>
          <w:rFonts w:cs="Times New Roman" w:ascii="Times New Roman" w:hAnsi="Times New Roman"/>
          <w:b/>
          <w:i w:val="false"/>
          <w:sz w:val="28"/>
          <w:szCs w:val="28"/>
        </w:rPr>
        <w:t>СОДЕРЖАНИЕ РАЗДЕЛА «БИОЛОГИЯ»</w:t>
      </w:r>
    </w:p>
    <w:p>
      <w:pPr>
        <w:pStyle w:val="Style23"/>
        <w:widowControl/>
        <w:spacing w:lineRule="auto" w:line="240"/>
        <w:ind w:firstLine="709"/>
        <w:rPr>
          <w:rStyle w:val="FontStyle5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Данный раздел направлен  на достижение следующих </w:t>
      </w:r>
      <w:r>
        <w:rPr>
          <w:rStyle w:val="FontStyle59"/>
          <w:rFonts w:cs="Times New Roman" w:ascii="Times New Roman" w:hAnsi="Times New Roman"/>
          <w:b/>
          <w:i w:val="false"/>
          <w:sz w:val="24"/>
          <w:szCs w:val="24"/>
        </w:rPr>
        <w:t>целей: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лучение фундаментальных знаний о биологических системах (Клетка, Ор</w:t>
        <w:softHyphen/>
        <w:t>ганизм, Популяция, Вид, Экосистема); истории развития современных пред</w:t>
        <w:softHyphen/>
        <w:t>ставлений о живой природе, выдающихся открытиях в биологической науке; роли биологической науки в формировании современной естественно-научной картины мира; методах научного познания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владение умениями логически мыслить, обосновывать место и роль биоло</w:t>
        <w:softHyphen/>
        <w:t>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звитие познавательных интересов, интеллектуальных и творческих способ</w:t>
        <w:softHyphen/>
        <w:t>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оспитание убежденности в необходимости познания живой природы, необходи</w:t>
        <w:softHyphen/>
        <w:t>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</w:t>
        <w:softHyphen/>
        <w:t>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471"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РЕЗУЛЬТАТЫ ОСВОЕНИЯ УЧЕБНОЙ ДИСЦИПЛИНЫ «ЭКОЛОГИЧЕСКАЯ БИОХИМИЯ»</w:t>
      </w:r>
    </w:p>
    <w:p>
      <w:pPr>
        <w:pStyle w:val="Style27"/>
        <w:widowControl/>
        <w:ind w:right="-471"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РАЗДЕЛ «БИОЛОГИЯ»</w:t>
      </w:r>
    </w:p>
    <w:p>
      <w:pPr>
        <w:pStyle w:val="Style22"/>
        <w:widowControl/>
        <w:spacing w:lineRule="auto" w:line="240"/>
        <w:ind w:right="-471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личностные: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</w:t>
        <w:softHyphen/>
        <w:t>научной картине мира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нимание взаимосвязи и взаимозависимости естественных наук, их влия</w:t>
        <w:softHyphen/>
        <w:t>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использовать знания о современной естественно-научной карти</w:t>
        <w:softHyphen/>
        <w:t>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культурой мышления, способность к обобщению, анализу, восприя</w:t>
        <w:softHyphen/>
        <w:t>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руководствоваться в своей деятельности современными принци</w:t>
        <w:softHyphen/>
        <w:t>пами толерантности, диалога и сотрудничества; готовность к взаимодействию с коллегами, работе в коллектив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</w:t>
        <w:softHyphen/>
        <w:t>рудования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использовать приобретенные знания и умения в практической деятельности и повседневной жизни для соблюдения мер профилактики от</w:t>
        <w:softHyphen/>
        <w:t>равлений, вирусных и других заболеваний, стрессов, вредных привычек (ку</w:t>
        <w:softHyphen/>
        <w:t>рения, алкоголизма, наркомании); правил поведения в природной сред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метапредметные:</w:t>
      </w:r>
    </w:p>
    <w:p>
      <w:pPr>
        <w:pStyle w:val="Style34"/>
        <w:widowControl/>
        <w:tabs>
          <w:tab w:val="clear" w:pos="708"/>
          <w:tab w:val="left" w:pos="854" w:leader="none"/>
        </w:tabs>
        <w:spacing w:lineRule="auto" w:line="240"/>
        <w:ind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-</w:t>
      </w:r>
      <w:r>
        <w:rPr>
          <w:rStyle w:val="FontStyle55"/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вышение интеллектуального уровня в процессе изучения биологических явлений; выдающихся достижений биологии, вошедших в общечеловече</w:t>
        <w:softHyphen/>
        <w:t>скую культуру; сложных и противоречивых путей развития современных научных взглядов, идей, теорий, концепций, гипотез (о сущности и про</w:t>
        <w:softHyphen/>
        <w:t>исхождении жизни, человека) в ходе работы с различными источниками информаци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понимать принципы устойчивости и продуктивности живой природы, пути ее изменения под влиянием антропогенных факторов, способ</w:t>
        <w:softHyphen/>
        <w:t>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</w:t>
        <w:softHyphen/>
        <w:t>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к самостоятельному проведению исследований, постановке естественно-научного эксперимента, использованию информационных тех</w:t>
        <w:softHyphen/>
        <w:t>нологий для решения научных и профессиональных задач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Style35"/>
        <w:widowControl/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•   </w:t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предметные: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представлений о роли и месте биологии в современной на</w:t>
        <w:softHyphen/>
        <w:t>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основополагающими понятиями и представлениями о живой при</w:t>
        <w:softHyphen/>
        <w:t>роде, ее уровневой организации и эволюции; уверенное пользование биоло</w:t>
        <w:softHyphen/>
        <w:t>гической терминологией и символикой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основными методами научного познания, используемыми при биологических исследованиях живых объектов и экосистем: описанием, из</w:t>
        <w:softHyphen/>
        <w:t>мерением, проведением наблюдений; выявление и оценка антропогенных изменений в природе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умений объяснять результаты биологических эксперимен</w:t>
        <w:softHyphen/>
        <w:t>тов, решать элементарные биологические задач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собственной позиции по отношению к биологической ин</w:t>
        <w:softHyphen/>
        <w:t>формации, получаемой из разных источников, глобальным экологическим проблемам и путям их решения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603"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ОБЩАЯ ХАРАКТЕРИСТИКА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УЧЕБНОЙ ДИСЦИПЛИНЫ «ЭКОЛОГИЧЕСКАЯ БИОХИМИЯ»</w:t>
      </w:r>
    </w:p>
    <w:p>
      <w:pPr>
        <w:pStyle w:val="Style27"/>
        <w:widowControl/>
        <w:ind w:right="-603"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  <w:u w:val="single"/>
        </w:rPr>
        <w:t>РАЗДЕЛ «БИОЛОГИЯ»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27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я — система наук, изучающая все аспекты жизни, на всех уровнях орга</w:t>
        <w:softHyphen/>
        <w:t>низации живого, начиная с молекулярного и заканчивая биосферным. Объектами изучения биологии являются живые организмы, их строение и жизнедеятельность, их многообразие, происхождение, эволюция и распределение живых организмов на Земл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щая биология изучает законы исторического и индивидуального развития орга</w:t>
        <w:softHyphen/>
        <w:t>низмов, общие законы жизни и те особенности, которые характерны для всех видов живых существ на планете, а также их взаимодействие с окружающей средо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я, таким образом, является одной из основополагающих наук о жизни, а владение биологическими знаниями — одним из необходимых условий сохранения жизни на планет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нову содержания раздела  «Биология» составляют следующие ве</w:t>
        <w:softHyphen/>
        <w:t>дущие идеи: отличительные признаки живой природы, ее уровневая организация и эволюция. В соответствии с ними выделены содержательные линии: биология как 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держание раздела направлено на подготовку обучающихся к реше</w:t>
        <w:softHyphen/>
        <w:t>нию важнейших задач, стоящих перед биологической наукой, — по рациональному природопользованию, охране окружающей среды и здоровья люде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 отборе содержания раздела «Би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бое внимание уделено экологическому образованию и воспитанию обучаю</w:t>
        <w:softHyphen/>
        <w:t>щихся, формированию у них знаний о современной естественно-научной картине мира, ценностных ориентаций, что свидетельствует о гуманизации биологического образован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держание раздела предусматривает формирование у обучающихся общенаучных знаний, умений и навыков, универсальных способов деятельности и ключевых компетенций, включающих умение сравнивать биологические объекты, анализировать, оценивать и обобщать полученные сведения, уметь находить и ис</w:t>
        <w:softHyphen/>
        <w:t>пользовать информацию из различных источников.</w:t>
      </w:r>
    </w:p>
    <w:p>
      <w:pPr>
        <w:pStyle w:val="Style27"/>
        <w:widowControl/>
        <w:ind w:right="-603"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СОДЕРЖАНИЕ РАЗДЕЛА «БИОЛОГИЯ»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ъект изучения биологии — живая природа. Признаки живых организмов и их многообразие. Уровневая организация живой природы и эволюция. Методы познания живой природы. Общие закономерности биологии. Роль биологии в формировании современной естественно-научной картины мира и практической деятельности людей. Значение биологии при освоении профессий и специальностей среднего профессио</w:t>
        <w:softHyphen/>
        <w:t>нального образования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ческие системы разного уровня: клетка, организм, популяция, экосисте</w:t>
        <w:softHyphen/>
        <w:t>ма, биосфер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Царства живой природы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1. Учение о клетке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Химическая организация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Клетка — элементарная живая система и основная структурно-функциональная единица всех живых организмов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Краткая история изучения клетк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Строение и функции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</w:r>
    </w:p>
    <w:p>
      <w:pPr>
        <w:pStyle w:val="Style2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бмен веществ и превращение энергии в клетк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ластический и энергетический обмен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и функции хромосом. ДНК — носитель наследственной информации. Репликация ДНК. Ген. Генетический код. Биосинтез бел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Жизненный цикл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Клетки и их разнообразие в многоклеточном организме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Дифференцировка клеток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леточная теория строения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 Цитокинез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и структура белка. Строение молекул ДНК и РНК. Репликация ДНК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емы энергетического обмена и биосинтеза бел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клеток прокариот и эукариот, строение и многообразие клеток растений и животных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вирус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отографии схем строения хромосом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ема строения ген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2. Организм. Размножение и индивидуальное развитие организмов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Размножение организм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рганизм — единое целое. Многообразие организмов. Размножение — важнейшее свойство живых организмов. Половое и бесполое раз</w:t>
        <w:softHyphen/>
        <w:t>множение. Мейоз. Образование половых клеток и оплодотворени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ндивидуальное развитие организм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Эмбриональный этап онтогенеза. Основные стадии эмбрионального развития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Органогенез. Постэмбриональное развити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одство зародышей представителей разных групп позвоночных как свидетельство их эволюционного родства. Причины нарушений в развитии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ндивидуальное развитие человек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епродуктивное здоровье. Последствия влия</w:t>
        <w:softHyphen/>
        <w:t>ния алкоголя, никотина, наркотических веществ, загрязнения среды на развитие человека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ногообразие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мен веществ и превращение энергии в клетк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отосинтез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Деление клетк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есполое размножение организмов. Образование половых клеток. Мейоз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плодотворение у растени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ндивидуальное развитие организм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Типы постэмбрионального развития животных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3. Основы генетики и селек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сновы учения о наследственности и изменчивост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тика — наука о законо</w:t>
        <w:softHyphen/>
        <w:t>мерностях наследственности и изменчивости организмов. Г. Мендель — основопо</w:t>
        <w:softHyphen/>
        <w:t>ложник генетики. Генетическая терминология и символи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Законы генетики, установленные Г. Менделем. Моногибридное и дигибридное скрещивание Хромосомная теория наследственност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Взаимодействие ген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</w:t>
        <w:softHyphen/>
        <w:t xml:space="preserve">тика пола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Сцепленное с полом наследовани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Значение генетики для селекции и медицины. Наследственные болезни человека, их причины и профилакти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Закономерности изменчивост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Наследственная, или генотипическая, изменчи</w:t>
        <w:softHyphen/>
        <w:t>вость. Модификационная, или ненаследственная, изменчивость. Генетика человека. Генетика и медицина. Материальные основы наследственности и изменчивости. Ге</w:t>
        <w:softHyphen/>
        <w:t>нетика и эволюционная теория. Генетика популяци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сновы селекции растений, животных и микроорганизм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тика — теорети</w:t>
        <w:softHyphen/>
        <w:t>ческая основа селекции. Одомашнивание животных и выращивание культурных рас</w:t>
        <w:softHyphen/>
        <w:t>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Биотехнология, ее достижения и перспективы развития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Этические аспекты некоторых достижений в биотехнологии. Клонирование животных (проблемы клонирования человека)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оногибридное и дигибридное скрещивание. Перекрест хромосом. Сцепленное наследование. Мутаци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Центры многообразия и происхождения культурных растений и домашних жи</w:t>
        <w:softHyphen/>
        <w:t>вотных.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ибридизация. Искусственный отбор. Наследственные болезни челове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алкоголизма, наркомании, курения на наследственность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4. Происхождение и развитие жизни на Земле. Эволюционное учение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Происхождение и начальные этапы развития жизни на Земл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ипотезы проис</w:t>
        <w:softHyphen/>
        <w:t>хождения жизни. Изучение основных закономерностей возникновения, развития и существования жизни на Земле. Усложнение живых организмов в процессе эволюции. Многообразие живого мира на Земле и современная его организац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стория развития эволюционных идей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Значение работ К.Линнея, Ж.Б.Ламарка в развитии эволюционных идей в биологии. Эволюционное учение Ч.Дарвина. Естественный отбор. Роль эволюционного учения в формировании современной естественно-научной картины мир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Микроэволюция и макроэволюция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онцепция вида, его критерии. Популяция — структурная единица вида и эволюции. Движущие силы эволюции. Синтетическая теория эволюции. Микроэволюция. Современные представления о видообразовании (С.С.Четвериков, И. И. Шмальгаузен). Макроэволюция. Доказательства эволюции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Сохранение биологического многообразия как основа устойчивости биосферы и прогрессивного ее развития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чины вымирания видов. Основные направления эволюционного прогресса. Биологический прогресс и биологический регресс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итерии вида. Структура популяции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Адаптивные особенности организмов, их относительный характер. Эволюционное древо растительного мира. Эволюционное древо животного мира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едставители редких и исчезающих видов растений и животных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5. Происхождение человека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Антропогенез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волюция приматов. Современные гипотезы о происхождении человека. Доказательства родства человека с млекопитающими животными. Этапы эволюции челове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Человеческие расы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одство и единство происхождения человеческих рас. Кри</w:t>
        <w:softHyphen/>
        <w:t>тика расизма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Черты сходства и различия человека и животных. Черты сходства человека и приматов. Происхождение человека. Человеческие расы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6. Основы эколог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Экология — наука о взаимоотношениях организмов между собой и окружающей средой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факторы, их значение в жизни организмов. Экологические системы. Видовая и пространственная структура экосистем. Пищевые связи, круго</w:t>
        <w:softHyphen/>
        <w:t xml:space="preserve">ворот веществ и превращение энергии в экосистемах. Межвидовые взаимоотношения в экосистеме: конкуренция, симбиоз, хищничество, паразитизм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Причины устойчи</w:t>
        <w:softHyphen/>
        <w:t xml:space="preserve">вости и смены экосистем. Сукцесси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кусственные сообщества — агроэкосистемы и урбоэкосистемы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сфера — глобальная экосистем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чение В.И.Вернадского о биосфере. Роль живых организмов в биосфере. Биомасса. Круговорот важнейших биогенных элемен</w:t>
        <w:softHyphen/>
        <w:t>тов (на примере углерода, азота и др.) в биосфер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сфера и человек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Изменения в биосфере. Последствия деятельности человека в окружающей среде. Воздействие производственной деятельности на окружающую среду в области своей будущей професси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Глобальные экологические проблемы и пути их решен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я как теоретическая основа рационального природопользования и охра</w:t>
        <w:softHyphen/>
        <w:t>ны природы. Ноосфера. Правила поведения людей в окружающей природной среде. Бережное отношение к биологическим объектам (растениям и животным и их со</w:t>
        <w:softHyphen/>
        <w:t>обществам) и их охрана.</w:t>
      </w:r>
    </w:p>
    <w:p>
      <w:pPr>
        <w:pStyle w:val="Style14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факторы и их влияние на организ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ежвидовые отношения: конкуренция, симбиоз, хищничество, паразитизм. Ярусность растительного сообщества. Пищевые цепи и сети в биоценозе. Экологические пирамиды. Схема экосисте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уговорот веществ и превращение энергии в экосистеме. Биосфер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5" w:right="1315" w:gutter="0" w:header="720" w:top="794" w:footer="720" w:bottom="9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уговорот углерода (азота и др.) в биосфере. Схема агроэкосисте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России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7. Бионика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ника как одно из направлений биологии и кибернети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ссмотрение био</w:t>
        <w:softHyphen/>
        <w:t>никой особенностей морфо-физиологической организации живых организмов и их использования для создания совершенных технических систем и устройств по ана</w:t>
        <w:softHyphen/>
        <w:t xml:space="preserve">логии с живыми системам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Принципы и примеры использования в хозяйственной деятельности людей морфо-функциональных черт организации растений и жи</w:t>
        <w:softHyphen/>
        <w:t>вотных.</w:t>
      </w:r>
    </w:p>
    <w:p>
      <w:pPr>
        <w:pStyle w:val="Style14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одели складчатой структуры, используемой в строительстве. Трубчатые структуры в живой природе и технике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Аэродинамические и гидродинамические устройства в живой природе и технике.</w:t>
      </w:r>
    </w:p>
    <w:p>
      <w:pPr>
        <w:pStyle w:val="Style5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Экскурсии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Многообразие видов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Сезонные (весенние, осенние) изменения в природе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Многообразие сортов культурных растений и пород домашних животных, мето</w:t>
        <w:softHyphen/>
        <w:t>ды их выведения (селекционная станция, племенная ферма, сельскохозяйственная выставка). Естественные и искусственные экосистемы своего района.</w:t>
      </w:r>
    </w:p>
    <w:p>
      <w:pPr>
        <w:pStyle w:val="Style32"/>
        <w:widowControl/>
        <w:spacing w:lineRule="auto" w:line="240"/>
        <w:ind w:right="-603" w:firstLine="709"/>
        <w:rPr/>
      </w:pPr>
      <w:r>
        <w:rPr>
          <w:rStyle w:val="FontStyle49"/>
          <w:rFonts w:cs="Times New Roman" w:ascii="Times New Roman" w:hAnsi="Times New Roman"/>
          <w:b/>
          <w:i w:val="false"/>
          <w:sz w:val="24"/>
          <w:szCs w:val="24"/>
        </w:rPr>
        <w:t>Темы рефератов (докладов), индивидуальных проектов</w:t>
      </w:r>
    </w:p>
    <w:p>
      <w:pPr>
        <w:pStyle w:val="Style32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леточная теория строения организмов. История и современное состоя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Наследственная информация и передача ее из поколения в поколе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Драматические страницы в истории развития генетик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спехи современной генетики в медицине и здравоохранен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тория развития эволюционных идей до Ч. Дарвин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«Система природы» К.Линнея и ее значение для развития биолог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е представления о механизмах и закономерностях эволюц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е представления о зарождении жизни. Рассмотрение и оценка раз</w:t>
        <w:softHyphen/>
        <w:t>личных гипотез происхождения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й этап развития человечества. Человеческие расы. Опасность ра</w:t>
        <w:softHyphen/>
        <w:t>сизм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оздействие человека на природу на различных этапах развития человеческого обществ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окружающей среды и ее загрязнения на развитие организмов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курения, употребления алкоголя и наркотиков родителями на эмбрио</w:t>
        <w:softHyphen/>
        <w:t>нальное развитие ребенк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итамины, ферменты, гормоны и их роль в организме. Нарушения при их не</w:t>
        <w:softHyphen/>
        <w:t>достатке и избытк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чины и границы устойчивости биосферы к воздействию деятельности лю</w:t>
        <w:softHyphen/>
        <w:t>дей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ценозы (экосистемы) разного уровня и их соподчиненность в глобальной экосистеме — биосфер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идовое и экологическое разнообразие биоценоза как основа его устойчиво</w:t>
        <w:softHyphen/>
        <w:t>ст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вышение продуктивности фотосинтеза в искусственных экологических си</w:t>
        <w:softHyphen/>
        <w:t>стем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зличные экологические пирамиды и соотношения организмов на каждой их ступен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ути повышения биологической продуктивности в искусственных экосисте</w:t>
        <w:softHyphen/>
        <w:t>м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оль правительственных и общественных экологических организаций в совре</w:t>
        <w:softHyphen/>
        <w:t>менных развитых стран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циональное использование и охрана невозобновляемых природных ресурсов (на конкретных примерах)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пасность глобальных нарушений в биосфере. Озоновые «дыры», кислотные дожди, смоги и их предотвраще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кризисы и экологические катастрофы. Предотвращение их воз</w:t>
        <w:softHyphen/>
        <w:t>никновения.</w:t>
      </w:r>
    </w:p>
    <w:p>
      <w:pPr>
        <w:pStyle w:val="Style22"/>
        <w:widowControl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2"/>
        <w:widowControl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spacing w:lineRule="auto" w:line="360"/>
        <w:ind w:firstLine="709"/>
        <w:jc w:val="center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ХАРАКТЕРИСТИКА ОСНОВНЫХ ВИДОВ УЧЕБНОЙ ДЕЯТЕЛЬНОСТИ СТУДЕНТОВ ПО РАЗДЕЛУ «БИОЛОГИЯ»</w:t>
      </w:r>
    </w:p>
    <w:p>
      <w:pPr>
        <w:pStyle w:val="Normal"/>
        <w:spacing w:lineRule="exact" w:line="1" w:before="0" w:after="240"/>
        <w:ind w:firstLine="709"/>
        <w:jc w:val="center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8"/>
        <w:gridCol w:w="5970"/>
        <w:gridCol w:w="10"/>
      </w:tblGrid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биологическими системами разного уровня: клеткой, организмом, популяцией, экосисте</w:t>
              <w:softHyphen/>
              <w:t>мой, биосферой. Определение роли биологии в форми</w:t>
              <w:softHyphen/>
              <w:t>ровании современной естественно-научной картины мира и практической деятельности людей. Обучение соблюдению правил поведения в природе, бережному отношению к биологическим объектам (рас</w:t>
              <w:softHyphen/>
              <w:t>тениям и животным и их сообществам) и их охране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Учение о клетк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имическая организация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проводить сравнение химической организа</w:t>
              <w:softHyphen/>
              <w:t>ции живых и неживых объектов. Получение представления о роли органических и неорганических веществ в клетке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троение и функции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строения клеток эукариот, строения и мно</w:t>
              <w:softHyphen/>
              <w:t>гообразия клеток растений и животных с помощью микропрепарат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блюдение клеток растений и животных под микро</w:t>
              <w:softHyphen/>
              <w:t>скопом на готовых микропрепаратах, их описание. Приготовление и описание микропрепаратов клеток растений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Сравнение строения клеток растений и животных по готовым микропрепаратам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троить схемы энергетического обмена и био</w:t>
              <w:softHyphen/>
              <w:t>синтеза белк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пространственной струк</w:t>
              <w:softHyphen/>
              <w:t>туре белка, молекул ДНК и РНК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Жизненный цикл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клеточной теорией строения организ</w:t>
              <w:softHyphen/>
              <w:t>м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амостоятельно искать доказательства того, что клетка — элементарная живая система и основная структурно-функциональная единица всех живых ор</w:t>
              <w:softHyphen/>
              <w:t>ганизмов.</w:t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рганизм. Размножение и индивидуальное развитиеорганизм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Размножение организмов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владение знаниями о размножении как о важней</w:t>
              <w:softHyphen/>
              <w:t>шем свойстве живых организмов. Умение самостоятельно находить отличия митоза от мейоза, определяя эволюционную роль этих видов де</w:t>
              <w:softHyphen/>
              <w:t>ления клетки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ндивидуальное развитие организма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основными стадиями онтогенеза на примере развития позвоночных животных. Умение характеризовать стадии постэмбрионального развития на примере человека. Ознакомление с при</w:t>
              <w:softHyphen/>
              <w:t>чинами нарушений в развитии организмов. Развитие умения правильно формировать доказатель</w:t>
              <w:softHyphen/>
              <w:t>ную базу эволюционного развития животного мира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ндивидуальное развитие человека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Выявление и описание признаков сходства зародышей человека и других позвоночных как доказательства их эволюционного родств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последствиях влияния ал</w:t>
              <w:softHyphen/>
              <w:t>коголя, никотина, наркотических веществ, загрязнения среды на развитие и репродуктивное здоровье человека.</w:t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генетики и селекц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наследственной и ненаследственной изменчивостью и ее биологической ролью в эволюции живого мир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связи генетики и медицины. Ознакомление с наследственными болезнями челове</w:t>
              <w:softHyphen/>
              <w:t>ка, их причинами и профилактикой. Изучение влияния алкоголизма, наркомании, куре</w:t>
              <w:softHyphen/>
              <w:t>ния на наследственность на видеоматериале. Анализ фенотипической изменчивости. Выявление мутагенов в окружающей среде и косвенная оценка возможного их влияния на организм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селекции растений, животных и микроорганизмов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генетике как о теоретиче</w:t>
              <w:softHyphen/>
              <w:t>ской основе селекци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Развитие метапредметных умений в процессе нахож</w:t>
              <w:softHyphen/>
              <w:t>дения на карте центров многообразия и происхожде</w:t>
              <w:softHyphen/>
              <w:t>ния культурных растений и домашних животных, открытых Н. И. Вавиловым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методов гибридизации и искусственного отбора. Умение разбираться в этических аспектах некоторых достижений в биотехнологии: клонировании живот</w:t>
              <w:softHyphen/>
              <w:t>ных и проблемах клонирования человека. Ознакомление с основными достижениями современ</w:t>
              <w:softHyphen/>
              <w:t>ной селекции культурных растений, домашних жи</w:t>
              <w:softHyphen/>
              <w:t>вотных и микроорганизмов.</w:t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и начальные этапы развития жизни на Земл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Анализ и оценка различных гипотез происхождения жизн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б усложнении живых ор</w:t>
              <w:softHyphen/>
              <w:t>ганизмов на Земле в процессе эволюции. Умение экспериментальным путем выявлять адаптив</w:t>
              <w:softHyphen/>
              <w:t>ные особенности организмов, их относительный харак</w:t>
              <w:softHyphen/>
              <w:t>тер. Ознакомление с некоторыми представителями ред</w:t>
              <w:softHyphen/>
              <w:t>ких и исчезающих видов растений и животных. Проведение описания особей одного вида по морфоло</w:t>
              <w:softHyphen/>
              <w:t>гическому критерию при выполнении лабораторной работы. Выявление черт приспособленности орга</w:t>
              <w:softHyphen/>
              <w:t>низмов к разным средам обитания (водной, наземно-воздушной, почвенной)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стория развития эволюционных идей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наследия человечества на примере зна</w:t>
              <w:softHyphen/>
              <w:t>комства с историей развития эволюционных идей К. Линнея, Ж. Б. Ламарка Ч. Дарвина. Оценивание роли эволюционного учения в формировании совре</w:t>
              <w:softHyphen/>
              <w:t>менной естественно-научной картины мира. 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Микроэволюция и макроэволюция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концепцией вида, ее критериями, подбор примеров того, что популяция — структурная единица вида и эволюци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движущимися силами эволюции и ее доказательствам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своение того, что основными направлениями эволю</w:t>
              <w:softHyphen/>
              <w:t>ционного прогресса являются биологический прогресс и биологический регресс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9072" w:leader="none"/>
              </w:tabs>
              <w:snapToGrid w:val="false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отстаивать мнение, о сохранении биологиче</w:t>
              <w:softHyphen/>
              <w:t>ского многообразия как основе устойчивости биосфе</w:t>
              <w:softHyphen/>
              <w:t>ры и прогрессивного ее развития. Умение выявлять причины вымирания видов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челове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Антропогенез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Анализ и оценка различных гипотез о происхождении человека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Развитие умения строить доказательную базу по срав</w:t>
              <w:softHyphen/>
              <w:t>нительной характеристике человека и приматов, доказывая их родство. Выявление этапов эволюции человека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Человеческие расы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доказывать равенство человеческих рас на основании их родства и единства происхождения. Развитие толерантности, критика расизма во всех его проявлениях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left="132" w:right="283" w:hanging="0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эколог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Экология — наука о взаимоотно</w:t>
              <w:softHyphen/>
              <w:t>шениях организмов между собой и окружающей средой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экологических факторов и их влияния на организмы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 Ознакомление с межвидовыми взаимоотношениями в экосистеме: конкуренцией, симбиозом, хищничеством, паразитизмом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троить ярусность растительного сообщества, пищевые цепи и сети в биоценозе, а также экологиче</w:t>
              <w:softHyphen/>
              <w:t>ские пирамиды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Знание отличительных признаков искусственных сообществ — агроэкосистемы и урбоэкосистемы. Описание антропогенных изменений в естественных природных ландшафтах своей местности. Сравнительное описание одной из естественных при</w:t>
              <w:softHyphen/>
              <w:t xml:space="preserve">родных систем (например, леса) и какой-нибудь агро-экосистемы (например, пшеничного поля). 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сфера — глобальная экосистема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личие представления о схеме экосистемы на при</w:t>
              <w:softHyphen/>
              <w:t>мере биосферы, круговороте веществ и превращении энергии в биосфере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доказывать роль живых организмов в биосфере на конкретных примерах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сфера и человек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хождение связи изменения в биосфере с последствиями деятельности человека в окружающей среде. Умение определять воздействие производственной деятельности на окружающую среду в области своей будущей профессии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глобальными экологическими проблемами и умение определять пути их решения. Описание и практическое создание искусственной экосистемы (пресноводного аквариума). Решение экологических задач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Демонстрирование умения постановки целей деятельности, планирования собственной деятельности для достижения поставленных целей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ни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ника как одно из направле</w:t>
              <w:softHyphen/>
              <w:t>ний биологии и кибернети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left="132"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примерами использования в хозяйственной деятельности людей морфофункциональных черт организации растений и жи</w:t>
              <w:softHyphen/>
              <w:t>вотных при создании совершенных технических си</w:t>
              <w:softHyphen/>
              <w:t>стем и устройств по аналогии с живыми системами. Знакомство с трубчатыми структурами в живой при</w:t>
              <w:softHyphen/>
              <w:t>роде и технике, аэродинамическими и гидродинами</w:t>
              <w:softHyphen/>
              <w:t>ческими устройствами в живой природе и технике. Умение строить модели складчатой структуры, ис</w:t>
              <w:softHyphen/>
              <w:t>пользуемые в строительстве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4" w:right="1306" w:gutter="0" w:header="720" w:top="805" w:footer="720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tabs>
          <w:tab w:val="clear" w:pos="708"/>
          <w:tab w:val="left" w:pos="9072" w:leader="none"/>
        </w:tabs>
        <w:ind w:right="283" w:firstLine="709"/>
        <w:jc w:val="center"/>
        <w:rPr>
          <w:rStyle w:val="FontStyle47"/>
          <w:rFonts w:ascii="Times New Roman" w:hAnsi="Times New Roman" w:cs="Times New Roman"/>
          <w:sz w:val="24"/>
          <w:szCs w:val="24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>ОБЩАЯ ХАРАКТЕРИСТИКА РАЗДЕЛА «ЭКОЛОГИЯ»</w:t>
      </w:r>
    </w:p>
    <w:p>
      <w:pPr>
        <w:pStyle w:val="Style27"/>
        <w:widowControl/>
        <w:tabs>
          <w:tab w:val="clear" w:pos="708"/>
          <w:tab w:val="left" w:pos="9072" w:leader="none"/>
        </w:tabs>
        <w:ind w:right="283" w:firstLine="709"/>
        <w:jc w:val="center"/>
        <w:rPr>
          <w:rStyle w:val="FontStyle4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08"/>
          <w:tab w:val="left" w:pos="8789" w:leader="none"/>
          <w:tab w:val="left" w:pos="9072" w:leader="none"/>
        </w:tabs>
        <w:spacing w:lineRule="auto" w:line="240"/>
        <w:ind w:right="283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я — научная дисциплина, изучающая все аспекты взаимоотношений живых организмов и среды, в которой они обитают, а также последствия взаимодействия систем «общество» и «природа», условия недопущения либо нейтрализации этих последствий. Объектами изучения экологии являются живые организмы, в частности человек, а также системы «общество» и «природа», что выводит экологию за рамки естественно</w:t>
        <w:softHyphen/>
        <w:t>научной дисциплины и превращает ее в комплексную социальную дисциплину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я на основе изучения законов взаимодействия человеческого общества и природы предлагает пути восстановления нарушенного природного баланса. Эколо</w:t>
        <w:softHyphen/>
        <w:t>гия, таким образом, становится одной из основополагающих научных дисциплин о взаимоотношениях природы и общества, а владение экологическими знаниями является одним из необходимых условий реализации специалиста в любой будущей профессиональной деятельности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нову содержания учебной раздела  «Экология» составляет концепция устой</w:t>
        <w:softHyphen/>
        <w:t>чивого развития. В соответствии с ней выделены содержательные линии: экология как научная дисциплина и экологические закономерности; взаимодействие систем «природа» и «общество»; прикладные вопросы решения экологических проблем в рамках концепции устойчивого развития; методы научного познания в экологии: естественно-научные и гуманитарные аспекты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 отборе содержания раздела «Эк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Style27"/>
        <w:widowControl/>
        <w:spacing w:lineRule="auto" w:line="360"/>
        <w:ind w:firstLine="709"/>
        <w:jc w:val="center"/>
        <w:rPr>
          <w:rStyle w:val="FontStyle47"/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</w:rPr>
        <w:t>СОДЕРЖАНИЕ РАЗДЕЛА «ЭКОЛОГИЯ»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Объект изучения экологии — взаимодействие живых сист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История развития экологии. Методы, используемые в экологических исследованиях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Роль экологии в формировании современной картины мира и в практической деятельности людей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Значение экологии в освоении профессий и специальностей среднего профессиональ</w:t>
        <w:softHyphen/>
        <w:t>ного образования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1. Экология как научная дисциплин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Общ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реда обитания и факторы среды. Общие закономерности дей</w:t>
        <w:softHyphen/>
        <w:t>ствия факторов среды на организм. Популяция. Экосистема. Биосфер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оциальн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едмет изучения социальной экологии. Среда, окружаю</w:t>
        <w:softHyphen/>
        <w:t xml:space="preserve">щая человека, ее специфика и состояние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Демография и проблемы экологии. При</w:t>
        <w:softHyphen/>
        <w:t xml:space="preserve">родные ресурсы, используемые человеком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онятие «загрязнение среды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кладн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Экологические проблемы: региональные и глобальные. Причины возникновения глобальных экологических пробл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Возможные способы решения глобальных экологических пробле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ческие факторы и их влияние на организмы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Межвидовые отношения: конкуренция, симбиоз, хищничество, паразитизм. 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2. Среда обитания человека и экологическая безопасность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реда обитания человек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кружающая человека среда и ее компоненты. Есте</w:t>
        <w:softHyphen/>
        <w:t>ственная и искусственная среды обитания человека. Социальная сред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Основные экологические требования к компонентам окружающей человека среды. Контроль за качеством воздуха, воды, продуктов питан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Городская сред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родская квартира и требования к ее экологической безопасно</w:t>
        <w:softHyphen/>
        <w:t>сти. Шум и вибрация в городских условиях. Влияние шума и вибрации на здоровье городского челове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ческие вопросы строительства в городе. Экологические требования к орга</w:t>
        <w:softHyphen/>
        <w:t>низации строительства в городе. Материалы, используемые в строительстве жилых домов и нежилых помещений. Их экологическая безопасность. Контроль за качеством строительств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Дороги и дорожное строительство в городе. Экологические требования к до</w:t>
        <w:softHyphen/>
        <w:t>рожному строительству в городе. Материалы, используемые при дорожном строительстве в городе. Их экологическая безопасность. Контроль за качеством строительства дорог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кологические проблемы промышленных и бытовых отходов в городе. Твердые бытовые отходы и способы их утилизации. Современные способы переработки промышленных и бытовых отход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ельская сред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енности среды обитания человека в условиях сельской мест</w:t>
        <w:softHyphen/>
        <w:t xml:space="preserve">ности. Сельское хозяйство и его экологические проблем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Пути решения экологи</w:t>
        <w:softHyphen/>
        <w:t>ческих проблем сельского хозяйства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я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хема агроэкосистемы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3. Концепция устойчивого развития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Возникновение концепции устойчивого развития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Глобальные экологические про</w:t>
        <w:softHyphen/>
        <w:t xml:space="preserve">блемы и способы их решен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Возникновение экологических понятий «устойчивость» и «устойчивое развитие»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волюция взглядов на устойчивое развитие. Переход к модели «Устойчивость и развитие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«Устойчивость и развитие»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Способы решения экологических проблем в рамках концепции «Устойчивость и развитие»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Экономический, социальный, культурный и экологический способы устойчивости, их взаимодействие и взаимовлияние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</w:t>
        <w:softHyphen/>
        <w:t>логические след и индекс человеческого развития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спользование ресурсов и развитие человеческого потенциала.</w:t>
      </w:r>
    </w:p>
    <w:p>
      <w:pPr>
        <w:pStyle w:val="Style151"/>
        <w:widowControl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ндекс «живой планеты». Экологический след.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Решение экологических задач на устойчивость и развитие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4. Охрана природ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родоохранная деятельность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История охраны природы в России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Типы орга</w:t>
        <w:softHyphen/>
        <w:t xml:space="preserve">низаций, способствующих охране природ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Заповедники, заказники, национальные парки, памятники природы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и их законо</w:t>
        <w:softHyphen/>
        <w:t xml:space="preserve">дательный статус. Экологические кризисы и экологические ситуации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кологические проблемы Росс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родные ресурсы и их охран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родно-территориальные аспекты экологиче</w:t>
        <w:softHyphen/>
        <w:t xml:space="preserve">ских пробл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Социально-экономические аспекты экологических пробле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Природные ресурсы и способы их охран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Охрана водных, лесных, почвенных ресурсов в России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</w:t>
        <w:softHyphen/>
        <w:t xml:space="preserve">ности управления экологическими системами (на примере лесных биогеоценозов и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водных биоценозов)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Ярусность растительного сообщества. Пищевые цепи и сети в биоценозе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Круговорот веществ и превращение энергии в экосистеме. Особо охраняемые природные территории России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4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47"/>
          <w:rFonts w:cs="Times New Roman" w:ascii="Times New Roman" w:hAnsi="Times New Roman"/>
        </w:rPr>
        <w:t xml:space="preserve">РЕЗУЛЬТАТЫ ОСВОЕНИЯ РАЗДЕЛА </w:t>
      </w:r>
      <w:r>
        <w:rPr>
          <w:rStyle w:val="FontStyle49"/>
          <w:rFonts w:cs="Times New Roman" w:ascii="Times New Roman" w:hAnsi="Times New Roman"/>
          <w:b/>
          <w:i w:val="false"/>
          <w:sz w:val="28"/>
          <w:szCs w:val="28"/>
        </w:rPr>
        <w:t>«ЭКОЛОГИЯ»</w:t>
      </w:r>
    </w:p>
    <w:p>
      <w:pPr>
        <w:pStyle w:val="Style27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Обеспечивает достижение студентами следующих </w:t>
      </w:r>
      <w:r>
        <w:rPr>
          <w:rStyle w:val="FontStyle55"/>
          <w:rFonts w:cs="Times New Roman" w:ascii="Times New Roman" w:hAnsi="Times New Roman"/>
          <w:b/>
          <w:i w:val="false"/>
          <w:sz w:val="24"/>
          <w:szCs w:val="24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личностных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стойчивый интерес к истории и достижениям в области эколог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товность к продолжению образования, повышению квалификации в из</w:t>
        <w:softHyphen/>
        <w:t>бранной профессиональной деятельности, используя полученные экологи</w:t>
        <w:softHyphen/>
        <w:t>ческие знания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бъективное осознание значимости компетенций в области экологии для человека и общества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управлять своей познавательной деятельностью, проводить самооцен</w:t>
        <w:softHyphen/>
        <w:t>ку уровня собственного интеллектуального развития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выстраивать конструктивные взаимоотношения в команде по реше</w:t>
        <w:softHyphen/>
        <w:t>нию общих задач в области экологи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метапредметных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владение умениями и навыками различных видов познавательной деятель</w:t>
        <w:softHyphen/>
        <w:t>ности для изучения разных сторон окружающей среды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менение основных методов познания (описания, наблюдения, эксперимен</w:t>
        <w:softHyphen/>
        <w:t>та) для изучения различных проявлений антропогенного воздействия, с ко</w:t>
        <w:softHyphen/>
        <w:t>торыми возникает необходимость сталкиваться в профессиональной сфер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определять цели и задачи деятельности, выбирать средства их до</w:t>
        <w:softHyphen/>
        <w:t>стижения на практик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использовать различные источники для получения сведений эко</w:t>
        <w:softHyphen/>
        <w:t>логической направленности и оценивать ее достоверность для достижения поставленных целей и задач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предметных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</w:rPr>
        <w:t>- сформированность способности к выполнению проектов экологически ориентированной социальной деятельности, связанных с63 экологической безопасностью окружающей среды, здоровьем людей и повышением их экологической культуры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ладение умениями применять экологические знания в жизненных ситуаци</w:t>
        <w:softHyphen/>
        <w:t>ях, связанных с выполнением типичных социальных ролей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ладение знаниями экологических императивов, гражданских прав и обя</w:t>
        <w:softHyphen/>
        <w:t>занностей в области энерго - и ресурсосбережения в интересах сохранения окружающей среды, здоровья и безопасности жизни;</w:t>
      </w:r>
    </w:p>
    <w:p>
      <w:pPr>
        <w:pStyle w:val="Style26"/>
        <w:widowControl/>
        <w:spacing w:lineRule="auto" w:line="240"/>
        <w:ind w:firstLine="709"/>
        <w:jc w:val="both"/>
        <w:rPr>
          <w:rStyle w:val="FontStyle4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i w:val="false"/>
          <w:sz w:val="24"/>
          <w:szCs w:val="24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вод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лес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почвенными ресурсами в рамках концепции устой</w:t>
        <w:softHyphen/>
        <w:t>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обновляемые и невозобновляемые ресурсы: способы решения проблемы ис-черпаем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Земельный фонд и его динамика под влиянием антропогенных фактор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стория и развитие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кружающая человека среда и ее компоненты: различные взгляды на одну проблем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новные экологические приоритеты современного мир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неблагоприятные в экологическом отношении территории России: воз</w:t>
        <w:softHyphen/>
        <w:t>можные способы решения проблем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и их значение в охране приро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опуляция как экологическая единиц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чины возникновения экологических проблем в город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чины возникновения экологических проблем в сельской местн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водных ресурсов и способы их решения (на примере России)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почвенной эрозии и способы ее решения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устойчивости лесных экосистем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истема контроля за экологической безопасностью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овременные требования к экологической безопасности продуктов пита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реда обитания и среды жизни: сходство и различ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труктура экологической систем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труктура экономик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Твердые бытовые отходы и способы решения проблемы их утилиза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нергетические ресурсы и проблема их исчерпаемости.</w:t>
      </w:r>
    </w:p>
    <w:p>
      <w:pPr>
        <w:pStyle w:val="Style181"/>
        <w:widowControl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47"/>
          <w:rFonts w:cs="Times New Roman" w:ascii="Times New Roman" w:hAnsi="Times New Roman"/>
        </w:rPr>
        <w:t>ХАРАКТЕРИСТИКА ОСНОВНЫХ ВИДОВ УЧЕБНОЙ ДЕЯТЕЛЬНОСТИ СТУДЕНТОВ</w:t>
      </w:r>
    </w:p>
    <w:p>
      <w:pPr>
        <w:pStyle w:val="Normal"/>
        <w:spacing w:lineRule="exact" w:line="1" w:before="0" w:after="235"/>
        <w:jc w:val="both"/>
        <w:rPr>
          <w:rStyle w:val="FontStyle4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6654"/>
      </w:tblGrid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left="31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объектом изучения экологии. Определение роли экологии в формировании современной картины мира и в практической деятельности людей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Демонстрация значения экологии при освоении профессий и специальностей среднего профессионального образования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1. Экология как научная дисциплина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Общ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выявлять общие закономерности действия факторов среды на организм. Получение представлений о популяции, экосистеме, биосфер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оциальн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предметом изучения социальной экологии. Уме</w:t>
              <w:softHyphen/>
              <w:t>ние выделять основные черты среды, окружающей человека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кладн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выявлять региональные экологические проблемы и указывать причины их возникновения, а также возможные пути снижения последствий на окружающую среду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2. Среда обитания человека и экологическая безопасность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реда обитания человек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Овладение знаниями об особенностях среды обитания человека и ее основных компонентов. Умение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экологических требований к компонентам окружающей человека среды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Городская сред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характеристиками городской квартиры как основного экотопа современного человека. Умение определять экологические параметры современного человеческого жилища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экологических требований к уровню шума, вибрации, организации строительства жилых и нежилых помещений, автомобильных дорог в условиях города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ельская сред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экологических характеристик среды обита</w:t>
              <w:softHyphen/>
              <w:t>ния человека в условиях сельской местности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3. Концепция устойчивого развития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Возникновение концеп</w:t>
              <w:softHyphen/>
              <w:t>ции устойчивого разви</w:t>
              <w:softHyphen/>
              <w:t>т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положений концепции устойчивого развития и причин ее возникновения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формировать собственную позицию по отношению к сведениям, касающимся понятия «устойчивое развитие»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Устойчивость и развитие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способов решения экологических проблем в рамках концепции «Устойчивость и развитие». Умение различать экономическую, социальную, культурную и экологическую устойчивость. Умение вычислять индекс че</w:t>
              <w:softHyphen/>
              <w:t>ловеческого развития по отношению к окружающей сред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4. Охрана природы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родоохранная деятельность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истории охраны природы в России и основных типов организаций, способствующих охране природы. Умение определять состояние экологической ситуации окру</w:t>
              <w:softHyphen/>
              <w:t>жающей местности и предлагать возможные пути снижения антропогенного воздействия на природу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родные ресурсы и их охран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пользоваться основными методами научного позна</w:t>
              <w:softHyphen/>
              <w:t>ния: описанием, измерением, наблюдением — для оценки со</w:t>
              <w:softHyphen/>
              <w:t>стояния окружающей среды и ее потребности в охран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37"/>
        <w:widowControl/>
        <w:spacing w:before="115" w:after="0"/>
        <w:ind w:left="1786" w:hanging="0"/>
        <w:jc w:val="both"/>
        <w:rPr>
          <w:rStyle w:val="FontStyle50"/>
          <w:rFonts w:ascii="Times New Roman" w:hAnsi="Times New Roman" w:cs="Times New Roman"/>
        </w:rPr>
      </w:pPr>
      <w:r>
        <w:rPr/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6"/>
          <w:rFonts w:cs="Times New Roman" w:ascii="Times New Roman" w:hAnsi="Times New Roman"/>
          <w:i w:val="false"/>
          <w:sz w:val="24"/>
          <w:szCs w:val="24"/>
        </w:rPr>
        <w:t xml:space="preserve">ЛИТЕРАТУРА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Для студентов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Остроумов И.Г. Хим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Остроумов И.Г. Химия для профессий и специальностей естественно-научного профил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 и др. Химия. Практикум: учеб. пособие для студентов профессиональных образовательных организаций, осваивающих профессии и специальности СПО. –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 и др. Химия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Лысова Г.Г. Химия. Тесты, задачи и упражнения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Ерохин Ю.М., Ковалева И.Б. Хим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</w:t>
      </w:r>
      <w:r>
        <w:rPr>
          <w:rFonts w:eastAsia="Calibri" w:cs="Times New Roman" w:ascii="Times New Roman" w:hAnsi="Times New Roman"/>
          <w:color w:val="0070C1"/>
          <w:sz w:val="24"/>
          <w:szCs w:val="24"/>
          <w:lang w:eastAsia="en-US"/>
        </w:rPr>
        <w:t xml:space="preserve">.–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., 2017</w:t>
      </w:r>
    </w:p>
    <w:p>
      <w:pPr>
        <w:pStyle w:val="Style20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антинов В.М., Челидзе Ю.Б. Экологические основы природопользования: учебник для студентов профессиональных образовательных организаций, осваивающих профессии и специальности СПО. М., 2017. </w:t>
      </w:r>
    </w:p>
    <w:p>
      <w:pPr>
        <w:pStyle w:val="Style27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7 </w:t>
      </w:r>
    </w:p>
    <w:p>
      <w:pPr>
        <w:pStyle w:val="Style27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бышев Н. В., Гринева Г. Г. Биолог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27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ля преподавател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Федеральный закон от 29.11.2012 № 273-ФЗ «Об образовании в Российской Федерации». Приказ Министерства образования и науки РФ от 31 декабря 2015г. № 151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иказ Министерства образования и науки РФ от 29.12.2014 № 1645 «О внесении изме-нений в Приказ Министерства образования и науки РФ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Габриелян О.С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Лысова Г.Г. </w:t>
      </w:r>
      <w:r>
        <w:rPr>
          <w:rFonts w:eastAsia="Arial" w:cs="Times New Roman" w:ascii="Times New Roman" w:hAnsi="Times New Roman"/>
          <w:sz w:val="24"/>
          <w:szCs w:val="24"/>
        </w:rPr>
        <w:t>Химия: книга для преподавателя: учебно-методическое пособие. —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М.,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Габриелян О. С. и др</w:t>
      </w:r>
      <w:r>
        <w:rPr>
          <w:rFonts w:eastAsia="Arial" w:cs="Times New Roman" w:ascii="Times New Roman" w:hAnsi="Times New Roman"/>
          <w:sz w:val="24"/>
          <w:szCs w:val="24"/>
        </w:rPr>
        <w:t>. Химия для профессий и специальностей технического профиля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(электронное 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Биология: руководство к практическим занятиям / под ред. В.В. Маркиной. — М., 2010. </w:t>
      </w:r>
      <w:r>
        <w:rPr>
          <w:rFonts w:eastAsia="Arial" w:cs="Times New Roman" w:ascii="Times New Roman" w:hAnsi="Times New Roman"/>
          <w:i/>
          <w:sz w:val="24"/>
          <w:szCs w:val="24"/>
        </w:rPr>
        <w:t>Дарвин Ч</w:t>
      </w:r>
      <w:r>
        <w:rPr>
          <w:rFonts w:eastAsia="Arial" w:cs="Times New Roman" w:ascii="Times New Roman" w:hAnsi="Times New Roman"/>
          <w:sz w:val="24"/>
          <w:szCs w:val="24"/>
        </w:rPr>
        <w:t>. Сочинения. — Т. 3. — М., 193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 xml:space="preserve">Дарвин Ч. </w:t>
      </w:r>
      <w:r>
        <w:rPr>
          <w:rFonts w:eastAsia="Arial" w:cs="Times New Roman" w:ascii="Times New Roman" w:hAnsi="Times New Roman"/>
          <w:sz w:val="24"/>
          <w:szCs w:val="24"/>
        </w:rPr>
        <w:t>Происхождение видов. — М., 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Кобылянский В.А</w:t>
      </w:r>
      <w:r>
        <w:rPr>
          <w:rFonts w:eastAsia="Arial" w:cs="Times New Roman" w:ascii="Times New Roman" w:hAnsi="Times New Roman"/>
          <w:sz w:val="24"/>
          <w:szCs w:val="24"/>
        </w:rPr>
        <w:t>. Философия экологии: краткий курс: учеб. пособие для вузов. — М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Орлова Э.А</w:t>
      </w:r>
      <w:r>
        <w:rPr>
          <w:rFonts w:eastAsia="Arial" w:cs="Times New Roman" w:ascii="Times New Roman" w:hAnsi="Times New Roman"/>
          <w:sz w:val="24"/>
          <w:szCs w:val="24"/>
        </w:rPr>
        <w:t>. История антропологических учений: учебник для вузов. — М., 2010.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Пехов А.П</w:t>
      </w:r>
      <w:r>
        <w:rPr>
          <w:rFonts w:eastAsia="Arial" w:cs="Times New Roman" w:ascii="Times New Roman" w:hAnsi="Times New Roman"/>
          <w:sz w:val="24"/>
          <w:szCs w:val="24"/>
        </w:rPr>
        <w:t>. Биология, генетика и паразитология. — М.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Чебышев Н.В., Гринева Г.Г</w:t>
      </w:r>
      <w:r>
        <w:rPr>
          <w:rFonts w:eastAsia="Arial" w:cs="Times New Roman" w:ascii="Times New Roman" w:hAnsi="Times New Roman"/>
          <w:sz w:val="24"/>
          <w:szCs w:val="24"/>
        </w:rPr>
        <w:t>. Биология. — М.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 Методические рекомендации к преподаванию курса «Экология Москвы и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Колесова Е.В</w:t>
      </w:r>
      <w:r>
        <w:rPr>
          <w:rFonts w:eastAsia="Arial" w:cs="Times New Roman" w:ascii="Times New Roman" w:hAnsi="Times New Roman"/>
          <w:sz w:val="24"/>
          <w:szCs w:val="24"/>
        </w:rPr>
        <w:t>. Практикум по курсу «Экология Москвы и 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Марфенин Н.Н</w:t>
      </w:r>
      <w:r>
        <w:rPr>
          <w:rFonts w:eastAsia="Arial" w:cs="Times New Roman" w:ascii="Times New Roman" w:hAnsi="Times New Roman"/>
          <w:sz w:val="24"/>
          <w:szCs w:val="24"/>
        </w:rPr>
        <w:t>. Руководство по преподаванию экологии в рамках концепции устойчивого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развития. — М.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pvg.mk.ru (олимпиада «Покори Воробьевы горы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ww.hemi.wallst.ru (Образовательный сайт для школьников «Химия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1september.ru (методическая газета «Первое сентябр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hvsh.ru (журнал «Химия в школе»). www.hij.ru (журнал «Химия и жизнь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chemistry-chemists.com (электронный журнал «Химики и хими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sbio.info (Вся биология. Современная биология, статьи, новости, библиоте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indow.edu.ru (Единое окно доступа к образовательным ресурсам Интернета по биолог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5ballov.ru/test (Тест для абитуриентов по всему школьному курсу биолог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 vspu.ac. ru/deold/bio/bio. htm (Телекоммуникационные викторины по биологии — экологии на сервере Воронежского университ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biology.ru (Биология в Открытом колледже. Сайт содержит электронный учебник по биологии, On-line тес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informika.ru (Электронный учебник, большой список интернет- ресур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nrc.edu.ru (Биологическая картина мира. Раздел компьютерного учебника, разработанного в Московском государственном открытом университе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 nature. ok. ru (Редкие и исчезающие животные России — проект Экологического центра МГУ им. М.В. Ломонос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kozlenkoa.narod.ru (Для тех, кто учится сам и учит других; очно и дистанционно, биологии, химии, другим предмет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schoolcity.by (Биология в вопросах и ответ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bril2002.narod.ru (Биология для школьников. Краткая, компактная, но достаточно подробная информация по разделам: «Общая биология», «Ботаника», «Зоология», «Человек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 Методические рекомендации к преподаванию курса «Экология Москвы и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Колесова Е.В</w:t>
      </w:r>
      <w:r>
        <w:rPr>
          <w:rFonts w:eastAsia="Arial" w:cs="Times New Roman" w:ascii="Times New Roman" w:hAnsi="Times New Roman"/>
          <w:sz w:val="24"/>
          <w:szCs w:val="24"/>
        </w:rPr>
        <w:t>. Практикум по курсу «Экология Москвы и 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Марфенин Н.Н</w:t>
      </w:r>
      <w:r>
        <w:rPr>
          <w:rFonts w:eastAsia="Arial" w:cs="Times New Roman" w:ascii="Times New Roman" w:hAnsi="Times New Roman"/>
          <w:sz w:val="24"/>
          <w:szCs w:val="24"/>
        </w:rPr>
        <w:t>. Руководство по преподаванию экологии в рамках концепции устойчивого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развития. — М., 2012.</w:t>
      </w:r>
    </w:p>
    <w:p>
      <w:pPr>
        <w:pStyle w:val="Style20"/>
        <w:widowControl/>
        <w:ind w:firstLine="72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Style171"/>
        <w:widowControl/>
        <w:spacing w:lineRule="auto" w:line="240"/>
        <w:jc w:val="both"/>
        <w:rPr>
          <w:rStyle w:val="FontStyle59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1"/>
        <w:widowControl/>
        <w:spacing w:lineRule="auto" w:line="240"/>
        <w:ind w:left="3662" w:hanging="0"/>
        <w:jc w:val="both"/>
        <w:rPr>
          <w:rStyle w:val="FontStyle59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jc w:val="right"/>
      <w:rPr>
        <w:rStyle w:val="FontStyle61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59"/>
        <w:i w:val="false"/>
        <w:i w:val="false"/>
        <w:iCs w:val="false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1">
    <w:name w:val="Font Style51"/>
    <w:qFormat/>
    <w:rPr>
      <w:rFonts w:ascii="Franklin Gothic Medium" w:hAnsi="Franklin Gothic Medium" w:cs="Franklin Gothic Medium"/>
      <w:sz w:val="18"/>
      <w:szCs w:val="18"/>
    </w:rPr>
  </w:style>
  <w:style w:type="character" w:styleId="FontStyle52">
    <w:name w:val="Font Style52"/>
    <w:qFormat/>
    <w:rPr>
      <w:rFonts w:ascii="Franklin Gothic Medium" w:hAnsi="Franklin Gothic Medium" w:cs="Franklin Gothic Medium"/>
      <w:b/>
      <w:bCs/>
      <w:sz w:val="36"/>
      <w:szCs w:val="36"/>
    </w:rPr>
  </w:style>
  <w:style w:type="character" w:styleId="FontStyle55">
    <w:name w:val="Font Style55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7">
    <w:name w:val="Font Style57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58">
    <w:name w:val="Font Style5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43">
    <w:name w:val="Font Style4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8">
    <w:name w:val="Font Style4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0">
    <w:name w:val="Font Style50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53">
    <w:name w:val="Font Style53"/>
    <w:qFormat/>
    <w:rPr>
      <w:rFonts w:ascii="Franklin Gothic Medium" w:hAnsi="Franklin Gothic Medium" w:cs="Franklin Gothic Medium"/>
      <w:b/>
      <w:bCs/>
      <w:smallCaps/>
      <w:sz w:val="36"/>
      <w:szCs w:val="36"/>
    </w:rPr>
  </w:style>
  <w:style w:type="character" w:styleId="FontStyle60">
    <w:name w:val="Font Style60"/>
    <w:qFormat/>
    <w:rPr>
      <w:rFonts w:ascii="Century Schoolbook" w:hAnsi="Century Schoolbook" w:cs="Century Schoolbook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z w:val="22"/>
      <w:szCs w:val="22"/>
    </w:rPr>
  </w:style>
  <w:style w:type="character" w:styleId="FontStyle62">
    <w:name w:val="Font Style62"/>
    <w:qFormat/>
    <w:rPr>
      <w:rFonts w:ascii="Century Schoolbook" w:hAnsi="Century Schoolbook" w:cs="Century Schoolbook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sz w:val="14"/>
      <w:szCs w:val="14"/>
    </w:rPr>
  </w:style>
  <w:style w:type="character" w:styleId="Style15">
    <w:name w:val="Верх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5">
    <w:name w:val="Font Style45"/>
    <w:qFormat/>
    <w:rPr>
      <w:rFonts w:ascii="Franklin Gothic Book" w:hAnsi="Franklin Gothic Book" w:cs="Franklin Gothic Book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47">
    <w:name w:val="Font Style4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4">
    <w:name w:val="Font Style54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3" w:before="0" w:after="0"/>
      <w:ind w:firstLine="283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2" w:before="0" w:after="0"/>
      <w:ind w:hanging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16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3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274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9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2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34:00Z</dcterms:created>
  <dc:creator>Обком</dc:creator>
  <dc:description/>
  <cp:keywords/>
  <dc:language>en-US</dc:language>
  <cp:lastModifiedBy>Ирина</cp:lastModifiedBy>
  <cp:lastPrinted>2021-11-01T11:54:00Z</cp:lastPrinted>
  <dcterms:modified xsi:type="dcterms:W3CDTF">2021-11-01T08:54:00Z</dcterms:modified>
  <cp:revision>16</cp:revision>
  <dc:subject/>
  <dc:title/>
</cp:coreProperties>
</file>