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7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left="37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 23.02.01  Организация  перевозок  и  управление  на  транспорте (автомобильном)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spacing w:lineRule="auto" w:line="360" w:before="0" w:after="200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сциплина ОУД. 04 Математика  </w:t>
      </w:r>
    </w:p>
    <w:p>
      <w:pPr>
        <w:pStyle w:val="Normal"/>
        <w:widowControl/>
        <w:autoSpaceDE w:val="true"/>
        <w:spacing w:lineRule="auto" w:line="276" w:before="0" w:after="200"/>
        <w:ind w:left="142" w:firstLine="1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>
          <w:b/>
          <w:sz w:val="24"/>
          <w:szCs w:val="24"/>
        </w:rPr>
        <w:t xml:space="preserve">Разработчик:  </w:t>
      </w:r>
      <w:r>
        <w:rPr>
          <w:sz w:val="24"/>
          <w:szCs w:val="24"/>
        </w:rPr>
        <w:t xml:space="preserve">Полехина В.В., преподаватель общеобразовательных дисциплин </w:t>
      </w:r>
    </w:p>
    <w:p>
      <w:pPr>
        <w:sectPr>
          <w:type w:val="nextPage"/>
          <w:pgSz w:w="11906" w:h="16838"/>
          <w:pgMar w:left="993" w:right="113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ind w:left="142"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76"/>
        <w:ind w:left="142" w:firstLine="578"/>
        <w:jc w:val="both"/>
        <w:rPr/>
      </w:pPr>
      <w:r>
        <w:rPr>
          <w:color w:val="000000"/>
          <w:sz w:val="24"/>
          <w:szCs w:val="24"/>
        </w:rPr>
        <w:t xml:space="preserve">Рабочая программа общеобразовательной учебной дисциплины «Математика» разработана в соответствии с примерной программой  общеобразовательной учебной дисциплины «Математика: алгебра и начала математического анализа; геометрия» </w:t>
      </w:r>
      <w:r>
        <w:rPr>
          <w:rFonts w:cs="FranklinGothic-Book"/>
          <w:color w:val="000000"/>
          <w:sz w:val="24"/>
          <w:szCs w:val="24"/>
        </w:rPr>
        <w:t xml:space="preserve">для профессиональных образовательных организаций,  </w:t>
      </w:r>
      <w:r>
        <w:rPr>
          <w:rFonts w:cs="SchoolBookCSanPin-Italic"/>
          <w:iCs/>
          <w:color w:val="000000"/>
          <w:sz w:val="24"/>
          <w:szCs w:val="24"/>
        </w:rPr>
        <w:t xml:space="preserve">рекомендованной Федеральным государственным автономным учреждением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едеральный институт развития образования</w:t>
      </w:r>
      <w:r>
        <w:rPr>
          <w:rFonts w:cs="SchoolBookCSanPin-Regular;Calibri"/>
          <w:color w:val="000000"/>
          <w:sz w:val="24"/>
          <w:szCs w:val="24"/>
        </w:rPr>
        <w:t>» (</w:t>
      </w:r>
      <w:r>
        <w:rPr>
          <w:rFonts w:cs="SchoolBookCSanPin-Italic"/>
          <w:iCs/>
          <w:color w:val="000000"/>
          <w:sz w:val="24"/>
          <w:szCs w:val="24"/>
        </w:rPr>
        <w:t xml:space="preserve">ФГАУ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ИРО</w:t>
      </w:r>
      <w:r>
        <w:rPr>
          <w:rFonts w:cs="SchoolBookCSanPin-Regular;Calibri"/>
          <w:color w:val="000000"/>
          <w:sz w:val="24"/>
          <w:szCs w:val="24"/>
        </w:rPr>
        <w:t xml:space="preserve">») </w:t>
      </w:r>
      <w:r>
        <w:rPr>
          <w:rFonts w:cs="SchoolBookCSanPin-Italic"/>
          <w:iCs/>
          <w:color w:val="000000"/>
          <w:sz w:val="24"/>
          <w:szCs w:val="24"/>
        </w:rPr>
        <w:t xml:space="preserve">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Протокол № 3 от 21 июля 2015 г. Регистрационный номер рецензии 377 от 23 июля 2015 г. ФГАУ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ИРО</w:t>
      </w:r>
      <w:r>
        <w:rPr>
          <w:rFonts w:cs="SchoolBookCSanPin-Regular;Calibri"/>
          <w:color w:val="000000"/>
          <w:sz w:val="24"/>
          <w:szCs w:val="24"/>
        </w:rPr>
        <w:t>».</w:t>
      </w:r>
    </w:p>
    <w:p>
      <w:pPr>
        <w:pStyle w:val="Normal"/>
        <w:widowControl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</w:t>
      </w:r>
      <w:r>
        <w:rPr>
          <w:color w:val="000000"/>
          <w:sz w:val="24"/>
          <w:szCs w:val="24"/>
        </w:rPr>
        <w:t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</w:t>
      </w:r>
      <w:r>
        <w:rPr>
          <w:sz w:val="24"/>
          <w:szCs w:val="24"/>
        </w:rPr>
        <w:t xml:space="preserve"> и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rPr>
          <w:sz w:val="24"/>
          <w:szCs w:val="24"/>
        </w:rPr>
      </w:pPr>
      <w:r>
        <w:rPr>
          <w:sz w:val="24"/>
          <w:szCs w:val="24"/>
        </w:rPr>
        <w:tab/>
        <w:t>Содержание программы «Математика» направлено на достижение следующих целе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представлений о социальных, культурных и исторических факторах становления матема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логического, алгоритмического и математического мыш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умений применять полученные знания при решении различных задач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и изучать реальные процессы и явления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является основой для разработки рабочей программы ОУД. 04 «Математика»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специалистов среднего звена, осваиваемой   специальности.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ОБЩАЯ ХАРАКТЕРИСТИКА УЧЕБНОЙ ДИСЦИПЛИНЫ «МАТЕМАТИКА»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Общие цели изучения математики традиционно реализуются в четырех направлениях: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1) общее представление об идеях и методах математик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2) интеллектуальное развитие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3) овладение необходимыми конкретными знаниями и умениям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4) воспитательное воздействие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Изучение математики как профильной общеобразовательной учебной дисциплины, учитывающей специфику осваиваемых студентами профессий СПО или специальности СПО, обеспечивается: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бором различных подходов к введению основных поняти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м системы учебных заданий, обеспечивающих эффективное осуществление выбранных целевых установок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огащением спектра стилей учебной деятельности за счет согласования с ведущими деятельностными характеристиками выбранной профессии / специальности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офильная составляющая отражается в требованиях к подготовке обучающихся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асти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й: различие в уровне требований к сложности применяемых алгоритмо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одержание учебной дисциплины разработано в соответствии с основными содержательными линиями обучения математике: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>алгебраическ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систематизацию сведений о числах; изучение новых и обобщение ранее изученных операций (возведение в степень, извлечение корня, 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>теоретико-функциональн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систематизацию и расширение сведений о функциях, совершенствование графических умений; знакомство с основными идеями и методами 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 xml:space="preserve">линия уравнений и неравенств, </w:t>
      </w:r>
      <w:r>
        <w:rPr>
          <w:rFonts w:cs="SchoolBookCSanPin-Regular;Calibri"/>
          <w:color w:val="000000"/>
          <w:sz w:val="24"/>
          <w:szCs w:val="24"/>
        </w:rPr>
        <w:t>основанная на построении и исследовании математических моделей, 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rFonts w:cs="SchoolBookCSanPin-Regular;Calibri"/>
          <w:i/>
          <w:color w:val="000000"/>
          <w:sz w:val="24"/>
          <w:szCs w:val="24"/>
        </w:rPr>
        <w:t>геометрическ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rFonts w:cs="SchoolBookCSanPin-Regular;Calibri"/>
          <w:i/>
          <w:color w:val="000000"/>
          <w:sz w:val="24"/>
          <w:szCs w:val="24"/>
        </w:rPr>
        <w:t>стохастическая линия,</w:t>
      </w:r>
      <w:r>
        <w:rPr>
          <w:rFonts w:cs="SchoolBookCSanPin-Regular;Calibri"/>
          <w:color w:val="000000"/>
          <w:sz w:val="24"/>
          <w:szCs w:val="24"/>
        </w:rPr>
        <w:t xml:space="preserve">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</w:t>
      </w:r>
      <w:r>
        <w:rPr>
          <w:rFonts w:cs="SchoolBookCSanPin-Regular;Calibri"/>
          <w:color w:val="000000"/>
          <w:sz w:val="24"/>
          <w:szCs w:val="24"/>
        </w:rPr>
        <w:tab/>
        <w:t xml:space="preserve"> В тематическом  плане программы учебный материал представлен в форме чередующегося развертывания основных содержательных линий (алгебраической, теоретико-функциональной, уравнений и неравенств, геометрической, стохастической), что позволяет гибко использовать их расположение и взаимосвязь, составлять рабочий календарный план, по-разному чередуя учебные темы (главы учебника), учитывая профиль профессионального образования, специфику осваиваемой специальности СПО, глубину изучения материала, уровень подготовки студентов по предмету.</w:t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.</w:t>
      </w:r>
    </w:p>
    <w:p>
      <w:pPr>
        <w:pStyle w:val="Normal"/>
        <w:widowControl/>
        <w:autoSpaceDE w:val="true"/>
        <w:spacing w:lineRule="auto" w:line="276"/>
        <w:ind w:left="142" w:firstLine="142"/>
        <w:jc w:val="both"/>
        <w:rPr>
          <w:rFonts w:cs="SchoolBookCSanPin-Regular;Calibri"/>
          <w:b/>
          <w:b/>
          <w:color w:val="000000"/>
          <w:sz w:val="24"/>
          <w:szCs w:val="24"/>
        </w:rPr>
      </w:pPr>
      <w:r>
        <w:rPr>
          <w:rFonts w:cs="SchoolBookCSanPin-Regular;Calibri"/>
          <w:b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МЕСТО УЧЕБНОЙ ДИСЦИПЛИНЫ В УЧЕБНОМ ПЛАНЕ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Учебная дисциплина «Математика» является учебным предметом обязательной предметной области «Математика и информатика» ФГОС среднего общего образования и изучается в общеобразовательном цикле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widowControl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/>
        <w:t xml:space="preserve"> </w:t>
      </w:r>
      <w:r>
        <w:rPr/>
        <w:tab/>
        <w:t xml:space="preserve"> </w:t>
      </w:r>
      <w:r>
        <w:rPr>
          <w:sz w:val="24"/>
          <w:szCs w:val="24"/>
        </w:rPr>
        <w:t>В учебных планах ППССЗ учебная дисциплина «Математика» входит в состав общих общеобразовательных учебных дисциплин, формируемых из обязательных предметных областей ФГОС среднего общего образования, для специальностей СПО соответствующего профиля профессионального образования.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РЕЗУЛЬТАТЫ ОСВОЕНИЯ УЧЕБНОЙ ДИСЦИПЛИНЫ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b/>
          <w:b/>
          <w:color w:val="000000"/>
          <w:sz w:val="24"/>
          <w:szCs w:val="24"/>
        </w:rPr>
      </w:pPr>
      <w:r>
        <w:rPr>
          <w:rFonts w:cs="SchoolBookCSanPin-Regular;Calibri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ab/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sz w:val="24"/>
          <w:szCs w:val="24"/>
        </w:rPr>
        <w:t>результатов</w:t>
      </w:r>
      <w:r>
        <w:rPr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личнос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творческой и ответствен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мета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своения содержания учебной дисциплины  должны отражать:  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985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142" w:firstLine="142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93" w:right="852" w:gutter="0" w:header="0" w:top="9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нхронизация личностных и метапредметных результатов с общими и профессиональными  компетенциями в рабочих программах общеобразовательных дисциплин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bCs/>
          <w:color w:val="000000"/>
          <w:sz w:val="24"/>
          <w:szCs w:val="24"/>
        </w:rPr>
      </w:pPr>
      <w:r>
        <w:rPr>
          <w:rFonts w:cs="FranklinGothicMediumC"/>
          <w:b/>
          <w:bCs/>
          <w:color w:val="000000"/>
          <w:sz w:val="24"/>
          <w:szCs w:val="24"/>
        </w:rPr>
      </w:r>
    </w:p>
    <w:tbl>
      <w:tblPr>
        <w:tblW w:w="1557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  <w:gridCol w:w="553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rFonts w:cs="FranklinGothicMediumC"/>
                <w:b/>
                <w:sz w:val="24"/>
                <w:szCs w:val="24"/>
              </w:rPr>
              <w:t>Наименование ОК, ПК соглас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rFonts w:cs="FranklinGothicMediumC"/>
                <w:b/>
                <w:sz w:val="24"/>
                <w:szCs w:val="24"/>
              </w:rPr>
              <w:t>Наименование личностных результатов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rFonts w:cs="FranklinGothicMediumC"/>
                <w:b/>
                <w:sz w:val="24"/>
                <w:szCs w:val="24"/>
              </w:rPr>
              <w:t>Наименование метапредметных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rFonts w:cs="FranklinGothicMediumC"/>
                <w:b/>
                <w:sz w:val="24"/>
                <w:szCs w:val="24"/>
              </w:rPr>
              <w:t>результа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Р 8.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Р 7.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300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>
                <w:rFonts w:cs="FranklinGothicMediumC"/>
                <w:sz w:val="24"/>
                <w:szCs w:val="24"/>
              </w:rPr>
            </w:pPr>
            <w:r>
              <w:rPr>
                <w:rFonts w:cs="FranklinGothicMediumC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В 13. 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ЛР 6. Готовность и способность к самостоятельной творческой и ответственной деятельности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Р 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Р 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FranklinGothicMediumC"/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В 13. 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FranklinGothicMediumC"/>
                <w:sz w:val="24"/>
                <w:szCs w:val="24"/>
              </w:rPr>
              <w:t>ЛР 6. Готовность и способность к самостоятельной творческой и ответственной деятельности;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Р 7.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</w:tr>
      <w:tr>
        <w:trPr>
          <w:trHeight w:val="18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300"/>
              <w:jc w:val="both"/>
              <w:rPr>
                <w:rFonts w:cs="FranklinGothicMediumC"/>
              </w:rPr>
            </w:pPr>
            <w:r>
              <w:rPr/>
              <w:t>OK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ЛРВ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  <w:r>
              <w:rPr/>
              <w:t>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В13 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-ленных задач, эффективно взаимодействующий с членами команды, сотрудничающий с другими людьми, проектно мыслящий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Р 5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FranklinGothicMediumC"/>
                <w:sz w:val="24"/>
                <w:szCs w:val="24"/>
              </w:rPr>
              <w:t>ЛР 6. Готовность и способность к самостоятельной творческой и ответственной деятельност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7.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Р 8.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Р 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Р 6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6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00"/>
              <w:jc w:val="both"/>
              <w:rPr>
                <w:rFonts w:cs="FranklinGothicMediumC"/>
                <w:sz w:val="24"/>
                <w:szCs w:val="24"/>
              </w:rPr>
            </w:pPr>
            <w:r>
              <w:rPr>
                <w:rFonts w:cs="FranklinGothicMediumC"/>
                <w:sz w:val="24"/>
                <w:szCs w:val="24"/>
              </w:rPr>
              <w:t>ПК 3.1.</w:t>
              <w:tab/>
              <w:t>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cs="FranklinGothicMediumC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5. Использовать информационно-коммуникационные технологии в профессиональной деятельности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Р 5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15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rFonts w:cs="FranklinGothicMediumC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</w:t>
              <w:tab/>
              <w:t>Оформлять документы, регламентирующие организацию перевозочного процесс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rFonts w:cs="FranklinGothicMediumC"/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7.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sz w:val="24"/>
                <w:szCs w:val="24"/>
              </w:rPr>
            </w:pPr>
            <w:r>
              <w:rPr>
                <w:rFonts w:cs="FranklinGothicMediumC"/>
                <w:sz w:val="24"/>
                <w:szCs w:val="24"/>
              </w:rPr>
              <w:t>ЛРВ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Р 5. 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12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</w:t>
              <w:tab/>
              <w:t>Организовывать работу персонала по планированию и организации   перевозочного процесс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Р 5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Р 6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357" w:right="981" w:gutter="0" w:header="0" w:top="99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sz w:val="24"/>
          <w:szCs w:val="24"/>
          <w:u w:val="single"/>
        </w:rPr>
      </w:pPr>
      <w:r>
        <w:rPr>
          <w:rFonts w:cs="FranklinGothicMediumC"/>
          <w:b/>
          <w:color w:val="000000"/>
          <w:sz w:val="24"/>
          <w:szCs w:val="24"/>
        </w:rPr>
        <w:t>СОДЕРЖАНИЕ УЧЕБНОЙ ДИСЦИПЛИНЫ</w:t>
      </w:r>
    </w:p>
    <w:p>
      <w:pPr>
        <w:pStyle w:val="Normal"/>
        <w:tabs>
          <w:tab w:val="clear" w:pos="720"/>
          <w:tab w:val="left" w:pos="1301" w:leader="none"/>
        </w:tabs>
        <w:ind w:left="142" w:firstLine="142"/>
        <w:rPr/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Введени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специальности СПО: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лгебра</w:t>
      </w:r>
    </w:p>
    <w:p>
      <w:pPr>
        <w:pStyle w:val="Normal"/>
        <w:widowControl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Развитие понятия о числе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ые и рациональные числа. Действительные числа. </w:t>
      </w:r>
      <w:r>
        <w:rPr>
          <w:iCs/>
          <w:color w:val="000000"/>
          <w:sz w:val="24"/>
          <w:szCs w:val="24"/>
        </w:rPr>
        <w:t>Приближенные вычис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авнение числовых выражений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ктические работы</w:t>
      </w:r>
    </w:p>
    <w:p>
      <w:pPr>
        <w:pStyle w:val="Normal"/>
        <w:widowControl/>
        <w:autoSpaceDE w:val="true"/>
        <w:ind w:firstLine="709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 над действительными числами: над обыкновенными дробями, конечными десятичными дробями и бесконечными десятичными дробями. Вычисления с приближенными данными, нахождение приближенных значений  величин. Нахождение приближенных значений величин и погрешностей вычислений (абсолютной и относительной)</w:t>
      </w:r>
    </w:p>
    <w:p>
      <w:pPr>
        <w:pStyle w:val="Normal"/>
        <w:widowControl/>
        <w:autoSpaceDE w:val="true"/>
        <w:ind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ействия над комплексными числами в алгебраической форме.</w:t>
      </w:r>
    </w:p>
    <w:p>
      <w:pPr>
        <w:pStyle w:val="Normal"/>
        <w:widowControl/>
        <w:autoSpaceDE w:val="true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Геометрическое изображение комплексного числа. Аргумент и модуль комплексного числ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ригонометрическая форма комплексного числа. Действия над комплексными числами в тригонометрической форме.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Корни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iCs/>
          <w:color w:val="000000"/>
          <w:sz w:val="24"/>
          <w:szCs w:val="24"/>
        </w:rPr>
        <w:t>степени и логарифмы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Корни и степени. </w:t>
      </w:r>
      <w:r>
        <w:rPr>
          <w:color w:val="000000"/>
          <w:sz w:val="24"/>
          <w:szCs w:val="24"/>
        </w:rPr>
        <w:t>Корни натуральной степени из числа и их свойства. Степени с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рациональными показателями, их свойства. Степени с действительными показателями. </w:t>
      </w:r>
      <w:r>
        <w:rPr>
          <w:iCs/>
          <w:color w:val="000000"/>
          <w:sz w:val="24"/>
          <w:szCs w:val="24"/>
        </w:rPr>
        <w:t>Свойства степени с действительным показателем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Логарифм. Логарифм числа. </w:t>
      </w:r>
      <w:r>
        <w:rPr>
          <w:color w:val="000000"/>
          <w:sz w:val="24"/>
          <w:szCs w:val="24"/>
        </w:rPr>
        <w:t xml:space="preserve">Основное логарифмическое тождество. Десятичные и натуральные логарифмы. Правила действий с логарифмами. Переход к новому основанию. </w:t>
      </w:r>
      <w:r>
        <w:rPr>
          <w:bCs/>
          <w:color w:val="000000"/>
          <w:sz w:val="24"/>
          <w:szCs w:val="24"/>
        </w:rPr>
        <w:t xml:space="preserve">Преобразование алгебраических выражений. </w:t>
      </w:r>
      <w:r>
        <w:rPr>
          <w:color w:val="000000"/>
          <w:sz w:val="24"/>
          <w:szCs w:val="24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числение и сравнение корней. Выполнение расчетов с радикалами. 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Решение прикладных задач. 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Решение логарифмических уравнений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ждение значений степени, используя при необходимости  инструментальные средств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с применением корней и степеней при вычислении средних, делении отрезка в «золотом сечении». Решение прикладных задач на сложные проценты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ы тригонометрии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по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тригонометрические тождества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Формулы приведения. Формулы сложения. Формулы удвоения </w:t>
      </w:r>
      <w:r>
        <w:rPr>
          <w:iCs/>
          <w:color w:val="000000"/>
          <w:sz w:val="24"/>
          <w:szCs w:val="24"/>
        </w:rPr>
        <w:t>Формулы поло-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винного угл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еобразования простейших тригонометрических выражений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Cs/>
          <w:color w:val="000000"/>
          <w:sz w:val="24"/>
          <w:szCs w:val="24"/>
        </w:rPr>
        <w:t>Выражение тригонометрических функций через тангенс половинного аргумен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ригонометрические уравнения и неравенства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стейшие тригонометрические уравнения. </w:t>
      </w:r>
      <w:r>
        <w:rPr>
          <w:iCs/>
          <w:color w:val="000000"/>
          <w:sz w:val="24"/>
          <w:szCs w:val="24"/>
        </w:rPr>
        <w:t>Простейшие тригонометрические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неравен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Cs/>
          <w:i/>
          <w:color w:val="000000"/>
          <w:sz w:val="24"/>
          <w:szCs w:val="24"/>
        </w:rPr>
        <w:t>Обратные тригонометрические функции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Арксинус, арккосинус, арктангенс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нный метод измерения углов вращения и связь с градусной мерой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тные тригонометрические функции: арксинус, арккосинус, арктангенс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iCs/>
          <w:color w:val="000000"/>
          <w:sz w:val="24"/>
          <w:szCs w:val="24"/>
        </w:rPr>
        <w:t>История тригонометрии. Выражение тригонометрических функций через тангенс половинного аргумента</w:t>
      </w:r>
      <w:r>
        <w:rPr>
          <w:color w:val="000000"/>
          <w:sz w:val="24"/>
          <w:szCs w:val="24"/>
        </w:rPr>
        <w:t>. Различные методы решения тригонометрических уравнений и неравенств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УНКЦИИ, ИХ СВОЙСТВА И ГРАФИКИ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color w:val="000000"/>
          <w:sz w:val="24"/>
          <w:szCs w:val="24"/>
        </w:rPr>
        <w:t>Функции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color w:val="000000"/>
          <w:sz w:val="24"/>
          <w:szCs w:val="24"/>
        </w:rPr>
        <w:t>Свойства функции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Cs/>
          <w:color w:val="000000"/>
          <w:sz w:val="24"/>
          <w:szCs w:val="24"/>
        </w:rPr>
        <w:t>Понятие о непрерывности функ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Обратные функции.</w:t>
      </w:r>
      <w:r>
        <w:rPr>
          <w:b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Область определения и область значений обратной функции</w:t>
      </w:r>
      <w:r>
        <w:rPr>
          <w:color w:val="000000"/>
          <w:sz w:val="24"/>
          <w:szCs w:val="24"/>
        </w:rPr>
        <w:t>. График обратной функции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тепенные, показательные, логарифмические и тригонометрические функции.  Обратные тригонометрические функци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я функций, их свойства и графики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образования графиков. Параллельный перенос, симметрия относительно осей координат, и симметрия относительно начала координат, симметрия относительно прямой </w:t>
      </w:r>
      <w:r>
        <w:rPr>
          <w:iCs/>
          <w:color w:val="000000"/>
          <w:sz w:val="24"/>
          <w:szCs w:val="24"/>
        </w:rPr>
        <w:t xml:space="preserve">y </w:t>
      </w:r>
      <w:r>
        <w:rPr>
          <w:color w:val="000000"/>
          <w:sz w:val="24"/>
          <w:szCs w:val="24"/>
        </w:rPr>
        <w:t xml:space="preserve">= </w:t>
      </w:r>
      <w:r>
        <w:rPr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, растяжение и сжатие вдоль осей координат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Показательные, логарифмические, тригонометрические уравнения и </w:t>
      </w:r>
      <w:r>
        <w:rPr>
          <w:iCs/>
          <w:color w:val="000000"/>
          <w:sz w:val="24"/>
          <w:szCs w:val="24"/>
        </w:rPr>
        <w:t>неравен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Cs/>
          <w:color w:val="000000"/>
          <w:sz w:val="24"/>
          <w:szCs w:val="24"/>
        </w:rPr>
        <w:t>Понятие о непрерывности функции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 xml:space="preserve">Обратные функции. </w:t>
      </w:r>
      <w:r>
        <w:rPr>
          <w:iCs/>
          <w:color w:val="000000"/>
          <w:sz w:val="24"/>
          <w:szCs w:val="24"/>
        </w:rPr>
        <w:t>Область определения и область значений обратной функци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График обратной функции</w:t>
      </w:r>
      <w:r>
        <w:rPr>
          <w:color w:val="000000"/>
          <w:sz w:val="24"/>
          <w:szCs w:val="24"/>
        </w:rPr>
        <w:t xml:space="preserve">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iCs/>
          <w:color w:val="000000"/>
          <w:sz w:val="24"/>
          <w:szCs w:val="24"/>
        </w:rPr>
        <w:t xml:space="preserve">y </w:t>
      </w:r>
      <w:r>
        <w:rPr>
          <w:color w:val="000000"/>
          <w:sz w:val="24"/>
          <w:szCs w:val="24"/>
        </w:rPr>
        <w:t xml:space="preserve">= </w:t>
      </w:r>
      <w:r>
        <w:rPr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, растяжение и сжатие вдоль осей координат. Примеры зависимостей между переменными в реальных процессах из смежных дисциплин. Построение и чтение графиков функций. Свойства линейной, квадратичной, кусочно-линейной и дробно- линейной функций. Преобразования графика функции. Гармонические колебания. Прикладные задачи. Ознакомление с понятием гармонических колебаний и примерами гармонических колебаний для описания процессов в физике и других областях знания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А МАТЕМАТИЧЕСКОГО АНАЛИЗА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Последовательности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особы задания и свойства числовых последовательностей. </w:t>
      </w:r>
      <w:r>
        <w:rPr>
          <w:iCs/>
          <w:color w:val="000000"/>
          <w:sz w:val="24"/>
          <w:szCs w:val="24"/>
        </w:rPr>
        <w:t>Понятие о пределе последовательност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Существование предела монотонной ограниченной последовательности</w:t>
      </w:r>
      <w:r>
        <w:rPr>
          <w:color w:val="000000"/>
          <w:sz w:val="24"/>
          <w:szCs w:val="24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овая последовательность, способы ее задания, вычисления членов последовательности. Предел последовательности. 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изводная. </w:t>
      </w:r>
      <w:r>
        <w:rPr>
          <w:color w:val="000000"/>
          <w:sz w:val="24"/>
          <w:szCs w:val="24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Cs/>
          <w:color w:val="000000"/>
          <w:sz w:val="24"/>
          <w:szCs w:val="24"/>
        </w:rPr>
        <w:t>Производные обратной функции и композиции функци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Физический и геометрический смысл производной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касательной в общем виде. Правила и формулы дифференцирования,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с вычислением суммы бесконечного числового ряда на примере вычисления суммы бесконечно убывающей геометрической прогресси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 на применение формулы суммы бесконечно убывающей геометрической прогрессии. Нахождение скорости для процесса, заданного формулой и графиком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Первообразная и интеграл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 </w:t>
      </w:r>
      <w:r>
        <w:rPr>
          <w:bCs/>
          <w:iCs/>
          <w:color w:val="000000"/>
          <w:sz w:val="24"/>
          <w:szCs w:val="24"/>
        </w:rPr>
        <w:t>Приложение определенного интеграла для решения прикладных задач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4"/>
          <w:szCs w:val="24"/>
        </w:rPr>
        <w:t>Самостоятельная рабо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дифференциала и его приложения.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 на связь первообразной и ее производной,  вычисление первообразной для данной функции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АВНЕНИЯ И НЕРАВЕНСТВА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Уравнения и системы уравнений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циональные, иррациональные, показательные и тригонометрические уравнения и системы. Равносильность уравнений, неравенств, систем. 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Неравенства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циональные, иррациональные, показательные и </w:t>
      </w:r>
      <w:r>
        <w:rPr>
          <w:iCs/>
          <w:color w:val="000000"/>
          <w:sz w:val="24"/>
          <w:szCs w:val="24"/>
        </w:rPr>
        <w:t xml:space="preserve">тригонометрические </w:t>
      </w:r>
      <w:r>
        <w:rPr>
          <w:color w:val="000000"/>
          <w:sz w:val="24"/>
          <w:szCs w:val="24"/>
        </w:rPr>
        <w:t xml:space="preserve">неравенства. Основные приемы их решения. </w:t>
      </w:r>
      <w:r>
        <w:rPr>
          <w:b/>
          <w:bCs/>
          <w:color w:val="000000"/>
          <w:sz w:val="24"/>
          <w:szCs w:val="24"/>
        </w:rPr>
        <w:t xml:space="preserve">Использование свойств и графиков функций при решении уравнений и неравенств. </w:t>
      </w:r>
      <w:r>
        <w:rPr>
          <w:color w:val="000000"/>
          <w:sz w:val="24"/>
          <w:szCs w:val="24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widowControl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икладные задач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widowControl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ни уравнений. Равносильность уравнений. Преобразование уравнений. Основные приемы решения уравнений. Решение систем уравнений. Использование свойств и графиков функций для решения уравнений и неравенств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амостоятельная работа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Использование свойств и графиков функций при решении уравнений и неравенств. </w:t>
      </w:r>
      <w:r>
        <w:rPr>
          <w:color w:val="000000"/>
          <w:sz w:val="24"/>
          <w:szCs w:val="24"/>
        </w:rPr>
        <w:t xml:space="preserve">Изображение на координатной плоскости множества решений уравнений и неравенств с двумя переменными и их систем. Ознакомление с общими вопросами решения неравенств и использование свойств и графиков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й при решении неравенств. Решение неравенств и систем неравенств с  применением различных способов</w:t>
      </w:r>
    </w:p>
    <w:p>
      <w:pPr>
        <w:pStyle w:val="Normal"/>
        <w:widowControl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БИНАТОРИКА, СТАТИСТИКА И ТЕОРИЯ ВЕРОЯТНОСТЕЙ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комбинаторик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нятия комбинаторики. Задачи на подсчет числа размещений, перестановок, сочетаний. Решение задач на перебор вариантов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азвития комбинаторики. Прикладные задачи по комбинаторики 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комбинаторики. Решение комбинаторных задач. Размещения, сочетания и перестановк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а бинома Ньютона. Свойства биноминальных коэффициентов. Треугольник Паскаля.</w:t>
      </w:r>
    </w:p>
    <w:p>
      <w:pPr>
        <w:pStyle w:val="Normal"/>
        <w:widowControl/>
        <w:autoSpaceDE w:val="true"/>
        <w:ind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комбинаторики.  Задачи на размещения с повторениями. Задачи на сочетания с повторениями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теории вероятностей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Событие, вероятность события, сложение и умножение вероятностей. </w:t>
      </w:r>
      <w:r>
        <w:rPr>
          <w:iCs/>
          <w:color w:val="000000"/>
          <w:sz w:val="24"/>
          <w:szCs w:val="24"/>
        </w:rPr>
        <w:t>Понятие о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независимости событий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Дискретная случайная величина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закон ее распределения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Числовые характеристики дискретной случайной величины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Понятие о законе больших чисе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математической статистики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дставление данных (таблицы, диаграммы, графики), </w:t>
      </w:r>
      <w:r>
        <w:rPr>
          <w:iCs/>
          <w:color w:val="000000"/>
          <w:sz w:val="24"/>
          <w:szCs w:val="24"/>
        </w:rPr>
        <w:t>генеральная совокупность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выборка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среднее арифметическое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медиана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Понятие о задачах математической статист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Решение практических задач с применением вероятностных метод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азвития теории вероятностей и статистики и их роль в различных сферах человеческой жизнедеятельност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ые задачи по теории вероятностей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Схемы повторных испытаний Бернулли. </w:t>
      </w:r>
      <w:r>
        <w:rPr>
          <w:iCs/>
          <w:color w:val="000000"/>
          <w:sz w:val="24"/>
          <w:szCs w:val="24"/>
        </w:rPr>
        <w:t>Понятие о законе больших чисе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iCs/>
          <w:color w:val="000000"/>
          <w:sz w:val="24"/>
          <w:szCs w:val="24"/>
        </w:rPr>
        <w:t>Понятие о задачах математической статист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Решение практических задач с применением вероятностных методов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ОМЕТРИЯ</w:t>
      </w:r>
    </w:p>
    <w:p>
      <w:pPr>
        <w:pStyle w:val="Normal"/>
        <w:widowControl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рямые и плоскости в пространств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ное расположение двух прямых в пространстве. Параллельность прямой 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и взаимного расположения прямых. Угол между прямыми. Взаимно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Признаки и свойства параллельных и перпендикулярных плоскостей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е от точки до плоскости, от прямой до плоскости, расстояние между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скостями, между скрещивающимися прямыми, между произвольными фигурами в пространстве.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Геометрические преобразования пространства: параллельный перенос, симметрия относительно плоскости. Параллельное проектирование и его свойства. </w:t>
      </w:r>
      <w:r>
        <w:rPr>
          <w:iCs/>
          <w:color w:val="000000"/>
          <w:sz w:val="24"/>
          <w:szCs w:val="24"/>
        </w:rPr>
        <w:t>Теорема о площади ортогональной проекции многоугольни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ногогранники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Вершины, ребра, грани многогранника. </w:t>
      </w:r>
      <w:r>
        <w:rPr>
          <w:iCs/>
          <w:color w:val="000000"/>
          <w:sz w:val="24"/>
          <w:szCs w:val="24"/>
        </w:rPr>
        <w:t>Развертка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Многогранные углы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Выпуклые многогранн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Теорема Эйле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изма. Прямая и </w:t>
      </w:r>
      <w:r>
        <w:rPr>
          <w:iCs/>
          <w:color w:val="000000"/>
          <w:sz w:val="24"/>
          <w:szCs w:val="24"/>
        </w:rPr>
        <w:t xml:space="preserve">наклонная </w:t>
      </w:r>
      <w:r>
        <w:rPr>
          <w:color w:val="000000"/>
          <w:sz w:val="24"/>
          <w:szCs w:val="24"/>
        </w:rPr>
        <w:t>призма. Правильная призма. Параллелепипед. Куб.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рамида. Правильная пирамида. Усеченная пирамида. Тетраэдр. Сечения куба, призмы и пирамиды. Представление о правильных многогранниках (тетраэдре, кубе, октаэдре, додекаэдре и икосаэдре)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аимное расположение пространственных фигур. Различные виды многогранников. Их изображения. Сечения, развертки многогранников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метрии в кубе, в параллелепипеде, в призме и пирамиде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ла и поверхности вращен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 Шар и сфера, их сечения. Касательная плоскость к сфере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ьные и полуправильные многогранники. Конические сечения и их применение в технике. Симметрии в кубе, в параллелепипеде, в призме и пирамиде. Параллельное проектирование и его свойства. </w:t>
      </w:r>
      <w:r>
        <w:rPr>
          <w:iCs/>
          <w:color w:val="000000"/>
          <w:sz w:val="24"/>
          <w:szCs w:val="24"/>
        </w:rPr>
        <w:t>Теорема о площади ортогональной проекции многоугольника</w:t>
      </w:r>
      <w:r>
        <w:rPr>
          <w:color w:val="000000"/>
          <w:sz w:val="24"/>
          <w:szCs w:val="24"/>
        </w:rPr>
        <w:t>. Подобие тел. Отношения площадей поверхностей и объемов подобных тел.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мерения в геометрии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и его измерение. Интегральная формула объема. 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Подобие тел. Отношения площадей поверхностей и объемов подобных тел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ы и площади поверхностей правильных многогранников и тел вращения.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верхности многогранников.</w:t>
      </w:r>
      <w:r>
        <w:rPr>
          <w:color w:val="000000"/>
          <w:sz w:val="24"/>
          <w:szCs w:val="24"/>
        </w:rPr>
        <w:t xml:space="preserve"> Подобие тел. Отношения площадей поверхностей и объемов подобных тел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аимное расположение пространственных фигур. Различные виды многогранников. Их изображения. Сечения, развертки многогранников. Площадь поверхности. Вычисление площадей и объемов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ординаты и векторы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Cs/>
          <w:color w:val="000000"/>
          <w:sz w:val="24"/>
          <w:szCs w:val="24"/>
        </w:rPr>
        <w:t>плоскости и прям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ы. Модуль вектора. Равенство векторов. Сложение векторов. Умножени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Использование координат и векторов при решении математических и прикладных задач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ы. Действия с векторами. Декартова система координат в пространстве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Использование векторов при доказательстве теорем стереометри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ное уравнение прямой и плоскости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Уравнение окружности, сферы, плоскост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ное задание прямых и плоскостей в пространстве. Векторное уравнение прямой и плоскост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неаудиторных занятий студентам наряду с решением задач и выполнен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widowControl/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 xml:space="preserve">Темы рефератов </w:t>
      </w:r>
      <w:r>
        <w:rPr>
          <w:b/>
          <w:color w:val="000000"/>
          <w:sz w:val="24"/>
          <w:szCs w:val="24"/>
        </w:rPr>
        <w:t>(</w:t>
      </w:r>
      <w:r>
        <w:rPr>
          <w:b/>
          <w:iCs/>
          <w:color w:val="000000"/>
          <w:sz w:val="24"/>
          <w:szCs w:val="24"/>
        </w:rPr>
        <w:t>докладов)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iCs/>
          <w:color w:val="000000"/>
          <w:sz w:val="24"/>
          <w:szCs w:val="24"/>
        </w:rPr>
        <w:t>исследовательских проектов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епрерывные дроб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именение сложных процентов в экономических расчетах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араллельное проектировани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Средние значения и их применение в статистик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екторное задание прямых и плоскостей в пространстве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Сложение гармонических колебаний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Графическое решение уравнений и неравенств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Правильные и полуправильные многогранник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Конические сечения и их применение в техник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Понятие дифференциала и его приложения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учебная нагрузка обучающихся — 351 час, в том числе: аудиторная (обязательная) нагрузка обучающихся, включая практические занятия, — 234 часа; внеаудиторная самостоятельная работа студентов — 117 часов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матическом планировании разделы основного содержания разбиты на темы в хронологии их изучения по соответствующим учебникам, применяемых для обучения студентов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ое распределение часов даёт возможнос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ширить функциональную линию предмета (темы 2 – 4; 5,7; 8 – 9;10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изучить   способы и методы решения уравнений и неравенств, и успешно применять их на практике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высить теоретический и практический уровень при решении задач.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Изучение предмета «Математика» в форме последовательных тематических блоков с чередованием материала по алгебре, анализу, геометрии, дает обучающимся возможность целостного восприятия изучаемой темы, своевременной коррекции знаний и умений,  а так же ликвидации пробелов, связанных с болезнью и другими причинами отсутствия студентов на занятиях.</w:t>
      </w:r>
    </w:p>
    <w:p>
      <w:pPr>
        <w:pStyle w:val="Style1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Важная задача в изучении курса математики подготовить студентов к успешной сдачи экзамена. Поэтому я решила выделить большее количество уроков на повторение и закрепление ранее изученного материала (тема 12), что даёт возможность конкретно остановиться на тех заданиях, которые встречаются  на экзамене.</w:t>
      </w:r>
      <w:r>
        <w:rPr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tbl>
      <w:tblPr>
        <w:tblW w:w="1008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851"/>
        <w:gridCol w:w="1843"/>
        <w:gridCol w:w="1722"/>
      </w:tblGrid>
      <w:tr>
        <w:trPr>
          <w:trHeight w:val="579" w:hRule="atLeast"/>
        </w:trPr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40" w:before="0" w:after="200"/>
              <w:ind w:left="142" w:firstLine="142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Наименование разделов </w:t>
            </w:r>
          </w:p>
          <w:p>
            <w:pPr>
              <w:pStyle w:val="Normal"/>
              <w:widowControl/>
              <w:autoSpaceDE w:val="true"/>
              <w:spacing w:lineRule="atLeast" w:line="40" w:before="0" w:after="200"/>
              <w:ind w:left="142" w:firstLine="142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 тем учебной дисциплины</w:t>
            </w:r>
          </w:p>
        </w:tc>
        <w:tc>
          <w:tcPr>
            <w:tcW w:w="4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удиторная (обязательная) учебная нагрузка обучающегося</w:t>
            </w:r>
          </w:p>
        </w:tc>
      </w:tr>
      <w:tr>
        <w:trPr>
          <w:trHeight w:val="103" w:hRule="atLeast"/>
        </w:trPr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40" w:before="0" w:after="200"/>
              <w:ind w:left="142" w:firstLine="142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" w:hanging="5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 часов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тот числе</w:t>
            </w:r>
          </w:p>
        </w:tc>
      </w:tr>
      <w:tr>
        <w:trPr>
          <w:trHeight w:val="656" w:hRule="atLeast"/>
        </w:trPr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40" w:before="0" w:after="200"/>
              <w:ind w:left="142" w:firstLine="142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40" w:before="0" w:after="200"/>
              <w:ind w:left="142" w:firstLine="14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hanging="11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Теоретические час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hanging="11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рактические занятия (часов)</w:t>
            </w:r>
          </w:p>
        </w:tc>
      </w:tr>
      <w:tr>
        <w:trPr>
          <w:trHeight w:val="314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Введение. Развитие понятия о числ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 Действительные числ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 Комплексные числ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Функции,  их свойства и  график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2.1 Функции и их основные свойств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Степенная, показательная и логарифмическая 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248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 Степен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.2 Показатель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.3 Логарифмическая функц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 Основы тригоно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 Тригонометр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 Тригонометрические уравнения 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Прямые и плоскости в пространст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1 Основные понятия стерео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2 Параллельность прямых и плоск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3 Перпендикулярность прямых и плоск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6. Комбинато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1 Элементы комбинато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7. Координаты и век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1 Векторы в простран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2 Метод координат в простран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8. Производная и её 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1 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2 Произв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3 Применения производной к исследованию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9. Интеграл и его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9.1 Первообразная 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пределё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9.2 Определё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10. Многогранники и тела вра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9</w:t>
            </w:r>
          </w:p>
        </w:tc>
      </w:tr>
      <w:tr>
        <w:trPr>
          <w:trHeight w:val="448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1 Многогранники, их объёмы и площади поверх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2 Тела вращения, их объёмы и площади поверх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11. Элементы теории вероятностей и математической стат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1 Элементы теории 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2 Элементы математической стат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12. Обобщение и систематизац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1 Уравнения и неравенства. Системы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2 Измерения в гео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 Начала математ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45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06</w:t>
            </w:r>
          </w:p>
        </w:tc>
      </w:tr>
      <w:tr>
        <w:trPr>
          <w:trHeight w:val="291" w:hRule="atLeast"/>
        </w:trPr>
        <w:tc>
          <w:tcPr>
            <w:tcW w:w="1008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Cs/>
                <w:sz w:val="24"/>
                <w:szCs w:val="24"/>
              </w:rPr>
              <w:t>Промежуточная  аттестация</w:t>
            </w:r>
            <w:r>
              <w:rPr>
                <w:iCs/>
                <w:sz w:val="24"/>
                <w:szCs w:val="24"/>
              </w:rPr>
              <w:t xml:space="preserve"> в форме   экзамена</w:t>
            </w:r>
            <w:r>
              <w:rPr>
                <w:b/>
                <w:iCs/>
                <w:sz w:val="24"/>
                <w:szCs w:val="24"/>
              </w:rPr>
              <w:t xml:space="preserve">    </w:t>
            </w:r>
            <w:r>
              <w:rPr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А ОСНОВНЫХ ВИДОВ УЧЕБНОЙ ДЕЯТЕЛЬНОСТИ СТУДЕНТОВ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456"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firstLine="142"/>
              <w:jc w:val="center"/>
              <w:rPr>
                <w:rFonts w:cs="SchoolBookCSanPin-Bold"/>
                <w:color w:val="000000"/>
                <w:sz w:val="24"/>
              </w:rPr>
            </w:pPr>
            <w:r>
              <w:rPr>
                <w:rFonts w:cs="SchoolBookCSanPin-Bold"/>
                <w:b/>
                <w:bCs/>
                <w:color w:val="000000"/>
                <w:sz w:val="24"/>
                <w:szCs w:val="17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3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веде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накомление с ролью математики в науке, технике, экономике, информационных технологиях и практической деятель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накомление с целями и задачами изучения математики при освоении специальностей СП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витие понятия о числ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142" w:right="3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рифметических действий над числами, сочетая устные и письменные прием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2" w:right="3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иближенных значений величин и погрешностей вычислений (абсолютной и относительной); сравнение числовых выраж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142" w:right="32" w:firstLine="142"/>
              <w:jc w:val="both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Нахождение ошибок в преобразованиях и вычисления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и, их свойства и граф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переменной, примерами зависимости между переменным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графика, определение принадлежности точки графику функции, определение вида графика функции по ее формул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по формуле одной переменной через други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пределением функции, формулирование его, нахождение области определения и области значений функц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имерами функциональных зависимостей в реальных процессах из смежных дисциплин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доказательными рассуждениями некоторых свойств линейной и квадратичной функций, проведение исследования линейной, кусочно-линейной, дробно-линейной и квадратичной функций, построение их график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чтение графиков функц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ида функции по данному условию, решение задач на экстремум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еобразований графиков функц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понятия обратной функции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функций при исследовании уравн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сложной функц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значения функции по значению аргумент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ложения точки на графике по ее координатам и наоборот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/>
            </w:pPr>
            <w:r>
              <w:rPr>
                <w:sz w:val="24"/>
                <w:szCs w:val="24"/>
              </w:rPr>
              <w:t>ознакомление с понятием гармонических колебаний и примерами гармонических колебаний для описания процессов в физике и других областях зн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епенная, показательная и логарифмическая  функ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знакомление с понятием  корня 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>-й степени, свойствами радикалов и с правилами сравнения корне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ование определения корня и свойств корней, вычисление корне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числовых и буквенных выражений, содержащих радикал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иррациональных уравн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накомление с понятием степени с действительным показателем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нахождение значения степени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/>
            </w:pPr>
            <w:r>
              <w:rPr>
                <w:bCs/>
              </w:rPr>
              <w:t xml:space="preserve">перевод корня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-й степени в степень с дробным показателем и наоборот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формулирование свойств степени, вычисление степеней с рациональным показателем, сравнение степеней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преобразование числовых и буквенных выражений, содержащих степени, применяя свойства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решение показательных уравнений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выполнение преобразований выражений, применяя формулы, связанные со свойствами степеней и логарифмов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определение области допустимых значений логарифмического выражения;</w:t>
            </w:r>
          </w:p>
          <w:p>
            <w:pPr>
              <w:pStyle w:val="Style18"/>
              <w:numPr>
                <w:ilvl w:val="0"/>
                <w:numId w:val="5"/>
              </w:numPr>
              <w:ind w:left="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гарифмических уравнений.</w:t>
            </w:r>
          </w:p>
          <w:p>
            <w:pPr>
              <w:pStyle w:val="Style18"/>
              <w:numPr>
                <w:ilvl w:val="0"/>
                <w:numId w:val="5"/>
              </w:numPr>
              <w:ind w:left="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войств функций для сравнения значений степеней и логарифмов;</w:t>
            </w:r>
          </w:p>
          <w:p>
            <w:pPr>
              <w:pStyle w:val="Style18"/>
              <w:numPr>
                <w:ilvl w:val="0"/>
                <w:numId w:val="5"/>
              </w:numPr>
              <w:ind w:left="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степенных и логарифмических функций;</w:t>
            </w:r>
          </w:p>
          <w:p>
            <w:pPr>
              <w:pStyle w:val="Style18"/>
              <w:numPr>
                <w:ilvl w:val="0"/>
                <w:numId w:val="5"/>
              </w:numPr>
              <w:ind w:left="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казательных и логарифмических уравнений и неравенств по известным алгоритмам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адианного метода измерения углов вращения и их связи с градусной мер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углов вращения на окружности, соотношение величины угла с его расположением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определений тригонометрических функций для углов поворота и для острых углов прямоугольного треугольник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сновных тригонометрических тождеств для вычисления значений тригонометрических функций по одной из ни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ных формул тригонометрии: формул сложения, удвоения, преобразования суммы тригонометрических функций в произведение и наоборот, применений этих формул при вычислении значения тригонометрического выражения и упрощении его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войствами симметрии точек на единичной окружности и применение их для вывода формул привед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непрерывной периодической функции, формулирование свойств синуса и косинуса, построение их график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гармонических колебаний и примерами гармонических колебаний для описания процессов в физике и других областях зна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разрывной периодической функции, формулирование свойств тангенса и котангенса, построение их график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функций для сравнения значений тригонометрических функций, для решения тригонометрических уравн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формулам и по тригонометрическому кругу простейших тригонометрических уравн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бщих методов решения уравнений (приведение к линейному, квадратному, метод разложения на множители, замены переменной) при решении тригонометрических уравн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решений простейших тригонометрических уравнений на единичную окружность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обратных тригонометрических функций;</w:t>
            </w:r>
          </w:p>
          <w:p>
            <w:pPr>
              <w:pStyle w:val="Normal"/>
              <w:numPr>
                <w:ilvl w:val="0"/>
                <w:numId w:val="3"/>
              </w:numPr>
              <w:ind w:left="142" w:right="3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учение определений арксинуса, арккосинуса, арктангенса числа, изображение их на единичной окружности, применение при решении тригонометрических уравне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ямые и плоскости в пространст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ормулирование определений, признаков и свойств параллельных и перпендикулярных плоскостей, двугранных и линейных угл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роение углов между прямыми, прямой и плоскостью, плоскостями по описанию, распознавание их на моделя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нение признаков и свойств расположения прямых и плоскостей при решении задач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ображение на рисунках перпендикуляров и наклонных к плоскости, прямых, параллельных плоскостей, углов между прямой и плоскостью, обоснование постро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шение задач на вычисление геометрических величин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пределение и вычисление расстояний в пространств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нение формул и теорем планиметрии для решения задач;</w:t>
            </w:r>
          </w:p>
          <w:p>
            <w:pPr>
              <w:pStyle w:val="Normal"/>
              <w:numPr>
                <w:ilvl w:val="0"/>
                <w:numId w:val="3"/>
              </w:numPr>
              <w:ind w:left="142" w:right="3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менение теории для обоснования построений и вычислений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бинатори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знакомление с понятиями комбинаторики: размещениями, сочетаниями и перестановками и формулами для их вычисл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учение правил комбинаторики и применение их при решении комбинаторных задач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знакомление с биномом Ньютона и треугольником Паскаля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ординаты и векто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екартовой системы координат в пространств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очки по заданным координатам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координат точки, уравнения окруж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расстояния между точкам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войств векторных величин, правил разложения векторов в трехмерном пространстве, правил нахождения координат вектора в пространстве, правил действий с векторами, заданными координатам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калярного произведения векторов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менение теории при решении задач на действия с векторами, на применение векторов для вычисления величин углов и расстояний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изводная и её прилож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числовой последовательности, способами ее задания, вычисление ее член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вычислением суммы бесконечного числового ряда на примере вычисления суммы бесконечно убывающей геометрической прогресс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производ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формулирование геометрического и механического смысла производ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алгоритма вычисления производной на примере вычисления мгновенной скорости и углового коэффициента касатель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уравнения касательной в общем вид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дифференцирования, таблицы производных элементарных функций, применение их для дифференцирования функций и составления уравнения касатель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функции, заданной формулой, с помощью производ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вязи свойств функции и производной по их графикам;</w:t>
            </w:r>
          </w:p>
          <w:p>
            <w:pPr>
              <w:pStyle w:val="Normal"/>
              <w:numPr>
                <w:ilvl w:val="0"/>
                <w:numId w:val="3"/>
              </w:numPr>
              <w:ind w:left="142" w:right="3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менение производной для решения задач на нахождение наибольшего, наименьшего значения и на нахождение экстремум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грал и его прилож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интеграла и первообраз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вычисления первообраз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оремы Ньютона-Лейбниц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вязь первообразной с производной, на вычисление первообразной для данной функции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шение задач на применение интеграла для вычисления физических величин и площаде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ногогранники и тела вращ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 характеристики различных видов многогранников, их элементов и свойст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многогранник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линейных элементов и углов в пространственных конфигурация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простейших сечений куба, призмы, пирамид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видами тел вращения, формулирование их определений и свойст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тел вращения, их разверток, сеч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строение сечений, на вычисление длин, расстояний, площаде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оказательных рассуждений при решении задач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многогранников и круглых тел, выполнение рисунка по условию задач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ями площади поверхности и объема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шение задач на вычисление площадей поверхностей и объемов геометрических тел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Элементы теории вероятностей и математической статис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зучение классического определения вероятности, свойств вероятности, теорем о сумме и произведении вероятносте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ешение задач на вычисление вероятностей собы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знакомление с представлением числовых данных и их характеристиками;</w:t>
            </w:r>
          </w:p>
          <w:p>
            <w:pPr>
              <w:pStyle w:val="Normal"/>
              <w:numPr>
                <w:ilvl w:val="0"/>
                <w:numId w:val="3"/>
              </w:numPr>
              <w:ind w:left="142" w:right="456" w:firstLine="14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4"/>
                <w:szCs w:val="24"/>
              </w:rPr>
              <w:t>решение практических задач на обработку числовых данных, вычисление их характеристик</w:t>
            </w:r>
          </w:p>
        </w:tc>
      </w:tr>
    </w:tbl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59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ЬНО- ТЕХНИЧЕСКОЕ И УЧЕБНО-МЕТОДИЧЕСКОЕ</w:t>
      </w:r>
    </w:p>
    <w:p>
      <w:pPr>
        <w:pStyle w:val="Normal"/>
        <w:widowControl/>
        <w:shd w:fill="FFFFFF" w:val="clear"/>
        <w:autoSpaceDE w:val="true"/>
        <w:ind w:right="59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ЕСПЕЧЕНИЕ ПРОГРАММЫ УЧЕБНОЙ ДИСЦИПЛИНЫ «МАТЕМАТИКА»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b/>
          <w:b/>
          <w:bCs/>
          <w:color w:val="000000"/>
          <w:sz w:val="24"/>
          <w:szCs w:val="24"/>
        </w:rPr>
      </w:pPr>
      <w:r>
        <w:rPr>
          <w:rFonts w:cs="SchoolBookCSanPin-Regular;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Реализация учебной дисциплины требует наличия учебного кабинета «Математика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widowControl/>
        <w:ind w:left="142" w:firstLine="142"/>
        <w:jc w:val="both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бочее место преподавателя; </w:t>
      </w:r>
    </w:p>
    <w:p>
      <w:pPr>
        <w:pStyle w:val="Normal"/>
        <w:widowControl/>
        <w:ind w:left="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лассная доска настенная 3-х элементная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средства обучения: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/>
      </w:pPr>
      <w:r>
        <w:rPr>
          <w:sz w:val="24"/>
          <w:szCs w:val="24"/>
        </w:rPr>
        <w:t>- компьютер с лицензионным программным обеспечением</w:t>
      </w:r>
      <w:r>
        <w:rPr>
          <w:bCs/>
          <w:sz w:val="24"/>
          <w:szCs w:val="24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ультимедиапроектор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экран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/>
      </w:pPr>
      <w:r>
        <w:rPr>
          <w:spacing w:val="-1"/>
          <w:sz w:val="24"/>
          <w:szCs w:val="24"/>
        </w:rPr>
        <w:t>Нагляд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left="142" w:firstLine="142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комплект учебно-методических пособий по математике; 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мплект геометрических тел по стереометрии;  </w:t>
      </w:r>
    </w:p>
    <w:p>
      <w:pPr>
        <w:pStyle w:val="Style18"/>
        <w:spacing w:lineRule="auto" w:line="276"/>
        <w:ind w:left="142" w:firstLine="142"/>
        <w:rPr>
          <w:sz w:val="24"/>
          <w:szCs w:val="24"/>
        </w:rPr>
      </w:pPr>
      <w:r>
        <w:rPr>
          <w:sz w:val="24"/>
          <w:szCs w:val="24"/>
        </w:rPr>
        <w:t>- комплект таблиц по алгебре и началам анализа и геометрии.</w:t>
      </w:r>
    </w:p>
    <w:p>
      <w:pPr>
        <w:pStyle w:val="Normal"/>
        <w:shd w:fill="FFFFFF" w:val="clear"/>
        <w:spacing w:lineRule="exact" w:line="274" w:before="101" w:after="0"/>
        <w:ind w:left="142" w:firstLine="142"/>
        <w:rPr/>
      </w:pPr>
      <w:r>
        <w:rPr>
          <w:sz w:val="24"/>
          <w:szCs w:val="24"/>
        </w:rPr>
        <w:t>Перечень рекомендуемых учебных изданий, дополнительной литературы, Интернет-</w:t>
      </w:r>
      <w:r>
        <w:rPr>
          <w:spacing w:val="-1"/>
          <w:sz w:val="24"/>
          <w:szCs w:val="24"/>
        </w:rPr>
        <w:t>ресурсов:</w:t>
      </w:r>
    </w:p>
    <w:p>
      <w:pPr>
        <w:pStyle w:val="Normal"/>
        <w:shd w:fill="FFFFFF" w:val="clear"/>
        <w:ind w:left="142" w:firstLine="14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/>
      </w:pPr>
      <w:r>
        <w:rPr>
          <w:b/>
          <w:color w:val="000000"/>
          <w:sz w:val="24"/>
          <w:szCs w:val="24"/>
        </w:rPr>
        <w:t xml:space="preserve">Для студентов 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Алимов Ш.А. и др. Математика: алгебра и начала математического анализа, геометрия. Алгебра и начала математического анализа (базовый и углубленный уровни). 10—11 клас</w:t>
        <w:softHyphen/>
        <w:t>сы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Атанасян Л.С, Бутузов В.Ф., Кадомцев СБ. и др. Математика: алгебра и начала математического анализа. Геометрия. Геометрия (базовый и углубленный уровни). 10—11 классы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шмаков М.И. Математика: учебник для студ. учреждений сред.проф. образования. — М., 2014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шмаков М.И. Математика. Сборник задач профильной направленности: учеб.пособие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. Задачник: учеб. пособие для студ. учреждений сред. проф. образования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. Электронный учеб.-метод, комплекс для студ. учреждений сред. проф. образования. — М., 2019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0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1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Алгебра и начала анализа, геометрия. 10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0 класс. Сборник задач: учеб. посо</w:t>
        <w:softHyphen/>
        <w:t>бие. — М., 2017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1 класс. Сборник задач: учеб. посо</w:t>
        <w:softHyphen/>
        <w:t>бие. — М., 2017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Гусев В.А., Григорьев С.Г., Иволгина СВ. Математика для профессий и специальностей социально-экономического профиля: учебник для студ. учреждений сред. проф. образова</w:t>
        <w:softHyphen/>
        <w:t>ния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Калягин Ю.М., Ткачева М.В, Федерова Н.Е. и др. Математика: алгебра и начала мате</w:t>
        <w:softHyphen/>
        <w:t>матического анализа. Алгебра и начала математического анализа (базовый и углубленный уровни). 10 класс / под ред. А.Б. Жижченко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Калягин Ю.М., Ткачева М.В., Федерова Н.Е. и др. Математика: алгебра и начала мате</w:t>
        <w:softHyphen/>
        <w:t>матического анализа. Алгебра и начала математического анализа (базовый и углубленный уровни). 11 класс / под ред. А.Б. Жижченко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- Математика</w:t>
      </w:r>
      <w:r>
        <w:rPr>
          <w:color w:val="000000"/>
          <w:sz w:val="24"/>
          <w:szCs w:val="24"/>
        </w:rPr>
        <w:t xml:space="preserve">  – М., «Академия», 2017г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142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усев В.А. –Математика – М. «Академия», 2019г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ашмаков М.И. - Математика. Сборник задач профильной направленности – М. «Академия», 2019г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огомолов Н.В. - Математика – М. «Дрофа», 2017г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огомолов Н.В. – Сборник задач по математике – М. «Дрофа», 2017г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Дорофеев Г.В. - Сборник задач по математике – М. «Дрофа», 2017г</w:t>
      </w:r>
    </w:p>
    <w:p>
      <w:pPr>
        <w:pStyle w:val="Normal"/>
        <w:shd w:fill="FFFFFF" w:val="clear"/>
        <w:ind w:left="142" w:firstLine="142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142" w:firstLine="142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Для преподавателей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</w:t>
        <w:softHyphen/>
        <w:t>разования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413 «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ашмаков М.И. </w:t>
      </w:r>
      <w:r>
        <w:rPr>
          <w:sz w:val="24"/>
          <w:szCs w:val="24"/>
        </w:rPr>
        <w:t>Математика: кн. для преподавателя: метод, пособие. — М., 2018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i/>
          <w:iCs/>
          <w:sz w:val="24"/>
          <w:szCs w:val="24"/>
        </w:rPr>
        <w:t xml:space="preserve">Башмаков М.И., Цыганов Ш.И. </w:t>
      </w:r>
      <w:r>
        <w:rPr>
          <w:sz w:val="24"/>
          <w:szCs w:val="24"/>
        </w:rPr>
        <w:t>Методическое пособие для подготовки к ЕГЭ. — М., 2019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rPr>
          <w:rFonts w:ascii="SchoolBookCSanPin-Regular;Calibri" w:hAnsi="SchoolBookCSanPin-Regular;Calibri" w:cs="SchoolBookCSanPin-Regular;Calibri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6"/>
        </w:numPr>
        <w:ind w:left="142" w:firstLine="142"/>
        <w:rPr>
          <w:sz w:val="24"/>
          <w:szCs w:val="24"/>
        </w:rPr>
      </w:pPr>
      <w:r>
        <w:rPr>
          <w:sz w:val="24"/>
          <w:szCs w:val="24"/>
        </w:rPr>
        <w:t>www. fcior. edu. ru (Информационные, тренировочные и контрольные материалы)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sz w:val="24"/>
          <w:szCs w:val="24"/>
        </w:rPr>
        <w:t>www. school-collection. edu. ru (Единая коллекции цифровых образовательных ресурсов)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siblec.ru – Справочник по высшей математике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matclub.ru – Высшая математика, лекции, курсовые. примеры решения задач, интегралы и производные. дифференцирование, производная и первообразная, электронные учебники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newlibrary.ru – Новая электронная библиотека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mathnet.ru – Общероссийский математический портал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edu/ru  - Федеральный портал российского образования</w:t>
      </w:r>
    </w:p>
    <w:sectPr>
      <w:footerReference w:type="default" r:id="rId4"/>
      <w:type w:val="nextPage"/>
      <w:pgSz w:w="11906" w:h="16838"/>
      <w:pgMar w:left="993" w:right="852" w:gutter="0" w:header="0" w:top="9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Url1">
    <w:name w:val="url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8:00Z</dcterms:created>
  <dc:creator>Ирина</dc:creator>
  <dc:description/>
  <cp:keywords/>
  <dc:language>en-US</dc:language>
  <cp:lastModifiedBy>Ирина</cp:lastModifiedBy>
  <cp:lastPrinted>2021-10-06T21:44:00Z</cp:lastPrinted>
  <dcterms:modified xsi:type="dcterms:W3CDTF">2022-11-03T08:08:00Z</dcterms:modified>
  <cp:revision>86</cp:revision>
  <dc:subject/>
  <dc:title>ОДОБРЕНО</dc:title>
</cp:coreProperties>
</file>