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ПРОФЕССИОНАЛЬНОЕ ОБРАЗОВАТЕЛЬНОЕ УЧРЕЖДЕНИЕ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СКОЙ ОБЛАСТИ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ЛОВСКИЙ АВТОДОРОЖНЫЙ 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23.02.01 Организация перевозок и управление на транспорте (автомобильном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1 Экологическая биохим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и</w:t>
      </w:r>
      <w:r>
        <w:rPr>
          <w:rFonts w:cs="Times New Roman" w:ascii="Times New Roman" w:hAnsi="Times New Roman"/>
          <w:sz w:val="24"/>
          <w:szCs w:val="24"/>
        </w:rPr>
        <w:t xml:space="preserve">: Голикова М.А.., преподаватель общеобразовательных дисципли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овикова Л.Н., преподаватель общеобразовательных дисципли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ябцева И.Н., преподаватель общеобразовательных дисципл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44"/>
        <w:spacing w:before="0" w:after="0"/>
        <w:ind w:firstLine="709"/>
        <w:jc w:val="both"/>
        <w:rPr/>
      </w:pPr>
      <w:r>
        <w:rPr>
          <w:color w:val="000000"/>
        </w:rPr>
        <w:t>Рабочая программа учебной дисциплины Экологическая биохимия разработана на основе примерных программ учебных дисциплин «Биология», «Химия» и «Экология» (протокол  №3 от 21 июля 2015г., регистрационный номер рецензии 372 от 23.07. 2015).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Экологическая биохимия» изучается в разделе общеобразовательных дисциплин, основными задачами которой являются: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у обучающихся основных понятий, законов и теорий химии; овладение умениями наблюдать химические явления, проводить химический эксперимент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понимание взаимосвязей и взаимозависимостей естественных наук (биологии, химии), их влияние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использование знаний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пособности использовать приобретенные знания и умения в практической деятельности и повседневной жизни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/>
      </w:pPr>
      <w:r>
        <w:rPr>
          <w:color w:val="000000"/>
        </w:rPr>
        <w:t>изучение вопросов, связанных с механизмами биохимической адаптации живых организмов к экологическим и экстремальным факторам окружающей среды, взаимовлиянием растений и животных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облюдения правил поведения в природной среде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овладение умениями производить расчёты на основе химических формул веществ и уравнений химических реакций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textAlignment w:val="baseline"/>
        <w:rPr/>
      </w:pPr>
      <w:r>
        <w:rPr>
          <w:color w:val="000000"/>
        </w:rPr>
        <w:t>использование   методов проектных исследований,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/>
      </w:pPr>
      <w:r>
        <w:rPr>
          <w:color w:val="000000"/>
        </w:rPr>
        <w:t>формирование навыка работы с учебно-методической литературой.</w:t>
      </w:r>
    </w:p>
    <w:p>
      <w:pPr>
        <w:pStyle w:val="Style44"/>
        <w:spacing w:before="0" w:after="0"/>
        <w:ind w:firstLine="709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В процессе изучения дисциплины «Экологическая биохимия» у обучающихся развиваются: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  познавательные интересы и интеллектуальные способност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потребности в самостоятельном приобретении знаний по химии, биологии  и экологии в соответствии с возникающими жизненными проблемам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воспитывается бережное отношения к природе;</w:t>
      </w:r>
    </w:p>
    <w:p>
      <w:pPr>
        <w:pStyle w:val="Style44"/>
        <w:spacing w:before="0" w:after="0"/>
        <w:ind w:firstLine="709"/>
        <w:jc w:val="both"/>
        <w:rPr/>
      </w:pPr>
      <w:r>
        <w:rPr>
          <w:color w:val="000000"/>
        </w:rPr>
        <w:t>- расширяется 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включает основы общей, неорганической, органической химии, биологии и эколог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еорганическую и общую химию отводится 34 часа. На базе общих понятий, законов и теорий химии у студентов формируется целостное представление о химической науке, о ее вкладе в единую естественнонаучную картину ми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здел органическая химия отводится 32 часа, поскольку даётся только общее представление об органических вещества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ировании курса органической химии вначале даются краткие сведения о строении, классификации, номенклатуре органических веществ, особенностях реакций с их участие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ые таким образом теоретические знания затем развиваются на богатом фактологическом материале при рассмотрении классов органических соединений, которые рассматриваются в порядке их усложнения: от более простых – углеводородов до наиболее сложных – биополимеров. Этот подход позволяет глубже изучить органические веществ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нчивается раздел «Химия» контрольной работой в конце первого семест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м семестре изучается биология в объёме 4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бор содержания проведѐн с учѐтомкультуросообразн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учебного содержания курса осуществляется последовательно от общего к частному с учѐтом реализации внутрипредметных и метапредметных связей. В основу положен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тем, что последней темой раздела «Биология» является тема «Основы общей экологии», логическим продолжением является раздел «Социальная и прикладная экология», на который отведено 24 час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направлено на развитие у обучающихся общей экологической культуры личности, а также на совершенствование экологической культуры через ознакомление с основами организации и функционирования социоприродных систем, принципами взаимодействия человека, общества и природы, закономерностями функционирования и развития человека в жизненной среде, концептуальными основами экологического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ется изучение курса «Экологическая биохимия» дифференцированным зачётом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ОЕ ПЛАНИРОВАНИЕ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 реализации содержания   дисциплины «Экологическая биохимия» на базе основного общего образования с получени</w:t>
        <w:softHyphen/>
        <w:t>ем среднего общего образования - учебная нагрузка обучающихся составляет: 132 часов. Самостоятельная работа – 110  час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исциплина изучается по трём разделам: экология, биология и химия.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595"/>
        <w:gridCol w:w="924"/>
        <w:gridCol w:w="68"/>
        <w:gridCol w:w="2032"/>
        <w:gridCol w:w="2044"/>
      </w:tblGrid>
      <w:tr>
        <w:trPr>
          <w:trHeight w:val="26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личество аудиторных час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оретические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и лабораторные занят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щая и не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хим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да.Растворы. Электролитическая диссоциац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ификация неорганических соединений и их свой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неметалл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4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рганической химии и теория строения органических соедин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содержащие органические соединения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2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химии:    66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иолог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3  Учение о клетке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Химическая организация кле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троение и функции кле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мен веществ и превращение энергии в клетк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Жизненный цикл кле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4 Организм. Размножение и индивидуальное развитие организм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множение организм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ое развитие организм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ое развитие челове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5  Основы генетики и селекц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учения о наследствен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ости и изменчивос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ономерности изменчив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6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Земл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стория развития эволюционных иде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икроэволюция и макроэволюц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7 Происхождение человек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Антропогенез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еловеческие рас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8 Основы эколог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Экология — наука о взаимоотношениях организмов между собой и ОС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— глобальная экосистем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и человек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7 Биони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ника как одно из направлений биологии и кибернетик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биологии: 42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циальная и прикладная эколог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кология как научная дисциплин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эколог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циальная эколог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икладная эколог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1 Среда обитания человека и экологическая безопасность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реда обитания челове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ская сред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ая сред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2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 xml:space="preserve">Концепция устойчивого развития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озникновение концепции устойчивого развит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Устойчивость и развитие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3 Охрана природы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оохранная деятельность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ые ресурсы и их охран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экологии: 24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 132 час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44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smallCaps/>
          <w:color w:val="000000"/>
          <w:sz w:val="28"/>
          <w:szCs w:val="28"/>
          <w:lang w:eastAsia="ar-SA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Style23"/>
        <w:widowControl/>
        <w:spacing w:lineRule="auto" w:line="240"/>
        <w:ind w:hanging="0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бная дисциплина «Экологическая биохимия»» изучается   в общеобразовательном цикле учебного плана СПО.</w:t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4"/>
        <w:spacing w:before="0" w:after="0"/>
        <w:ind w:firstLine="709"/>
        <w:jc w:val="center"/>
        <w:rPr/>
      </w:pPr>
      <w:r>
        <w:rPr>
          <w:b/>
          <w:smallCaps/>
          <w:color w:val="000000"/>
          <w:sz w:val="28"/>
          <w:szCs w:val="28"/>
        </w:rPr>
        <w:t xml:space="preserve">ОБЩАЯ ХАРАКТЕРИСТИКА </w:t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УЧЕБНОЙ ДИСЦИПЛИНЫ «ЭКОЛОГИЧЕСКАЯ БИОХИМИЯ»</w:t>
      </w:r>
    </w:p>
    <w:p>
      <w:pPr>
        <w:pStyle w:val="Style25"/>
        <w:widowControl/>
        <w:spacing w:lineRule="auto" w:line="36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  <w:u w:val="single"/>
        </w:rPr>
        <w:t>РАЗДЕЛ «ХИМИЯ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держание раздела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 процессе изучения раздела «химия» у обучающихся развиваются познавательные интере</w:t>
        <w:softHyphen/>
        <w:t>сы и интеллектуальные способности, потребности в самостоятельные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лизация дедуктивного подхода к изучению раздела химия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Style25"/>
        <w:widowControl/>
        <w:spacing w:lineRule="auto" w:line="36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РЕЗУЛЬТАТЫ ОСВОЕНИЯ УЧЕБНОЙ ДИСЦИПЛИНЫ 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«ЭКОЛОГИЧЕСКЯ БИО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РАЗДЕЛ «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раздела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Style33"/>
        <w:widowControl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•   </w:t>
      </w:r>
      <w:r>
        <w:rPr>
          <w:rStyle w:val="FontStyle56"/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33"/>
        <w:widowControl/>
        <w:ind w:firstLine="720"/>
        <w:jc w:val="both"/>
        <w:rPr>
          <w:rStyle w:val="FontStyle56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lang w:eastAsia="en-US"/>
        </w:rPr>
        <w:t>- 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правилами техники безопасности при использовании химических вещест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98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Style32"/>
        <w:widowControl/>
        <w:tabs>
          <w:tab w:val="clear" w:pos="708"/>
          <w:tab w:val="left" w:pos="854" w:leader="none"/>
        </w:tabs>
        <w:spacing w:lineRule="auto" w:line="360"/>
        <w:ind w:hanging="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Синхронизация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" w:firstLine="142"/>
        <w:jc w:val="center"/>
        <w:rPr>
          <w:rFonts w:ascii="Times New Roman" w:hAnsi="Times New Roman" w:cs="FranklinGothicMediumC"/>
          <w:b/>
          <w:b/>
          <w:bCs/>
          <w:color w:val="000000"/>
          <w:sz w:val="24"/>
          <w:szCs w:val="24"/>
        </w:rPr>
      </w:pPr>
      <w:r>
        <w:rPr>
          <w:rFonts w:cs="FranklinGothicMediumC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6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388"/>
        <w:gridCol w:w="3188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  <w:t>Наименование ОК, ПК согласно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  <w:t>Наименование личностных результа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  <w:t>Наименование метапредме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  <w:t>результатов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FranklinGothicMediumC"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В 13.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. Готовность и способность к самостоятельной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FranklinGothicMediumC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В 13.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color w:val="000000"/>
                <w:sz w:val="24"/>
                <w:szCs w:val="24"/>
              </w:rPr>
              <w:t>ЛР 6. Готовность и способность к самостоятельной творческой и ответственной деятельности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>
          <w:trHeight w:val="18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FranklinGothicMediumC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В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В13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-ленных задач, эффективно взаимодействующий с членами команды, сотрудничающий с другими людьми, проектно мыслящ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5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FranklinGothicMediumC" w:ascii="Times New Roman" w:hAnsi="Times New Roman"/>
                <w:sz w:val="24"/>
                <w:szCs w:val="24"/>
              </w:rPr>
              <w:t>ЛР 6. Готовность и способность к самостоятельной творческой и ответственной 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.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6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672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FranklinGothicMediumC"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color w:val="000000"/>
                <w:sz w:val="24"/>
                <w:szCs w:val="24"/>
              </w:rPr>
              <w:t>ПК 3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FranklinGothicMediumC" w:ascii="Times New Roman" w:hAnsi="Times New Roman"/>
                <w:color w:val="000000"/>
                <w:sz w:val="24"/>
                <w:szCs w:val="24"/>
              </w:rPr>
              <w:t>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.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FranklinGothicMedium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5. Использовать информационно-коммуникационные технологии в профессиональной деятельности 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152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FranklinGothicMediumC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.</w:t>
              <w:tab/>
              <w:t>Оформлять документы, регламентирующие организацию перевозочного процесса.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.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color w:val="000000"/>
                <w:sz w:val="24"/>
                <w:szCs w:val="24"/>
              </w:rPr>
              <w:t>ЛРВ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5. 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128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</w:t>
              <w:tab/>
              <w:t>Организовывать работу персонала по планированию и организации   перевозочного процесса.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ranklinGothicMediumC"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6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</w:tbl>
    <w:p>
      <w:pPr>
        <w:pStyle w:val="Style27"/>
        <w:widowControl/>
        <w:spacing w:lineRule="auto" w:line="36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5"/>
        <w:widowControl/>
        <w:spacing w:lineRule="auto" w:line="360"/>
        <w:jc w:val="left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СОДЕРЖАНИЕ РАЗДЕЛА «ХИМИЯ»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<w:softHyphen/>
        <w:t>нии профессий СПО и специальностей СПО.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1. Общая и неорганическая химия 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1. Основные понятия и законы хим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понятия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законы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четные задачи на нахождение относительной молекулярной массы, определение массовой доли химических элементов в сложном веществ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атомов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простых и сложных веществ (шаростержневые и Стюарта— Бриглеба)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простых и сложных веществ. Некоторые вещества количеством 1 моль. Модель молярного объема газов. Аллотропия фосфора, кислорода, олова.</w:t>
      </w:r>
    </w:p>
    <w:p>
      <w:pPr>
        <w:pStyle w:val="Style22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лотроп</w:t>
        <w:softHyphen/>
        <w:t>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55"/>
          <w:rFonts w:cs="Times New Roman" w:ascii="Times New Roman" w:hAnsi="Times New Roman"/>
          <w:b/>
          <w:sz w:val="24"/>
          <w:szCs w:val="24"/>
        </w:rPr>
        <w:t xml:space="preserve">1.2. Периодический закон и Периодическая система химических элементов              Д. И. Менделеева и строение атома.  </w:t>
      </w:r>
      <w:r>
        <w:rPr>
          <w:rStyle w:val="FontStyle64"/>
          <w:rFonts w:cs="Times New Roman" w:ascii="Times New Roman" w:hAnsi="Times New Roman"/>
          <w:sz w:val="24"/>
          <w:szCs w:val="24"/>
        </w:rPr>
        <w:t>Периодический закон Д.И.Менделеева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крытие Д.И.Менделеевым Периодиче</w:t>
        <w:softHyphen/>
        <w:t>ского закона. Периодический закон в формулировке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ериодическая таблица химических элементов — графическое отображение перио</w:t>
        <w:softHyphen/>
        <w:t>дического закона. Структура периодической таблицы: периоды (малые и большие), группы (главная и побочная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Строение атома и Периодический закон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-, р- и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Style w:val="FontStyle60"/>
          <w:rFonts w:cs="Times New Roman" w:ascii="Times New Roman" w:hAnsi="Times New Roman"/>
          <w:sz w:val="24"/>
          <w:szCs w:val="24"/>
        </w:rPr>
        <w:t>-орбитали. Электронные конфигурации атомов хи</w:t>
        <w:softHyphen/>
        <w:t>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</w:t>
        <w:softHyphen/>
        <w:t>вития науки и понимания химической картины мир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ичные формы Периодической системы химических элементов Д. И. Мен</w:t>
        <w:softHyphen/>
        <w:t>делеев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инамические таблицы для моделирования Периодической системы. Электризация тел и их взаимодействие. 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рование построения Периодической таблицы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дио</w:t>
        <w:softHyphen/>
        <w:t>активность. Использование радиоактивных изотопов в технических целях. Рентге</w:t>
        <w:softHyphen/>
        <w:t>новское излучение и его использование в технике и медицине. Моделирование как метод прогнозирования ситуации на производстве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3. Строение веще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Ион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атионы, их образование из атомов в результате про</w:t>
        <w:softHyphen/>
        <w:t>цесса окисления. Анионы, их образование из атомов в результате процесса восста</w:t>
        <w:softHyphen/>
        <w:t>новления. Ионная связь как связь между катионами и анионами за счет электроста</w:t>
        <w:softHyphen/>
        <w:t>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овалент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ханизм образования ковалентной связи (об</w:t>
        <w:softHyphen/>
        <w:t>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</w:t>
        <w:softHyphen/>
        <w:t>сталлические решетки. Свойства веществ с молекулярными и атомными кристалли</w:t>
        <w:softHyphen/>
        <w:t>ческими решетк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аллическая кристаллическая решетка и металлическая химическая связь. Физические свойства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грегатные состояния веществ и водородн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Твердое, жидкое и газообраз</w:t>
        <w:softHyphen/>
        <w:t>ное состояния веществ. Переход вещества из одного агрегатного состояния в другое. Водородная связь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Чистые вещества и смес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сперсные систем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сперсной системе. Дисперсная фаза и дисперси</w:t>
        <w:softHyphen/>
        <w:t>онная среда. Классификация дисперсных систем. Понятие о коллоидных системах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кристаллической решетки хлорида натрия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боры на жидких кристаллах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различных дисперсных систем: эмульсий, суспензий, аэрозолей, гелей и золей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агуляция. Синерезис. Эффект Тиндал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суспензии карбоната кальция в воде. Получение эмульсии моторного масла. Ознакомление со свойствами дисперсных систе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яр</w:t>
        <w:softHyphen/>
        <w:t>ность связи и полярность молекулы. Конденсация. Текучесть. Возгонка. Кристалли</w:t>
        <w:softHyphen/>
        <w:t>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4. Вода. Растворы. Электролитическая диссоциац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да. Растворы. Растворение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Электролитическая диссоци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<w:softHyphen/>
        <w:t>тролитической диссоциации. Сильные и слабые электролиты. Основные положения тео</w:t>
        <w:softHyphen/>
        <w:t>рии электролитической диссоциации. Кислоты, основания и соли как электролиты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вещест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бирание газов методом вытеснения вод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в воде серной кислоты и солей аммони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кристаллогидра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гипсовой повязки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электролитов и неэлектролитов на предмет диссоциации. Зависимость степени электролитической диссоциации уксусной кислоты от раз</w:t>
        <w:softHyphen/>
        <w:t>бавления раство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вижение окрашенных ионов в электрическом поле. Приготовление жесткой воды и устранение ее жесткости. Ионит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ьных вод различного назнач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ое занятие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раствора заданной концен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с</w:t>
        <w:softHyphen/>
        <w:t>творение как физико-химический процесс. Тепловые эффекты при растворении. Кристаллогидраты. Решение задач на массовую долю растворенного вещества. При</w:t>
        <w:softHyphen/>
        <w:t>менение воды в технических целях. Жесткость воды и способы ее устранения. Ми</w:t>
        <w:softHyphen/>
        <w:t>неральные вод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5. Классификация неорганических соединений и их свой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ислот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ислоты как электролиты, их классификация по раз</w:t>
        <w:softHyphen/>
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ания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ания как электролиты, их классификация по раз</w:t>
        <w:softHyphen/>
        <w:t>личным признакам. Химические свойства оснований в свете теории электролитиче</w:t>
        <w:softHyphen/>
        <w:t>ской диссоциации. Разложение нерастворимых в воде оснований. Основные способы получения основан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оли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и как электролиты. Соли средние, кислые и основные. Химические свойства солей в свете теории электролитической диссоциации. Способы получения соле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идролиз сол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сид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еобразующие и несолеобразующие оксиды. Основные, амфотерные и кислотные оксиды. Зависимость характера оксида от степени окисле</w:t>
        <w:softHyphen/>
        <w:t>ния образующего его металла. Химические свойства оксидов. Получение оксидов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. Гидролиз солей различного тип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ви</w:t>
        <w:softHyphen/>
        <w:t>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их применение в строительстве. Гипс и алебастр, гипсование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 рН раствора. Кислотная, щелочная, нейтральная среда растворов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6. Химические реак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соединения, разложения, за</w:t>
        <w:softHyphen/>
        <w:t>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ислительно-восстановительные реакц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пень окисления. Окислитель и восстановление. Восстановитель и окисление. Метод электронного баланса для со</w:t>
        <w:softHyphen/>
        <w:t>ставления уравнений окислительно-восстановительны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кор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корости химических реакций. Зависи</w:t>
        <w:softHyphen/>
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<w:softHyphen/>
        <w:t>вания катализатор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братим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братимые и необратимые реакции. Химиче</w:t>
        <w:softHyphen/>
        <w:t>ское равновесие и способы его смещ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</w:t>
        <w:softHyphen/>
        <w:t>личной концентрации и температуры. Модель кипящего сло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электролизной ванны для получения алюминия. Модель колонны синтеза аммиак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замещения меди железом в растворе медного купороса. Реакции, идущие с образованием осадка, газа или в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соляной кислоты с металлами от их при</w:t>
        <w:softHyphen/>
        <w:t>р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цинка с соляной кислотой от ее концен</w:t>
        <w:softHyphen/>
        <w:t>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оксида меди (II) с серной кислотой от тем</w:t>
        <w:softHyphen/>
        <w:t>перату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</w:t>
        <w:softHyphen/>
        <w:t>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тализ. Гомогенные и гетерогенные катализаторы. Промоторы. Каталитические яды. Ингибиторы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аммиака: сырье, аппаратура, научные принцип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7. Металлы и неметалл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 и кристаллов. Физические свойства ме</w:t>
        <w:softHyphen/>
        <w:t>таллов. Классификация металлов по различным признака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>Химические свойства металлов. Электрохимический ряд напряжений металлов. Металл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Не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. Неметаллы — простые вещества. Зави</w:t>
        <w:softHyphen/>
        <w:t xml:space="preserve">симость свойств галогенов от их положения в периодической системе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ительные и восстановительные свойства неметаллов в зависимости от их положения в ряду электроотрицательнос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металл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калка и отпуск стали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о структурами серого и белого чугуна. Распознавание руд желез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, собирание и распознавание газов. Решение экспериментальных задач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ор</w:t>
        <w:softHyphen/>
        <w:t>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чугуна и стал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неметаллов фракционной перегонкой жидкого воздуха и электролизом растворов или расплавов электроли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ликатная промышленность. Производство серной кислоты.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2. Органическая химия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1. Основные понятия органической химии и теория строения органических соединений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едмет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е, искусственные и синтетические орга</w:t>
        <w:softHyphen/>
        <w:t>нические вещества. Сравнение органических веществ с неорганически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алентность. Химическое строение как порядок соединения атомов в молекулы по валент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Теория строения органических соединений А. М. Бутлеро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ные положения теории химического строения. Изомерия и изомеры. Химические формулы и модели молекул в органической хим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органических вещест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лассификация веществ по строению углеродного скелета и наличию функциональных групп. Гомологи и гомология. На</w:t>
        <w:softHyphen/>
        <w:t xml:space="preserve">чала номенклатуры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UPAC</w:t>
      </w:r>
      <w:r>
        <w:rPr>
          <w:rStyle w:val="FontStyle60"/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реакций в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присоединения (гидри</w:t>
        <w:softHyphen/>
        <w:t>рования, галогенирования, гидрогалогенирования, гидратации). Реакции отщепле</w:t>
        <w:softHyphen/>
        <w:t>ния (дегидрирования, дегидрогалогенирования, дегидратации). Реакции замещения. Реакции изомеризаци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моделей молекул органических веще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</w:t>
        <w:softHyphen/>
        <w:t>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</w:t>
        <w:softHyphen/>
        <w:t>ганической и органической химии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2. Углеводороды и их природные источник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а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каны: гомологический ряд, изомерия и номенклатура алканов. Хими</w:t>
        <w:softHyphen/>
        <w:t>ческие свойства алканов (метана, этана): горение, замещение, разложение, дегидри</w:t>
        <w:softHyphen/>
        <w:t>рование. Применение алкан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тилен, его получение (дегидрированием этана, деполимеризацией по</w:t>
        <w:softHyphen/>
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ены и каучу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енах как углеводородах с двумя двойными связя</w:t>
        <w:softHyphen/>
        <w:t>ми. Сопряженные диены. Химические свойства бутадиена-1,3 и изопрена: обесцве</w:t>
        <w:softHyphen/>
        <w:t>чивание бромной воды и полимеризация в каучуки. Натуральный и синтетические каучуки. Рез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р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нзол. Химические свойства бензола: горение, реакции замещения (га-логенирование, нитрование). Применение бенз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иродные источники углеводородо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й газ: состав, применение в ка</w:t>
        <w:softHyphen/>
        <w:t>честве топлив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Нефть. Состав и переработка нефти. Перегонка нефти. Нефтепродукты.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метана, этилена, ацетиле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ношение метана, этилена, ацетилена и бензола к растворам перманганата калия и бромной вод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илена реакцией дегидратации этанола, ацетилена — гидролизом карбида кальц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ожение каучука при нагревании, испытание продуктов разложения на не</w:t>
        <w:softHyphen/>
        <w:t>предельность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образцов нефти и продуктов ее переработк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каучуков и образцами изделий из резин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</w:t>
        <w:softHyphen/>
        <w:t>вило В. В. Марковникова. Классификация и назначение каучуков. Классификация и назначение резин. Вулканизация каучу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ацетилена пиролизом метана и карбидным способом. Реакция по</w:t>
        <w:softHyphen/>
        <w:t>лимеризации винилхлорида. Поливинилхлорид и его применение. Тримеризация ацетилена в бензо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экстракции. Восстановление нитробензола в анилин. Гомологический ряд аренов. Толуол. Нитрование толуола. Тротил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сновные направления промышленной переработки природного газа. Попутный нефтяной газ, его переработка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цессы промышленной переработки нефти: крекинг, риформинг. Октановое число бензинов и цетановое число дизельного топлива. Коксохимическое производство и его продукция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3. Кислородсодержащие органические соединен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пир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анола брожением глюкозы и гидратацией этилена. Гидрок-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Фенол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. При</w:t>
        <w:softHyphen/>
        <w:t>менение фен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ьдеги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</w:t>
        <w:softHyphen/>
        <w:t>ние в соответствующий спирт. Получение альдегидов окислением соответствующих спиртов. Применение формальдегида на основе его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арбоновые 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-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ложные эфиры и жи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ры как сложные эфиры. Классификация жиров. Химические свойства жиров: ги</w:t>
        <w:softHyphen/>
        <w:t>дролиз и гидрирование жидких жиров. Применение жиров на основе свойств. Мы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Углево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Углеводы, их классификация: моносахариды (глюкоза, фруктоза), дисахариды (сахароза) и полисахариды (крахмал и целлюлоза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<w:softHyphen/>
        <w:t>товое брожение. Применение глюкозы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начение углеводов в живой природе и жизни человека. Понятие о реакциях поли</w:t>
        <w:softHyphen/>
        <w:t>конденсации и гидролиза на примере взаимопревращений: глюкоза &lt;-» полисахарид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спирта в альдегид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чественные реакции на многоатомные спирты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фенола в воде при обычной температуре и нагревании. Качественные реакции на фенол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серебряного зеркала альдегидов и глюкоз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альдегидов и глюкозы в кислоту с помощью гидроксида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</w:t>
        <w:softHyphen/>
        <w:t>чественная реакция на крахмал. Коллекция эфирных масел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глицерина в воде и взаимодействие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чественная реакция на крахма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ило</w:t>
        <w:softHyphen/>
        <w:t>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фенола из продуктов коксохимического производства и из бензо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иконденсация формальдегида с фенолом в фенолоформальдегидную смолу. Ацетальдегид. Понятие о кетонах на примере ацетона. Применение ацетона в тех</w:t>
        <w:softHyphen/>
        <w:t>нике и промышлен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образие карбоновых кислот (щавелевой кислоты как двухосновной, акрило</w:t>
        <w:softHyphen/>
        <w:t>вой кислоты как непредельной, бензойной кислоты как ароматической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енкообразующие масла. Замена жиров в технике непищевым сырьем. Синте</w:t>
        <w:softHyphen/>
        <w:t>тические моющие сред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лочнокислое брожение глюкозы. Кисломолочные продукты. Силосование кор</w:t>
        <w:softHyphen/>
        <w:t>мов. Нитрование целлюлозы. Пироксилин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4. Азотсодержащие органические соединения. Полимер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минах. Алифатические амины, их классификация и номен</w:t>
        <w:softHyphen/>
        <w:t>клатура. Анилин как органическое основание. Получение анилина из нитробензола. Применение анили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о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минокислоты как амфотерные дифункциональные органические соединения. Химические свойства аминокислот: взаимодействие с щелочами, кисло</w:t>
        <w:softHyphen/>
        <w:t>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Бел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олиме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лки и полисахариды как биополиме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ластмасс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полимеров реакцией полимеризации и поликонденсации. Термопластичные и термореактивные пластмассы. Представители пластмасс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локна, их классифик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волокон. Отдельные представители хи</w:t>
        <w:softHyphen/>
        <w:t>мических волокон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ммиака и анилина с соляной кислотой. Реакция анилина с бромной водо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оказательство наличия функциональных групп в растворах аминокислот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и осаждение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Цветные реа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птичьего пера и шерстяной ни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белко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наружение белков в молоке и мясном бульон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енатурация раствора белка куриного яйца спиртом, растворами солей тяжелых металлов и при нагревании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шение экспериментальных задач на идентификацию органических соединений. Распознавание пластмасс и волокон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инокапроновая кислота. Капрон как представитель полиамидных волокон. Использо</w:t>
        <w:softHyphen/>
        <w:t>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</w:t>
        <w:softHyphen/>
        <w:t>водство химических волокон.</w:t>
      </w:r>
    </w:p>
    <w:p>
      <w:pPr>
        <w:pStyle w:val="Style25"/>
        <w:widowControl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ллотропия металл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отопы водород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твердого и газообразного оксида углерода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Style w:val="FontStyle60"/>
          <w:rFonts w:cs="Times New Roman" w:ascii="Times New Roman" w:hAnsi="Times New Roman"/>
          <w:sz w:val="24"/>
          <w:szCs w:val="24"/>
        </w:rPr>
        <w:t>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сметические гел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гип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актическое применение электролиза: рафинирование, гальванопластика, гальваностегия.</w:t>
      </w:r>
    </w:p>
    <w:p>
      <w:pPr>
        <w:sectPr>
          <w:type w:val="nextPage"/>
          <w:pgSz w:w="11906" w:h="16838"/>
          <w:pgMar w:left="1560" w:right="850" w:gutter="0" w:header="0" w:top="426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Г. Дэв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ждающие соли — галоген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шведской спичк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тализм и его кра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4"/>
        <w:widowControl/>
        <w:tabs>
          <w:tab w:val="clear" w:pos="708"/>
          <w:tab w:val="left" w:pos="278" w:leader="none"/>
        </w:tabs>
        <w:spacing w:lineRule="auto" w:line="240"/>
        <w:ind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spacing w:before="178" w:after="0"/>
        <w:ind w:left="206" w:hanging="0"/>
        <w:jc w:val="both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ХАРАКТЕРИСТИКА ОСНОВНЫХ ВИДОВ УЧЕБНОЙ ДЕЯТЕЛЬНОСТИ</w:t>
      </w:r>
    </w:p>
    <w:p>
      <w:pPr>
        <w:pStyle w:val="Style25"/>
        <w:widowControl/>
        <w:spacing w:before="38" w:after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СТУДЕНТОВ</w:t>
      </w:r>
    </w:p>
    <w:p>
      <w:pPr>
        <w:pStyle w:val="Normal"/>
        <w:spacing w:lineRule="exact" w:line="1" w:before="0" w:after="125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6518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35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619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3525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химические понят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-</w:t>
            </w:r>
          </w:p>
          <w:p>
            <w:pPr>
              <w:pStyle w:val="Style37"/>
              <w:spacing w:lineRule="auto" w:line="240"/>
              <w:ind w:left="100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Основные законы 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сновные теории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вещества и материалы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металлов (1А 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-элементов) и их соединений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неметаллов (VIII А, У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А, У1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-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язык и символика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знаков общего и различного в типологии реакций для неорганической и органической химии. 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экспери</w:t>
              <w:softHyphen/>
              <w:t>мент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блюдение, фиксация и описание результатов проведенного эксперимент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ая информа</w:t>
              <w:softHyphen/>
              <w:t>ц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Расчеты по химически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формула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и уравнениям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химических явлений, происходящих в природе, быту и на про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Критическая оценка достоверности химической информации, поступающей из разных источников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94" w:right="1272" w:gutter="0" w:header="720" w:top="107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</w:rPr>
        <w:t>СОДЕРЖАНИЕ РАЗДЕЛА «БИОЛОГИЯ»</w:t>
      </w:r>
    </w:p>
    <w:p>
      <w:pPr>
        <w:pStyle w:val="Style23"/>
        <w:widowControl/>
        <w:spacing w:lineRule="auto" w:line="240"/>
        <w:ind w:firstLine="709"/>
        <w:rPr>
          <w:rStyle w:val="FontStyle5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Данный раздел направлен  на достижение следующих </w:t>
      </w:r>
      <w:r>
        <w:rPr>
          <w:rStyle w:val="FontStyle59"/>
          <w:rFonts w:cs="Times New Roman" w:ascii="Times New Roman" w:hAnsi="Times New Roman"/>
          <w:b/>
          <w:i w:val="false"/>
          <w:sz w:val="24"/>
          <w:szCs w:val="24"/>
        </w:rPr>
        <w:t>целей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ЕЗУЛЬТАТЫ ОСВОЕНИЯ УЧЕБНОЙ ДИСЦИПЛИНЫ «ЭКОЛОГИЧЕСКАЯ БИОХИМИЯ»</w:t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АЗДЕЛ «БИОЛОГИЯ»</w:t>
      </w:r>
    </w:p>
    <w:p>
      <w:pPr>
        <w:pStyle w:val="Style22"/>
        <w:widowControl/>
        <w:spacing w:lineRule="auto" w:line="240"/>
        <w:ind w:right="-471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личностные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знания о современной естественно-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метапредметные:</w:t>
      </w:r>
    </w:p>
    <w:p>
      <w:pPr>
        <w:pStyle w:val="Style34"/>
        <w:widowControl/>
        <w:tabs>
          <w:tab w:val="clear" w:pos="708"/>
          <w:tab w:val="left" w:pos="854" w:leader="none"/>
        </w:tabs>
        <w:spacing w:lineRule="auto" w:line="240"/>
        <w:ind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-</w:t>
      </w:r>
      <w:r>
        <w:rPr>
          <w:rStyle w:val="FontStyle55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Style35"/>
        <w:widowControl/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предметные: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ОБЩАЯ ХАРАКТЕРИСТИКА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УЧЕБНОЙ ДИСЦИПЛИНЫ «ЭКОЛОГИЧЕСКАЯ БИОХИМИЯ»</w:t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  <w:u w:val="single"/>
        </w:rPr>
        <w:t>РАЗДЕЛ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27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 — система наук, изучающая все аспекты жизни, на всех уровнях орга</w:t>
        <w:softHyphen/>
        <w:t>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щая биология изучает законы исторического и индивидуального развития орга</w:t>
        <w:softHyphen/>
        <w:t>низмов, общие законы жизни и те особенности, которые характерны для всех видов живых существ на планете, а также их взаимодействие с окружающей средо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нову содержания раздела  «Биология» составляют следующие ве</w:t>
        <w:softHyphen/>
        <w:t>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направлено на подготовку обучающихся к реше</w:t>
        <w:softHyphen/>
        <w:t>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Би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е внимание уделено экологическому образованию и воспитанию обучаю</w:t>
        <w:softHyphen/>
        <w:t>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</w:t>
        <w:softHyphen/>
        <w:t>пользовать информацию из различных источников.</w:t>
      </w:r>
    </w:p>
    <w:p>
      <w:pPr>
        <w:pStyle w:val="Style27"/>
        <w:widowControl/>
        <w:ind w:right="-603"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СОДЕРЖАНИЕ РАЗДЕЛА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</w:t>
        <w:softHyphen/>
        <w:t>нального образования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ческие системы разного уровня: клетка, организм, популяция, экосисте</w:t>
        <w:softHyphen/>
        <w:t>ма, биосфе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арства живой природ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1. Учение о клетк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Химическая организация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а — элементарная живая система и основная структурно-функциональная единица всех живых организмов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Краткая история изучения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Строение и функции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Style2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бмен веществ и превращение энергии в клетк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ластический и энергетический обмен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функции хромосом. ДНК — носитель наследственной информации. Репликация ДНК. Ген. Генетический код. Биосинтез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Жизненный цикл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и и их разнообразие в многоклеточном организме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Дифференцировка клето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 Цитокинез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структура белка. Строение молекул ДНК и РНК. Репликация ДНК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ы энергетического обмена и биосинтеза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клеток прокариот и эукариот, строение и многообразие клеток растений и животных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вирус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графии схем строения хромосом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а строения ген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2. Организм. Размножение и индивидуальное развитие организмов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Размножение 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рганизм — единое целое. Многообразие организмов. Размножение — важнейшее свойство живых организмов. Половое и бесполое раз</w:t>
        <w:softHyphen/>
        <w:t>множение. Мейоз. Образование половых клеток и оплодотворен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организ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Эмбриональный этап онтогенеза. Основные стадии эмбрионального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Органогенез. Постэмбриональное развит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человек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епродуктивное здоровье. Последствия влия</w:t>
        <w:softHyphen/>
        <w:t>ния алкоголя, никотина, наркотических веществ, загрязнения среды на развитие человек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ногообразие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мен веществ и превращение энергии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синте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еление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есполое размножение организмов. Образование половых клеток. Мейо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лодотворение у растен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ндивидуальное развитие организм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Типы постэмбрионального развития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3. Основы генетики и селек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учения о наследственности 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наука о законо</w:t>
        <w:softHyphen/>
        <w:t>мерностях наследственности и изменчивости организмов. Г. Мендель — основопо</w:t>
        <w:softHyphen/>
        <w:t>ложник генетики. Генетическая терминология и символ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Взаимодействие ген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</w:t>
        <w:softHyphen/>
        <w:t xml:space="preserve">тика пола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цепленное с полом наследовани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генетики для селекции и медицины. Наследственные болезни человека, их причины и профилакт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Закономерност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, или генотипическая, изменчи</w:t>
        <w:softHyphen/>
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<w:softHyphen/>
        <w:t>нетика и эволюционная теория. Генетика популяц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селекции растений, животных и микро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теорети</w:t>
        <w:softHyphen/>
        <w:t>ческая основа селекции. Одомашнивание животных и выращивание культурных рас</w:t>
        <w:softHyphen/>
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Биотехнология, ее достижения и перспективы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ногибридное и дигибридное скрещивание. Перекрест хромосом. Сцепленное наследование. Мутаци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ентры многообразия и происхождения культурных растений и домашних жи</w:t>
        <w:softHyphen/>
        <w:t>вотных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бридизация. Искусственный отбор. Наследственные болезн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алкоголизма, наркомании, курения на наследственность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4. Происхождение и развитие жизни на Земле. Эволюционное учени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Происхождение и начальные этапы развития жизни на Земл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потезы проис</w:t>
        <w:softHyphen/>
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стория развития эволюционных иде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работ К.Линнея, Ж.Б.Ламарка в развитии эволюционных идей в биологии. Эволюционное учение Ч.Дарвина. Естественный отбор. Роль эволюционного учения в формировании современной естественно-научной картины ми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Микроэволюция и макроэволюц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Четвериков, И. И. Шмальгаузен). Макроэволюция. Доказательства эволю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охранение биологического многообразия как основа устойчивости биосферы и прогрессивного ее развит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итерии вида. Структура популя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даптивные особенности организмов, их относительный характер. Эволюционное древо растительного мира. Эволюционное древо животного мира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едставители редких и исчезающих видов растений и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5. Происхождение челове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Антропогенез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Человеческие расы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дство и единство происхождения человеческих рас. Кри</w:t>
        <w:softHyphen/>
        <w:t>тика расизм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Черты сходства и различия человека и животных. Черты сходства человека и приматов. Происхождение человека. Человеческие рас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6. Основы эколог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ология — наука о взаимоотношениях организмов между собой и окружающей средо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<w:softHyphen/>
        <w:t xml:space="preserve">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чины устойчи</w:t>
        <w:softHyphen/>
        <w:t xml:space="preserve">вости и смены экосистем. Сукцесси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кусственные сообщества — агроэкосистемы и урбоэкосистемы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— глобальная экосисте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ние В.И.Вернадского о биосфере. Роль живых организмов в биосфере. Биомасса. Круговорот важнейших биогенных элемен</w:t>
        <w:softHyphen/>
        <w:t>тов (на примере углерода, азота и др.) в биосфер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и челове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Глобальные экологические проблемы и пути их реше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я как теоретическая основа рационального природопользования и охра</w:t>
        <w:softHyphen/>
        <w:t>ны природы. Ноосфера. Правила поведения людей в окружающей природной среде. Бережное отношение к биологическим объектам (растениям и животным и их со</w:t>
        <w:softHyphen/>
        <w:t>обществам) и их охрана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Биосфер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5" w:right="1315" w:gutter="0" w:header="720" w:top="794" w:footer="720" w:bottom="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углерода (азота и др.) в биосфере. Схема агро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России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7. Биони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ника как одно из направлений биологии и кибернети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ссмотрение био</w:t>
        <w:softHyphen/>
        <w:t>никой особенностей морфо-физиологической организации живых организмов и их использования для создания совершенных технических систем и устройств по ана</w:t>
        <w:softHyphen/>
        <w:t xml:space="preserve">логии с живыми системам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нципы и примеры использования в хозяйственной деятельности людей морфо-функциональных черт организации растений и жи</w:t>
        <w:softHyphen/>
        <w:t>вотных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дели складчатой структуры, используемой в строительстве. Трубчатые структуры в живой природе и технике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эродинамические и гидродинамические устройства в живой природе и технике.</w:t>
      </w:r>
    </w:p>
    <w:p>
      <w:pPr>
        <w:pStyle w:val="Style5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скурсии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вид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Сезонные (весенние, осенние) изменения в природе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сортов культурных растений и пород домашних животных, мето</w:t>
        <w:softHyphen/>
        <w:t>ды их выведения (селекционная станция, племенная ферма, сельскохозяйственная выставка). Естественные и искусственные экосистемы своего района.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49"/>
          <w:rFonts w:cs="Times New Roman" w:ascii="Times New Roman" w:hAnsi="Times New Roman"/>
          <w:b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 История и современное состоя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 информация и передача ее из поколения в покол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раматические страницы в истории развития генетик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спехи современной генетики в медицине и здравоохранен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тория развития эволюционных идей до Ч. Дарвин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«Система природы» К.Линнея и ее значение для развития биолог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механизмах и закономерностях эволюц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зарождении жизни. Рассмотрение и оценка раз</w:t>
        <w:softHyphen/>
        <w:t>личных гипотез происхождения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й этап развития человечества. Человеческие расы. Опасность ра</w:t>
        <w:softHyphen/>
        <w:t>сизм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здействие человека на природу на различных этапах развития человеческого обществ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окружающей среды и ее загрязнения на развитие организмов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курения, употребления алкоголя и наркотиков родителями на эмбрио</w:t>
        <w:softHyphen/>
        <w:t>нальное развитие ребенк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тамины, ферменты, гормоны и их роль в организме. Нарушения при их не</w:t>
        <w:softHyphen/>
        <w:t>достатке и избытк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и границы устойчивости биосферы к воздействию деятельности лю</w:t>
        <w:softHyphen/>
        <w:t>дей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довое и экологическое разнообразие биоценоза как основа его устойчиво</w:t>
        <w:softHyphen/>
        <w:t>ст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продуктивности фотосинтеза в искусственных экологических си</w:t>
        <w:softHyphen/>
        <w:t>сте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личные экологические пирамиды и соотношения организмов на каждой их ступен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ути повышения биологической продуктивности в искусственных экосисте</w:t>
        <w:softHyphen/>
        <w:t>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ль правительственных и общественных экологических организаций в совре</w:t>
        <w:softHyphen/>
        <w:t>менных развитых стран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кризисы и экологические катастрофы. Предотвращение их воз</w:t>
        <w:softHyphen/>
        <w:t>никновения.</w:t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ХАРАКТЕРИСТИКА ОСНОВНЫХ ВИДОВ УЧЕБНОЙ ДЕЯТЕЛЬНОСТИ СТУДЕНТОВ ПО РАЗДЕЛУ «БИОЛОГИЯ»</w:t>
      </w:r>
    </w:p>
    <w:p>
      <w:pPr>
        <w:pStyle w:val="Normal"/>
        <w:spacing w:lineRule="exact" w:line="1" w:before="0" w:after="240"/>
        <w:ind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5970"/>
        <w:gridCol w:w="10"/>
      </w:tblGrid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 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Учение о клетк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имическая организация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проводить сравнение химической организа</w:t>
              <w:softHyphen/>
              <w:t>ции живых и неживых объектов. Получение представления о роли органических и неорганических веществ в клетке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троение и функции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Сравнение строения клеток растений и животных по готовым микропрепаратам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Жизненный цикл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.</w:t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рганизм. Размножение и индивидуальное развитиеорганизм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Размножение 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 размножении как о важней</w:t>
              <w:softHyphen/>
              <w:t>шем свойстве живых организмов. Умение самостоятельно находить отличия митоза от мейоза, определяя эволюционную роль этих видов де</w:t>
              <w:softHyphen/>
              <w:t>ления клетки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 Развитие умения правильно формировать доказатель</w:t>
              <w:softHyphen/>
              <w:t>ную базу эволюционного развития животного мир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человек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генетики и селекц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 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генетике как о теоретиче</w:t>
              <w:softHyphen/>
              <w:t>ской основе селек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метапредметных умений в процессе нахож</w:t>
              <w:softHyphen/>
              <w:t>дения на карте центров многообразия и происхожде</w:t>
              <w:softHyphen/>
              <w:t>ния культурных растений и домашних животных, открытых Н. И. Вавиловы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</w:t>
              <w:softHyphen/>
              <w:t>ных и проблемах клонирования человека. Ознакомление с основными достижениями современ</w:t>
              <w:softHyphen/>
              <w:t>ной селекции культурных растений, домашних жи</w:t>
              <w:softHyphen/>
              <w:t>вотных и микроорганизмов.</w:t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 Земл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происхождения жизн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б усложнении живых ор</w:t>
              <w:softHyphen/>
              <w:t>ганизмов на Земле в процессе эволюции. 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-воздушной, почвенно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стория развития эволюционных идей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Микроэволюция и макроэволюция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9072" w:leader="none"/>
              </w:tabs>
              <w:snapToGrid w:val="false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челове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Антропогенез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о происхожден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 Выявление этапов эволюц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Человеческие расы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left="132"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экологических факторов и их влияния на организм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ством, паразитизмом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ние отличительных признаков искусственных со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 xml:space="preserve">родных систем (например, леса) и какой-нибудь агро-экосистемы (например, пшеничного поля). 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— глобальная экосисте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и человек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хождение связи изменения в биосфере с послед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глобальными экологическими проблемами и умение определять пути их решения. Описание и практическое создание искусственной экосистемы (пресноводного аквариума). Решение экологических задач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примерами использования в хозяйственной деятельности людей морфо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4" w:right="1306" w:gutter="0" w:header="720" w:top="805" w:footer="72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>
          <w:rStyle w:val="FontStyle47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ОБЩАЯ ХАРАКТЕРИСТИКА РАЗДЕЛА «ЭКОЛОГИЯ»</w:t>
      </w: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08"/>
          <w:tab w:val="left" w:pos="8789" w:leader="none"/>
          <w:tab w:val="left" w:pos="9072" w:leader="none"/>
        </w:tabs>
        <w:spacing w:lineRule="auto" w:line="240"/>
        <w:ind w:right="283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— научная дисциплина, изучающая все аспекты взаимоотношений живых организмов и среды, в которой они обитают, а также последствия взаимодействия систем «общество» и «природа», условия недопущения либо нейтрализации этих последствий. Объектами изучения экологии являются живые организмы, в частности человек, а также системы «общество» и «природа», что выводит экологию за рамки естественно</w:t>
        <w:softHyphen/>
        <w:t>научной дисциплины и превращает ее в комплексную социальную дисциплину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на основе изучения законов взаимодействия человеческого общества и природы предлагает пути восстановления нарушенного природного баланса. Эколо</w:t>
        <w:softHyphen/>
        <w:t>гия, таким образом, становится одной из основополагающих научных дисциплин о взаимоотношениях природы и общества, а владение экологическими знаниями является одним из необходимых условий реализации специалиста в любой будущей профессиональной деятельности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у содержания учебной раздела  «Экология» составляет концепция устой</w:t>
        <w:softHyphen/>
        <w:t>чивого развития. В соответствии с ней выделены содержательные линии: экология как научная дисциплина и экологические закономерности; взаимодействие систем «природа» и «общество»; прикладные вопросы решения экологических проблем в рамках концепции устойчивого развития; методы научного познания в экологии: естественно-научные и гуманитарные аспекты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Эк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СОДЕРЖАНИЕ РАЗДЕЛА «ЭК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ъект изучения экологии — взаимодействие живых сист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развития экологии. Методы, используемые в экологических исследованиях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оль экологии в формировании современной картины мира и в практической деятельности людей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начение экологии в освоении профессий и специальностей среднего профессиональ</w:t>
        <w:softHyphen/>
        <w:t>ного образования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1. Экология как научная дисциплин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Общ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факторы среды. Общие закономерности дей</w:t>
        <w:softHyphen/>
        <w:t>ствия факторов среды на организм. Популяция. Экосистема. Биосфер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оциаль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едмет изучения социальной экологии. Среда, окружаю</w:t>
        <w:softHyphen/>
        <w:t xml:space="preserve">щая человека, ее специфика и состояние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емография и проблемы экологии. При</w:t>
        <w:softHyphen/>
        <w:t xml:space="preserve">родные ресурсы, используемые человеком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нятие «загрязнение среды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клад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Экологические проблемы: региональные и глобальные. Причины возникновения глобальных экологиче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зможные способы решения глобальных экологических пробле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Межвидовые отношения: конкуренция, симбиоз, хищничество, паразитизм. 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2. Среда обитания человека и экологическая безопасность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реда обитания человек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. Есте</w:t>
        <w:softHyphen/>
        <w:t>ственная и искусственная среды обитания человека. Социальная сред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Основные экологические требования к компонентам окружающей человека среды. Контроль за качеством воздуха, воды, продуктов пита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Город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родская квартира и требования к ее экологической безопасно</w:t>
        <w:softHyphen/>
        <w:t>сти. Шум и вибрация в городских условиях. Влияние шума и вибрации на здоровье городского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вопросы строительства в городе. Экологические требования к орга</w:t>
        <w:softHyphen/>
        <w:t>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ороги и дорожное строительство в городе. Экологические требования к до</w:t>
        <w:softHyphen/>
        <w:t>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промышленных и бытовых отходов в городе. Твердые бытовые отходы и способы их утилизации. Современные способы переработки промышленных и бытовых отход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ель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енности среды обитания человека в условиях сельской мест</w:t>
        <w:softHyphen/>
        <w:t xml:space="preserve">ности. Сельское хозяйство и его экологические проблем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Пути решения экологи</w:t>
        <w:softHyphen/>
        <w:t>ческих проблем сельского хозяй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я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хема агроэкосистем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3. Концепция устойчивого развития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Возникновение концепции устойчивого развития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Глобальные экологические про</w:t>
        <w:softHyphen/>
        <w:t xml:space="preserve">блемы и способы их решен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Возникновение экологических понятий «устойчивость» и «устойчивое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волюция взглядов на устойчивое развитие. Переход к модели «Устойчивость и развитие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«Устойчивость и развитие»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Способы решения экологических проблем в рамках концепции «Устойчивость и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Экономический, социальный, культурный и экологический способы устойчивости, их взаимодействие и взаимовлияние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</w:t>
        <w:softHyphen/>
        <w:t>логические след и индекс человеческого развития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пользование ресурсов и развитие человеческого потенциала.</w:t>
      </w:r>
    </w:p>
    <w:p>
      <w:pPr>
        <w:pStyle w:val="Style151"/>
        <w:widowControl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ндекс «живой планеты». Экологический след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ешение экологических задач на устойчивость и развитие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4. Охрана природ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оохранная деятельность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охраны природы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ипы орга</w:t>
        <w:softHyphen/>
        <w:t xml:space="preserve">низаций, способствующих охране природ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Заповедники, заказники, национальные парки, памятники природы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аконо</w:t>
        <w:softHyphen/>
        <w:t xml:space="preserve">дательный статус. Экологические кризисы и экологические ситуации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Росс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их охран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родно-территориальные аспекты экологиче</w:t>
        <w:softHyphen/>
        <w:t xml:space="preserve">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Социально-экономические аспекты экологических пробл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способы их охран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Охрана водных, лесных, почвенных ресурсов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</w:t>
        <w:softHyphen/>
        <w:t xml:space="preserve">ности управления экологическими системами (на примере лесных биогеоценозов и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дных биоценозов)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Ярусность растительного сообщества. Пищевые цепи и сети в биоценозе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Особо охраняемые природные территории России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7"/>
          <w:rFonts w:cs="Times New Roman" w:ascii="Times New Roman" w:hAnsi="Times New Roman"/>
        </w:rPr>
        <w:t xml:space="preserve">РЕЗУЛЬТАТЫ ОСВОЕНИЯ РАЗДЕЛА </w:t>
      </w: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«ЭКОЛОГИЯ»</w:t>
      </w:r>
    </w:p>
    <w:p>
      <w:pPr>
        <w:pStyle w:val="Style27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еспечивает достижение студентами следующих </w:t>
      </w:r>
      <w:r>
        <w:rPr>
          <w:rStyle w:val="FontStyle55"/>
          <w:rFonts w:cs="Times New Roman" w:ascii="Times New Roman" w:hAnsi="Times New Roman"/>
          <w:b/>
          <w:i w:val="false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личнос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к продолжению образования, повышению квалификации в из</w:t>
        <w:softHyphen/>
        <w:t>бранной профессиональной деятельности, используя полученные экологи</w:t>
        <w:softHyphen/>
        <w:t>ческие знан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выстраивать конструктивные взаимоотношения в команде по реше</w:t>
        <w:softHyphen/>
        <w:t>нию общих задач в области экологи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метапредме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й сред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менение основных методов познания (описания, наблюдения, эксперимен</w:t>
        <w:softHyphen/>
        <w:t>та) для изучения различных проявлений антропогенного воздействия, с ко</w:t>
        <w:softHyphen/>
        <w:t>торыми возникает необходимость сталкиваться в профессиональной сфер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определять цели и задачи деятельности, выбирать средства их до</w:t>
        <w:softHyphen/>
        <w:t>стижения на практик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использовать различные источники для получения сведений эко</w:t>
        <w:softHyphen/>
        <w:t>логической направленности и оценивать ее достоверность для достижения поставленных целей и задач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предметных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  <w:t>- сформированность способности к выполнению проектов экологически ориентированной социальной деятельности, связанных с63 экологической безопасностью окружающей среды, здоровьем людей и повышением их экологической культуры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умениями применять экологические знания в жизненных ситуаци</w:t>
        <w:softHyphen/>
        <w:t>ях, связанных с выполнением типичных социальных ролей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знаниями экологических императивов, гражданских прав и обя</w:t>
        <w:softHyphen/>
        <w:t>занностей в области энерго - и ресурсосбережения в интересах сохранения окружающей среды, здоровья и безопасности жизни;</w:t>
      </w:r>
    </w:p>
    <w:p>
      <w:pPr>
        <w:pStyle w:val="Style26"/>
        <w:widowControl/>
        <w:spacing w:lineRule="auto" w:line="240"/>
        <w:ind w:firstLine="709"/>
        <w:jc w:val="both"/>
        <w:rPr>
          <w:rStyle w:val="FontStyle4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вод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лес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почвенными ресурсами в рамках концепции устой</w:t>
        <w:softHyphen/>
        <w:t>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обновляемые и невозобновляемые ресурсы: способы решения проблемы ис-черпаем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емельный фонд и его динамика под влиянием антропогенных факт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тория и развитие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: различные взгляды на одну проблем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ные экологические приоритеты современного мир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неблагоприятные в экологическом отношении территории России: воз</w:t>
        <w:softHyphen/>
        <w:t>можные способы решения проблем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начение в охране прир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пуляция как экологическая единиц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город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сельской мест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водных ресурсов и способы их решения (на примере России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почвенной эрозии и способы ее решения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устойчивости лесных экосистем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истема контроля за экологической безопасностью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овременные требования к экологической безопасности продуктов пита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среды жизни: сходство и различ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логической систем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номик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вердые бытовые отходы и способы решения проблемы их утилиз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нергетические ресурсы и проблема их исчерпаемости.</w:t>
      </w:r>
    </w:p>
    <w:p>
      <w:pPr>
        <w:pStyle w:val="Style181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ХАРАКТЕРИСТИКА ОСНОВНЫХ ВИДОВ УЧЕБНОЙ ДЕЯТЕЛЬНОСТИ СТУДЕНТОВ</w:t>
      </w:r>
    </w:p>
    <w:p>
      <w:pPr>
        <w:pStyle w:val="Normal"/>
        <w:spacing w:lineRule="exact" w:line="1" w:before="0" w:after="235"/>
        <w:jc w:val="both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6654"/>
      </w:tblGrid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31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Демонстрация значения экологии при освоении профессий и специальностей среднего профессионального образования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1. Экология как научная дисциплина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Общ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общие закономерности действия факторов среды на организм. Получение представлений о популяции, экосистеме, биосфер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циаль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предметом изучения социальной экологии. Уме</w:t>
              <w:softHyphen/>
              <w:t>ние выделять основные черты среды, окружающей человек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клад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региональные экологические проблемы и указывать причины их возникновения, а также возможные пути снижения последствий на окружающую сре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2. Среда обитания человека и экологическая безопасность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реда обитания человек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требований к компонентам окружающей человека среды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Город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характеристиками городской квартиры как основного экотопа современного человека. Умение определять экологические параметры современного человеческого жилища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ель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характеристик среды обита</w:t>
              <w:softHyphen/>
              <w:t>ния человека в условиях сельской местности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3. Концепция устойчивого развития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озникновение концеп</w:t>
              <w:softHyphen/>
              <w:t>ции устойчивого разви</w:t>
              <w:softHyphen/>
              <w:t>т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положений концепции устойчивого развития и причин ее возникновения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формировать собственную позицию по отношению к сведениям, касающимся понятия «устойчивое развитие»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Устойчивость и развит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способов решения экологических проблем в рамках концепции «Устойчивость и развитие». Умение различать экономическую, социальную, культурную и экологическую устойчивость. Умение вычислять индекс че</w:t>
              <w:softHyphen/>
              <w:t>ловеческого развития по отношению к окружающей сред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4. Охрана природы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оохранная деятельность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</w:t>
              <w:softHyphen/>
              <w:t>жающей местности и предлагать возможные пути снижения антропогенного воздействия на приро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ные ресурсы и их охран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пользоваться основными методами научного позна</w:t>
              <w:softHyphen/>
              <w:t>ния: описанием, измерением, наблюдением — для оценки со</w:t>
              <w:softHyphen/>
              <w:t>стояния окружающей среды и ее потребности в охран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7"/>
        <w:widowControl/>
        <w:spacing w:before="115" w:after="0"/>
        <w:ind w:left="1786" w:hanging="0"/>
        <w:jc w:val="both"/>
        <w:rPr>
          <w:rStyle w:val="FontStyle5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6"/>
          <w:rFonts w:cs="Times New Roman" w:ascii="Times New Roman" w:hAnsi="Times New Roman"/>
          <w:i w:val="false"/>
          <w:sz w:val="24"/>
          <w:szCs w:val="24"/>
        </w:rPr>
        <w:t xml:space="preserve">ЛИТЕРАТУР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Для студентов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 для профессий и специальностей естественно-научн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. Практикум: учеб. пособие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Лысова Г.Г. Химия. Тесты, задачи и упражне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Ерохин Ю.М., Ковале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</w:t>
      </w:r>
      <w:r>
        <w:rPr>
          <w:rFonts w:eastAsia="Calibri" w:cs="Times New Roman" w:ascii="Times New Roman" w:hAnsi="Times New Roman"/>
          <w:color w:val="0070C1"/>
          <w:sz w:val="24"/>
          <w:szCs w:val="24"/>
          <w:lang w:eastAsia="en-US"/>
        </w:rPr>
        <w:t xml:space="preserve">.–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., 2017</w:t>
      </w:r>
    </w:p>
    <w:p>
      <w:pPr>
        <w:pStyle w:val="Style20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, Челидзе Ю.Б. Экологические основы природопользования: учебник для студентов профессиональных образовательных организаций, осваивающих профессии и специальности СПО. М., 2017.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7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бышев Н. В., Гринева Г. Г. Биолог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ля преподава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9.11.2012 № 273-ФЗ «Об образовании в Российской Федерации». Приказ Министерства образования и науки РФ от 31 декабря 2015г. № 151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Министерства образования и науки РФ от 29.12.2014 № 1645 «О внесении изме-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С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Лысова Г.Г. </w:t>
      </w:r>
      <w:r>
        <w:rPr>
          <w:rFonts w:eastAsia="Arial" w:cs="Times New Roman" w:ascii="Times New Roman" w:hAnsi="Times New Roman"/>
          <w:sz w:val="24"/>
          <w:szCs w:val="24"/>
        </w:rPr>
        <w:t>Химия: книга для преподавателя: учебно-методическое пособие. —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М.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 С. и др</w:t>
      </w:r>
      <w:r>
        <w:rPr>
          <w:rFonts w:eastAsia="Arial" w:cs="Times New Roman" w:ascii="Times New Roman" w:hAnsi="Times New Roman"/>
          <w:sz w:val="24"/>
          <w:szCs w:val="24"/>
        </w:rPr>
        <w:t>. Химия для профессий и специальностей технического профиля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(электронное 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Биология: руководство к практическим занятиям / под ред. В.В. Маркиной. — М., 2010. </w:t>
      </w:r>
      <w:r>
        <w:rPr>
          <w:rFonts w:eastAsia="Arial" w:cs="Times New Roman" w:ascii="Times New Roman" w:hAnsi="Times New Roman"/>
          <w:i/>
          <w:sz w:val="24"/>
          <w:szCs w:val="24"/>
        </w:rPr>
        <w:t>Дарвин Ч</w:t>
      </w:r>
      <w:r>
        <w:rPr>
          <w:rFonts w:eastAsia="Arial" w:cs="Times New Roman" w:ascii="Times New Roman" w:hAnsi="Times New Roman"/>
          <w:sz w:val="24"/>
          <w:szCs w:val="24"/>
        </w:rPr>
        <w:t>. Сочинения. — Т. 3. — М., 19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 xml:space="preserve">Дарвин Ч. </w:t>
      </w:r>
      <w:r>
        <w:rPr>
          <w:rFonts w:eastAsia="Arial" w:cs="Times New Roman" w:ascii="Times New Roman" w:hAnsi="Times New Roman"/>
          <w:sz w:val="24"/>
          <w:szCs w:val="24"/>
        </w:rPr>
        <w:t>Происхождение видов. — М.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Кобылянский В.А</w:t>
      </w:r>
      <w:r>
        <w:rPr>
          <w:rFonts w:eastAsia="Arial" w:cs="Times New Roman" w:ascii="Times New Roman" w:hAnsi="Times New Roman"/>
          <w:sz w:val="24"/>
          <w:szCs w:val="24"/>
        </w:rPr>
        <w:t>. Философия экологии: краткий курс: учеб. пособие для вузов. — М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Орлова Э.А</w:t>
      </w:r>
      <w:r>
        <w:rPr>
          <w:rFonts w:eastAsia="Arial" w:cs="Times New Roman" w:ascii="Times New Roman" w:hAnsi="Times New Roman"/>
          <w:sz w:val="24"/>
          <w:szCs w:val="24"/>
        </w:rPr>
        <w:t>. История антропологических учений: учебник для вузов. — М., 2010.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Пехов А.П</w:t>
      </w:r>
      <w:r>
        <w:rPr>
          <w:rFonts w:eastAsia="Arial" w:cs="Times New Roman" w:ascii="Times New Roman" w:hAnsi="Times New Roman"/>
          <w:sz w:val="24"/>
          <w:szCs w:val="24"/>
        </w:rPr>
        <w:t>. Биология, генетика и паразит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Чебышев Н.В., Гринева Г.Г</w:t>
      </w:r>
      <w:r>
        <w:rPr>
          <w:rFonts w:eastAsia="Arial" w:cs="Times New Roman" w:ascii="Times New Roman" w:hAnsi="Times New Roman"/>
          <w:sz w:val="24"/>
          <w:szCs w:val="24"/>
        </w:rPr>
        <w:t>. Би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pvg.mk.ru (олимпиада «Покори Воробьевы гор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ww.hemi.wallst.ru (Образовательный сайт для школьников «Химия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1september.ru (методическая газета «Первое сентябр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hvsh.ru (журнал «Химия в школе»). www.hij.ru (журнал «Химия и жизнь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chemistry-chemists.com (электронный журнал «Химики и хими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bio.info (Вся биология. Современная биология, статьи, новости, библиоте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indow.edu.ru (Единое окно доступа к образовательным ресурсам Интернета по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5ballov.ru/test (Тест для абитуриентов по всему школьному курсу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vspu.ac. ru/deold/bio/bio. htm (Телекоммуникационные викторины по биологии — экологии на сервере Воронежского университ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iology.ru (Биология в Открытом колледже. Сайт содержит электронный учебник по биологии, On-line тес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informika.ru (Электронный учебник, большой список интернет- ресур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nrc.edu.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nature. ok. ru (Редкие и исчезающие животные России — проект Экологического центра МГУ им. М.В. Ломонос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kozlenkoa.narod.ru (Для тех, кто учится сам и учит других; очно и дистанционно, биологии, химии, другим предме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choolcity.by (Биология в вопросах и отве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ril2002.narod.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Style20"/>
        <w:widowControl/>
        <w:ind w:firstLine="72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Style171"/>
        <w:widowControl/>
        <w:spacing w:lineRule="auto" w:line="240"/>
        <w:jc w:val="both"/>
        <w:rPr>
          <w:rStyle w:val="FontStyle59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1"/>
        <w:widowControl/>
        <w:spacing w:lineRule="auto" w:line="240"/>
        <w:ind w:left="3662" w:hanging="0"/>
        <w:jc w:val="both"/>
        <w:rPr>
          <w:rStyle w:val="FontStyle5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jc w:val="right"/>
      <w:rPr>
        <w:rStyle w:val="FontStyle6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9"/>
        <w:i w:val="false"/>
        <w:i w:val="false"/>
        <w:iCs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18"/>
      <w:szCs w:val="18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FontStyle55">
    <w:name w:val="Font Style55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3">
    <w:name w:val="Font Style53"/>
    <w:qFormat/>
    <w:rPr>
      <w:rFonts w:ascii="Franklin Gothic Medium" w:hAnsi="Franklin Gothic Medium" w:cs="Franklin Gothic Medium"/>
      <w:b/>
      <w:bCs/>
      <w:smallCaps/>
      <w:sz w:val="36"/>
      <w:szCs w:val="36"/>
    </w:rPr>
  </w:style>
  <w:style w:type="character" w:styleId="FontStyle60">
    <w:name w:val="Font Style60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4"/>
      <w:szCs w:val="14"/>
    </w:rPr>
  </w:style>
  <w:style w:type="character" w:styleId="Style15">
    <w:name w:val="Верх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3" w:before="0" w:after="0"/>
      <w:ind w:firstLine="283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4:00Z</dcterms:created>
  <dc:creator>Обком</dc:creator>
  <dc:description/>
  <cp:keywords/>
  <dc:language>en-US</dc:language>
  <cp:lastModifiedBy>Ирина</cp:lastModifiedBy>
  <cp:lastPrinted>2021-11-01T11:54:00Z</cp:lastPrinted>
  <dcterms:modified xsi:type="dcterms:W3CDTF">2022-10-31T09:39:00Z</dcterms:modified>
  <cp:revision>19</cp:revision>
  <dc:subject/>
  <dc:title/>
</cp:coreProperties>
</file>