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>«ОРЛОВСКИЙ АВТОДОРОЖНЫЙ ТЕХНИКУМ»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пециальности 23.02.05 Эксплуатация транспортного электрооборудования и автомат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М.02 Организация деятельности коллектива исполн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1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 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В. В. Ветров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Бородина В.А., преподаватель экономических дисциплин высшей 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54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ПРОФЕССИОНАЛЬНОГО МОДУЛЯ…………………………………………..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….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………..1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…………………………………………..15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рганизация деятельности коллектива исполнителей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</w:t>
      </w:r>
      <w:r>
        <w:rPr>
          <w:b/>
        </w:rPr>
        <w:t>Организация работы подразделения организации и управления ею</w:t>
      </w:r>
      <w:r>
        <w:rPr/>
        <w:t xml:space="preserve">  и соответствующие ему общие компетенции, личностные результаты и профессиональные компетенции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еречень общих компетенций</w:t>
      </w:r>
    </w:p>
    <w:p>
      <w:pPr>
        <w:pStyle w:val="Normal"/>
        <w:ind w:left="1428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ть в коллективе и в команде, эффективно общаться с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5"/>
        </w:numPr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рганизация деятельности коллектива исполнител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Организовывать работу коллектива исполнителей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овать и организовывать производственные работ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ирать оптимальные решения в нестандартных ситуациях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ировать и оценивать качество выполняемых работ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ивать экономическую эффективность эксплуатационной деятельност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вать соблюдение техники безопасности на вверенном производственном участке.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5"/>
        </w:numPr>
        <w:rPr>
          <w:bCs/>
        </w:rPr>
      </w:pPr>
      <w:r>
        <w:rPr>
          <w:bCs/>
        </w:rPr>
        <w:t>В результате освоения профессионального модуля обучающийся должен:</w:t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планирования работы коллектива исполнителей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пределения основных технико-экономических показателей деятельности подразделения организации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ставить производственные задачи коллективу исполнителей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докладывать о ходе выполнения производственной задачи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контролировать качество выполняемых работ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защищать свои права в соответствии с трудовым законодательством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об основных аспектах развития отрасли, организации как хозяйствующих субъектов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рганизацию производственного и технологического процессов;</w:t>
            </w:r>
          </w:p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материально-технические, трудовые и финансовые ресурсы отрасли и организации (фирмы), показатели их эффективного использования;</w:t>
            </w:r>
          </w:p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механизмы ценообразования на продукцию (услуги), формы оплаты труда в современных условиях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функции, виды и психологию менеджмента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основы организации работы коллектива исполнителей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принципы делового общения в коллективе;</w:t>
            </w:r>
          </w:p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особенности менеджмента в области профессиональной деятельности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ирование труда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ы качества выполняемых работ;</w:t>
            </w:r>
          </w:p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представление о правовом положении субъектов и правоотношений в сфере профессиональной деятельности;</w:t>
            </w:r>
          </w:p>
          <w:p>
            <w:pPr>
              <w:pStyle w:val="1"/>
              <w:shd w:fill="FFFFFF" w:val="clear"/>
              <w:spacing w:before="150" w:after="15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 права и обязанности работников в сфере профессиональной деятельности;</w:t>
            </w:r>
          </w:p>
          <w:p>
            <w:pPr>
              <w:pStyle w:val="1"/>
              <w:shd w:fill="FFFFFF" w:val="clear"/>
              <w:spacing w:before="150" w:after="15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нормативные правовые акты, регулирующие правоотношения в процессе профессиональн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11591667"/>
      <w:bookmarkStart w:id="2" w:name="_Hlk511591667"/>
      <w:bookmarkEnd w:id="2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го часов _____________324______________</w:t>
      </w:r>
    </w:p>
    <w:p>
      <w:pPr>
        <w:pStyle w:val="Normal"/>
        <w:rPr/>
      </w:pPr>
      <w:r>
        <w:rPr/>
        <w:t>Из них на освоение МДК_______144__________</w:t>
      </w:r>
    </w:p>
    <w:p>
      <w:pPr>
        <w:pStyle w:val="Normal"/>
        <w:ind w:firstLine="708"/>
        <w:rPr/>
      </w:pPr>
      <w:r>
        <w:rPr/>
        <w:t>в том числе самостоятельная работа</w:t>
      </w:r>
      <w:r>
        <w:rPr>
          <w:i/>
        </w:rPr>
        <w:t>____</w:t>
      </w:r>
      <w:r>
        <w:rPr/>
        <w:t>72</w:t>
      </w:r>
      <w:r>
        <w:rPr>
          <w:i/>
        </w:rPr>
        <w:t xml:space="preserve">______ </w:t>
      </w:r>
    </w:p>
    <w:p>
      <w:pPr>
        <w:pStyle w:val="Normal"/>
        <w:rPr/>
      </w:pPr>
      <w:r>
        <w:rPr/>
        <w:t>практики, в том числе учебная _____72____________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>производственная _____36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3" w:name="_Hlk511591667"/>
      <w:bookmarkStart w:id="4" w:name="_Hlk511591667"/>
      <w:bookmarkEnd w:id="4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6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655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29"/>
        <w:gridCol w:w="1398"/>
        <w:gridCol w:w="530"/>
        <w:gridCol w:w="1079"/>
        <w:gridCol w:w="574"/>
        <w:gridCol w:w="1107"/>
        <w:gridCol w:w="1250"/>
        <w:gridCol w:w="901"/>
        <w:gridCol w:w="1713"/>
        <w:gridCol w:w="962"/>
        <w:gridCol w:w="1370"/>
      </w:tblGrid>
      <w:tr>
        <w:trPr>
          <w:trHeight w:val="35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</w:tr>
      <w:tr>
        <w:trPr>
          <w:trHeight w:val="11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онсуль-таци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-2.6</w:t>
            </w:r>
          </w:p>
          <w:p>
            <w:pPr>
              <w:pStyle w:val="Normal"/>
              <w:rPr/>
            </w:pPr>
            <w:r>
              <w:rPr/>
              <w:t>ОК 1-ОК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ДК 02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дразделения организации и управление е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u w:val="single"/>
        </w:rPr>
      </w:pPr>
      <w:r>
        <w:rPr>
          <w:b/>
          <w:caps/>
          <w:u w:val="single"/>
        </w:rPr>
        <w:t xml:space="preserve">2.2 </w:t>
      </w:r>
      <w:r>
        <w:rPr>
          <w:b/>
          <w:u w:val="single"/>
        </w:rPr>
        <w:t>Тематический план и содержание профессионального модуля (ПМ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198"/>
        <w:gridCol w:w="103"/>
        <w:gridCol w:w="77"/>
        <w:gridCol w:w="10253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боты подразделения организации и управление 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</w:tr>
      <w:tr>
        <w:trPr>
          <w:trHeight w:val="717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рганизация производства и управление предприя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редприятие как основной  субъект предпринимательской деятельности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кономики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е особенности отрасли. Современное состояние и перспективы развит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ранспортное предприятие как субъект предпринимательско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– понятие и основные признаки. Виды предприятий в отрасли. Типы производства. Организационная структура предприят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онно-правовые формы предприятий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ое оформление предпринимательской деятельности. Основные характеристики и принципы функционирования. Формы объединения предприятий. Имущество предприятий, его состав, источники формир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1 </w:t>
            </w:r>
            <w:r>
              <w:rPr>
                <w:sz w:val="20"/>
                <w:szCs w:val="20"/>
              </w:rPr>
              <w:t>Сравнительная характеристика организационно-правовых форм автотранспорт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енеджмент на автомобильном транспорт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еджмент: сущность и характерные че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“управление”. Подходы к понятию “менеджмент”. Типы и виды менеджмента. Принципы и методы менеджмента. Этапы истории менеджмен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и и функции менеджмент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Коммуникации, их влияние на эффективность управления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оль решения в процессе управления. Классификация управленческих решений. Основные подходы к принятию решений Факторы, влияющие на качество решения.  Сущность и виды планирования. Понятие об организационном процессе:  формирование структуры организации, обеспечение ресурсами, установление взаимодействий в организации – распределение и координация задач. Полномочия, ответственность, власть. Виды полномочий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Мотивация труда, ее значение. Теории мотивации. Актуальность применения теории мотивации  труда для повышения эффективности управления.  Сущность и цели контроля. Виды контроля. Объект управленческого контроля. Понятие об эффективном контрол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я управления трудовым коллективом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нятие личности и индивидуальности. Структура личности. Формальные и неформальные группы и лидеры. Влияние неформальных групп и лидеров на эффективность руководства. Морально-психологический климат коллектива. Конфликты, их причины. Стили разрешения конфликтов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Роль руководителя в организации. Критерии оценки эффективности руководства. Подходы  к эффективному руководству. Поведенческий подход. Стиль руковод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Деловое общение. </w:t>
            </w:r>
            <w:r>
              <w:rPr>
                <w:sz w:val="20"/>
                <w:szCs w:val="20"/>
              </w:rPr>
              <w:t>Психологические закономерности делового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а и тактика делового общения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етинговый подход в управл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и концепции маркетинга. Сбор информации и комплексное исследование рынка услуг. Отбор целевых рынков и сегментирование. Планирование ассортимента услуг, формирование ценовой политики. Жизненный цикл услуг. Организация сбыта услуг. Стимулирование сбыта. Реклама: назначение,  требования к реклам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 №1</w:t>
            </w:r>
            <w:r>
              <w:rPr>
                <w:sz w:val="20"/>
                <w:szCs w:val="20"/>
              </w:rPr>
              <w:t xml:space="preserve">Факторы успеха предприятия, их анали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2 </w:t>
            </w:r>
            <w:r>
              <w:rPr>
                <w:sz w:val="20"/>
                <w:szCs w:val="20"/>
              </w:rPr>
              <w:t>Сравнительный анализ стилей руково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3 </w:t>
            </w:r>
            <w:r>
              <w:rPr>
                <w:sz w:val="20"/>
                <w:szCs w:val="20"/>
              </w:rPr>
              <w:t>Разработка рекламной политики 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Тема 1.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рганизация производства на автомобильном транспорте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структура организ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 производственная структура. Типы производственной структуры. Производственная мощность, ее сущность и виды. Сущность и содержание подготовки производ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ый процесс, его содержа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содержание, структура производственного процесса. Технологический процесс, его элементы. Организация основного производственного процесса. Организация вспомогательно-обслуживающих произво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 труд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процесс. Виды и границы разделения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ция тру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бочего м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.  Требования, предъявляемые к организации рабочего места. Характеристика условий тру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4 </w:t>
            </w:r>
            <w:r>
              <w:rPr>
                <w:sz w:val="20"/>
                <w:szCs w:val="20"/>
              </w:rPr>
              <w:t>Разбор практически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териально-техническая база организации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(предприятия)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экономическая сущность. Состав и структура основных фондов. Оценка основных фондов. Износ и воспроизводство основных фондов. Амортизация основных фондов, методика исчисления и использования амортизационных отчисле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основных производственных фондов. Пути повышения эффективности использования основных фон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ные средст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состав, структура, классификация. Кругооборот оборотных средств. Нормирование оборотных средств. Показатели оборачиваемости оборотных средств, пути повышения эффективности их использ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5</w:t>
            </w:r>
            <w:r>
              <w:rPr>
                <w:sz w:val="20"/>
                <w:szCs w:val="20"/>
              </w:rPr>
              <w:t xml:space="preserve"> Расчет показателей использования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6</w:t>
            </w:r>
            <w:r>
              <w:rPr>
                <w:sz w:val="20"/>
                <w:szCs w:val="20"/>
              </w:rPr>
              <w:t xml:space="preserve"> Расчет суммы амортизационных отчис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7</w:t>
            </w:r>
            <w:r>
              <w:rPr>
                <w:sz w:val="20"/>
                <w:szCs w:val="20"/>
              </w:rPr>
              <w:t xml:space="preserve"> Расчет показателей оборачиваемости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ормативно-правовое обеспечение деятельности коллектива исполнителей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ое регулирование трудовых отноше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право. Трудовой договор. Трудовые отношения, стороны трудовых отношений. Права и обязанности работника. Права и обязанности работодате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ое законодательство и иные акты, содержащие нормы трудового пра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К, законы, нормы трудового права, акты, указы, постановления, коллективный договор, соглашения, локальные ак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ое занятие № 8 </w:t>
            </w:r>
            <w:r>
              <w:rPr>
                <w:sz w:val="20"/>
                <w:szCs w:val="20"/>
              </w:rPr>
              <w:t>Составление актов, приказов, писем, исковое 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самостоятельной работы при изучении Раздела 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бъединения предприят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служб и отделов предприятия автомобильного 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еспечения высокой мотивации труда персон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акторов, влияющих на качество принимаемы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совершенствования коммуник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бора маркетинговой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фликтов и методы их раз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рганизации работ по ТО и ремонту подвижного сост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овного производственного процесса по эксплуатации подвижного сост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ущность и принципы аренды основных фондов. Сущность лиз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требности в оборотных фонд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ми док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 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i/>
                <w:color w:val="000000"/>
                <w:spacing w:val="-6"/>
                <w:sz w:val="20"/>
                <w:szCs w:val="20"/>
              </w:rPr>
              <w:t>Планирование хозяйственной деятельности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</w:rPr>
              <w:t>Технико-экономическое планирование на автомобильном транспорте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производственной программы по эксплуатации подвижного соста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разработки плана  по эксплуатации подвижного состава. Показатели производственной программы, методика их расчет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производственной программы по ТО и ремонту подвижного со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разработки, ее связь с производственной программой по перевоз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снабжение в предприятиях автомобильного транспорт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ие нормы расхода автомобильного топлива и смазочных материалов, методика расчета потребности в них.  Расчет затрат на запасные части, материалы и другие ресурсы для технического обслуживания и ремонта подвижного состава. Методика расчета затрат и потребностей в автошинах. Пути экономии материальных ресурс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9</w:t>
            </w:r>
            <w:r>
              <w:rPr>
                <w:sz w:val="20"/>
                <w:szCs w:val="20"/>
              </w:rPr>
              <w:t xml:space="preserve"> Расчет производственной программы по техническому обслуживанию и ремонту транспортного электрооборудования и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ое занятие №10</w:t>
            </w:r>
            <w:r>
              <w:rPr>
                <w:sz w:val="20"/>
                <w:szCs w:val="20"/>
              </w:rPr>
              <w:t xml:space="preserve"> Расчет потребности в материальных рес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ема 2.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ланирование труда и заработной платы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рудовые ресурсы предприятий автомобильного транспорта. Нормирование и организация труд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норм и нормативов труда. Методы нормирования труда. Классификация затрат рабочего времен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, методы измерения. Показатели уровня производительности труда, факторы рос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структура работников автотранспортных предприятий. Планирование численности работников. Расчет номинального и эффективного фонда рабочего времени. Методика расчета численности персонала по отдельным категор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ринципы и механизм организации заработной платы на предприятиях автомобильного транспор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и бестарифная системы оплаты труда. Формы и системы оплаты труда, их преимущества и недостатки. Методика расчета заработной платы основных категорий работников при различных формах оплаты труда. Фонд заработной платы, его структура. Основные элементы и принципы прем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</w:t>
            </w:r>
            <w:r>
              <w:rPr>
                <w:sz w:val="20"/>
                <w:szCs w:val="20"/>
              </w:rPr>
              <w:t xml:space="preserve"> 11 Расчет показателей производительности труда. Расчет численности ремонтных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ое занятие № 12 </w:t>
            </w:r>
            <w:r>
              <w:rPr>
                <w:sz w:val="20"/>
                <w:szCs w:val="20"/>
              </w:rPr>
              <w:t>Расчет общего фонда заработной платы. Расчет заработной платы рабочих при различных системах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самостоятельной работы при изучении Раздел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 качественные показатели транспортного проце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требности предприятия в смазочных материалах, автомобильных шинах, материалах и запасных частях.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Бестарифные системы оплаты труда, область их применения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Основные элементы и принципы пре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3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Формирование, учет и анализ результатов </w:t>
            </w:r>
            <w:r>
              <w:rPr>
                <w:i/>
                <w:sz w:val="20"/>
                <w:szCs w:val="20"/>
              </w:rPr>
              <w:t>деятельности коллектива исполн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ема 3.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правление качеством продукции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ика в области качества. Стандартизация продукции, работ,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в области качества. Модель обеспечения качества. Стандартизация продукции, работ, услуг, значение, сфера приме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тификация продукции и услуг в авторемонтном производст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продук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, технические, экономические и социальные мероприятия по обеспечению целей управления качеством технического состояния подвижного состава. Постановка целей перед технической служб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Экономическая эффективность предприятия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бестоимость работ и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себестоимости производства и реализации продукции. Классификация затрат. Калькуляция себестоимости автомобильных перевозок, ТО и ремонта подвижного состава. Факторы и пути снижения себестоимости на автомобильном транспорт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ообразование на автомобильном транспор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Функции цен, их структура. Тарифы на автомобильном транспорте, их характеристика, методика расчета. Методы определения цен на услуги по ТО и ремонту подвижного сост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восстановления аварийного автомобиля, составление калькуляции. Величина утраты товарной стоимости аварийного автомоби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предприя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 дохода. Методика расчета дохода от перевозок. Планирование дохо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и рентабельность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быль: сущность,  виды. Факторы, влияющие на величину прибыли. Использование прибыли на предприятии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казатели рентабельности. Расчет уровня рентабельности предприятия по видам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лог на прибыль. Система налогообложения в РФ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ономическая эффективность производственно-хозяйственной деятельности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казатели повышения экономической эффективности. Классификация основных мероприятий по повышению технического и организационного уровней деятельности предприятия. Инновационная и инвестиционная политики. Виды инвестиций. Источники финансирования инвести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экономической эффективности капитальных влож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3</w:t>
            </w:r>
            <w:r>
              <w:rPr>
                <w:sz w:val="20"/>
                <w:szCs w:val="20"/>
              </w:rPr>
              <w:t xml:space="preserve"> Расчет калькуляции себестоимости перевозок, работ по ТО и ремонту изделий транспортного электрооборудования и авто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4</w:t>
            </w:r>
            <w:r>
              <w:rPr>
                <w:sz w:val="20"/>
                <w:szCs w:val="20"/>
              </w:rPr>
              <w:t xml:space="preserve"> Расчет цен на услуги по ТО и ремонту изделий транспортного электрооборудования и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5</w:t>
            </w:r>
            <w:r>
              <w:rPr>
                <w:sz w:val="20"/>
                <w:szCs w:val="20"/>
              </w:rPr>
              <w:t xml:space="preserve"> Расчет доходов, прибыли и рентабельности по отдельным видам услуг в предприятиях автомобиль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ема 3.3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Основы управленческого учета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едмет и метод бухгалтерского уче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, цели, задачи бухгалтерского учета. Объекты бухгалтерского уч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т затрат по ТО и ТР. Оформление первичных документ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ема 3.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сновы анализа внутрихозяйственной деятельности предприятия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од и основные приемы анализ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 виды экономического анализа Исходные данные для анализа, их подготовка. Приемы анализ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выполнения работ по ТО и ремонту подвижного соста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Анализ выполнения плана по ТО и ремонта подвижного состава. Анализ расхода материалов и запасных частей. Анализ обеспеченности производства ремонтными рабочими. Анализ себестоимости технических воздействий при техническом обслуживании и ремонте транспортного электрооборудования и автоматики.</w:t>
            </w:r>
            <w:r>
              <w:rPr>
                <w:sz w:val="20"/>
                <w:szCs w:val="20"/>
              </w:rPr>
              <w:t xml:space="preserve"> Анализ использования оборудования и производственных площадей участка, мастерск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6</w:t>
            </w:r>
            <w:r>
              <w:rPr>
                <w:rFonts w:eastAsia="Calibri"/>
                <w:bCs/>
                <w:sz w:val="20"/>
                <w:szCs w:val="20"/>
              </w:rPr>
              <w:t xml:space="preserve"> Анализ выполнения плана технических обслужива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Анализ затрат на 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ема 3.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рганизация безопасного ведения работ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безопасности труда на производственном участке</w:t>
            </w:r>
            <w:r>
              <w:rPr>
                <w:sz w:val="20"/>
                <w:szCs w:val="20"/>
              </w:rPr>
              <w:t xml:space="preserve"> Воздействие негативных факторов на человека, идентификация травмирующих и вредных факторов. Особенности обеспечения безопасных условий труда в сфере профессиональной деятельност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оизводственного инструктажа рабоч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нструктажей и порядок их провед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авил охраны труда, противопожарной и экологической безопасн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ебования охраны труда работников при организации и проведении работ. Требования к инструктажу, обучению и проверке знаний  правил охраны труда работников. Ответственность за нарушение правил охраны труда, противопожарной и экологической безопас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работодателя в обеспечении своевременного и качественного проведения обучения и инструктажа работников безопасным приемам и методам работы по утвержденной программе в соответствии с действующими государственными стандартами и другими нормативными акт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18 </w:t>
            </w:r>
            <w:r>
              <w:rPr>
                <w:sz w:val="20"/>
                <w:szCs w:val="20"/>
              </w:rPr>
              <w:t>Работа с нормативными документами. Разработка требований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самостоятельной работы при изучении Раздела 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контроль при выполнении работ по ТО и ремонту автомобилей. Виды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управления рабочим местом на качество услуг по ТО и ремонту автомоби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 автоперевозок. Определение тарифов на перевозку гру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и использование прибыли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акторы роста прибы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инвестиционных про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анализа. Решение производствен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и средства защиты рабочих от опасных и вредных производственных фа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tabs>
                <w:tab w:val="left" w:pos="708" w:leader="none"/>
              </w:tabs>
              <w:ind w:firstLine="394"/>
              <w:rPr/>
            </w:pPr>
            <w:r>
              <w:rPr>
                <w:rFonts w:eastAsia="Calibri"/>
                <w:bCs/>
                <w:sz w:val="20"/>
                <w:szCs w:val="20"/>
              </w:rPr>
              <w:t>- решение ситуационных задач</w:t>
            </w:r>
          </w:p>
          <w:p>
            <w:pPr>
              <w:pStyle w:val="Style17"/>
              <w:shd w:fill="FFFFFF" w:val="clear"/>
              <w:spacing w:before="0" w:after="0"/>
              <w:ind w:firstLine="394"/>
              <w:rPr/>
            </w:pPr>
            <w:r>
              <w:rPr>
                <w:color w:val="000000"/>
                <w:sz w:val="20"/>
                <w:szCs w:val="20"/>
              </w:rPr>
              <w:t>- планирование работы коллектива исполнителей;</w:t>
            </w:r>
          </w:p>
          <w:p>
            <w:pPr>
              <w:pStyle w:val="Style17"/>
              <w:shd w:fill="FFFFFF" w:val="clear"/>
              <w:spacing w:before="0" w:after="0"/>
              <w:ind w:firstLine="394"/>
              <w:rPr/>
            </w:pPr>
            <w:r>
              <w:rPr>
                <w:color w:val="000000"/>
                <w:sz w:val="20"/>
                <w:szCs w:val="20"/>
              </w:rPr>
              <w:t>- определение основных технико-экономических показателей деятельности подразделения организ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ланировании работ по ТО и ремонту транспортного электрооборудования и автомати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работ по ТО и ремонту изделий транспортного электрооборудования и автомати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и оценки качества работы исполнителе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коллектива, свободное общение с коллегами, руководством, потребителями, поставщика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соблюдением безопасного ведения рабо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кономической эффективности производ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бязательная аудиторная  учебная нагрузка по курсовой рабо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10" w:hanging="0"/>
              <w:rPr/>
            </w:pPr>
            <w:r>
              <w:rPr>
                <w:b/>
                <w:sz w:val="20"/>
                <w:szCs w:val="20"/>
              </w:rPr>
              <w:t>Примерная тематика курсовой работы  по модулю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деятельности структурного подразделения АТ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нутрихозяйственной деятельности АТ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териального и морального стимулирования труда работников структурного подразделе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ционального использования материальных ресурсов в структурном подразделени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и пути повышения эффективности использования основных средств в структурном подразделении.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основных показателей работы подвижного состава автотранспортной организации и оценка его исполь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и пути совершенствования управления качеством работ и продукци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а и техника личной работы руководителя структурного подразделе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енеджера на предприятии и взаимоотношения руководителя с коллективо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совершенствование структуры управления на предприяти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основание системы управления персонало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и методы работы руководителя структурного подразделе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управления. Факторы, влияющие на эффективность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.Конфликты и пути их раз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1  Требования к минимальному материально-техническому обеспечению</w:t>
      </w:r>
    </w:p>
    <w:p>
      <w:pPr>
        <w:pStyle w:val="Normal"/>
        <w:ind w:firstLine="851"/>
        <w:jc w:val="both"/>
        <w:rPr>
          <w:b/>
          <w:b/>
        </w:rPr>
      </w:pPr>
      <w:r>
        <w:rPr/>
        <w:t>Реализация программы модуля предполагает наличие учебного кабинета «</w:t>
      </w:r>
      <w:r>
        <w:rPr>
          <w:b/>
        </w:rPr>
        <w:t>Организация деятельности коллектива исполнителей</w:t>
      </w:r>
      <w:r>
        <w:rPr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ого кабинета и рабочих мест кабинета</w:t>
      </w:r>
      <w:r>
        <w:rPr/>
        <w:t>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посадочные места по количеству обучающихс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рабочее место преподавател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учебно-методический комплекс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 </w:t>
      </w:r>
      <w:r>
        <w:rPr>
          <w:b/>
          <w:bCs/>
          <w:color w:val="000000"/>
        </w:rPr>
        <w:t>а)основная литература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орожный А.А. Экономика отрасли (автомобильный транспорт): учеб.пособие / А.А. Раздорожный. - М.: РИОР, 2019. - 316 с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ономика отрасли (автомобильный транспорт): учебник / И.С. Туревский. - М.: ФОРУМ: ИНФРА-М, 2019. - 288 с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уревский И.С. Экономика отрасли (автомобильный транспорт): учебник для СПО. - М.: ФОРУМ: ИНФРА-М, 2019.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нышова, Е.Н. Менеджмент: учеб.пособие / Е.Н. Кнышова. - М.: ФОРУМ: ИНФРА-М, 2019. - 304 с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б)дополнительная литература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Cs/>
          <w:color w:val="000000"/>
        </w:rPr>
        <w:t>1. Райченко, А.В. Менеджмент: учеб.пособие / А.В. Райченко, И.В. Хохлова. - М.: Форум, 2012. - 368 с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) </w:t>
      </w:r>
      <w:r>
        <w:rPr>
          <w:b/>
        </w:rPr>
        <w:t>Основные электронные издания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1. Министерство образования Российской Федерации ( Электронный ресурс) – Режим доступа: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hyperlink r:id="rId6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</w:hyperlink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Cs/>
          <w:color w:val="000000"/>
        </w:rPr>
        <w:t xml:space="preserve">2. Общенациональный портал Российской системы открытого образования </w:t>
      </w:r>
      <w:r>
        <w:rPr>
          <w:bCs/>
          <w:color w:val="000000"/>
          <w:lang w:val="en-US"/>
        </w:rPr>
        <w:t>OPENET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bCs/>
          <w:color w:val="000000"/>
        </w:rPr>
        <w:t xml:space="preserve">( </w:t>
      </w:r>
      <w:r>
        <w:rPr>
          <w:bCs/>
          <w:color w:val="000000"/>
          <w:lang w:val="en-US"/>
        </w:rPr>
        <w:t>http</w:t>
      </w:r>
      <w:r>
        <w:rPr>
          <w:bCs/>
          <w:color w:val="000000"/>
        </w:rPr>
        <w:t xml:space="preserve">:/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openet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bCs/>
          <w:color w:val="000000"/>
        </w:rPr>
        <w:t>) (общеобразовательный портал - ГУВШЭ)</w:t>
      </w:r>
    </w:p>
    <w:p>
      <w:pPr>
        <w:pStyle w:val="Normal"/>
        <w:shd w:fill="FFFFFF" w:val="clear"/>
        <w:autoSpaceDE w:val="false"/>
        <w:ind w:firstLine="360"/>
        <w:rPr>
          <w:bCs/>
          <w:color w:val="000000"/>
        </w:rPr>
      </w:pPr>
      <w:r>
        <w:rPr>
          <w:bCs/>
          <w:color w:val="000000"/>
        </w:rPr>
        <w:t xml:space="preserve">3.Федеральный информационный  портал (Электронный ресурс)- Режим доступа: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economi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info</w:t>
      </w:r>
    </w:p>
    <w:p>
      <w:pPr>
        <w:pStyle w:val="Normal"/>
        <w:shd w:fill="FFFFFF" w:val="clear"/>
        <w:autoSpaceDE w:val="false"/>
        <w:ind w:firstLine="360"/>
        <w:rPr>
          <w:bCs/>
          <w:color w:val="000000"/>
        </w:rPr>
      </w:pPr>
      <w:r>
        <w:rPr>
          <w:bCs/>
          <w:color w:val="000000"/>
        </w:rPr>
        <w:t xml:space="preserve">4.Справочно- информационный портал (Электронный ресурс)- Режим доступа: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economi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info</w:t>
      </w:r>
    </w:p>
    <w:p>
      <w:pPr>
        <w:pStyle w:val="Normal"/>
        <w:shd w:fill="FFFFFF" w:val="clear"/>
        <w:autoSpaceDE w:val="false"/>
        <w:ind w:firstLine="360"/>
        <w:rPr>
          <w:bCs/>
          <w:color w:val="000000"/>
        </w:rPr>
      </w:pPr>
      <w:r>
        <w:rPr>
          <w:bCs/>
          <w:color w:val="000000"/>
        </w:rPr>
        <w:t xml:space="preserve">5.Информационный портал (Электронный ресурс)- Режим доступа: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transeconomik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shd w:fill="FFFFFF" w:val="clear"/>
        <w:autoSpaceDE w:val="false"/>
        <w:ind w:firstLine="360"/>
        <w:rPr>
          <w:bCs/>
          <w:color w:val="000000"/>
        </w:rPr>
      </w:pPr>
      <w:r>
        <w:rPr>
          <w:bCs/>
          <w:color w:val="000000"/>
        </w:rPr>
        <w:t>6.Стандартно-нормативный портал (Электронный ресурс)- Режим доступа:</w:t>
      </w:r>
      <w:r>
        <w:rPr>
          <w:bCs/>
          <w:color w:val="000000"/>
          <w:lang w:val="en-US"/>
        </w:rPr>
        <w:t>http</w:t>
      </w:r>
      <w:r>
        <w:rPr>
          <w:bCs/>
          <w:color w:val="000000"/>
        </w:rPr>
        <w:t>://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gosthelp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shd w:fill="FFFFFF" w:val="clear"/>
        <w:autoSpaceDE w:val="false"/>
        <w:ind w:firstLine="360"/>
        <w:rPr>
          <w:bCs/>
          <w:color w:val="000000"/>
        </w:rPr>
      </w:pPr>
      <w:r>
        <w:rPr>
          <w:bCs/>
          <w:color w:val="000000"/>
        </w:rPr>
        <w:t>7. Портал нормативно- технической документации( Электронный ресурс)- Режим доступа:</w:t>
      </w:r>
      <w:r>
        <w:rPr>
          <w:bCs/>
          <w:color w:val="000000"/>
          <w:lang w:val="en-US"/>
        </w:rPr>
        <w:t>http</w:t>
      </w:r>
      <w:r>
        <w:rPr>
          <w:bCs/>
          <w:color w:val="000000"/>
        </w:rPr>
        <w:t xml:space="preserve">:// 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pntdo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hanging="142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594"/>
        <w:gridCol w:w="2860"/>
      </w:tblGrid>
      <w:tr>
        <w:trPr>
          <w:trHeight w:val="109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Код и наименование профессиональных и общих компетенций, ЛР формируемых в рамках модул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цен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2.1. Организовывать работу коллектива исполнителей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анализ работы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планирование производственной деятельности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расчет основных показателей, характеризующих работу структурного подразд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составление годового производственного задания структурного подразде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 курсовое проектирование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- экспертная оценка выполнения практических рабо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2.2. Планировать и организовывать производственные работы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планирование деятельности исполнителей: получение необходимой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спользования рабочего време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инятие управленческих реш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Подготовка докладов, рефератов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Текущий контроль выполнения практических заданий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2.3. Выбирать оптимальные решения в нестандартных ситуациях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рганизационного плана на весь объем зад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постановки задачи и доведения до исполнителей, её конечный результа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едусмотреть возможность пересмотра задания в условиях неопределенности (риск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содержание инструктажа по выполнению рабо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Наблюдение за организацией работы трудового коллектива во время производственной практики, личное участие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чет по производственной практике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2.4. Контролировать и оценивать качество выполняемых работ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и правила контро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эффективного контро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итоговая документация по контролю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чет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исьменный опрос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К 2.5. Оценивать экономическую эффективность эксплуатационной деятельности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документация в системе управления структурным подразделен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составление учетного листа автоэлектрика; накладного отчета о расходовании материальных ценносте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чет по производственной практике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Оценка заполненных документ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2.6. Обеспечивать соблюдение техники безопасности на вверенном производственном участке.</w:t>
            </w:r>
          </w:p>
          <w:p>
            <w:pPr>
              <w:pStyle w:val="21"/>
              <w:widowControl w:val="false"/>
              <w:ind w:left="0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правила техники безопаснос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color w:val="26262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принятие участия в разработке инструкций по охране труда для работников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стирование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чет по производственной практике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1. Понимать сущность и социальную значимость своей будущей профессии, проявлять к ней устойчивый интерес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интереса к будущей професс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блюдение;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ниторинг, оценка содержания портфолио студент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18"/>
                <w:szCs w:val="18"/>
              </w:rPr>
              <w:t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ффективности и качества выполнения;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3. Принимать решения в  стандартных и нестандартных ситуациях и нести за них ответственность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шение стандартных и нестандартных </w:t>
            </w:r>
            <w:r>
              <w:rPr>
                <w:sz w:val="18"/>
                <w:szCs w:val="18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 работы на моделирование и решение нестандартных ситуаций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ивный поиск </w:t>
            </w:r>
            <w:r>
              <w:rPr>
                <w:sz w:val="18"/>
                <w:szCs w:val="18"/>
              </w:rPr>
              <w:t>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использование различных источников, включая электронны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готовка рефератов, докладов, использование электронных источников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5. Использовать информационно-коммуникационные технологии в профессиональной деятельности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монстрация навыков использования </w:t>
            </w:r>
            <w:r>
              <w:rPr>
                <w:sz w:val="18"/>
                <w:szCs w:val="18"/>
              </w:rPr>
              <w:t>информационно-коммуникационных технологий для решения задач в управлении работами структурного подразделения автотранспортного предприят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Наблюдение за  навыками работы в глобальных, корпоративных и локальных информационных сетях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6. Работать в коллективе и в команде, эффективно общаться с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оллегами, руководством, потребителями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блюдение за ролью обучающихся в группе;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7. Брать на 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ловые игры -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ониторинг развития личностно-профессиональных качеств обучающегося;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ткрытые защиты творческих и проектных работ;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9. Ориентироваться в условиях частой смены технологий в профессиональной деятельности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нализ инноваций в области </w:t>
            </w:r>
            <w:r>
              <w:rPr>
                <w:sz w:val="18"/>
                <w:szCs w:val="18"/>
              </w:rPr>
              <w:t>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чебно-практические конференции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курсы профессиональ-ного мастерства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импиады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1">
    <w:name w:val="Обычный (веб) Знак1"/>
    <w:basedOn w:val="Normal"/>
    <w:next w:val="Style17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d.gov/" TargetMode="Externa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5:00Z</dcterms:created>
  <dc:creator>Vera</dc:creator>
  <dc:description/>
  <cp:keywords/>
  <dc:language>en-US</dc:language>
  <cp:lastModifiedBy>Ирина</cp:lastModifiedBy>
  <cp:lastPrinted>2017-10-27T16:26:00Z</cp:lastPrinted>
  <dcterms:modified xsi:type="dcterms:W3CDTF">2023-09-21T12:59:00Z</dcterms:modified>
  <cp:revision>9</cp:revision>
  <dc:subject/>
  <dc:title>3</dc:title>
</cp:coreProperties>
</file>