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ОЕ УЧРЕЖДЕНИЕ 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Й ОБЛАСТИ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РЛОВСКИЙ АВТОДОРОЖНЫЙ ТЕХНИКУМ»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программа</w:t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Специальности 23.02.05 Эксплуатация транспортного электрооборудования и автоматик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ый модуль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ПМ.03 Участие в конструкторско-технологической работе</w:t>
      </w:r>
    </w:p>
    <w:p>
      <w:pPr>
        <w:pStyle w:val="Normal"/>
        <w:jc w:val="center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  <w:u w:val="single"/>
          <w:lang w:bidi="en-US"/>
        </w:rPr>
      </w:pPr>
      <w:r>
        <w:rPr>
          <w:b/>
          <w:sz w:val="28"/>
          <w:szCs w:val="28"/>
          <w:u w:val="single"/>
          <w:lang w:bidi="en-US"/>
        </w:rPr>
      </w:r>
    </w:p>
    <w:p>
      <w:pPr>
        <w:pStyle w:val="Normal"/>
        <w:overflowPunct w:val="false"/>
        <w:jc w:val="center"/>
        <w:textAlignment w:val="baseline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overflowPunct w:val="false"/>
        <w:jc w:val="center"/>
        <w:textAlignment w:val="baseline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 по специальности 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Протокол № 1от «30» августа 2021 г.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______________________ В. 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ind w:left="459" w:hanging="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ind w:left="45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ind w:left="459" w:hanging="0"/>
              <w:rPr/>
            </w:pPr>
            <w:r>
              <w:rPr/>
              <w:t>Директор БПОУ ОО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ind w:left="459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ind w:left="459" w:hanging="0"/>
              <w:rPr/>
            </w:pPr>
            <w:r>
              <w:rPr/>
              <w:t>_______________ Н. А. Коробецкий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ind w:left="459" w:hanging="0"/>
              <w:rPr/>
            </w:pPr>
            <w:r>
              <w:rPr/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: Коренев В. Н., к. т. н., доцент, преподаватель профессиональных  дисциплин и профессиональных модулей высшей квалификационной категории </w:t>
      </w:r>
      <w:r>
        <w:br w:type="page"/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ПАСПОРТ ПРОГРАММЫ ПРОФЕССИОНАЛЬНОГО МОДУЛЯ……...…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СТРУКТУРА И СОДЕРЖАНИЕ ПРОФЕССИОНАЛЬНОГО  МОДУЛЯ....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УСЛОВИЯ РЕАЛИЗАЦИИ ПРОГРАММЫ ПРОФЕССИОНАЛЬНОГО МОДУЛЯ………………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.КОНТРОЛЬ И ОЦЕНКА РЕЗУЛЬТАТОВ ОСВОЕНИЯПРОФЕССИОНАЛЬНОГО МОДУЛЯ (ВИДА ПРОФЕССИОНАЛЬНОЙ ДЕЯТЕЛЬНОСТИ)………………………………….</w:t>
      </w:r>
      <w:r>
        <w:br w:type="page"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ПРОФЕССИОНАЛЬНОГО МОДУЛЯ «Участие в конструкторско-технологической работ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  <w:tab/>
      </w:r>
      <w:bookmarkStart w:id="0" w:name="_Hlk511590080"/>
      <w:r>
        <w:rPr>
          <w:b/>
          <w:sz w:val="24"/>
          <w:szCs w:val="24"/>
        </w:rPr>
        <w:t>Цель и планируемые результаты освоения профессионального модуля</w:t>
      </w:r>
      <w:bookmarkEnd w:id="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– является частью программы подготовки специалиста среднего звена в соответствии с ФГОС по специальности СПО 23.02.05 </w:t>
        <w:tab/>
        <w:t xml:space="preserve">«Эксплуатация транспортного электрооборудования и автоматики»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Участие в конструкторской технологической работе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/>
      </w:pPr>
      <w:r>
        <w:rPr>
          <w:sz w:val="24"/>
          <w:szCs w:val="24"/>
        </w:rPr>
        <w:t>Перечень общих компетенций</w:t>
      </w:r>
      <w:r>
        <w:rPr>
          <w:rStyle w:val="EndnoteCharacters"/>
          <w:rStyle w:val="EndnoteAnchor"/>
          <w:sz w:val="24"/>
          <w:szCs w:val="24"/>
        </w:rPr>
        <w:endnoteReference w:id="2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и личностного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2"/>
        <w:numPr>
          <w:ilvl w:val="2"/>
          <w:numId w:val="2"/>
        </w:numPr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частие в конструкторской технологической работе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рабатывать технологические процессы изготовления и ремонта деталей, узлов и изделий транспортного электрооборудования в соответствии с нормативной документаци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ектировать и рассчитывать технологические приспособления для производства и ремонта деталей, узлов и изделий транспортного электрооборудования в соответствии с требованиями Единой системы конструкторской документации (далее - ЕСКД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ыполнять опытно-экспериментальные работы по сокращению сроков ремонта, снижению себестоимости, повышению качества работ и ресурса детал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формлять конструкторскую и технологическую документацию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/>
      </w:r>
    </w:p>
    <w:p>
      <w:pPr>
        <w:pStyle w:val="Normal"/>
        <w:widowControl/>
        <w:numPr>
          <w:ilvl w:val="2"/>
          <w:numId w:val="2"/>
        </w:numPr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В результате освоения профессионального модуля обучающийся должен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  <w:r>
        <w:rPr>
          <w:bCs/>
          <w:sz w:val="24"/>
          <w:szCs w:val="24"/>
        </w:rPr>
        <w:t>:</w:t>
      </w:r>
    </w:p>
    <w:p>
      <w:pPr>
        <w:pStyle w:val="Normal"/>
        <w:ind w:left="142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оформления конструкторской и технологической документации;</w:t>
            </w:r>
          </w:p>
          <w:p>
            <w:pPr>
              <w:pStyle w:val="Normal"/>
              <w:ind w:firstLine="709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разработки технологических процессов изготовления и ремонта деталей, узлов и изделий транспортного электрооборудо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выбирать необходимую конструкторскую и технологическую документацию;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разрабатывать технологические процессы производства и ремонта изделий транспортного электрооборудования и автоматики;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подбирать технологическое оборудование для производства и ремонта изделий транспортного электрооборудования;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подбирать необходимую технологическую оснастку и разрабатывать простейшие технологические приспособления в соответствии с требованиями ЕСКД;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разрабатывать планировку производственных и ремонтных участков в соответствии с разработанным технологическим процессо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техническую и технологическую документацию; типовые технологические процессы производства и ремонта деталей,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узлов и изделий транспортного электрооборудования; номенклатуру и основные параметры технологического оборудования и оснастки, применяемых для производства и ремонта изделий транспортного электрооборудования;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 порядок разработки и расчета простейшей технологической оснастк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1.2. Количество  часов  на освоение программ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фессионального модуля:</w:t>
      </w:r>
    </w:p>
    <w:p>
      <w:pPr>
        <w:pStyle w:val="Normal"/>
        <w:ind w:firstLine="567"/>
        <w:rPr/>
      </w:pPr>
      <w:r>
        <w:rPr>
          <w:sz w:val="28"/>
          <w:szCs w:val="28"/>
        </w:rPr>
        <w:t>всего –630 часов, в том числе:</w:t>
      </w:r>
    </w:p>
    <w:p>
      <w:pPr>
        <w:pStyle w:val="Normal"/>
        <w:ind w:firstLine="567"/>
        <w:rPr/>
      </w:pPr>
      <w:r>
        <w:rPr>
          <w:sz w:val="28"/>
          <w:szCs w:val="28"/>
        </w:rPr>
        <w:t>-максимальной учебной нагрузки обучающегося – 450 часов, включая:</w:t>
      </w:r>
    </w:p>
    <w:p>
      <w:pPr>
        <w:pStyle w:val="Normal"/>
        <w:rPr/>
      </w:pPr>
      <w:r>
        <w:rPr>
          <w:sz w:val="28"/>
          <w:szCs w:val="28"/>
        </w:rPr>
        <w:t>-обязательной аудиторной учебной нагрузки обучающегося – 300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амостоятельной работы обучающегося – 150 часов; </w:t>
      </w:r>
    </w:p>
    <w:p>
      <w:pPr>
        <w:pStyle w:val="Normal"/>
        <w:rPr/>
      </w:pPr>
      <w:r>
        <w:rPr>
          <w:sz w:val="28"/>
          <w:szCs w:val="28"/>
        </w:rPr>
        <w:t>- учебной и производственной практики –18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endnotePr>
            <w:numFmt w:val="lowerRoman"/>
          </w:endnotePr>
          <w:type w:val="nextPage"/>
          <w:pgSz w:w="11906" w:h="16838"/>
          <w:pgMar w:left="1450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2. СТРУКТУРА И ПРИМЕРНОЕ СОДЕРЖАНИЕ ПРОФЕССИОНАЛЬНОГО МОДУ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Структура профессионального модуля</w:t>
      </w:r>
    </w:p>
    <w:tbl>
      <w:tblPr>
        <w:tblW w:w="149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4248"/>
        <w:gridCol w:w="1114"/>
        <w:gridCol w:w="768"/>
        <w:gridCol w:w="1404"/>
        <w:gridCol w:w="36"/>
        <w:gridCol w:w="1219"/>
        <w:gridCol w:w="739"/>
        <w:gridCol w:w="1109"/>
        <w:gridCol w:w="1013"/>
        <w:gridCol w:w="1920"/>
      </w:tblGrid>
      <w:tr>
        <w:trPr>
          <w:trHeight w:val="23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*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часов(макс.учебная нагрузка и практики)</w:t>
            </w:r>
          </w:p>
        </w:tc>
        <w:tc>
          <w:tcPr>
            <w:tcW w:w="5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23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работаобучающегося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часов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часов</w:t>
            </w:r>
          </w:p>
        </w:tc>
      </w:tr>
      <w:tr>
        <w:trPr>
          <w:trHeight w:val="23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час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работы ипрактическиезанятия,часов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работа(проект),час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часо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работа(проект),часов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ДК.03.01 Участие в разработке технологических процессов производства и ремонта изделий транспортного электрооборудования и автоматики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, час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2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104"/>
        <w:gridCol w:w="1525"/>
        <w:gridCol w:w="579"/>
        <w:gridCol w:w="1176"/>
        <w:gridCol w:w="623"/>
        <w:gridCol w:w="1246"/>
        <w:gridCol w:w="1319"/>
        <w:gridCol w:w="981"/>
        <w:gridCol w:w="1869"/>
        <w:gridCol w:w="1049"/>
        <w:gridCol w:w="1504"/>
      </w:tblGrid>
      <w:tr>
        <w:trPr>
          <w:trHeight w:val="353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Коды профессиональных общих компетенций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Наименования разделов профессионального модул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ммарный объем нагрузки, час.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В т.ч. в форме практ. подготовки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амостоя-тельная работа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</w:p>
        </w:tc>
      </w:tr>
      <w:tr>
        <w:trPr>
          <w:trHeight w:val="115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Консуль-тации 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Промежут. аттес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Лаборат. и практ. занят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Курсовых работ (проектов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3-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 Участие в разработке технологических процессов производства и ремонта изделий транспортного электрооборудования и авто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3.2. Содержание обучения по профессиональному модулю (ПМ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9781"/>
        <w:gridCol w:w="2268"/>
      </w:tblGrid>
      <w:tr>
        <w:trPr>
          <w:trHeight w:val="92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модуля (ПМ),междисциплинарных курсов (МДК)и тем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4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.03.01 Участие в разработке технологических процессов производства и ремонта изделий транспортного электрооборудования и автоматик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>
          <w:trHeight w:val="71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формлениеконструкторской итехнологической документаци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59" w:hRule="exac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1.Конструкторская и технологическая документация автомобильной техник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10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орская документация. Классификация и виды конструкторской документации. Комплектность и стадии ее разработки. Нормативно-техническая документация. Комплектность рабочей конструкторской документации на автомобильную технику. Состав и комплектность технологической документации на транспорте. Конструкторская и технологическая документация на электрооборудование автомобилей. Основные правила оформления конструкторской и технологической документации в соответствии с ЕСКД. Технологическая документация на техническое обслуживание и ремонт автомобилей отечественного производства (ВАЗ). Технологические инструкции по техническому обслуживанию и ремонту электрооборудования автомобил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17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2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онструкторской и технологической документации на автомобиль.</w:t>
            </w:r>
          </w:p>
          <w:p>
            <w:pPr>
              <w:pStyle w:val="Normal"/>
              <w:rPr/>
            </w:pPr>
            <w:r>
              <w:rPr/>
              <w:t>Изучение технологической документации на ТО и ремонт автомобиля ВАЗ.</w:t>
            </w:r>
          </w:p>
          <w:p>
            <w:pPr>
              <w:pStyle w:val="Normal"/>
              <w:rPr/>
            </w:pPr>
            <w:r>
              <w:rPr/>
              <w:t>Изучение технологических инструкций по диагностики и ремонту узлов электрооборудования автомобиля ВАЗ.</w:t>
            </w:r>
          </w:p>
          <w:p>
            <w:pPr>
              <w:pStyle w:val="Normal"/>
              <w:rPr/>
            </w:pPr>
            <w:r>
              <w:rPr/>
              <w:t>Оформление технологической документации на электрооборудования автомобиля.</w:t>
            </w:r>
          </w:p>
          <w:p>
            <w:pPr>
              <w:pStyle w:val="Normal"/>
              <w:rPr/>
            </w:pPr>
            <w:r>
              <w:rPr/>
              <w:t>Изучение технологической инструкции предпродажной подготовки автомобил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2Технологический процесс изготовления, технического обслуживания и ремонта деталей, узлов и изделий транспортного электрооборудования и автоматик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0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 технологического процесса изготовления, технического обслуживания и ремонта деталей, узлов и изделий автомобиля. Основы патентоведения и лицензирования работ на автомобильном транспорте. Опытно-экспериментальные работы по сокращению сроков ремонта, снижению себестоимости, повышению качества работ и ресурса деталей.</w:t>
            </w:r>
          </w:p>
          <w:p>
            <w:pPr>
              <w:pStyle w:val="Normal"/>
              <w:rPr/>
            </w:pPr>
            <w:r>
              <w:rPr/>
              <w:t>Технологический процесс подготовки автомобиля к эксплуатации. Технологический процесс организации технического обслуживания и ремонта электрооборудования и автоматики автомобиля. Типовые технологические процессы проведения ТО-1 и ТО-2 на электрооборудовании автомобильной технике. Номенклатура технологического оборудования и оснастки, применяемых для диагностирования и ремонта электрооборудования и автоматики автомобилей. Порядок разработки технологической оснастки для проведения ремонта изделий и систем электрооборудования автомобилей.</w:t>
            </w:r>
          </w:p>
          <w:p>
            <w:pPr>
              <w:pStyle w:val="Normal"/>
              <w:rPr/>
            </w:pPr>
            <w:r>
              <w:rPr/>
              <w:t xml:space="preserve">Организация технологического процесса ТО и ремонта на станциях технического обслужив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го процесса технического обслуживания узла транспортного электрооборудования.</w:t>
            </w:r>
          </w:p>
          <w:p>
            <w:pPr>
              <w:pStyle w:val="Normal"/>
              <w:rPr/>
            </w:pPr>
            <w:r>
              <w:rPr/>
              <w:t>Технологический процесс проведения ТО-1 и ТО-2 системы электроснабжения автомобиля.</w:t>
            </w:r>
          </w:p>
          <w:p>
            <w:pPr>
              <w:pStyle w:val="Normal"/>
              <w:rPr/>
            </w:pPr>
            <w:r>
              <w:rPr/>
              <w:t>Технологический процесс проведения ТО-1 и ТО-2 системы зажигания автомобиля ВАЗ.</w:t>
            </w:r>
          </w:p>
          <w:p>
            <w:pPr>
              <w:pStyle w:val="Normal"/>
              <w:rPr/>
            </w:pPr>
            <w:r>
              <w:rPr/>
              <w:t>Технологический процесс проведения ТО-1 и ТО-2 системы освещения автомобилей импортного и отечественного производства.</w:t>
            </w:r>
          </w:p>
          <w:p>
            <w:pPr>
              <w:pStyle w:val="Normal"/>
              <w:rPr/>
            </w:pPr>
            <w:r>
              <w:rPr/>
              <w:t>Выбор технологического оборудования и оснастки для проведения технологического процесса проведения ТО и ремонт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1.</w:t>
            </w:r>
          </w:p>
          <w:p>
            <w:pPr>
              <w:pStyle w:val="Normal"/>
              <w:rPr/>
            </w:pPr>
            <w:r>
              <w:rPr/>
              <w:t>1.Автоматизация технологических процессов изготовления автомобильной техники.</w:t>
            </w:r>
          </w:p>
          <w:p>
            <w:pPr>
              <w:pStyle w:val="Normal"/>
              <w:rPr/>
            </w:pPr>
            <w:r>
              <w:rPr/>
              <w:t>2.Документация для проведения лицензирования предприятий по обслуживанию автомобильной техники.</w:t>
            </w:r>
          </w:p>
          <w:p>
            <w:pPr>
              <w:pStyle w:val="Normal"/>
              <w:rPr/>
            </w:pPr>
            <w:r>
              <w:rPr/>
              <w:t>3.Документы для получения патента.</w:t>
            </w:r>
          </w:p>
          <w:p>
            <w:pPr>
              <w:pStyle w:val="Normal"/>
              <w:rPr/>
            </w:pPr>
            <w:r>
              <w:rPr/>
              <w:t>4.Подготовка рефератов (сообщений) по темам 1.1-1.2.</w:t>
            </w:r>
          </w:p>
          <w:p>
            <w:pPr>
              <w:pStyle w:val="Normal"/>
              <w:rPr/>
            </w:pPr>
            <w:r>
              <w:rPr/>
              <w:t>5. Технологический процесс проведения технического обслуживания стартера.</w:t>
            </w:r>
          </w:p>
          <w:p>
            <w:pPr>
              <w:pStyle w:val="Normal"/>
              <w:rPr/>
            </w:pPr>
            <w:r>
              <w:rPr/>
              <w:t>6. Технологический процесс проведения технического обслуживания АКБ.</w:t>
            </w:r>
          </w:p>
          <w:p>
            <w:pPr>
              <w:pStyle w:val="Normal"/>
              <w:rPr/>
            </w:pPr>
            <w:r>
              <w:rPr/>
              <w:t>7. Технологический процесс проведения технического обслуживания генераторной установки.</w:t>
            </w:r>
          </w:p>
          <w:p>
            <w:pPr>
              <w:pStyle w:val="Normal"/>
              <w:rPr/>
            </w:pPr>
            <w:r>
              <w:rPr/>
              <w:t>8. Технологический процесс проведения ТО-90, ТО-120 (на автомобилях без гарант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роектирование и расчет технологических приспособлений для проведения технического обслуживания и ремонтаавтомобильного электрооборудования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2.1Технологическое оборудование для производства профилактических работ и ремонта изделий и систем автомобильного электрооборудования и автоматик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механизации процессов технического обслуживания и текущего ремонта. Требования, предъявляемые к технологическому оборудованию. Основные принципы технической диагностики автомобилей. Основное оборудование постов приемки, участка диагностики, поста слесарных работ и участка ремонта агрегатов. Средства технического диагностирования автомобилей. Порядок разработки и расчета простейшей технологической оснаст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бор технологического оборудования станций технического обслуживания автомобилей. Расчет числа единиц основного оборудования для проведения профилактических работ и ремонта изделий и систем автомобильного электрооборудования. Изучения оборудования для поста приемки. Изучение оборудования участка диагностики. Расчета простейшей технологической оснаст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2.2Проектирование технологических приспособлений для проведения технического обслуживания и ремонтаавтомобиля  на основе компьютерных технологий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ьютерные программы для проектирования технологического оборудования и оснастки в машиностроении. Виды конструкторских документов, создаваемых системой КОМПАС.</w:t>
            </w:r>
          </w:p>
          <w:p>
            <w:pPr>
              <w:pStyle w:val="Normal"/>
              <w:rPr/>
            </w:pPr>
            <w:r>
              <w:rPr/>
              <w:t>Основные приемы работы в системе КОМПАС. Общие сведения о создание спецификации в системе КОМПАС. Объемное моделирование в системе КОМПАС. Взаимодействие системы КОМПАС с системой AutoCAD. Использование САПР для производства чертеж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чертежей деталей, узлов транспортного электрооборудования</w:t>
            </w:r>
          </w:p>
          <w:p>
            <w:pPr>
              <w:pStyle w:val="Normal"/>
              <w:rPr/>
            </w:pPr>
            <w:r>
              <w:rPr/>
              <w:t>Выполнение чертежей сборочной единицы</w:t>
            </w:r>
          </w:p>
          <w:p>
            <w:pPr>
              <w:pStyle w:val="Normal"/>
              <w:rPr/>
            </w:pPr>
            <w:r>
              <w:rPr/>
              <w:t>Редактирование объектов чертежа</w:t>
            </w:r>
          </w:p>
          <w:p>
            <w:pPr>
              <w:pStyle w:val="Normal"/>
              <w:rPr/>
            </w:pPr>
            <w:r>
              <w:rPr/>
              <w:t>Выполнение функциональных и структурных сх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2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и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ind w:left="360" w:hanging="0"/>
              <w:rPr/>
            </w:pPr>
            <w:r>
              <w:rPr/>
              <w:t>Подготовка докладов рефератов по темам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мплексная механизация технического обслуживания и ремонт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еханизация основных процессов по ТО и ТР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новные приемы работы в системе КОМПАС. Общие сведения о создание спецификации в системе КОМПАС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едства технического диагностирования электрооборудования отечественных автомоби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яговые стенды и их применени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мбинированные стенды общей диагностик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енды для контроля и регулировки систем зажигания автомобилей импортного производств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тор-тестеры и сканер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Разработка технологических процессов ТО и ремонта электрооборудования на предприятиях автомобильного транспорта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1Технологическоепроектирование предприятий автомобильного транспорта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рмы технологического проектирования предприятий автомобильного транспорта. Предприятия по обслуживанию автомобилей. Специальные требования технологического процесса к предприятиям, зданиям, сооружениям и оборудованию. Производственно-складские помещения технического обслуживания и ремонта предприятий по обслуживанию автомобилей. Лицензирование и сертификация услуг при автосервисе. Лизинговые операции в автосервисе. Виды и назначение технологических карт при организации работ по техническому обслуживанию, ремонту и диагностированию автомобилей. Материально-техническое обеспечение и экономия ресурсов при автосервис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 издержек станций технического обслуживания автомобилей.</w:t>
            </w:r>
          </w:p>
          <w:p>
            <w:pPr>
              <w:pStyle w:val="Normal"/>
              <w:rPr/>
            </w:pPr>
            <w:r>
              <w:rPr/>
              <w:t>Расчет мощности городских станций обслуживания.</w:t>
            </w:r>
          </w:p>
          <w:p>
            <w:pPr>
              <w:pStyle w:val="Normal"/>
              <w:rPr/>
            </w:pPr>
            <w:r>
              <w:rPr/>
              <w:t>Расчет производственной программы СТОА.</w:t>
            </w:r>
          </w:p>
          <w:p>
            <w:pPr>
              <w:pStyle w:val="Normal"/>
              <w:rPr/>
            </w:pPr>
            <w:r>
              <w:rPr/>
              <w:t>Расчет численности производственных рабочих.</w:t>
            </w:r>
          </w:p>
          <w:p>
            <w:pPr>
              <w:pStyle w:val="Normal"/>
              <w:rPr/>
            </w:pPr>
            <w:r>
              <w:rPr/>
              <w:t>Расчет числа постов и автомобиле-мест.</w:t>
            </w:r>
          </w:p>
          <w:p>
            <w:pPr>
              <w:pStyle w:val="Normal"/>
              <w:rPr/>
            </w:pPr>
            <w:r>
              <w:rPr/>
              <w:t>Расчет площадей производственных участков.</w:t>
            </w:r>
          </w:p>
          <w:p>
            <w:pPr>
              <w:pStyle w:val="Normal"/>
              <w:rPr/>
            </w:pPr>
            <w:r>
              <w:rPr/>
              <w:t>Обоснование номенклатуры и расчет оборудования.</w:t>
            </w:r>
          </w:p>
          <w:p>
            <w:pPr>
              <w:pStyle w:val="Normal"/>
              <w:rPr/>
            </w:pPr>
            <w:r>
              <w:rPr/>
              <w:t>Эстетическое оформление рабочих мест и участк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2.Проектированиепроизводственных и ремонтныхучастков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функции эксплуатационно-ремонтного предприятия. Техническая документация предприятий. Основные и вспомогательные производственные участки и цеха. Технологические процессы технического обслуживания и ремонта. Выбор расположения производственного оборудования эксплуатационных и ремонтных предприятий, мастерских, участков, цехов. Проектирование санитарно-технических, энергетических, экологических и противопожарных устройств предприятий. Охрана труда и техника безопасности на предприятиях автосерви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 эксплуатационного плана предприятия</w:t>
            </w:r>
          </w:p>
          <w:p>
            <w:pPr>
              <w:pStyle w:val="Normal"/>
              <w:rPr/>
            </w:pPr>
            <w:r>
              <w:rPr/>
              <w:t>Расчет годовой производственной программы предприятия.</w:t>
            </w:r>
          </w:p>
          <w:p>
            <w:pPr>
              <w:pStyle w:val="Normal"/>
              <w:rPr/>
            </w:pPr>
            <w:r>
              <w:rPr/>
              <w:t>Расчет ремонтных мест для производства ТО-1 и ТО-2, текущего и внепланового ремонта.</w:t>
            </w:r>
          </w:p>
          <w:p>
            <w:pPr>
              <w:pStyle w:val="Normal"/>
              <w:rPr/>
            </w:pPr>
            <w:r>
              <w:rPr/>
              <w:t>Расчет площадей помещений цеха ремонта и ремонтной зоны для ТО-1 и ТО-2.</w:t>
            </w:r>
          </w:p>
          <w:p>
            <w:pPr>
              <w:pStyle w:val="Normal"/>
              <w:rPr/>
            </w:pPr>
            <w:r>
              <w:rPr/>
              <w:t>Определение трудоемкости ТО и технического ремонта для грузового транспорта.</w:t>
            </w:r>
          </w:p>
          <w:p>
            <w:pPr>
              <w:pStyle w:val="Normal"/>
              <w:rPr/>
            </w:pPr>
            <w:r>
              <w:rPr/>
              <w:t>Определение продолжительности простоя подвижного состава в ремонте и их корректирование.</w:t>
            </w:r>
          </w:p>
          <w:p>
            <w:pPr>
              <w:pStyle w:val="Normal"/>
              <w:rPr/>
            </w:pPr>
            <w:r>
              <w:rPr/>
              <w:t>Расчет сменной программы по видам ТО и диагностики.</w:t>
            </w:r>
          </w:p>
          <w:p>
            <w:pPr>
              <w:pStyle w:val="Normal"/>
              <w:rPr/>
            </w:pPr>
            <w:r>
              <w:rPr/>
              <w:t>Определение трудоемкости технических воздействий и оценка общей годовой трудоемкости технических воздействий для автомобиля.</w:t>
            </w:r>
          </w:p>
          <w:p>
            <w:pPr>
              <w:pStyle w:val="Normal"/>
              <w:rPr/>
            </w:pPr>
            <w:r>
              <w:rPr/>
              <w:t>Составление схем технологического процесса ремонта агрегатов в цехе (на участке).</w:t>
            </w:r>
          </w:p>
          <w:p>
            <w:pPr>
              <w:pStyle w:val="Normal"/>
              <w:rPr/>
            </w:pPr>
            <w:r>
              <w:rPr/>
              <w:t>Подбор технологической оснастки для поста ремонта электрооборудования автомобиля.</w:t>
            </w:r>
          </w:p>
          <w:p>
            <w:pPr>
              <w:pStyle w:val="Normal"/>
              <w:rPr/>
            </w:pPr>
            <w:r>
              <w:rPr/>
              <w:t>Организация рабочих мест участка и их взаимосвязь. Выбор оптимального варианта планировки рабочего мест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rPr/>
            </w:pPr>
            <w:r>
              <w:rPr/>
              <w:t>Организация рабочего места и техника безопасности;</w:t>
            </w:r>
          </w:p>
          <w:p>
            <w:pPr>
              <w:pStyle w:val="Normal"/>
              <w:rPr/>
            </w:pPr>
            <w:r>
              <w:rPr/>
              <w:t>Изучение документации по обслуживанию и ремонту подвижного состава и систем электроснабжения</w:t>
            </w:r>
          </w:p>
          <w:p>
            <w:pPr>
              <w:pStyle w:val="Normal"/>
              <w:rPr/>
            </w:pPr>
            <w:r>
              <w:rPr/>
              <w:t>Разработка технологических карт технического обслуживания и ремонт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>Организация рабочего места и техника безопасности;</w:t>
            </w:r>
          </w:p>
          <w:p>
            <w:pPr>
              <w:pStyle w:val="Normal"/>
              <w:rPr/>
            </w:pPr>
            <w:r>
              <w:rPr/>
              <w:t>Знакомство с рабочим местом и спецификой предприятия;</w:t>
            </w:r>
          </w:p>
          <w:p>
            <w:pPr>
              <w:pStyle w:val="Normal"/>
              <w:rPr/>
            </w:pPr>
            <w:r>
              <w:rPr/>
              <w:t>Изучение видов транспортного оборудования на объекте практики;</w:t>
            </w:r>
          </w:p>
          <w:p>
            <w:pPr>
              <w:pStyle w:val="Normal"/>
              <w:rPr/>
            </w:pPr>
            <w:r>
              <w:rPr/>
              <w:t>Изучение документации по обслуживанию и ремонту автомобильной техники;</w:t>
            </w:r>
          </w:p>
          <w:p>
            <w:pPr>
              <w:pStyle w:val="Normal"/>
              <w:rPr/>
            </w:pPr>
            <w:r>
              <w:rPr/>
              <w:t>Разработка технологической карты;</w:t>
            </w:r>
          </w:p>
          <w:p>
            <w:pPr>
              <w:pStyle w:val="Normal"/>
              <w:rPr/>
            </w:pPr>
            <w:r>
              <w:rPr/>
              <w:t>Чтение различных чертежей;</w:t>
            </w:r>
          </w:p>
          <w:p>
            <w:pPr>
              <w:pStyle w:val="Normal"/>
              <w:rPr/>
            </w:pPr>
            <w:r>
              <w:rPr/>
              <w:t>Обслуживание ремонтного оборудования;</w:t>
            </w:r>
          </w:p>
          <w:p>
            <w:pPr>
              <w:pStyle w:val="Normal"/>
              <w:rPr/>
            </w:pPr>
            <w:r>
              <w:rPr/>
              <w:t>Оформление отчетной документ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ПМ 03. (при наличии, указываются задания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ЕСТП;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указаний преподавателя и оформление</w:t>
            </w:r>
          </w:p>
          <w:p>
            <w:pPr>
              <w:pStyle w:val="Normal"/>
              <w:rPr/>
            </w:pPr>
            <w:r>
              <w:rPr/>
              <w:t>лабораторно-практических работ;</w:t>
            </w:r>
          </w:p>
          <w:p>
            <w:pPr>
              <w:pStyle w:val="Normal"/>
              <w:rPr/>
            </w:pPr>
            <w:r>
              <w:rPr/>
              <w:t>Систематическая проработка учебной и специальной технической литературы;</w:t>
            </w:r>
          </w:p>
          <w:p>
            <w:pPr>
              <w:pStyle w:val="Normal"/>
              <w:rPr/>
            </w:pPr>
            <w:r>
              <w:rPr/>
              <w:t>Работа над курсовым проектом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по курсовой работе (проекту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рная тематика курсовых работ (проектов) по модулю:</w:t>
            </w:r>
          </w:p>
          <w:p>
            <w:pPr>
              <w:pStyle w:val="Normal"/>
              <w:rPr/>
            </w:pPr>
            <w:r>
              <w:rPr/>
              <w:t>Разработка технологических процессов, техобслуживания и ремонта автомобиля;</w:t>
            </w:r>
          </w:p>
          <w:p>
            <w:pPr>
              <w:pStyle w:val="Normal"/>
              <w:rPr/>
            </w:pPr>
            <w:r>
              <w:rPr/>
              <w:t>Технологический расчет производственных подразделений ремонтного цеха предприятия;</w:t>
            </w:r>
          </w:p>
          <w:p>
            <w:pPr>
              <w:pStyle w:val="Normal"/>
              <w:rPr/>
            </w:pPr>
            <w:r>
              <w:rPr/>
              <w:t>Разработка технологического процесса ремонта систем электроснабжения автомобиля;</w:t>
            </w:r>
          </w:p>
          <w:p>
            <w:pPr>
              <w:pStyle w:val="Normal"/>
              <w:rPr/>
            </w:pPr>
            <w:r>
              <w:rPr/>
              <w:t>Расчет количества постов зон ТО-1, ТО-2при организации процесса на специализированных постах.</w:t>
            </w:r>
          </w:p>
          <w:p>
            <w:pPr>
              <w:pStyle w:val="Normal"/>
              <w:rPr/>
            </w:pPr>
            <w:r>
              <w:rPr/>
              <w:t>Расчет трудоемкости ремонта и годового объема работ, распределение трудоемкости по видам рабо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</w:tr>
    </w:tbl>
    <w:p>
      <w:pPr>
        <w:sectPr>
          <w:footnotePr>
            <w:numFmt w:val="decimal"/>
          </w:footnotePr>
          <w:endnotePr>
            <w:numFmt w:val="lowerRoman"/>
          </w:endnotePr>
          <w:type w:val="nextPage"/>
          <w:pgSz w:orient="landscape" w:w="16838" w:h="11906"/>
          <w:pgMar w:left="473" w:right="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ПРОФЕССИОНАЛЬНОГОМОДУ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модуля предполагает наличие учебногокабинета.Оборудование учебного кабинета и рабочих мест кабинета: интерактивная доска, компьютеры, принтер, сканер, проектор, программное обеспечение, комплект деталей, инструментов, приспособлений, комплект бланков технологической документации, комплект учебно-методической документации; наглядные пособия. Оборудование учебно-методического комплек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Лабораторные стенды по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лектрические и электронные системы управления двига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лектронное регулирование дизельного двиг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ы зажигания и энергоснабжения автомоби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ы освещения и сигнальные устройства автомоби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полнительное освещение автомобиля и прице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 (проектор, компьютер, принтер, скане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, макеты и комплект плак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Информационное обеспечение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рекомендуемыхучебныхизданий,Интернет-ресурсов,дополнительной литератур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Медведева С.А. Основы технической подготовки производства / Учебное пособие. – СПб: СПбГУ ИТМО, 2018. – 69 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Ермолаев В.В. Технологическая оснастка. Лабораторно-практические работы и курсовое проектирование: учеб.пособие для учреждений сред. проф. образования / В.В. Ермолаев. – М.: Издательский центр «Академия», 2017. – 320 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Большаков В. П., Бочков А. Л. Основы 3D-моделирования. Изучаем работу в AutoCAD, КОМПАС-3D, SolidWorks, Inventor. — СПб.: Питер, 2013. — 304 с.: и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«Машиностроительное черчение и автоматизация построения чертежей» /В.С.Левицкий/ М.:Высшая школа, 20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«Трехмерноетвердотельноемоделирование»/А.Е.Потемкин/ М.:Компьютер пресс, 20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авила технической эксплуатации трамвая /Минтранс РФ/ 200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равила технической эксплуатации троллейбуса /Минтранс РФ/ 200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Общие требования к организации образовательного процес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м условием допуска к производственной практике (попрофилю специальности) в рамках профессионального модуля «Участие вконструкторско-технологической работе» является освоение учебной практики для получения первичных профессиональных навыков в рамкахпрофессионального модуля «Выполнение работ по профессии рабоче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курсовой работой (проектом) обучающимся оказываются консуль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Кадровое обеспечение образовательного процес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валификации педагогических (инженерно-педагогических) кадров,обеспечивающихобучение по междисциплинарному курсу (курсам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ысшего профессионального образования, соответствующего профилю модуля «Участие в конструкторско-технологической работ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-педагогический состав: дипломированные специалисты – преподаватели междисциплинарных курсов</w:t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ПРОФЕССИОНАЛЬНОГО МОДУЛЯ (ВИДА ПРОФЕССИОНАЛЬНОЙДЕЯТЕЛЬНОСТИ)</w:t>
      </w:r>
    </w:p>
    <w:tbl>
      <w:tblPr>
        <w:tblW w:w="100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2"/>
        <w:gridCol w:w="3763"/>
        <w:gridCol w:w="2717"/>
      </w:tblGrid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(освоенныепрофессиональныекомпетенции)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результат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контроля и оценки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ологическиепроцессы изготовления иремонта деталей, узлов иизделий транспортногоэлектрооборудования всоответствии с нормативнойдокументацией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скорости икачества анализа технологическойдокумен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ложение последовательностиремонта деталей и узловэлектрооборудования автомоби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ение технологическогопроцесса по изготовлению иремонту транспортногоэлектрооборудования всоответствии с нормативнойдокументацией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выполненных работна практике, во времяпрактических занятий илабораторных работ,курсовых прое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ы попроизводственнойпрактике и по каждойтемепрофессиональногомодуля.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рассчитыватьтехнологическиеприспособления дляпроизводства и ремонтадеталей, узлов и изделийтранспортногоэлектрооборудования всоответствии с требованиямиЕдиной системыконструкторской документации(ЕСКД)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сть и скорость чтениячертеж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сть и грамотностьоформления технологическойдокументации в соответствии сЕСК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ложение последовательностидействий по расчетутехнологических приспособ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выполнен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ы попроизводственной практике,практическим работам,курсовым проектам ипо каждой темепрофессиональногомодуля.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пытно-экспериментальные работы посокращению сроков ремонта,снижению себестоимости,повышению качества работ иресурса деталей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снование выборатехнологического оборудования- демонстрация качества анализатехнической документации- изложение профилактическихмер по повышению срока службы деталей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выполнен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ациярезультатовнаблюдения задействиями напрактике, во время практических занятий и лаборатор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ы по производственной практике и по каждой темепрофессионального модуля.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конструкторскую итехнологическуюдокументацию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навыковоформления документации,проведением расчетов связанныхс разработкой технологическихпроцессов на ПК- изложение правил веденияконструкторской итехнологической документации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ы попрактическим илабораторным работам,курсовому проекту,производственнойпрактике и по каждойтемепрофессионального модуля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ы и методы контроля и оценки результатов обучения должны позволять 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2"/>
        <w:gridCol w:w="3763"/>
        <w:gridCol w:w="2717"/>
      </w:tblGrid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(освоенные общиекомпетенции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39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социальную значимость своейбудущей профессии, проявлятьк ней устойчивый интерес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интереса кбудущей профе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информационныхматериалов, рефератов и презентаций о специальност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конференциях, защитарефератов.</w:t>
            </w:r>
          </w:p>
        </w:tc>
      </w:tr>
      <w:tr>
        <w:trPr>
          <w:trHeight w:val="195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бственнуюдеятельность, выбиратьтиповые методы и способывыполнения профессиональныхзадач, оценивать ихэффективность и качество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эффективности икачества выполненияпрофессиональных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 и применение методов испособов решенияпрофессиональных задач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ертноенаблюдение и оценкана практических илабораторных занятияхпри выполнении работпо учебной ипроизводственнойпрактикам.</w:t>
            </w:r>
          </w:p>
        </w:tc>
      </w:tr>
      <w:tr>
        <w:trPr>
          <w:trHeight w:val="198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решения встандартных и нестандартныхситуациях и нести за нихответственность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способностипринимать решения встандартных и нестандартныхситуациях и нести за нихответственность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наблюдение и оценкана практических илабораторных занятияхпри выполнении работ по учебной и производственной практикам.</w:t>
            </w:r>
          </w:p>
        </w:tc>
      </w:tr>
      <w:tr>
        <w:trPr>
          <w:trHeight w:val="196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использование информации,необходимой для эффективноговыполнения профессиональныхзадач, профессионального иличностного развития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иск необходимой информациидля решения поставленнойпрофессиональной задачи- использование различныхисточников, включаяэлектронные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 защитапрактических илабораторных работ,курсовых и дипломныхпроектов исамостоятельной работы по темам модуля.</w:t>
            </w:r>
          </w:p>
        </w:tc>
      </w:tr>
      <w:tr>
        <w:trPr>
          <w:trHeight w:val="194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в профессиональнойдеятельно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навыковиспользования информационно-коммуникационные технологии впрофессиональной деятельност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 защитапрактических илабораторных работ,курсовых и дипломных проектов и самостоятельной работы по темам модуля.</w:t>
            </w:r>
          </w:p>
        </w:tc>
      </w:tr>
      <w:tr>
        <w:trPr>
          <w:trHeight w:val="19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команде, эффективно общатьсяс коллегами, руководством,потребителям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обязанностей всоответствии с ролью в группе- взаимодействие собучающимися, преподавателямии мастерами в ходе обучения- участие в планировании и организации групповой работы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производственнойпрактики,характеристикистудентов, анализуспеваемости.</w:t>
            </w:r>
          </w:p>
        </w:tc>
      </w:tr>
      <w:tr>
        <w:trPr>
          <w:trHeight w:val="19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 на себя ответственностьза работу членов команды(подчиненных), результатвыполнения заданий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ение ответственности заработу подчиненных, результатвыполнения заданий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наблюдение и оценкана практических илабораторных занятиях при выполнении работ по учебной и производственной практикам.</w:t>
            </w:r>
          </w:p>
        </w:tc>
      </w:tr>
      <w:tr>
        <w:trPr>
          <w:trHeight w:val="2271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обучающимисяповышения личностного иквалификационного уровня- организация самостоятельныхзанятий при изучениипрофессионального модуля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и оценка при изучении профессионального модуля.</w:t>
            </w:r>
          </w:p>
        </w:tc>
      </w:tr>
      <w:tr>
        <w:trPr>
          <w:trHeight w:val="112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ение интереса кинновациям в областипрофессиональной деятельност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ы, участие в инновационных проекта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426" w:right="4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iCs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, необходимом для выполнения заданий самостоятельной работы обучающихся, предусмотренных тематическим планом и содержанием междисциплинарного курс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Cs/>
          <w:lang w:val="ru-RU"/>
        </w:rPr>
        <w:t>Данная колонка указывается только для специальностей СП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1:00Z</dcterms:created>
  <dc:creator>User</dc:creator>
  <dc:description/>
  <cp:keywords/>
  <dc:language>en-US</dc:language>
  <cp:lastModifiedBy>Ирина</cp:lastModifiedBy>
  <cp:lastPrinted>2016-10-18T17:33:00Z</cp:lastPrinted>
  <dcterms:modified xsi:type="dcterms:W3CDTF">2023-09-21T13:01:00Z</dcterms:modified>
  <cp:revision>6</cp:revision>
  <dc:subject/>
  <dc:title/>
</cp:coreProperties>
</file>