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и </w:t>
      </w: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 xml:space="preserve">23.02.05 Эксплуатация транспорт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 xml:space="preserve">электрооборудования  автоматики ( по видам транспорт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за исключением водного)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исциплины ОП.11 Информационные технолог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профессиона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 по специальности 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 В. В. Ветр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</w:rPr>
        <w:t>Разработчик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u w:val="single"/>
        </w:rPr>
        <w:t>Свирин  С.В., преподаватель общеобразовательных дисциплин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  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Информационные технологии в профессиональной деятельност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ая дисциплина «Информационные технологии в профессиональной деятельности» является обязательной частью профессионального цикла основной образовательной программы в соответствии с ФГОС по специальности 23.02.05 Эксплуатация транспортного электрооборудования и автоматики (по видам транспорта, за исключением водного)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  <w:bookmarkStart w:id="0" w:name="l24"/>
      <w:bookmarkEnd w:id="0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в команде, эффективно общаться с коллегами, руководством, потребителями.</w:t>
      </w:r>
      <w:bookmarkStart w:id="1" w:name="l153"/>
      <w:bookmarkEnd w:id="1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за результат выполнения заданий.</w:t>
      </w:r>
      <w:bookmarkStart w:id="2" w:name="l25"/>
      <w:bookmarkEnd w:id="2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4, ЛР 9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, Л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14, ЛР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,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технологии сбора, размещения, хранения, накопления, преобразования и передачи данных в профессионально ориентированных информационных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 профессиональной деятельности различные виды программного обеспечения, в т.ч. специальн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компьютерные и телекоммуникационные средства;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160" w:leader="none"/>
                <w:tab w:val="left" w:pos="921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160" w:leader="none"/>
                <w:tab w:val="left" w:pos="921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состав и структуру персональных компьютеров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160" w:leader="none"/>
                <w:tab w:val="left" w:pos="921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, функции и возможности использования информационных и телекоммуникационных технологий в 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160" w:leader="none"/>
                <w:tab w:val="left" w:pos="9214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40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.5. </w:t>
            </w:r>
            <w:r>
              <w:rPr/>
              <w:t>базовые системные программные продукты и пакеты прикладных программ в области профессиональной деятельности;</w:t>
            </w:r>
          </w:p>
          <w:p>
            <w:pPr>
              <w:pStyle w:val="Style40"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 xml:space="preserve">З.6. </w:t>
            </w:r>
            <w:r>
              <w:rPr/>
              <w:t>основные методы и приемы обеспечения информационной безопасност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31"/>
        <w:gridCol w:w="8735"/>
        <w:gridCol w:w="935"/>
        <w:gridCol w:w="2551"/>
      </w:tblGrid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ы компетенций и личностных результатов,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 значение вычислительной техники в современном обществе и профессиональной деятельности. Области применения персональных компьютер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2, З3,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Автоматизированная обработка информации: основные понятия и технология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1.  Информация, информационные процессы и информационное общество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нформационных и коммуникационных технологий, их основные принципы, методы, свойства и эффективность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ятие информации. Носители информации. Виды информации. Кодирование информации. Измерение информации. Информационные процессы. Информатизация общества, развитие вычислительной техни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 З1, 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сообщение о гигиенических требованиях к персональным компьютер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2.  Технологии обработки информации, управления базами данных; компьютерные коммуник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сональный компьютер – устройство для накопления, обработки и передачи информации. Назначение и основные функции текстового редактора, графического редактора, электронных таблиц, систем управления базами данны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 У2,  У3,  З1,  З2,  З4</w:t>
            </w:r>
            <w:r>
              <w:rPr>
                <w:lang w:val="ru-RU"/>
              </w:rPr>
              <w:t xml:space="preserve">, </w:t>
            </w: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, 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навыков ввода информации с помощью клавиатуры (клавиатурный тренаже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Общий состав и структура персональных компьютеров и вычислительных систем, их программное обеспечение 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1. Архитектура персонального компьютера, структура вычислительных систем. Программное обеспечение вычислительной техники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гистрально-модульный принцип построения компьютера. Внутренняя архитектура компьютера. Память персонального компьютера. Периферийные устройства: клавиатура, монитор, мышь, принтер, сканер, модем, джойстик; мультимедийные компонен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1, У2, З1,  З2, З3, З4,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ный принцип управления компьютером. Операционная система: назначение, состав, загрузка. Виды программ для компьюте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файла, папки и правила задания их имен. Шаблоны имен файлов. Путь к файл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становка программного продукт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ить рефер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граммные обол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перационная сис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DO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2.2.  Операционные системы и оболочки: графическая оболочк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элементы окн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Управление окнами. Меню и запросы. Справочная система. Работа с пиктограммами программ. Переключение между программами. Обмен данными между приложениями. Операции с папками и файлами. Печать документ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новременная работа с несколькими приложениями в О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калькулятор, текстовый редактор и графический редакто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искет к работе. Форматирование диске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нсталляция программного обеспеч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2.3.  Прикладное программное обеспечение: файловые менеджер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граммы-архиваторы, утилит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Файловые менеджеры. Программы-архиваторы. Пакеты утилит дл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Общий обзор. Назначение и возможности. Порядок рабо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архива и помещение в него файлов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сбойной дискеты (оптимизация дискеты) с помощью утили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3.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ащита информации от несанкционированного доступа. Необходимость защиты. Архивирование информации как средство защит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информации от компьютерных вирусов. Компьютерные вирусы: методы распространения, профилактика заражения. Антивирусные программ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,  З6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9, ЛР 10, ЛР 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,  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архива, закрытого пароле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ирование носителей информации на наличие компьютерного вируса, и их лечение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 криптографических методах защи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 защите информации в сет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ить реферат о контроле права доступа и электронной подпис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икладные программные средства. 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1. Графические редактор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тоды представления графических изображений. Виды графики. Цвет и методы его описания. Графический редактор: назначение, пользовательский интерфейс, основные функции. Палитры цветов. Создание и редактирование изображений. Форматы графических файлов. Печать графических фай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рисунка в приложении тип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охранение его в файле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сравнительного анализа возможносте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hotosho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ые процессор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нятие, назначение, возможности. Объекты (текст, таблица, внедренный объект), типовые действия с ни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</w:t>
              <w:softHyphen/>
              <w:t xml:space="preserve">рументальная среда: понятия. Обеспечение взаимодействия текста, графики, таблицы и других объектов, составляющих итоговый докумен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вода, оформления и редактирования текста. Форматирование текста: понятие, назначение, технология. Колонтитулы: понятие, их назнач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с табличной формой, иллюстрациями, выполнение колонной верстки. Предварительный просмотр. Установка параметров печати. Вывод документа на печат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документа, набор и редактирование текста. Сохранение документа. Шрифтовое оформление и форматирование текс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авка в текстовый документ рисунка, таблицы. Распечатка текста на принтер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 Электронные таблиц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нтерфейса табличного процессора. Объекты электронной таблицы и их параметры. Данные, хранящиеся в объектах электронной табли</w:t>
              <w:softHyphen/>
              <w:t xml:space="preserve">цы. Типовые действия над объек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и форматирования любого объекта электронной таблицы, диаграмм. Типы диаграмм в электрон</w:t>
              <w:softHyphen/>
              <w:t>ной таблице и их составные части. Редактирование диаграм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, заполнение, оформление и редактирование электронной таблиц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счетов и поиска информации в электронной таблице с использованием формул, функций и запросов. Работа с графическими возможностями электронной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4.4. Системы управления базами данных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элементы базы данных. Режим работы. Создание формы и заполнение базы данных. Оформление, форматирование и редактирование данных. Сортировка информации. Скрытие полей и записей. Организация поиска и выполнение запроса в базе данных. Режимы поиска. Формулы запроса. Понятие и структура отчета. Создание и оформление отчета. Модернизация отчета. Вывод отчетов на печать и копирование в другие докумен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и заполнение базы данны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тировка записей. Организация запроса в базе данных. Создание отчета по информации базы данных. Копирование в другой документ и распечатка отче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5. Компьютерные презентации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начение, функциональные возможности, объек</w:t>
              <w:softHyphen/>
              <w:t>ты и инструменты, области использования приложения, этапы. Создание и оформление презентаций. Звуковое и визуальное сопровождение. Демонстра</w:t>
              <w:softHyphen/>
              <w:t>ция слайд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демонстрация слайдов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б информационно-поисковых системах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реферат об информационно-поисковых системах, представленных на отечественном рынке и доступные в се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Локальные и глобальные компьютерные сети, сетевые технологии обработки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5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альные и глобальные компьютерные сети, сетевые технологии обработки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дача информации. Линии связи, их основные компоненты и характеристики. Компьютерные телекоммуникации: назначение, структура, ресурсы. Локальные и глобальные компьютерные се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У3,  З3,  З4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услуги компьютерных сетей: электронная почта, телеконференции, файловые архивы. Гипертекст. Се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 структура, адресация, протоколы передачи. Способы подключения. Браузеры. Информационные ресурсы. Поиск информа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и получение сообщений по электронной почте. Поиск информации в глобальной се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ие сравнительного анализа различных видов браузер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Автоматизированные систем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6.1. Автоматизированные систем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Автоматизированное рабочее место специали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ды автоматизированных сист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значение, состав и принципы организации типовых профессиональных автоматизированных систе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1,  У2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, 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 «Автоматизированные системы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У2, У3, З1, З2, З3, З4, З5, З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1-ОК9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Информационных технологий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сональными компьютерам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мультимедийный проекто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Информационных технологий в профессиональной деятельно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40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40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ихеева Е.В. Информационные технологии в профессиональной деятельности. – М.: Изд-во: Академия, 201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фрин Ю.А. Информационные технологии. Части 1и 2. – М.: Бином. Лаборатория знаний, 201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орячев А.В., Шафрин Ю.А. Практикум по информационным техно</w:t>
        <w:softHyphen/>
        <w:t>логиям. – М.: Бином. Лаборатория знаний, 2018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а О.В. и др. Практикум по компьютерной технологии. Москва.   АБФ, 2018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 и др. Специальная информатика. Москва, АСТ-ПРЕСС, 2013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, Евсеев Г.А. Практическая информатика. Москва. АСТ-ПРЕСС, 2018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ользовать технологии сбора, размещения, хранения, накопления, преобразования и передачи данных в профессионально ориентированных информационных системах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учающиеся умеют использовать следующие устройства: клавиатуру, сканер, цифровую камеру, микрофон,  монитор, принтер, плоттер, акустические колонки и наушн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ользовать в профессиональной деятельности различные виды программного обеспечения, в т.ч. специального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умеют работать в операционной системе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умеют формировать запросы на поиск набора документов и выполнение профессиональной обработки текстового докум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бучающиеся умеют  работать с файлами: создание, архивирование, разархивирование, защита, удаление и восстановл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менять компьютерные и телекоммуникационные средства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</w:t>
            </w:r>
            <w:r>
              <w:rPr>
                <w:rFonts w:cs="Times New Roman" w:ascii="Times New Roman" w:hAnsi="Times New Roman"/>
                <w:bCs/>
              </w:rPr>
              <w:t>выполняют п</w:t>
            </w:r>
            <w:r>
              <w:rPr>
                <w:rFonts w:cs="Times New Roman" w:ascii="Times New Roman" w:hAnsi="Times New Roman"/>
              </w:rPr>
              <w:t xml:space="preserve">оиск информации в глобальной сети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 в разных поисковых системах и разных электронных каталогах-классификатора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Обучающиеся выполняют отправку и прием сообщений с помощью почтовой службы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понятия автоматизированной обработки информ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Обучающиеся знают основные понятия информатики, т</w:t>
            </w:r>
            <w:r>
              <w:rPr>
                <w:bCs/>
                <w:sz w:val="22"/>
                <w:szCs w:val="22"/>
                <w:lang w:val="ru-RU" w:eastAsia="ru-RU"/>
              </w:rPr>
              <w:t>ехнологию обработки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щий состав и структуру персональных компьютеров и вычислительных систем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Обучающиеся знают состав и структуру персональных компьютеров и вычислительных систе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став, функции и возможности использования информационных и телекоммуникационных технологий в профессиональной деятельност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классификацию сетей по масштабам, по топологии или архитектуре, по стандартам орган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основные понятия Глобальной сети Интернет, магистральные сети, точки сетевого доступа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учающиеся знают о</w:t>
            </w:r>
            <w:r>
              <w:rPr>
                <w:rFonts w:cs="Times New Roman" w:ascii="Times New Roman" w:hAnsi="Times New Roman"/>
                <w:bCs/>
              </w:rPr>
              <w:t>рганизацию размещения, обработки, поиска, хранения и передачи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проверк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системные программные продукты и пакеты прикладных программ в области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-  Обучающие выполняют обработку  текстовой информации в программе </w:t>
            </w:r>
            <w:r>
              <w:rPr>
                <w:sz w:val="22"/>
                <w:szCs w:val="22"/>
                <w:lang w:val="en-US" w:eastAsia="ru-RU"/>
              </w:rPr>
              <w:t>MS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ord</w:t>
            </w:r>
            <w:r>
              <w:rPr>
                <w:sz w:val="22"/>
                <w:szCs w:val="22"/>
                <w:lang w:val="ru-RU" w:eastAsia="ru-RU"/>
              </w:rPr>
              <w:t>, создают документы по профилю специальности,</w:t>
            </w:r>
          </w:p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- Обучающиеся выполняют расчеты в программе </w:t>
            </w:r>
            <w:r>
              <w:rPr>
                <w:sz w:val="22"/>
                <w:szCs w:val="22"/>
                <w:lang w:val="en-US" w:eastAsia="ru-RU"/>
              </w:rPr>
              <w:t>Microsoft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Excel</w:t>
            </w:r>
            <w:r>
              <w:rPr>
                <w:sz w:val="22"/>
                <w:szCs w:val="22"/>
                <w:lang w:val="ru-RU" w:eastAsia="ru-RU"/>
              </w:rPr>
              <w:t xml:space="preserve"> по профилю специальности, выполняют построение диаграмм и графиков фун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выполняют проектирование базы данных в </w:t>
            </w:r>
            <w:r>
              <w:rPr>
                <w:rFonts w:cs="Times New Roman" w:ascii="Times New Roman" w:hAnsi="Times New Roman"/>
                <w:lang w:val="en-US"/>
              </w:rPr>
              <w:t>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ss</w:t>
            </w:r>
            <w:r>
              <w:rPr>
                <w:rFonts w:cs="Times New Roman" w:ascii="Times New Roman" w:hAnsi="Times New Roman"/>
              </w:rPr>
              <w:t xml:space="preserve"> по профилю специальности, выполняют настройку анимации презентаций с применением эффе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технологию обработки текстовой информации в программе </w:t>
            </w:r>
            <w:r>
              <w:rPr>
                <w:rFonts w:cs="Times New Roman" w:ascii="Times New Roman" w:hAnsi="Times New Roman"/>
                <w:lang w:val="en-US"/>
              </w:rPr>
              <w:t>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, причины популярности справочных правовых систем, достоинства и ограничения. Современные тенденции в развитии справочных правовых систем. Особенности российских справочных правовых систем.</w:t>
            </w:r>
          </w:p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</w:t>
            </w:r>
            <w:r>
              <w:rPr>
                <w:sz w:val="22"/>
                <w:szCs w:val="22"/>
                <w:lang w:val="ru-RU" w:eastAsia="ru-RU"/>
              </w:rPr>
              <w:t>- Обучающиеся знают базовое и прикладное  программное обеспечение</w:t>
            </w:r>
          </w:p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Обучающиеся разрабатывают презентации по профилю специальности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методы и приемы обеспечения информационной безопас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 Обучающиеся знают классификацию средств защиты информации, программно-технический уровень защиты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демонстрирует интерес к будущей профессии: участие в выставках, конференциях, конкурсах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демонстрирует эффективность  и качество выполнения поставленных 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исполнительности и ответственного отношения к порученному де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ккуратность в работ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ение самоанализа и коррекции собственной деятельности на основании достигнутых результат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бор метода и способа решения профессиональных задач с соблюдением техники безопасности и согласно заданной ситу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грамотная корректировка и своевременное устранение допущенных ошибок в своей работе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ктивное использование различных источников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активное использование в учебной деятельности информационных и коммуникационных ресур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ка собственного продвижения, личностного развит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использование электронных и интернет ресур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хождение и использование информации для эффективного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зор публикаций в профессиональных издания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ктивное участие в жизни коллекти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 работать в группе, зве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информирование коллег, руководства, потребителя о выполняемых задач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проявлять деловую культуру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ести ответственность за результаты своей работы и коллектива в це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собственной деятельности в роли руководителя команды в соответствии с заданными условиям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ение самоанализа и коррекции собственной деятельности на основании достигнутых результ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зучение дополнительной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вышение квалификации с использованием информационных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использование информационных   технологий в процессе обуч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демонстрация готовности к работе при частой смене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ланирование методов и способов решения профессиональных задач в соответствии с целями и задачами предприятия, смены технолог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освоение программ, необходимых для профессиональной деятельности в период смены технолог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зор публикаций в профессиональных изданиях с целью ориентации в частой смене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0.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3. 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4.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5.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6.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7. 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Отчет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89">
    <w:name w:val="Отчет"/>
    <w:basedOn w:val="Normal"/>
    <w:qFormat/>
    <w:pPr>
      <w:tabs>
        <w:tab w:val="clear" w:pos="708"/>
        <w:tab w:val="left" w:pos="725" w:leader="none"/>
        <w:tab w:val="left" w:pos="900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7:15:00Z</dcterms:created>
  <dc:creator>ЦРПО Мосполитех</dc:creator>
  <dc:description/>
  <cp:keywords/>
  <dc:language>en-US</dc:language>
  <cp:lastModifiedBy>Windows User</cp:lastModifiedBy>
  <cp:lastPrinted>2021-06-24T15:53:00Z</cp:lastPrinted>
  <dcterms:modified xsi:type="dcterms:W3CDTF">2021-11-06T12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