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БЮДЖЕТНОЕ ПРОФЕССИОНАЛЬНОЕ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ОБРАЗОВАТЕЛЬНОЕ УЧРЕЖД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0"/>
        </w:rPr>
        <w:t>ОРЛОВ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0"/>
        </w:rPr>
        <w:t>«ОРЛОВСКИЙ АВТОДОРОЖНЫЙ ТЕХНИКУМ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Рабочая программ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пециальности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Дисциплина ОП.04 </w:t>
      </w:r>
      <w:r>
        <w:rPr>
          <w:rFonts w:cs="Times New Roman" w:ascii="Times New Roman" w:hAnsi="Times New Roman"/>
          <w:b/>
          <w:kern w:val="2"/>
          <w:sz w:val="32"/>
          <w:szCs w:val="32"/>
        </w:rPr>
        <w:t>Материаловедени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 по специальности 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МК электротехнических дисциплин и профессиональных модуле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1от «30» августа 2021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ЦМ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 В. В. Ветров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БПОУ О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ловский автодорожный техникум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Н. А. Коробецк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0» августа 2021 г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56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 - разработчик: БПОУ ОО «Орловский автодорожный техникум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чик: Коренев В. Н., к. т. н., доцент, преподаватель профессиональных  дисциплин и профессиональных модулей высшей квалификационной категори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Место дисциплины в структуре основ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программы подготовки специалиста среднего звена в соответствии с ФГОС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23.02.05 Эксплуатация транспортного электрооборудования и автоматики (по видам транспорта, за исключением водного)</w:t>
      </w:r>
      <w:r>
        <w:rPr>
          <w:rFonts w:cs="Times New Roman" w:ascii="Times New Roman" w:hAnsi="Times New Roman"/>
          <w:sz w:val="28"/>
          <w:szCs w:val="28"/>
        </w:rPr>
        <w:t>, входящей в состав укрупненной группы специальностей 23.00.00 Техника и технологии наземного транспорт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входит в состав общепрофессиональных дисциплин профессионального цик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у обучающегося формируются соответствующие общие компетенции (ОК): ОК 1-9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у обучающегося формируются соответствующие профессиональные компетенции (ПК): ПК 1.2- 1.3, ПК 2.3, ПК 3.1-3.2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ь и планируемые результаты освоения дисциплин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577"/>
        <w:gridCol w:w="4280"/>
      </w:tblGrid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, ОК, Л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193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1.2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1.3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3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3.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13-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материалы на основе анализа их свойств для применения в производственной деятельности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йства металлов, сплавов, способы их обработк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йства и область применения электротехнических, неметаллических и композиционных материал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предусмотрено для специальнос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aps/>
        </w:rPr>
        <w:t xml:space="preserve">2.2. </w:t>
      </w:r>
      <w:r>
        <w:rPr/>
        <w:t>Примерный тематический план и содержание учебной дисциплины «Материаловедение»</w:t>
      </w:r>
    </w:p>
    <w:tbl>
      <w:tblPr>
        <w:tblW w:w="14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66"/>
        <w:gridCol w:w="7583"/>
        <w:gridCol w:w="1105"/>
        <w:gridCol w:w="2831"/>
      </w:tblGrid>
      <w:tr>
        <w:trPr>
          <w:trHeight w:val="56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ведение</w:t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оль материалов в современной технике. О</w:t>
            </w:r>
            <w:r>
              <w:rPr>
                <w:rFonts w:cs="Times New Roman" w:ascii="Times New Roman" w:hAnsi="Times New Roman"/>
              </w:rPr>
              <w:t>сновные виды конструкционных, электротехнических и сырьевых, металлических и неметаллических материалов. Области применения материало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К 1-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13-17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.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Материаловедение</w:t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2- 1.3, ПК 2.3, ПК 3.1-3.2</w:t>
            </w:r>
          </w:p>
        </w:tc>
      </w:tr>
      <w:tr>
        <w:trPr>
          <w:trHeight w:val="136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1. Металловедение</w:t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7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металлов. Атомно-кристаллическое строение металлов. Термические кривые нагревания и охлаждения металлов и сплавов. Свойства металлов. Методы измерения параметров и свойств материалов. </w:t>
            </w:r>
            <w:r>
              <w:rPr>
                <w:rFonts w:eastAsia="Calibri" w:cs="Times New Roman" w:ascii="Times New Roman" w:hAnsi="Times New Roman"/>
                <w:bCs/>
              </w:rPr>
              <w:t xml:space="preserve">Технологии производства металлов. Производство чугуна и стали. 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3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сплавах. Структурные составляющие сплавов: твердые растворы; механические смеси; химические соединения. 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2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елезо и его свойства. Углерод и его свойства. Структуры железоуглеродистых сплавов: аустенит, феррит, перлит, цементит, ледебурит. Диаграмма состояния железоуглеродистых сплав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, маркировка, применение чугунов и углеродистых сталей.  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, маркировка, применение легированных сталей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авы на основе меди и алюминия, их маркировка, свойства и применение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овые материалы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7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ые материалы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едения о термической обработке металлов.  Превращения, при  нагревании и непрерывном охлаждении сталей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г, нормализация, закалка, отпуск. Назначение и режимы термических обработок. Химико-термическая обработка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технологических процессов литья,  обработки металлов давлением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Сущность технологических процессов обработки металлов резанием: точение; сверление; фрезерование; шлифование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е сведения о сварке. Специальные методы сварки. 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вая сварка и резка металлов. Электродуговая сварка.  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иды коррозии и способы защиты металлов. Требования к качеству обработки деталей. Виды износа деталей и узл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Общие сведения о композиционных материалах. Металлокерамические твердые сплавы. Применение композиционных материал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работы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пределение твердости металл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менение токарных резц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менение режущего инструмента и приспособлений для сверлильных станк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инструмента и приспособлений для шлифовальных станк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следование структур железоуглеродистых сплав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Термическая обработка углеродистой стали .Выбор режим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менение конструкционных и инструментальных материал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7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менение  электротехнических материал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менение оборудования и материалов для газовой сварки. Выбор режим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менение оборудования и материалов для электродуговой сварки. Выбор режим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</w:rPr>
              <w:t xml:space="preserve"> по теме «Металловедение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1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2. Неметаллические материалы</w:t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троение и свойства: резины; пластических масс. Область применения неметаллических материалов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Электроизоляционные материалы. Строение, свойства, область применения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2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войства смазочных и абразивных материалов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6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</w:rPr>
              <w:t xml:space="preserve"> по теме «Неметаллические материалы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22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рефер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ление и кристаллизация металлов. Диаграмма растяжения стального образ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раммы состояния двойных спла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оизводство сплавов цветных 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авы на основе титана. Сплавы на основе маг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термической обработки легированных сталей и чугу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ы и брак при термической обработке металлов, меры по их сокращению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еории пластической деформац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омягкие материал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гнитотверд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слесарной обрабо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образные диэлект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ие диэлект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е диэлект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еющие диэлект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плотнительные, прокладочные, клеящие, лакокрасочные материал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2- 1.3, ПК 2.3, ПК 3.1-3.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дисциплины требует наличия учебного кабинета «Материаловедения» и слесарной мастерс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по количеству студ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учебно-наглядных пособий «Материаловедени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ъемные модели металлической кристаллической решет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разцы металлов (стали, чугуна, цветных металлов и сплавов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есс Бринел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разцы неметаллических материа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ерепахин А.А.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узнецов В.А.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лтунов И.И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атериаловедение. Учебник. 2-е изд., перераб. Серия: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реднее профессиональное образов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дательство: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ноРус</w:t>
        </w:r>
      </w:hyperlink>
      <w:r>
        <w:rPr>
          <w:rFonts w:cs="Times New Roman" w:ascii="Times New Roman" w:hAnsi="Times New Roman"/>
          <w:sz w:val="28"/>
          <w:szCs w:val="28"/>
        </w:rPr>
        <w:t> - 2018 г., 238 с. - ISBN: 978-5-406-03613-6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шневецкий Ю.Т. Материаловедение для технических колледжей: Учебник. – М.: Дашков и Ко, 201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оведение: Учебник для СПО. / Адаскин А.М. и др. Под ред. Соломенцева Ю.М. – М.: Высш. шк., 201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оведение: Учебник для СПО. / Под ред. Батиенко В.Т. – М.: Инфра-М, 201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ташевич А.А. Материаловедение. – Ростов н/Д.: Феникс, 2008.</w:t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яков О.С. Материаловедение: Учебник для СПО. – М.: Академия, 201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материаловедения (металлообработка): Учеб. пособие для НПО. / Заплатин В.Н. – М.: Академия, 201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нцев Ю.П. Материаловедение: Учебник для СПО. – М.: Академия, 201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ик по конструкционным материалам. / Под ред. Арзамасова Б.Н. – М.: МГТУ им. Баумана, 2010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хин А.А. Материаловедение: Учебник для СПО. – М.: Академия, 201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маченко Ю.Т. Материаловедение: Учебник для СПО. – Ростов н/Д.: Феникс, 201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лева Л.В. Электроматериаловедение- М:Академия; 2011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урналы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естник машиностроения – издатель ООО «Издательство Машиностроение», издается с 1921 г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обретатели – машиностроению  - издатель – «Машиздат», издается с 1997 г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ашиностроитель – издатель ООО «Научно-техническое предприятие «Вираж-Центр», издается с 1931 г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хнология машиностроения – издатель Издательский центр " Технология машиностроения», издается с 200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jc w:val="center"/>
        <w:outlineLvl w:val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4"/>
        </w:rPr>
        <w:t>Электронные ресурс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 Каталог образовательных ресурсов - </w:t>
      </w:r>
      <w:r>
        <w:rPr>
          <w:rFonts w:cs="Times New Roman" w:ascii="Times New Roman" w:hAnsi="Times New Roman"/>
          <w:sz w:val="28"/>
          <w:szCs w:val="24"/>
          <w:lang w:val="en-US"/>
        </w:rPr>
        <w:t>www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edu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Перечень информационных ресурсов Интернета в помощь учащимся - </w:t>
      </w:r>
      <w:r>
        <w:rPr>
          <w:rFonts w:cs="Times New Roman" w:ascii="Times New Roman" w:hAnsi="Times New Roman"/>
          <w:sz w:val="28"/>
          <w:szCs w:val="28"/>
          <w:lang w:val="en-US"/>
        </w:rPr>
        <w:t>hitt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referat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tar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link</w:t>
      </w:r>
      <w:r>
        <w:rPr>
          <w:rFonts w:cs="Times New Roman" w:ascii="Times New Roman" w:hAnsi="Times New Roman"/>
          <w:sz w:val="28"/>
          <w:szCs w:val="28"/>
        </w:rPr>
        <w:t>/.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2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материалы на основе анализа их свойств для применения в производственной деятельно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сьменная проверка, домашня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абораторная работ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йства металлов, сплавов, способы их обрабо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йства и область применения электротехнических, неметаллических и композиционных материал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тельская работа, домашня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абораторная рабо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исьменная  провер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стирование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тельская работ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3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iga.ru/authors/section/179906/" TargetMode="External"/><Relationship Id="rId3" Type="http://schemas.openxmlformats.org/officeDocument/2006/relationships/hyperlink" Target="http://www.kniga.ru/authors/section/199876/" TargetMode="External"/><Relationship Id="rId4" Type="http://schemas.openxmlformats.org/officeDocument/2006/relationships/hyperlink" Target="http://www.kniga.ru/authors/section/618453/" TargetMode="External"/><Relationship Id="rId5" Type="http://schemas.openxmlformats.org/officeDocument/2006/relationships/hyperlink" Target="http://www.kniga.ru/series/14492" TargetMode="External"/><Relationship Id="rId6" Type="http://schemas.openxmlformats.org/officeDocument/2006/relationships/hyperlink" Target="http://www.kniga.ru/issuer/524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10:00Z</dcterms:created>
  <dc:creator>Ыть</dc:creator>
  <dc:description/>
  <cp:keywords/>
  <dc:language>en-US</dc:language>
  <cp:lastModifiedBy>Windows User</cp:lastModifiedBy>
  <cp:lastPrinted>2015-01-23T10:02:00Z</cp:lastPrinted>
  <dcterms:modified xsi:type="dcterms:W3CDTF">2021-11-06T11:54:00Z</dcterms:modified>
  <cp:revision>4</cp:revision>
  <dc:subject/>
  <dc:title/>
</cp:coreProperties>
</file>