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  <w:t xml:space="preserve">БЮДЖЕТНОЕ ПРОФЕССИОНАЛЬНОЕ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  <w:t xml:space="preserve">ОБРАЗОВАТЕЛЬНОЕ УЧРЕЖДЕНИЕ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  <w:t xml:space="preserve">ОРЛОВСКОЙ ОБЛАСТИ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  <w:t>«ОРЛОВСКИЙ АВТОДОРОЖНЫЙ ТЕХНИКУМ»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Рабочая программа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циальности 23.02.05 Эксплуатация транспортного электрооборудования и автоматики (по видам транспорта, за исключением водного)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исциплина  ОП.01 </w:t>
      </w:r>
      <w:r>
        <w:rPr>
          <w:b/>
          <w:kern w:val="2"/>
          <w:sz w:val="32"/>
          <w:szCs w:val="32"/>
        </w:rPr>
        <w:t>Инженерная графика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(далее - ФГОС СПО по специальности  23.02.05 Эксплуатация транспортного электрооборудования и автоматики (по видам транспорта, за исключением водного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701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67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К электротехнических дисциплин и профессиональных модулей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 1от «30» августа 2021 г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ЦМК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 В. В. Ветров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678" w:leader="none"/>
              </w:tabs>
              <w:autoSpaceDE w:val="false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8" w:leader="none"/>
              </w:tabs>
              <w:autoSpaceDE w:val="false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8" w:leader="none"/>
              </w:tabs>
              <w:autoSpaceDE w:val="false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БПОУ О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8" w:leader="none"/>
              </w:tabs>
              <w:autoSpaceDE w:val="false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рловский автодорожный техникум»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8" w:leader="none"/>
              </w:tabs>
              <w:autoSpaceDE w:val="false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 Н. А. Коробецкий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8" w:leader="none"/>
              </w:tabs>
              <w:autoSpaceDE w:val="false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0» августа 2021 г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5678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678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widowControl w:val="false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  <w:t>Организация - разработчик: БПОУ ОО «Орловский автодорожный техникум»</w:t>
      </w:r>
    </w:p>
    <w:p>
      <w:pPr>
        <w:pStyle w:val="Normal"/>
        <w:widowControl w:val="false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sz w:val="20"/>
          <w:szCs w:val="20"/>
        </w:rPr>
        <w:t xml:space="preserve">Разработчик: Плясова М.В., преподаватель профессиональных  дисциплин  высшей квалификационной категории </w:t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1. паспорт РАБОЧЕЙ 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Инженерная график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1. </w:t>
      </w:r>
      <w:r>
        <w:rPr>
          <w:b/>
          <w:sz w:val="28"/>
          <w:szCs w:val="28"/>
        </w:rPr>
        <w:t>Место дисциплины в структуре основной образовате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 – является частью программы подготовки специалиста среднего звена в соответствии с ФГОС по специальности СПО 23.02.05 «Эксплуатация транспортного электрооборудования и автоматики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входит в состав общепрофессиональных дисциплин профессионального цикл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у обучающегося формируются соответствующие общие компетенции (ОК): ОК 1-9.</w:t>
      </w:r>
    </w:p>
    <w:p>
      <w:pPr>
        <w:pStyle w:val="Normal"/>
        <w:rPr/>
      </w:pPr>
      <w:r>
        <w:rPr>
          <w:sz w:val="28"/>
          <w:szCs w:val="28"/>
        </w:rPr>
        <w:t>В результате освоения учебной дисциплины у обучающегося формируются соответствующие профессиональные компетенции (ПК): ПК 2.2-2.3, ПК 3.1-3.2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</w:t>
        <w:tab/>
        <w:t>Цель и планируемые результаты освоения дисциплин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577"/>
        <w:gridCol w:w="4280"/>
      </w:tblGrid>
      <w:tr>
        <w:trPr>
          <w:trHeight w:val="64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, ОК, ЛР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-9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К 2.2-2.3, ПК 3.1-3.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 13-17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итать технические чертежи, выполнять эскизы деталей и простейших сборочных единиц, оформлять проектно-конструкторскую, технологическую и техническую документацию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ы проекционного черчения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а выполнения чертежей, схем и эскизо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уктуру, правила оформления конструкторской, технической и технологической документации.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widowControl w:val="false"/>
        <w:suppressAutoHyphens w:val="true"/>
        <w:autoSpaceDE w:val="false"/>
        <w:ind w:firstLine="709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  <w:r>
              <w:rPr>
                <w:i/>
                <w:sz w:val="28"/>
                <w:szCs w:val="28"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  <w:r>
              <w:rPr>
                <w:i/>
                <w:sz w:val="28"/>
                <w:szCs w:val="28"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курсовая работа (проект) </w:t>
            </w:r>
            <w:r>
              <w:rPr>
                <w:i/>
                <w:sz w:val="28"/>
                <w:szCs w:val="28"/>
              </w:rPr>
              <w:t>(если предусмотрено для специальностей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  <w:r>
              <w:rPr>
                <w:i/>
                <w:sz w:val="28"/>
                <w:szCs w:val="28"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амостоятельная работа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ифференцированный зач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Рабочий тематический план  и содержание учебной дисциплины «Инженерная графика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0005"/>
        <w:gridCol w:w="905"/>
        <w:gridCol w:w="1615"/>
      </w:tblGrid>
      <w:tr>
        <w:trPr>
          <w:trHeight w:val="596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 тем</w:t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м часо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rHeight w:val="212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  <w:sz w:val="20"/>
                <w:szCs w:val="20"/>
              </w:rPr>
              <w:t>Раздел 1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рафическое оформление чертежей</w:t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2-2.3, ПК 3.1-3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-17</w:t>
            </w:r>
          </w:p>
        </w:tc>
      </w:tr>
      <w:tr>
        <w:trPr>
          <w:trHeight w:val="360" w:hRule="atLeast"/>
        </w:trPr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ты   ГОСТ 2.301-68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штабы  ГОСТ 2.302-6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и чертежа  ГОСТ 2.303-6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ифты чертежные 2.304-81 ЕСК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и принципы нанесения размеров ГОСТ 2.307-68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ебования государственных стандартов ЕСКД и Единой системы технологической документации ЕСТД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  <w:sz w:val="20"/>
                <w:szCs w:val="20"/>
              </w:rPr>
              <w:t>Раздел 2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сновы начертательной геометрии и проекционное черчение</w:t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9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К 2.2-2.3, ПК 3.1-3.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-17</w:t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2.1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чка, прямая, плоскость. Способы преобразования проекций. Аксонометрические проекции (плоских и геометрических тел)</w:t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ые чертежи геометрических тел.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1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екции точек, лежащих на их поверхност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2.2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оны, методы и приемы проекционного черчения. Пересечение поверхностей геометрических тел плоскостями</w:t>
            </w:r>
          </w:p>
        </w:tc>
        <w:tc>
          <w:tcPr>
            <w:tcW w:w="10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ить чертеж усеченной пирамиды. Найти действительную величину контура фигуры сеч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роить три проекции пирамиды, усеченной плоскостью в натуральную величину сечения и аксонометрическую проекцию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ы усеченный кону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2.3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аимное пересечение геометрических тел</w:t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ое занятие №3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сечение  призмы и цилиндра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ое занятие №3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роение линий пересечения поверхностей геометрических тел с помощью вспомогательных секущих плоскосте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2.4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ционное черчение.</w:t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екции моделей. Построение третьей проекции модели по двум данным проекциям.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ометрия модел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роение трех проекций модели по ее наглядному изображению с применением простого разреза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  <w:sz w:val="20"/>
                <w:szCs w:val="20"/>
              </w:rPr>
              <w:t>Раздел 3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Элементы технического рисования</w:t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9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К 2.2-2.3, ПК 3.1-3.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-17</w:t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хнический рисунок модели. Нанесение света и тени на поверхности модели способами штриховки, штрихзаливки или тушовк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  <w:sz w:val="20"/>
                <w:szCs w:val="20"/>
              </w:rPr>
              <w:t>Раздел 4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ашиностроительное  черчение</w:t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9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К 2.2-2.3, ПК 3.1-3.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-17</w:t>
            </w:r>
          </w:p>
        </w:tc>
      </w:tr>
      <w:tr>
        <w:trPr>
          <w:trHeight w:val="408" w:hRule="atLeast"/>
        </w:trPr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4.1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новные сведения о конструкторской документации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ндартизация и ЕСКД. Общие правила построения чертежей. Условности и упрощения на чертеж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ображения и обозначение резьб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чие чертежи деталей. Эскизы.</w:t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– виды, разрезы, сечен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.305-68. Выносные элемен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киз детали со сложным разрезо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значение эскиза и рабочего чертежа. Порядок их выполнения. Сложные разрезы: ступенчатые и ломаные. Их обознач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№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киз детали со сложным разрезо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7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ить рабочий чертеж детали с простым разрез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ести размеры с обозначением резьбы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ечение вынесенное и наложенное. Расположение сечения. Обозначение на чертеже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№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киз детали с применением сече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ьбовые соединения. Классы точности и их обозначение на чертежах (конспект)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учить правила и приемы изображения и обозначения резьбовых соединений. ГОСТ 2.311-6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.315-68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Раздел 5.</w:t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9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К 2.2-2.3, ПК 3.1-3.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-17</w:t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5.1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и</w:t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словное изображение зубчатых колес на рабочих чертежах. Основные параметры зубчатых колес и их взаимосвязь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9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скиз зубчатого колеса (цилиндрического прямозубого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ертежи зубчатых передач. Виды и назначение зубчатых передач. Основные термины. Обозначение и определение по ГОСТ 2403-75.  Их условное обозначение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1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ить чертеж цилиндрической зубчатой передачи Размеры шпонки и паза для нее установить по ГОСТ 23360-78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1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ить чертеж цилиндрической зубчатой передачи Размеры шпонки и паза для нее установить по ГОСТ 23360-7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1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ить чертеж цилиндрической зубчатой передачи Размеры шпонки и паза для нее установить по ГОСТ 23360-78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чертежей деталей зубчатых (шлицевых) соедине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10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9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К 2.2-2.3, ПК 3.1-3.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-17</w:t>
            </w:r>
          </w:p>
        </w:tc>
      </w:tr>
      <w:tr>
        <w:trPr>
          <w:trHeight w:val="272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Раздел 6.</w:t>
            </w:r>
          </w:p>
        </w:tc>
        <w:tc>
          <w:tcPr>
            <w:tcW w:w="10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6.1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ртеж общего вида. Сборочный чертеж.</w:t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11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борочный чертеж. Его назначение и место в производстве. Последовательность выполнения сборочного чертежа. Увязка сопрягаемых размеров, выбор числа изображений. Выбор форма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на сборочных чертежах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11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ощения. применяемые на сборочных чертежах. Типы и назначение спецификаций. Порядок ее заполнения. Нанесение размеров и позиций на сборочном чертеже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ить спецификацию на формате А4 для индивидуального зад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6.2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тение сборочных чертежей</w:t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1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алирование сборочного чертежа (выполнение рабочих чертежей отдельных деталей и определение их размеров)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1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значение сборочной единицы. Ее работа. Количество деталей, входящих в сборочную единицу; количество стандартных деталей, габаритные, установочные, присоединительные и монтажные размер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алирование сборочного чертежа (выполнение рабочих чертежей отдельных деталей и определение их размеров)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1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выполнения рабочих чертежей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талирование сборочного чертежа (выполнение рабочих чертежей отдельных деталей и определение их размеров)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1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пределение количества видов, разрезов, сечений. Определение формата для рабочих чертежей отдельных деталей.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1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язка сопрягаемых размер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талирование сборочного чертежа (выполнение рабочих чертежей отдельных деталей и определение их размеров)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Раздел 7.</w:t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9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К 2.2-2.3, ПК 3.1-3.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-17</w:t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7.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</w:t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1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ловное изображение элементов на схемах. правила выполнения схем по ГОСТа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1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элементов схемы по ГОСТа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 действия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ий чертеж по сборочному чертежу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зачету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  <w:sz w:val="20"/>
                <w:szCs w:val="20"/>
              </w:rPr>
              <w:t xml:space="preserve">Раздел </w:t>
            </w: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9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К 2.2-2.3, ПК 3.1-3.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-17</w:t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8.1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шинная графика</w:t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 занятие №1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чертежа или схемы машинным способ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 по дисциплине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 по дисциплин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 часо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3. условия реализации программы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еализация программы дисциплины требует наличия учебного кабинета «Инженерная графика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борудование учебного кабинета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посадочные места по количеству обучающихс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рабочее место преподавател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комплект учебно-наглядных пособий «Инженерная графика»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объемные модели «Геометрические тела»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комплект деталей на простой разрез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комплект деталей зубчатых колес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комплект деталей вал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комплект деталей на сложный разрез и на сечение, комплекты узлов детале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Технические средства обучени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 графопроектор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борудование аудитори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 количеству обучающихс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чертежные станки, столы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комплекты мерительных инструментов: штангенциркуль, резьбомеры, радиусмеры и др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комплект стендов с образцами работ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комплект плакатов;</w:t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Style22"/>
        <w:spacing w:before="0" w:after="0"/>
        <w:ind w:left="0" w:firstLine="709"/>
        <w:contextualSpacing/>
        <w:rPr>
          <w:b/>
          <w:b/>
          <w:sz w:val="24"/>
          <w:szCs w:val="24"/>
        </w:rPr>
      </w:pPr>
      <w:r>
        <w:rPr>
          <w:b/>
        </w:rPr>
        <w:t>3.2.1. Основные печатные изда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1. Бродский А.М., Фазлулин Э.М., Халдинов В.А. Инженерная графика. - М.: ОИЦ «Академия», 2020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Cs/>
        </w:rPr>
        <w:t>2</w:t>
      </w:r>
      <w:r>
        <w:rPr>
          <w:b/>
          <w:bCs/>
        </w:rPr>
        <w:t xml:space="preserve"> </w:t>
      </w:r>
      <w:r>
        <w:rPr>
          <w:bCs/>
        </w:rPr>
        <w:t>. Бродский А.М., Фазлулин Э.М., Халдинов В.А. Практикум по инженерной графике. - М.: ОИЦ «Академия», 2019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3.Березина Н.А. . Инженерная графика. – М.: Издательство  «Альфа-М», 2019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4. Дадаян А.А. Основы черчения и инженерной графики. Геометрические построения на плоскости и в пространстве. М.: - ООО Издательство " Форум», 2019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5. Куликов В.П. Стандарты инженерной графики (Учебное пособие 2-е издание) - ООО Издательство «Форум», 2019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6. Куликов В.П., Кузин А.В., Демин В.Н. Инженерная графика – ООО Издательство «Форум», 2019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7. Куприков М. Ю.,  Маркин Л.В.  Инженерная графика (Черчение) – ООО Издательство "Дрофа", 2018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8. Пуйческу Ф.И. . Инженерная графика - М.: ОИЦ "Академия", 2018.</w:t>
      </w:r>
    </w:p>
    <w:p>
      <w:pPr>
        <w:pStyle w:val="TextBody"/>
        <w:ind w:left="582" w:firstLine="127"/>
        <w:rPr>
          <w:b/>
          <w:b/>
        </w:rPr>
      </w:pPr>
      <w:r>
        <w:rPr>
          <w:b/>
        </w:rPr>
        <w:t>3.2.2 Основные электронные издания</w:t>
      </w:r>
    </w:p>
    <w:p>
      <w:pPr>
        <w:pStyle w:val="TextBody"/>
        <w:ind w:left="222" w:firstLine="345"/>
        <w:rPr/>
      </w:pPr>
      <w:r>
        <w:rPr/>
        <w:t>Интернет-ресурс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1 Каталог образовательных ресурсов -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2 Перечень информационных ресурсов Интернета в помощь учащимся - </w:t>
      </w:r>
      <w:r>
        <w:rPr>
          <w:lang w:val="en-US"/>
        </w:rPr>
        <w:t>hitt</w:t>
      </w:r>
      <w:r>
        <w:rPr/>
        <w:t>//</w:t>
      </w:r>
      <w:r>
        <w:rPr>
          <w:lang w:val="en-US"/>
        </w:rPr>
        <w:t>referats</w:t>
      </w:r>
      <w:r>
        <w:rPr/>
        <w:t>-</w:t>
      </w:r>
      <w:r>
        <w:rPr>
          <w:lang w:val="en-US"/>
        </w:rPr>
        <w:t>tv</w:t>
      </w:r>
      <w:r>
        <w:rPr/>
        <w:t>.</w:t>
      </w:r>
      <w:r>
        <w:rPr>
          <w:lang w:val="en-US"/>
        </w:rPr>
        <w:t>stars</w:t>
      </w:r>
      <w:r>
        <w:rPr/>
        <w:t>.</w:t>
      </w:r>
      <w:r>
        <w:rPr>
          <w:lang w:val="en-US"/>
        </w:rPr>
        <w:t>ru</w:t>
      </w:r>
      <w:r>
        <w:rPr/>
        <w:t xml:space="preserve">/ </w:t>
      </w:r>
      <w:r>
        <w:rPr>
          <w:lang w:val="en-US"/>
        </w:rPr>
        <w:t>link</w:t>
      </w:r>
      <w:r>
        <w:rPr/>
        <w:t>/.</w:t>
      </w:r>
    </w:p>
    <w:p>
      <w:pPr>
        <w:pStyle w:val="TextBody"/>
        <w:ind w:left="851" w:hanging="142"/>
        <w:rPr>
          <w:b/>
          <w:b/>
          <w:bCs/>
        </w:rPr>
      </w:pPr>
      <w:r>
        <w:rPr>
          <w:b/>
          <w:bCs/>
        </w:rPr>
        <w:t>3.2.3. Дополнительные источник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1. Аверин В.Н. Компьютерная инженерная графика  (учебное пособие). - М.: ОИЦ «Академия», 2009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2. Исаев И.А. Инженерная графика: Рабочая тетрадь. Часть 1- Издательство " Форум», 2007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3. Исаев И.А.Инженерная графика: Рабочая тетрадь. Часть 2 -Издательство " Форум», 2007.</w:t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4. Новичихина Л.И. Справочник по техническому черчению (2-е издание)- Минск «Книжный дом», 2006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5. Чекмарев А.А. Справочник по черчению (Учебное пособие) – М.: ОИЦ  «Академия», 2007.</w:t>
      </w:r>
    </w:p>
    <w:p>
      <w:pPr>
        <w:pStyle w:val="Normal"/>
        <w:rPr>
          <w:b/>
          <w:b/>
        </w:rPr>
      </w:pPr>
      <w:r>
        <w:rPr>
          <w:b/>
        </w:rPr>
        <w:t>Журналы</w:t>
      </w:r>
    </w:p>
    <w:p>
      <w:pPr>
        <w:pStyle w:val="Normal"/>
        <w:jc w:val="both"/>
        <w:rPr/>
      </w:pPr>
      <w:r>
        <w:rPr/>
        <w:t>1. Вестник машиностроения – издатель ООО «Издательство Машиностроение», издается с 1921 г.</w:t>
      </w:r>
    </w:p>
    <w:p>
      <w:pPr>
        <w:pStyle w:val="Normal"/>
        <w:jc w:val="both"/>
        <w:rPr/>
      </w:pPr>
      <w:r>
        <w:rPr/>
        <w:t>2. Изобретатели – машиностроению  - издатель – «Машиздат», издается с 1997 г.</w:t>
      </w:r>
    </w:p>
    <w:p>
      <w:pPr>
        <w:pStyle w:val="Normal"/>
        <w:jc w:val="both"/>
        <w:rPr/>
      </w:pPr>
      <w:r>
        <w:rPr/>
        <w:t>3. Машиностроитель – издатель ООО «Научно-техническое предприятие «Вираж-Центр», издается с 1931 г.</w:t>
      </w:r>
    </w:p>
    <w:p>
      <w:pPr>
        <w:pStyle w:val="Normal"/>
        <w:jc w:val="both"/>
        <w:rPr/>
      </w:pPr>
      <w:r>
        <w:rPr/>
        <w:t>4. Технология машиностроения – издатель Издательский центр " Технология машиностроения», издается с 200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4. Контроль и оценка результатов освоения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 и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за деятельностью обучающихся в ходе выполнения практических работ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практических работ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Зачет</w:t>
            </w:r>
          </w:p>
        </w:tc>
      </w:tr>
      <w:tr>
        <w:trPr>
          <w:trHeight w:val="386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читать технические чертежи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выполнять эскизы деталей и простейших сборочных единиц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формлять проектно-конструкторскую, технологическую и техническую документацию</w:t>
            </w:r>
            <w:r>
              <w:rPr>
                <w:bCs/>
              </w:rPr>
              <w:t>.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Знания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щита графических рабо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чет</w:t>
            </w:r>
          </w:p>
        </w:tc>
      </w:tr>
      <w:tr>
        <w:trPr>
          <w:trHeight w:val="322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снов проекционного черчен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равила выполнения чертежей, схем и эскизов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- структуры, правила оформления конструкторской, технической и технологической документации</w:t>
            </w:r>
            <w:r>
              <w:rPr>
                <w:b/>
                <w:bCs/>
              </w:rPr>
              <w:t>.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widowControl w:val="false"/>
      <w:autoSpaceDE w:val="false"/>
      <w:ind w:left="942" w:hanging="36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4:12:00Z</dcterms:created>
  <dc:creator>BLINOV</dc:creator>
  <dc:description/>
  <cp:keywords/>
  <dc:language>en-US</dc:language>
  <cp:lastModifiedBy>Windows User</cp:lastModifiedBy>
  <cp:lastPrinted>2014-02-14T08:28:00Z</cp:lastPrinted>
  <dcterms:modified xsi:type="dcterms:W3CDTF">2021-11-06T11:50:00Z</dcterms:modified>
  <cp:revision>6</cp:revision>
  <dc:subject/>
  <dc:title>ПРОЕКТ</dc:title>
</cp:coreProperties>
</file>