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320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ЮДЖЕТНОЕ ПРОФЕССИОНАЛЬНОЕ ОБРАЗОВАТЕЛЬНОЕ</w:t>
        <w:br/>
        <w:t>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  <w:t>Специальности 23.02.05 Эксплуатация транспортного</w:t>
        <w:br/>
        <w:t>электрооборудования и автоматики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(по видам транспорта, за исключением водного)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3 Основы электротехники</w:t>
      </w:r>
      <w:r>
        <w:br w:type="page"/>
      </w:r>
    </w:p>
    <w:p>
      <w:pPr>
        <w:pStyle w:val="27"/>
        <w:suppressAutoHyphens w:val="true"/>
        <w:spacing w:lineRule="auto" w:line="256" w:before="0" w:after="0"/>
        <w:jc w:val="both"/>
        <w:rPr>
          <w:color w:val="000000"/>
          <w:lang w:bidi="ru-RU"/>
        </w:rPr>
      </w:pPr>
      <w:bookmarkStart w:id="2" w:name="_Hlk86154529"/>
      <w:bookmarkEnd w:id="2"/>
      <w:r>
        <w:rPr>
          <w:color w:val="000000"/>
          <w:lang w:bidi="ru-RU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27"/>
        <w:suppressAutoHyphens w:val="true"/>
        <w:spacing w:lineRule="auto" w:line="256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7"/>
        <w:suppressAutoHyphens w:val="true"/>
        <w:spacing w:lineRule="auto" w:line="256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В. 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1 г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-разработчик: БПОУ ОО «Орловский автодорожный техникум»</w:t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чик: Зубов А.А., преподаватель общепрофессиональных дисциплин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suppressAutoHyphens w:val="true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bidi="ru-RU"/>
        </w:rPr>
        <w:t>внешний:</w:t>
        <w:tab/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утренней:</w:t>
        <w:tab/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</w:r>
      <w:bookmarkStart w:id="3" w:name="_Hlk86154529"/>
      <w:bookmarkStart w:id="4" w:name="_Hlk86154529"/>
      <w:bookmarkEnd w:id="4"/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86158888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uppressAutoHyphens w:val="true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ОСНОВЫ ЭЛЕКТРОТЕХНИКИ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Основы электротехники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, ПК 1.1, ПК 1.2, ПК 2.2, ПК 2.3, ПК 3.2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95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 –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 – ПК 1.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3.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1 – ЛР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собирать электрические цеп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выбирать электроизмирительные прибо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пределять параметры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оверять параметры полупроводниковых прибор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физические процессы, протекающие в электрических и магнитных цеп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порядок расчета основных парамет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пособы включения электроизмерительных приб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инципы, лежащие в основе электронной 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виды полупроводниковых приборов и их св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инципы построения интегральных микросхе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 Тематический план и содержание учебной дисциплины «Электротехника и электрони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323"/>
        <w:gridCol w:w="1119"/>
        <w:gridCol w:w="2593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разделов и тем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ъем час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ВЕДЕНИ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оль и значение учебной дисциплины в подготовке к освоению новой техники, робототехники, современных технологий, ее связь с другими учебными дисциплинам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bidi="ru-RU"/>
              </w:rPr>
              <w:t>ЛР 1 – ЛР 17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ДЕЛ 1. ЭЛЕКТРОТЕХНИ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 Электрическое пол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энергия и её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и электрического по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ники в электрическом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иэлектрики в электрическом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рочност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обой диэлектри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нденсато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конденса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их цепей при смешанном соединении конденсаторов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0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 Электрические цепи постоя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цепь и ее элемент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цепь и ее элемент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электрических цеп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электрических цеп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нергия электрической цеп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 электрической цеп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 мощнос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 Ом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 Кирхгоф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расчета электрической цеп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их цепей при смешанном соединении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их цепей при смешанном соединении резист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электрической цепи: холостой ход, номинальный, рабочий, короткого замыкания. Нелинейные электрические цепи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 Электромагнетизм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свойства магнитного по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характеристик магнитного по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 Ампе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ое поле проводников различной форм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ная индук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самоинду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взаимоинду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в проводнике, движущемся в магнитном по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ы и их приме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ы и их приме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ые свойства вещ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ые свойства вещ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ная проницаемость: абсолютная и относительная. Магнитные свойства вещества. Намагничивание ферромагнетика. Гистерезис. Электромагнитные силы. Энергия магнитного поля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 Электрические цепи переме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идальная ЭД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идальный т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 с активным сопротивл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 с индуктивным сопротивл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 с емкостным сопротивл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RС-цепи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RL-цепи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lang w:val="ru-RU" w:eastAsia="ru-RU"/>
              </w:rPr>
              <w:t xml:space="preserve">Электрические </w:t>
            </w:r>
            <w:r>
              <w:rPr>
                <w:lang w:val="en-US" w:eastAsia="en-US" w:bidi="en-US"/>
              </w:rPr>
              <w:t>RLC</w:t>
            </w:r>
            <w:r>
              <w:rPr>
                <w:lang w:val="ru-RU" w:eastAsia="ru-RU"/>
              </w:rPr>
              <w:t>-цепи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реугольники напряж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реугольники сопротивл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реугольники мощнос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ой цепи, содержащей источник синусоидальной ЭД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электрической цепи, содержащей источник синусоидальной ЭД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lang w:val="ru-RU" w:eastAsia="ru-RU"/>
              </w:rPr>
              <w:t xml:space="preserve">Исследование неразветвленной </w:t>
            </w:r>
            <w:r>
              <w:rPr>
                <w:lang w:val="en-US" w:eastAsia="en-US" w:bidi="en-US"/>
              </w:rPr>
              <w:t>RLC</w:t>
            </w:r>
            <w:r>
              <w:rPr>
                <w:lang w:val="ru-RU" w:eastAsia="ru-RU"/>
              </w:rPr>
              <w:t>-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lang w:val="ru-RU" w:eastAsia="ru-RU"/>
              </w:rPr>
              <w:t xml:space="preserve">Исследование неразветвленной </w:t>
            </w:r>
            <w:r>
              <w:rPr>
                <w:lang w:val="en-US" w:eastAsia="en-US" w:bidi="en-US"/>
              </w:rPr>
              <w:t>RLC</w:t>
            </w:r>
            <w:r>
              <w:rPr>
                <w:lang w:val="ru-RU" w:eastAsia="ru-RU"/>
              </w:rPr>
              <w:t>-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ие занятия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не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не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разветвлен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мощности. Баланс мощностей. Неразветвленная электрическая КЬС-цепь переменного тока, резонанс напряжений и условия его возникнов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5 Электрические измерения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нятия измерения. Погрешности измер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 электроизмерительных прибо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ока и напряж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тоэлектрический измерительный механизм, электромагнитный измерительный мех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боры и схемы для измерения электрического напряж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рение пределов измерения амперметров и вольтмет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мощности. Электродинамический измерительный мех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мощности в цепях постоянного и переменного то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ндукционный измерительный мех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лектрической энерг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удельного электрического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удельного электрического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ямые методы измерения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свенные методы измерения сопроти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ы шунтов, добавочных резисторов и параметров электроизмерительных приборов. (индивидуальные задания по вариантам). Учет электрической энергии в цепях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6 Трехфазные электрические цеп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звезд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звезд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ение обмоток трехфазных источников электрической энергии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ой электрической цепи при соединении нагрузки звезд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ой электрической цепи при соединении нагрузки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3хфазной четырехпроводной электрической 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3хфазной четырехпроводной электрической цепи синусоидаль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трехфазной цепи при соединении потребителей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трехфазной цепи при соединении потребителей треугольник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ых цепей переме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 трехфазной электрической цепи при различных соединениях нагрузк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7 Трансформатор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, принцип действия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ые параметры трансформатора: мощност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ые параметры трансформатора: напряж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ые параметры трансформатора: токи обмот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тери энергии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ПД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днофазного трансформ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ипы трансформаторов и их применение: трехфазные, многообмоточные, измерительные, автотрансформаторы. Расчет однофазного и 3-х фазного трансформатора (индивидуальные задания по вариантам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8 Электрические машины переме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машин переменного тока и их классифика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электрической машины переменного тока: статор и его обмотка, ротор и его обмот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 трехфазного асинхронного двиг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вращения магнитного поля ста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вращения магнитного поля ро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Вращающий момент асинхронного двиг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кольж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уск в ход асинхронных двигателей с короткозамкнутым ротор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уск в ход асинхронных двигателей с фазным ротор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й процесс АД и его механическая характеристи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ирование частоты вращения ро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тери энергии и КПД асинхронного двигателя. Расчет трехфазных асинхронных электродвигателей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9 Электрические машины постоянного то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машин постоянного тока и их классифика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машин постоянного тока: магнитная цепь, коллектор, обмотка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 машин постоянного тока: магнитная цепь, коллектор, обмотка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й процесс машины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обмотки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реакция яко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ДС коммута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торы постоянного тока: общие с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вигатели постоянного тока: общие с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машины с независимым, с параллельным возбужд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машины с последовательным и смешанным возбуждени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уск в ход двигателей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ирование частоты вращения двигателей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тери энергии и КПД машин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0. Основы электропривод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генератора с независимым возбуждением.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б электропривод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равнение движения электроприво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характеристики нагрузочных устройст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мощности двигателя при продолжитель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мощности двигателя при кратковремен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мощности двигателя при повторно-кратковремен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двигателя при продолжительном режим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для управления электропривод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для управления электропривод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spacing w:lineRule="auto" w:line="232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и выбор пусковой и защитной аппаратуры/ 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1. Передача и распределение электрической энерги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снабжение промышленных предприятий от электрической систем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 устройство трансформаторных подстанц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 устройство распределительных пункт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сети промышленных предприятий: воздушные линии; кабельные лин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ind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сети промышленных предприятий: внутренние электрические сети и распределительные пункт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сети промышленных предприятий: электропроводк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снабжение цехов и осветительных электросетей. Графики электрических нагруз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я электрических установ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ное заземление. Защитное занул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отерь электроэнергии в линиях электропередач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отерь электроэнергии в линиях электропередач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сечений проводов и кабелей по допустимой токовой нагрузке и потере напряжения. (индивидуальные задания по вариантам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ЭЛЕКТРОННАЯ ТЕХНИК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 Физические основы электроники. Электронные приборы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роводимость полупроводни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-дырочный переход и его свой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лупроводниковые диоды: классификация, свой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лупроводниковые транзисторы: классификация, принцип действ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иристоры: классификация, область примен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Фотоэлектронные приборы: вакуумны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Фотоэлектронные приборы: полупроводниковы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вольтамперных характеристик полупроводникового дио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вольтамперных характеристик полупроводникового дио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и снятие вольтамперных характеристик фоторезис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и снятие вольтамперных характеристик фоторезисто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параметров диодов и транзисторов. (индивидуальные задания по вариантам) Графические расчеты транзисторов (индивидуальные задания по варианта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. Электронные усилители. Электронные генераторы и измерительные прибор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хемы усилителей электрических сигнал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работы усилителя низкой частоты на биполярном транзистор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братная связь в усилителя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илители постоянного то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лебательный конту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торы синусоидальных колебаний: генераторы LC-типа, RC-тип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мпульсные генераторы: мультивибратор, тригге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ые стрелочные и цифровые вольтмет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мпульсные и избирательные усилители. Операционные усилител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. Электронные устройства автоматики и вычислительной техник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системы автоматического контроля, управления и регулиров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1 – 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1.1 – ПК 1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2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К 3.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 – ЛР 17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неэлектрических величин электрическими методам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ьные элементы: электромагниты, электродвигатели постоянного то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магнитное рел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Ферромагнитные бесконтактные реле и их использование в вычислительной техник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больших интегральных схем микропроцессорных комплект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и работа микро-ЭВ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и работа микро-ЭВ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ак создаются процессо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ак создаются процессо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интегральных микросхем и их условных обознач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интегральных микросхем и их условных обознач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 микропроцессорах и микро-ЭВМ. Структурная схема, взаимодействие блоков. Периферийные устройства микро-ЭВ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отехника и электрон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иповые комплекты учебного оборудования «Электротехника с основами электроники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</w:t>
        <w:tab/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Электротехника и электроника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ованные ФУМО, для использования в образовательном процесс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бзин С.А Электротехника. Лабораторный практикум. Учебное пособие для среднего профессионального образования. Академия,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индеев Юрий Георгиевич Электротехника с основами электроники 10¬е издание.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альперин Михаил Владимирович; Учебник Электротехника и электроника: Форум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мцов Михаил Васильевич; Светлакова Ирина Ивановна; Учебное пособие Электротехника: Феникс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ещук В.И., Задачник по электротехнике и электронике М.: Изд. центр «Академия» 3-е изд., стер.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иловзоров О.В., Панков И.Г., Электроника М.: Высшая школа 4-е изд., стер. 2019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 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Книги и журналы по электротехнике и электронике [Электронный ресурс]-режим доступа http://www.masterelectronic.ru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Школа для электрика. Все секреты мастерства[Электронный ресурс]-режим доступа http://www.electrical.info/electrotechru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резкина Т. Ф. Задачникпообщейэлектротехникесосновамиэлектроники: учебное пособие / Т. Ф. Березкина, Н. Г. Гусев, В. В. Масленников. - Москва: Высшаяшкола, 2018. – 391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102"/>
        <w:gridCol w:w="2821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ния:</w:t>
            </w:r>
          </w:p>
        </w:tc>
      </w:tr>
      <w:tr>
        <w:trPr>
          <w:trHeight w:val="52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собирать электрические цеп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собирать заданные электрические цеп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выбирать электроизмерительные прибор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выбирать электроизмерительные приборы для выполнения измер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определять параметры электрических цеп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определять параметры заданных электрических цеп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проверять параметры полупроводниковых при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ладать умением проверять параметры полупроводниковых прибо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физические процессы, протекающие в электрических и магнитных цепях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физических процессов, протекающих в электрических и магнитных цеп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>
                <w:i/>
                <w:sz w:val="22"/>
                <w:szCs w:val="22"/>
                <w:lang w:val="ru-RU" w:eastAsia="ru-RU"/>
              </w:rPr>
              <w:t>- порядок расчета основных параметров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орядка расчета основных электрических парамет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способы включения электроизмерительных приборов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способов включения электроизмерительных прибо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принципы, лежащие в основе электронной техники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ринципов, лежащих в основе электронной тех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виды полупроводниковых приборов и их свойства;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олупроводниковых приборов и их свойст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- принципы построения интегральных микросхе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ринципов построения интегральных микросх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8T20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