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БЮДЖЕТНОЕ ПРОФЕССИОНАЛЬНОЕ</w:t>
      </w:r>
    </w:p>
    <w:p>
      <w:pPr>
        <w:pStyle w:val="Normal"/>
        <w:shd w:fill="FFFFFF" w:val="clear"/>
        <w:jc w:val="center"/>
        <w:rPr/>
      </w:pPr>
      <w:r>
        <w:rPr>
          <w:b/>
          <w:caps/>
          <w:sz w:val="28"/>
          <w:szCs w:val="28"/>
        </w:rPr>
        <w:t xml:space="preserve">ОБРАЗОВАТЕЛЬНОЕ УЧРЕЖДЕНИЕ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рловской области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szCs w:val="32"/>
        </w:rPr>
        <w:t xml:space="preserve">Специальность </w:t>
      </w:r>
      <w:r>
        <w:rPr>
          <w:b/>
          <w:sz w:val="32"/>
        </w:rPr>
        <w:t>23.02.05 Эксплуатация транспортного электрооборудования и автоматики (по видам транспорта, за исключением водного)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исциплина ОГСЭ.02 Исто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929" w:gutter="0" w:header="0" w:top="137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учебной дисциплины разработана на основе Федерального государственного образовательного стандарта (далее – ФГОС) по специальности 23.02.05 Эксплуатация транспортного электрооборудования и автоматики (по видам транспорта, за исключением водног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00"/>
      </w:tblGrid>
      <w:tr>
        <w:trPr>
          <w:trHeight w:val="3671" w:hRule="atLeast"/>
        </w:trPr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 xml:space="preserve">Рассмотрена </w:t>
            </w:r>
          </w:p>
          <w:p>
            <w:pPr>
              <w:pStyle w:val="Normal"/>
              <w:rPr/>
            </w:pPr>
            <w:r>
              <w:rPr/>
              <w:t>На заседании  ПЦК ОГСЭ ЮД и ПМ</w:t>
            </w:r>
          </w:p>
          <w:p>
            <w:pPr>
              <w:pStyle w:val="Normal"/>
              <w:rPr/>
            </w:pPr>
            <w:r>
              <w:rPr/>
              <w:t xml:space="preserve">Протокол №1 от  30.08.2021г. </w:t>
            </w:r>
          </w:p>
          <w:p>
            <w:pPr>
              <w:pStyle w:val="Normal"/>
              <w:rPr/>
            </w:pPr>
            <w:r>
              <w:rPr/>
              <w:t>Председатель ПЦК ______Бородина В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0" w:type="dxa"/>
            <w:tcBorders/>
          </w:tcPr>
          <w:p>
            <w:pPr>
              <w:pStyle w:val="Normal"/>
              <w:ind w:left="459" w:hanging="459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БПОУ ОО «Орлов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дорожный техникум»</w:t>
            </w:r>
          </w:p>
          <w:p>
            <w:pPr>
              <w:pStyle w:val="Normal"/>
              <w:rPr/>
            </w:pPr>
            <w:r>
              <w:rPr/>
              <w:t>______________________Н.А.Коробецкий</w:t>
            </w:r>
          </w:p>
          <w:p>
            <w:pPr>
              <w:pStyle w:val="Normal"/>
              <w:rPr/>
            </w:pPr>
            <w:r>
              <w:rPr/>
              <w:t>« 30»  августа  2021 г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Организация – разработчик : БПОУ ОО «Орловский автодорожный технику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Разработчик: Семиохина Л.А. , преподаватель высшей катег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  <w:t>Рецензенты:</w:t>
      </w:r>
    </w:p>
    <w:p>
      <w:pPr>
        <w:pStyle w:val="Normal"/>
        <w:rPr/>
      </w:pPr>
      <w:r>
        <w:rPr/>
        <w:t>Внешний _________________________________________________</w:t>
      </w:r>
    </w:p>
    <w:p>
      <w:pPr>
        <w:pStyle w:val="Normal"/>
        <w:rPr/>
      </w:pPr>
      <w:r>
        <w:rPr/>
        <w:t>Ф.И.О. ученая степень, звание, должность, организ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утренний: ______________________________________________</w:t>
      </w:r>
    </w:p>
    <w:p>
      <w:pPr>
        <w:pStyle w:val="Normal"/>
        <w:rPr/>
      </w:pPr>
      <w:r>
        <w:rPr/>
        <w:t>Ф.И.О. ученая степень, звание, должность, организация</w:t>
      </w:r>
    </w:p>
    <w:p>
      <w:pPr>
        <w:sectPr>
          <w:type w:val="nextPage"/>
          <w:pgSz w:w="11906" w:h="16838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ДЕРЖАНИЕ</w:t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ind w:left="6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caps/>
          <w:sz w:val="28"/>
          <w:szCs w:val="28"/>
        </w:rPr>
      </w:pPr>
      <w:r>
        <w:br w:type="page"/>
      </w:r>
      <w:r>
        <w:rPr>
          <w:b/>
          <w:caps/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ОБЩАЯ ХАРАКТЕРИСТИКА РАБОЧЕЙ ПРОГРАММЫ</w:t>
      </w:r>
    </w:p>
    <w:p>
      <w:pPr>
        <w:pStyle w:val="Normal"/>
        <w:widowControl/>
        <w:suppressAutoHyphens w:val="true"/>
        <w:autoSpaceDE w:val="tru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Й ДИСЦИПЛИНЫ «Матема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</w:t>
      </w:r>
      <w:r>
        <w:rPr>
          <w:b/>
          <w:sz w:val="24"/>
          <w:szCs w:val="24"/>
        </w:rPr>
        <w:t>Место дисциплины в структуре основной образовательной программы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бочая программа учебной дисциплины «Математика» является частью программы подготовки специалистов среднего звена в соответствии с ФГОС по специальности 23.02.05 Эксплуатация транспортного  "электрооборудования и автоматики (по видам транспорта, за исключением водного)», входящая в состав укрупненную  группу 23.00.00 Техника и технологии наземного транспо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.</w:t>
      </w:r>
    </w:p>
    <w:p>
      <w:pPr>
        <w:pStyle w:val="Normal"/>
        <w:widowControl/>
        <w:autoSpaceDE w:val="true"/>
        <w:spacing w:lineRule="auto" w:line="360"/>
        <w:ind w:left="516" w:hanging="0"/>
        <w:rPr/>
      </w:pPr>
      <w:r>
        <w:rPr>
          <w:b/>
          <w:sz w:val="28"/>
          <w:szCs w:val="28"/>
        </w:rPr>
        <w:t xml:space="preserve">1.2. </w:t>
      </w:r>
      <w:r>
        <w:rPr>
          <w:b/>
          <w:sz w:val="24"/>
          <w:szCs w:val="24"/>
        </w:rPr>
        <w:t>Цель и планируемые результаты освоения дисциплины: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  <w:gridCol w:w="4111"/>
      </w:tblGrid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/>
              <w:t>ПК, ОК, Л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ОК 01-09,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ПК 2.2, 2.3, ПК 3.1- 3.2,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ЛР1-ЛР3, ЛР-4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 xml:space="preserve">ЛР7, ЛР9, ЛР14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 xml:space="preserve">использовать методы линейной алгебры; 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  <w:szCs w:val="24"/>
              </w:rPr>
              <w:t>- решать основные прикладные задачи численными метод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- основные понятия и методы основ линейной алгебры, дискретной математики, математического анализа, теории вероятностей и математической статистики, основные численные методы решения прикладных задач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color w:val="000000"/>
          <w:spacing w:val="-1"/>
          <w:sz w:val="28"/>
          <w:szCs w:val="24"/>
        </w:rPr>
        <w:t>2. СТРУКТУРА И СОДЕРЖАНИЕ УЧЕБНОЙ    ДИСЦИПЛИНЫ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/>
        <w:t>2.1. Объем учебной дисциплины и виды учебной работ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62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Вид учеб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актические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нтро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неаудиторная самостояте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Итоговая аттестация в форме экзамен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rPr/>
      </w:pPr>
      <w:r>
        <w:rPr>
          <w:b/>
          <w:caps/>
          <w:sz w:val="28"/>
          <w:szCs w:val="28"/>
        </w:rPr>
        <w:t xml:space="preserve">2.2. </w:t>
      </w:r>
      <w:r>
        <w:rPr>
          <w:b/>
          <w:sz w:val="28"/>
          <w:szCs w:val="28"/>
        </w:rPr>
        <w:t>Т</w:t>
      </w:r>
      <w:r>
        <w:rPr/>
        <w:t>ематический план и содержание учебной дисциплины «Математика»</w:t>
      </w:r>
    </w:p>
    <w:tbl>
      <w:tblPr>
        <w:tblW w:w="14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511"/>
        <w:gridCol w:w="8621"/>
        <w:gridCol w:w="1295"/>
        <w:gridCol w:w="1525"/>
      </w:tblGrid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</w:t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ль и значение математики в профессиональной деятельности и при освоении основной профессиональной образовательной программ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ОК 01-09,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ПК 2.2, 2.3, ПК 3.1- 3.2,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ЛР1-ЛР3, ЛР-4</w:t>
            </w:r>
          </w:p>
          <w:p>
            <w:pPr>
              <w:pStyle w:val="Normal"/>
              <w:rPr/>
            </w:pPr>
            <w:r>
              <w:rPr/>
              <w:t>ЛР7, ЛР9, ЛР14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. Основы линейной алгебры</w:t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одержание учебного материал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bCs/>
                <w:sz w:val="22"/>
                <w:szCs w:val="22"/>
              </w:rPr>
              <w:t>Определение определителя второго и третьего порядков, их свойств. Вычисление определителей второго и третьего порядков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ОК 2, 3, 6,7 ПК 2.2, 2.3, ПК 3.1- 3.2,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ЛР1-ЛР3, ЛР-4</w:t>
            </w:r>
          </w:p>
          <w:p>
            <w:pPr>
              <w:pStyle w:val="Normal"/>
              <w:rPr/>
            </w:pPr>
            <w:r>
              <w:rPr/>
              <w:t>ЛР7, ЛР9, ЛР14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актические занят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 </w:t>
            </w:r>
            <w:r>
              <w:rPr>
                <w:bCs/>
                <w:sz w:val="22"/>
                <w:szCs w:val="22"/>
              </w:rPr>
              <w:t>Решение систем двух линейных уравнений с двумя переменными по формулам Крамера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ОК 2, 3, 6,7 ПК 2.2, 2.3, ПК 3.1- 3.2,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ЛР1-ЛР3, ЛР-4</w:t>
            </w:r>
          </w:p>
          <w:p>
            <w:pPr>
              <w:pStyle w:val="Normal"/>
              <w:rPr/>
            </w:pPr>
            <w:r>
              <w:rPr/>
              <w:t>ЛР7, ЛР9, ЛР14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. </w:t>
            </w:r>
            <w:r>
              <w:rPr>
                <w:color w:val="000000"/>
                <w:sz w:val="22"/>
                <w:szCs w:val="22"/>
              </w:rPr>
              <w:t>Решение системы трех линейных уравнений с тремя переменными по формулам Крамер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ОК 2, 3, 6,7 ПК 2.2, 2.3, ПК 3.1- 3.2,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ЛР1-ЛР3, ЛР-4</w:t>
            </w:r>
          </w:p>
          <w:p>
            <w:pPr>
              <w:pStyle w:val="Normal"/>
              <w:rPr/>
            </w:pPr>
            <w:r>
              <w:rPr/>
              <w:t>ЛР7, ЛР9, ЛР14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амостоятельная работа</w:t>
            </w:r>
            <w:r>
              <w:rPr>
                <w:sz w:val="22"/>
                <w:szCs w:val="22"/>
              </w:rPr>
              <w:t>: выполнение домашних заданий по разделу 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систем линейных уравнений методом Гаусс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здел 2. Математический анализ</w:t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а. Предел функции. Дифференциальное и интегральное исчисление</w:t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предела функции. Теоремы о пределах. Предел функции при х→ ∞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ОК 01-09,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ПК 2.2, 2.3, ПК 3.1- 3.2,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ЛР1-ЛР3, ЛР-4</w:t>
            </w:r>
          </w:p>
          <w:p>
            <w:pPr>
              <w:pStyle w:val="Normal"/>
              <w:rPr/>
            </w:pPr>
            <w:r>
              <w:rPr/>
              <w:t>ЛР7, ЛР9, ЛР14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производной функции, её геометрический и физический смысл. Основные правила и формулы дифференцирования. Сложная функция, дифференцирование сложных функций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ОК 01-09,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ПК 2.2, 2.3, ПК 3.1- 3.2,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ЛР1-ЛР3, ЛР-4</w:t>
            </w:r>
          </w:p>
          <w:p>
            <w:pPr>
              <w:pStyle w:val="Normal"/>
              <w:rPr/>
            </w:pPr>
            <w:r>
              <w:rPr/>
              <w:t>ЛР7, ЛР9, ЛР14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ределенный интеграл и его свойства. Таблица интегралов. Основные методы интегрирования: непосредственное, замена переменной, интегрирование по частям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ОК 01-09,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ПК 2.2, 2.3, ПК 3.1- 3.2,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ЛР1-ЛР3, ЛР-4</w:t>
            </w:r>
          </w:p>
          <w:p>
            <w:pPr>
              <w:pStyle w:val="Normal"/>
              <w:rPr/>
            </w:pPr>
            <w:r>
              <w:rPr/>
              <w:t>ЛР7, ЛР9, ЛР14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ный интеграл. Формула Ньютона- Лейбница. Способы вычисления определенных интегралов.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ОК 01-09,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ПК 2.2, 2.3, ПК 3.1- 3.2,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ЛР1-ЛР3, ЛР-4</w:t>
            </w:r>
          </w:p>
          <w:p>
            <w:pPr>
              <w:pStyle w:val="Normal"/>
              <w:rPr/>
            </w:pPr>
            <w:r>
              <w:rPr/>
              <w:t>ЛР7, ЛР9, ЛР14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, приводящие к дифференциальным уравнениям. Дифференциальные уравнения с разделяющимися переменными. Линейные дифференциальные уравнения.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ОК 01-09,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ПК 2.2, 2.3, ПК 3.1- 3.2,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ЛР1-ЛР3, ЛР-4</w:t>
            </w:r>
          </w:p>
          <w:p>
            <w:pPr>
              <w:pStyle w:val="Normal"/>
              <w:rPr/>
            </w:pPr>
            <w:r>
              <w:rPr/>
              <w:t>ЛР7, ЛР9, ЛР14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ые ряды. Сходящиеся и расходящиеся ряды. Признаки сходимости рядов.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ОК 01-09,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ПК 2.2, 2.3, ПК 3.1- 3.2,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ЛР1-ЛР3, ЛР-4</w:t>
            </w:r>
          </w:p>
          <w:p>
            <w:pPr>
              <w:pStyle w:val="Normal"/>
              <w:rPr/>
            </w:pPr>
            <w:r>
              <w:rPr/>
              <w:t>ЛР7, ЛР9, ЛР14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ОК 01-09,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ПК 2.2, 2.3, ПК 3.1- 3.2,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ЛР1-ЛР3, ЛР-4</w:t>
            </w:r>
          </w:p>
          <w:p>
            <w:pPr>
              <w:pStyle w:val="Normal"/>
              <w:rPr/>
            </w:pPr>
            <w:r>
              <w:rPr/>
              <w:t>ЛР7, ЛР9, ЛР14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числение пределов с использованием правила раскрытия неопределенности вида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den>
                  </m:f>
                </m:e>
              </m:d>
            </m:oMath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е пределов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нение замечательных пределов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;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основных правил и формул дифференцирования при нахождении производных.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производных сложных функций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/>
            </w:pPr>
            <w:r>
              <w:rPr>
                <w:sz w:val="22"/>
                <w:szCs w:val="22"/>
              </w:rPr>
              <w:t>Решение прикладных задач: определение максимальной и минимальной скорости движения агрегата, задачи на поиск оптимального решения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нтегрирования: непосредственное интегрирование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тоды интегрирования: замена переменной.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тоды интегрирования: интегрирование по частям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вычисления определенных интегралов: метод подстановки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вычисления определенных интегралов: интегрирование по частям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ение прикладных задач: вычисление статистических моментов и центра масс плоской кривой, плоских фигур, вычисления массы стержня переменной плотности.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дифференциальных уравнений с разделяющимися переменными. </w:t>
            </w:r>
          </w:p>
          <w:p>
            <w:pPr>
              <w:pStyle w:val="Normal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е дифференциальные уравнения 1 порядка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сходимости по признаку Даламбера. </w:t>
            </w:r>
          </w:p>
          <w:p>
            <w:pPr>
              <w:pStyle w:val="Normal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ожение функции в ряд Маклорена.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  <w:r>
              <w:rPr>
                <w:sz w:val="22"/>
                <w:szCs w:val="22"/>
              </w:rPr>
              <w:t>: выполнение домашних заданий по разделу 2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пражнений по исследованию функций на непрерывность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уравнений на нахождение частных производных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днородных дифференциальных уравнений 1 порядка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линейных однородных дифференциальных уравнений второго порядка с постоянными коэффициентами.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дифференциальных уравнений в частных производных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на сходимость рядов по признаку сравнения 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радиуса сходимости и области сходимости степенных ряд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здел 3. Основные численные методы.</w:t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е интегрирова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ОК 01-08,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ПК 2.2, 2.3,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ЛР1-ЛР3, ЛР-4</w:t>
            </w:r>
          </w:p>
          <w:p>
            <w:pPr>
              <w:pStyle w:val="Normal"/>
              <w:rPr/>
            </w:pPr>
            <w:r>
              <w:rPr/>
              <w:t>ЛР7, ЛР9, ЛР14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лиженные методы вычисления определенного интеграла по формулам прямоугольников и трапец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ОК 01-08,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ПК 2.2, 2.3,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ЛР1-ЛР3, ЛР-4</w:t>
            </w:r>
          </w:p>
          <w:p>
            <w:pPr>
              <w:pStyle w:val="Normal"/>
              <w:rPr/>
            </w:pPr>
            <w:r>
              <w:rPr/>
              <w:t>ЛР7, ЛР9, ЛР14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:</w:t>
            </w:r>
            <w:r>
              <w:rPr>
                <w:sz w:val="22"/>
                <w:szCs w:val="22"/>
              </w:rPr>
              <w:t xml:space="preserve"> выполнение домашних заданий по разделу 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формулы Симпсона для приближенного вычисления определенного интеграл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здел 4. Основы дискретной математики</w:t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множества и операции над ними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ОК 01-09,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ПК 2.2, 2.3, ПК 3.1- 3.2,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ЛР1-ЛР3, ЛР-4</w:t>
            </w:r>
          </w:p>
          <w:p>
            <w:pPr>
              <w:pStyle w:val="Normal"/>
              <w:rPr/>
            </w:pPr>
            <w:r>
              <w:rPr/>
              <w:t>ЛР7, ЛР9, ЛР14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теории графов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ОК 01-09,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ПК 2.2, 2.3, ПК 3.1- 3.2,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ЛР1-ЛР3, ЛР-4</w:t>
            </w:r>
          </w:p>
          <w:p>
            <w:pPr>
              <w:pStyle w:val="Normal"/>
              <w:rPr/>
            </w:pPr>
            <w:r>
              <w:rPr/>
              <w:t>ЛР7, ЛР9, ЛР14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ОК 01-09,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ПК 2.2, 2.3, ПК 3.1- 3.2,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ЛР1-ЛР3, ЛР-4</w:t>
            </w:r>
          </w:p>
          <w:p>
            <w:pPr>
              <w:pStyle w:val="Normal"/>
              <w:rPr/>
            </w:pPr>
            <w:r>
              <w:rPr/>
              <w:t>ЛР7, ЛР9, ЛР14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использованием понятия множества и операций над ними.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ая работа </w:t>
            </w:r>
            <w:r>
              <w:rPr>
                <w:sz w:val="22"/>
                <w:szCs w:val="22"/>
              </w:rPr>
              <w:t>по тем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Дифференциальное, интегральное исчисления и основам дискретной математики»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7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мостоятельная работа: </w:t>
            </w:r>
            <w:r>
              <w:rPr>
                <w:sz w:val="22"/>
                <w:szCs w:val="22"/>
              </w:rPr>
              <w:t>выполнение домашних заданий по разделу 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нятие отношения, свойства отношений- индивидуальные задания на знания и применение свойств отношений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7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математической логики- выполнение индивидуальных заданий по алгебре высказываний.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здел 5. Теория вероятностей и математическая статистика</w:t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комбинаторики. Предмет теории вероятностей. Виды случайных событий. Классическое определение вероятности случайных событий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ОК 01-09,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ПК 2.2, 2.3, ПК 3.1- 3.2,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ЛР1-ЛР3, ЛР-4</w:t>
            </w:r>
          </w:p>
          <w:p>
            <w:pPr>
              <w:pStyle w:val="Normal"/>
              <w:rPr/>
            </w:pPr>
            <w:r>
              <w:rPr/>
              <w:t>ЛР7, ЛР9, ЛР14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ы сложения вероятностей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ОК 01-09,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ПК 2.2, 2.3, ПК 3.1- 3.2,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ЛР1-ЛР3, ЛР-4</w:t>
            </w:r>
          </w:p>
          <w:p>
            <w:pPr>
              <w:pStyle w:val="Normal"/>
              <w:rPr/>
            </w:pPr>
            <w:r>
              <w:rPr/>
              <w:t>ЛР7, ЛР9, ЛР14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ы умножения вероятностей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ОК 01-09,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ПК 2.2, 2.3, ПК 3.1- 3.2,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ЛР1-ЛР3, ЛР-4</w:t>
            </w:r>
          </w:p>
          <w:p>
            <w:pPr>
              <w:pStyle w:val="Normal"/>
              <w:rPr/>
            </w:pPr>
            <w:r>
              <w:rPr/>
              <w:t>ЛР7, ЛР9, ЛР14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полной вероятности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ОК 01-09,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ПК 2.2, 2.3, ПК 3.1- 3.2,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ЛР1-ЛР3, ЛР-4</w:t>
            </w:r>
          </w:p>
          <w:p>
            <w:pPr>
              <w:pStyle w:val="Normal"/>
              <w:rPr/>
            </w:pPr>
            <w:r>
              <w:rPr/>
              <w:t>ЛР7, ЛР9, ЛР14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дискретная случайная величина. Числовые характеристики случайной величины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ОК 01-09,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ПК 2.2, 2.3, ПК 3.1- 3.2,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ЛР1-ЛР3, ЛР-4</w:t>
            </w:r>
          </w:p>
          <w:p>
            <w:pPr>
              <w:pStyle w:val="Normal"/>
              <w:rPr/>
            </w:pPr>
            <w:r>
              <w:rPr/>
              <w:t>ЛР7, ЛР9, ЛР14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атематической статистики. Выборки. Числовые характеристики выборки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ОК 01-09,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ПК 2.2, 2.3, ПК 3.1- 3.2,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ЛР1-ЛР3, ЛР-4</w:t>
            </w:r>
          </w:p>
          <w:p>
            <w:pPr>
              <w:pStyle w:val="Normal"/>
              <w:rPr/>
            </w:pPr>
            <w:r>
              <w:rPr/>
              <w:t>ЛР7, ЛР9, ЛР14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ОК 01-09,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ПК 2.2, 2.3, ПК 3.1- 3.2,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ЛР1-ЛР3, ЛР-4</w:t>
            </w:r>
          </w:p>
          <w:p>
            <w:pPr>
              <w:pStyle w:val="Normal"/>
              <w:rPr/>
            </w:pPr>
            <w:r>
              <w:rPr/>
              <w:t>ЛР7, ЛР9, ЛР14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ешение задач по комбинаторике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шение задач с использованием классического определения вероятности случайного события.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ешение задач на теоремы сложения вероятностей совместных и несовместных событий.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ешение задач на теоремы умножения вероятностей зависимых и независимых событий.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Решение задач на применение теорем сложения, умножения и формулы полной вероят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7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Нахождение закона распределения случайной величины по заданному условию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 Вычисление числовых характеристик дискретной случайной величин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18"/>
              </w:rPr>
              <w:t xml:space="preserve">8. Выборки. Числовые характеристики выборки.                                                                                 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использованием формулы Бернул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4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эмпирической функции распределения для выборок со статистическими распределениями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4" w:hRule="atLeast"/>
        </w:trPr>
        <w:tc>
          <w:tcPr>
            <w:tcW w:w="1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3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both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3. Условия реализации программы дисциплины</w:t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8"/>
          <w:szCs w:val="28"/>
        </w:rPr>
        <w:t>Реализация программы дисциплины требует наличия учебного кабинета «Математика»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8"/>
          <w:szCs w:val="28"/>
        </w:rPr>
        <w:t>Оборудование учебного кабинета: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осадочные места по количеству обучающихся;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рабочее место преподавателя;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комплект учебно-наглядных пособий по математике.</w:t>
      </w:r>
    </w:p>
    <w:p>
      <w:pPr>
        <w:pStyle w:val="Style41"/>
        <w:widowControl/>
        <w:tabs>
          <w:tab w:val="clear" w:pos="708"/>
          <w:tab w:val="left" w:pos="9024" w:leader="underscore"/>
        </w:tabs>
        <w:spacing w:before="0" w:after="40"/>
        <w:jc w:val="left"/>
        <w:rPr>
          <w:rStyle w:val="FontStyle51"/>
          <w:sz w:val="28"/>
          <w:szCs w:val="28"/>
        </w:rPr>
      </w:pPr>
      <w:r>
        <w:rPr>
          <w:rStyle w:val="FontStyle51"/>
          <w:sz w:val="28"/>
          <w:szCs w:val="28"/>
        </w:rPr>
        <w:t>- методическое обеспечение: инструкционные карты по выполнению практических работ, рабочие тетради, справочная литература, средства контроля знаний и умений студентов;</w:t>
      </w:r>
    </w:p>
    <w:p>
      <w:pPr>
        <w:pStyle w:val="Style41"/>
        <w:widowControl/>
        <w:tabs>
          <w:tab w:val="clear" w:pos="708"/>
          <w:tab w:val="left" w:pos="9024" w:leader="underscore"/>
        </w:tabs>
        <w:spacing w:before="0" w:after="40"/>
        <w:jc w:val="left"/>
        <w:rPr/>
      </w:pPr>
      <w:r>
        <w:rPr>
          <w:rStyle w:val="FontStyle51"/>
          <w:sz w:val="28"/>
          <w:szCs w:val="28"/>
        </w:rPr>
        <w:t>- чертежные инструменты.</w:t>
      </w:r>
    </w:p>
    <w:p>
      <w:pPr>
        <w:pStyle w:val="Normal"/>
        <w:shd w:fill="FFFFFF" w:val="clear"/>
        <w:jc w:val="both"/>
        <w:rPr>
          <w:rStyle w:val="FontStyle51"/>
          <w:spacing w:val="-2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ехнические средства обучения: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компьютер с лицензионным программным обеспечением.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3.2 Информационное обеспечение обучения</w:t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sz w:val="28"/>
          <w:szCs w:val="28"/>
        </w:rPr>
        <w:t>Перечень основной и  дополнительной литератур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ригорьев В.П., Дубинский Ю.А. Элементы высшей математики – М. Издательский центр «Академия», 2018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ригорьев В.П.,  Сабурова Т.Н. Сборник задач по высшей математики- М. Издательский центр «Академия»,  2018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алуцэ И.И. Математика для техникумов – М.: Наука, 2017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Богомолов Н.В. Практические занятия по математике. – М.: Высшая школа, 2017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Яковлев Г.Н. и др.  Алгебра и начала анализа, часть 1 М.: Наука, 2017</w:t>
      </w:r>
    </w:p>
    <w:p>
      <w:pPr>
        <w:pStyle w:val="Normal"/>
        <w:shd w:fill="FFFFFF" w:val="clear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sz w:val="24"/>
          <w:szCs w:val="24"/>
        </w:rPr>
        <w:t>4. КОНТРОЛЬ И ОЦЕНКА РЕЗУЛЬТАТОВ ОСВОЕНИЯ ДИСЦИПЛИНЫ</w:t>
      </w:r>
    </w:p>
    <w:p>
      <w:pPr>
        <w:pStyle w:val="Normal"/>
        <w:shd w:fill="FFFFFF" w:val="clear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sz w:val="24"/>
          <w:szCs w:val="24"/>
        </w:rPr>
        <w:t xml:space="preserve">Контроль и оценка результатов </w:t>
      </w:r>
      <w:r>
        <w:rPr>
          <w:spacing w:val="-2"/>
          <w:sz w:val="24"/>
          <w:szCs w:val="24"/>
        </w:rPr>
        <w:t>освоения дисциплины осуществляется преподавателем в процессе проведения практических занятий, тестирования, самостоятельных и контрольных работ, устных опросов, а также выполнения обучающимися индивидуальных заданий.</w:t>
      </w:r>
    </w:p>
    <w:p>
      <w:pPr>
        <w:pStyle w:val="Normal"/>
        <w:suppressAutoHyphens w:val="true"/>
        <w:jc w:val="right"/>
        <w:rPr>
          <w:caps/>
          <w:color w:val="000000"/>
          <w:spacing w:val="-2"/>
          <w:sz w:val="24"/>
          <w:szCs w:val="28"/>
        </w:rPr>
      </w:pPr>
      <w:r>
        <w:rPr>
          <w:caps/>
          <w:color w:val="000000"/>
          <w:spacing w:val="-2"/>
          <w:sz w:val="24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aps/>
                <w:sz w:val="28"/>
                <w:szCs w:val="28"/>
              </w:rPr>
            </w:pPr>
            <w:r>
              <w:rPr>
                <w:b/>
                <w:bCs/>
                <w:i/>
                <w:sz w:val="22"/>
                <w:szCs w:val="22"/>
              </w:rPr>
              <w:t>Результаты обу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aps/>
                <w:sz w:val="28"/>
                <w:szCs w:val="28"/>
              </w:rPr>
            </w:pPr>
            <w:r>
              <w:rPr>
                <w:b/>
                <w:bCs/>
                <w:i/>
                <w:sz w:val="22"/>
                <w:szCs w:val="22"/>
              </w:rPr>
              <w:t>Критерии оцен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aps/>
                <w:sz w:val="28"/>
                <w:szCs w:val="28"/>
              </w:rPr>
            </w:pPr>
            <w:r>
              <w:rPr>
                <w:b/>
                <w:bCs/>
                <w:i/>
                <w:sz w:val="22"/>
                <w:szCs w:val="22"/>
              </w:rPr>
              <w:t>Методы оцен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основные понятия и методы основ линейной алгебры, дискретной математики, математического анализа, теории вероятностей и математической статистики, основные численные методы решения прикладных задач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ОК 01-08,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ПК 2.2, 2.3, 3.1, 3.2,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ЛР1-ЛР3, ЛР-4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/>
              <w:t>ЛР7, ЛР9, ЛР14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нает и применяет  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раскрытия неопределенностей вида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622300" cy="4318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8" t="-83" r="-5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ьзует замечательные пределы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ходит пределы функций и устанавливает точки разрыва 1 и 2 рода;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/>
            </w:pPr>
            <w:r>
              <w:rPr>
                <w:sz w:val="24"/>
                <w:szCs w:val="24"/>
              </w:rPr>
              <w:t xml:space="preserve">- применяет правила дифференцирования и формулы производных </w:t>
            </w:r>
            <w:r>
              <w:rPr>
                <w:sz w:val="24"/>
                <w:szCs w:val="24"/>
                <w:lang w:eastAsia="en-US"/>
              </w:rPr>
              <w:t>основных элементарных и сложных функций;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- исследует функцию с помощью производной;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меняет   табличные интегралы;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/>
            </w:pPr>
            <w:r>
              <w:rPr>
                <w:sz w:val="24"/>
                <w:szCs w:val="24"/>
              </w:rPr>
              <w:t>- использует методы интегрирования: метод подстановки и по частям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вычисление по формуле Ньютона-Лейбница определенных интегралов непосредственным интегрированием, подстановкой и по частям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/>
            </w:pPr>
            <w:r>
              <w:rPr>
                <w:sz w:val="24"/>
                <w:szCs w:val="24"/>
              </w:rPr>
              <w:t>-  применяет определенный интеграл к вычислению площадей плоских фигур, объемов тел вращения, пути, пройденного точкой4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ешает дифференциальных уравнений первого порядка с разделяющимися переменными: 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ение линейных дифференциальных уравнения: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следование рядов на сходимость: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менение необходимого признака сходимости, признака Даламбера.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числяет определители второго и третьего порядков;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ает системы двух линейных уравнений и двумя переменными и системы трех линейных уравнений с тремя переменными по формулам Крамера;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меняет операции над множествами для решения задач;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/>
            </w:pPr>
            <w:r>
              <w:rPr>
                <w:sz w:val="24"/>
                <w:szCs w:val="24"/>
              </w:rPr>
              <w:t>- вычисляет вероятность случайного события, используя классическое определение вероятности;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/>
            </w:pPr>
            <w:r>
              <w:rPr>
                <w:sz w:val="24"/>
                <w:szCs w:val="24"/>
              </w:rPr>
              <w:t>- применяет теоремы сложения вероятностей совместных и несовместных событий для решения задач;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меняет теоремы умножения вероятностей зависимых и независимых событий для решения задач;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/>
            </w:pPr>
            <w:r>
              <w:rPr>
                <w:sz w:val="24"/>
                <w:szCs w:val="24"/>
              </w:rPr>
              <w:t>- использует формулу нахождения полной вероятности для решения задач;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меняет формулу Бернулли;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числяет математическое ожидание, дисперсию и квадратическое отклонение;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меняет формулы прямоугольников, трапеций для вычисления определенных интегралов;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/>
            </w:pPr>
            <w:r>
              <w:rPr>
                <w:sz w:val="24"/>
                <w:szCs w:val="24"/>
              </w:rPr>
              <w:t xml:space="preserve">- решает задачи, приводящие к понятию о дифференциальных уравнениях и описание </w:t>
            </w:r>
            <w:r>
              <w:rPr>
                <w:sz w:val="24"/>
                <w:szCs w:val="24"/>
                <w:lang w:eastAsia="en-US"/>
              </w:rPr>
              <w:t>процессов в естествознании и технике с помощью дифференциальных уравнений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троит гистограмму частот;</w:t>
            </w:r>
          </w:p>
          <w:p>
            <w:pPr>
              <w:pStyle w:val="Normal"/>
              <w:suppressAutoHyphens w:val="true"/>
              <w:rPr>
                <w:caps/>
                <w:sz w:val="28"/>
                <w:szCs w:val="28"/>
              </w:rPr>
            </w:pPr>
            <w:r>
              <w:rPr>
                <w:sz w:val="24"/>
                <w:szCs w:val="24"/>
                <w:lang w:eastAsia="en-US"/>
              </w:rPr>
              <w:t>- находит выборочное средне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устный опрос,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-письменная проверка,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оценка решения задач</w:t>
            </w:r>
          </w:p>
          <w:p>
            <w:pPr>
              <w:pStyle w:val="Normal"/>
              <w:suppressAutoHyphens w:val="true"/>
              <w:rPr>
                <w:caps/>
                <w:sz w:val="28"/>
                <w:szCs w:val="28"/>
              </w:rPr>
            </w:pPr>
            <w:r>
              <w:rPr>
                <w:sz w:val="24"/>
                <w:szCs w:val="24"/>
              </w:rPr>
              <w:t>- Оценка практических заданий, экзаме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</w:rPr>
              <w:t>использовать методы линейной алгебры;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ОК 2, 3, 6,7 ПК 2.2, 2.3, ПК 3.1- 3.2,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ЛР1-ЛР3, ЛР-4</w:t>
            </w:r>
          </w:p>
          <w:p>
            <w:pPr>
              <w:pStyle w:val="Normal"/>
              <w:suppressAutoHyphens w:val="true"/>
              <w:rPr/>
            </w:pPr>
            <w:r>
              <w:rPr/>
              <w:t>ЛР7, ЛР9, ЛР14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color w:val="000000"/>
                <w:sz w:val="24"/>
              </w:rPr>
              <w:t xml:space="preserve"> решать основные прикладные задачи численными методами; 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ОК 01-08,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ПК 2.2, 2.3,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/>
              <w:t>ЛР1-ЛР3, ЛР-4</w:t>
            </w:r>
          </w:p>
          <w:p>
            <w:pPr>
              <w:pStyle w:val="Normal"/>
              <w:suppressAutoHyphens w:val="true"/>
              <w:rPr>
                <w:caps/>
                <w:sz w:val="28"/>
                <w:szCs w:val="28"/>
              </w:rPr>
            </w:pPr>
            <w:r>
              <w:rPr/>
              <w:t>ЛР7, ЛР9, ЛР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/>
            </w:pPr>
            <w:r>
              <w:rPr>
                <w:sz w:val="24"/>
                <w:szCs w:val="24"/>
              </w:rPr>
              <w:t>-  умеет вычислять определители второго и третьего порядков;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ает системы двух линейных уравнений с двумя переменными по формулам Крамера;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ает систем трех линейных уравнений с тремя переменными по формулам Крамера.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sz w:val="16"/>
                <w:szCs w:val="16"/>
              </w:rPr>
            </w:pPr>
            <w:r>
              <w:rPr>
                <w:color w:val="000000"/>
                <w:sz w:val="22"/>
                <w:szCs w:val="24"/>
              </w:rPr>
              <w:t xml:space="preserve">- умеет решать прикладные задачи численными методами, </w:t>
            </w:r>
            <w:r>
              <w:rPr>
                <w:sz w:val="22"/>
                <w:szCs w:val="22"/>
              </w:rPr>
              <w:t>владеет формулой прямоугольников и формулой трапеций для вычисления определенного интеграла.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 наблюдение и оценка выполнения практических работ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 оценка выполнения самостоятельной работы</w:t>
            </w:r>
          </w:p>
          <w:p>
            <w:pPr>
              <w:pStyle w:val="Normal"/>
              <w:suppressAutoHyphens w:val="tru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 наблюдение и оценка выполнения практических работ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 оценка выполнения самостоятельной работы</w:t>
            </w:r>
          </w:p>
          <w:p>
            <w:pPr>
              <w:pStyle w:val="Normal"/>
              <w:suppressAutoHyphens w:val="tru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284"/>
      <w:outlineLvl w:val="0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1"/>
    <w:basedOn w:val="Normal"/>
    <w:qFormat/>
    <w:pPr>
      <w:jc w:val="both"/>
    </w:pPr>
    <w:rPr>
      <w:sz w:val="24"/>
      <w:szCs w:val="24"/>
    </w:rPr>
  </w:style>
  <w:style w:type="paragraph" w:styleId="Style40">
    <w:name w:val="Style40"/>
    <w:basedOn w:val="Normal"/>
    <w:qFormat/>
    <w:pPr>
      <w:jc w:val="both"/>
    </w:pPr>
    <w:rPr>
      <w:sz w:val="24"/>
      <w:szCs w:val="24"/>
    </w:rPr>
  </w:style>
  <w:style w:type="paragraph" w:styleId="2">
    <w:name w:val="Знак2"/>
    <w:basedOn w:val="Normal"/>
    <w:qFormat/>
    <w:pPr>
      <w:widowControl/>
      <w:tabs>
        <w:tab w:val="left" w:pos="708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jc w:val="right"/>
    </w:pPr>
    <w:rPr>
      <w:sz w:val="28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276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wmf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7:31:00Z</dcterms:created>
  <dc:creator>Агу</dc:creator>
  <dc:description/>
  <cp:keywords/>
  <dc:language>en-US</dc:language>
  <cp:lastModifiedBy>Windows User</cp:lastModifiedBy>
  <cp:lastPrinted>2002-01-01T00:53:00Z</cp:lastPrinted>
  <dcterms:modified xsi:type="dcterms:W3CDTF">2021-11-06T11:38:00Z</dcterms:modified>
  <cp:revision>3</cp:revision>
  <dc:subject/>
  <dc:title>Департамент образования, молодежной политики и спорта Орловской области</dc:title>
</cp:coreProperties>
</file>