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ЮДЖЕТНОЕ ПРОФЕССИОНАЛЬНО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ьность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ЕН.02 Информатика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23.02.05 «Эксплуатация транспортного электрооборудования и автоматики (по видам транспорта, за исключением водного)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0"/>
      </w:tblGrid>
      <w:tr>
        <w:trPr>
          <w:trHeight w:val="3671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 ПЦК ОГСЭ ЮД и П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1 от  30.08.2021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______Бородина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БПОУ ОО «Орл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дорожный технику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Н.А.Коробе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30»  августа  2021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Черная М. Н.,   преподаватель 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, организация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, организация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«ИНФОРМАТИКА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чебная дисциплина «Информатика» является обязательной частью математического и общего естественнонаучного цикла основной образовательной программы в соответствии с ФГОС по специальности 23.02.05 «Эксплуатация транспортного электрооборудования и автоматики (по видам транспорта, за исключением водного)»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1-ОК -5, ОК 9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4111"/>
      </w:tblGrid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 5, ОК 9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, ЛР 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операционными системами, носителями информации; с файлами и каталогами: создавать, копировать, переименовывать, осуществлять поиск;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онная система, программы - оболочки, прикладные и специальные программные средства компьютера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 5, ОК 9, ОК 1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, ЛР 2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икладные и специальные программы: текстовые, графические программы, электронные таблицы, базы данных, презентации, публик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назначение устройств и программного обеспечения компьютера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обработки текста, графики, числовой информации; назначение и возможности компьютерных се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использования информации для решения задач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ое рабочее место специалис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состав и принципы организации типовых профессиональных автоматизированных систем.</w:t>
            </w:r>
          </w:p>
        </w:tc>
      </w:tr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 5, ОК 9, ПК 5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ЛР 2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сети Internet, выполнять поиск необходимой информации в типовой информационно-поисковой системе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технологии поиска информации в сети Internet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 5, 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ЛР 2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защиту данных каким-либо из способ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работа с файлами, каталогами, дисками; назначение файловых менеджеров, программ-архиваторов, специальных программных средствах(утилит);</w:t>
            </w:r>
          </w:p>
        </w:tc>
      </w:tr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 5, 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ЛР 1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, ЛР 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тестирование компьютера на наличие вирусов, удалять и лечить файлы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защиты информации и методы распространения компьютерных вирусов и профилактике заражения; </w:t>
            </w:r>
          </w:p>
        </w:tc>
      </w:tr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 5, 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ЛР 1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-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web-сайты средствами языка HTML и/или средствами публикаций, и другими программ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этапы и терминологию проектирования web-сайтов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2876"/>
      </w:tblGrid>
      <w:tr>
        <w:trPr>
          <w:trHeight w:val="490" w:hRule="atLeast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14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</w:rPr>
              <w:t>4</w:t>
            </w:r>
          </w:p>
        </w:tc>
      </w:tr>
      <w:tr>
        <w:trPr>
          <w:trHeight w:val="331" w:hRule="atLeast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16"/>
        <w:gridCol w:w="8771"/>
        <w:gridCol w:w="1034"/>
        <w:gridCol w:w="1620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 Автоматизированная обработка информации: основные понятия и технология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ОК 5, ОК 9, ОК 10, ПК 5.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Р 13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14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19, ЛР 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23</w:t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ма 1.1.  Информация, информационные процессы и информационное общество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. 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процессы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вычислительной техн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ность информационных процессов в живой природе, технике, обще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я и ее роль в современном обществе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ма 1.2.  Технологии обработки информации; компьютерные коммуникации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ы измерения информации. Клавиатура. 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ирование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компьютерных се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лавиатура как основной элемент компьютера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2. Общий состав и структура персональных ЭВМ и вычислительных систем, их программное обеспечение 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ма 2.1. Архитектура персонального компьютера, структура вычислительных систем. Программное обеспечение вычислительной техники.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-ОК 5, ОК 9, 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5.1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1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14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1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22 ЛР 23</w:t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раммное обеспечение (ПО)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став персонального компьютера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атематическое обеспечение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(МО)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лавиатурным тренажером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рограммного продукта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алляция 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инсталляция пр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программного обеспечения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2. Операционные системы и программные оболочки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-ОК 5, ОК 9, ЛР 14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2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значение операционной системы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перационная система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M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DOS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раммная оболочка Norton commander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перационная система Windows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indows. Структура операционной системы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inux. Структура операционной системы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7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вободное программное обеспечение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файловыми менеджерам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перационной системой Windows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сетевыми утилитами командной строки Windows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ограммами-архиваторам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антивирусными программам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лоны имен файл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программных оболочек, их сходство и отличия. Установка конфигурации Norton commander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еты утилит для WINDOWS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3. Прикладные программные средства. 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ма 3.1. Графические редакторы.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1 - ОК 5, ОК 9, ОК 10, ПК 5.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13,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19, ЛР 22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е редакторы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ровая трафика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кторная графика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трехмерной графики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графическим редактор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аты и печать графических фай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стемы цветов RGB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стемы цветов СМУК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Тема 3.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стовые процессоры.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dot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азначение текстовых редакторов и процессоров, их возможности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dot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оздание и редактирование документов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dot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Форматирование текстовых документов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dot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араметры страницы в Word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dot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Форматирование символов в Word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dot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ногоколоночная верстка в Word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dot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писки в Word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" w:leader="dot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Таблицы в Word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текстовом редакторе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текстовом редакторе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писков в текстовых документах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гиперссылок в документе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е возможности текстового редактора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й просмотр и вывод документа на печа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кстового редактора Microsoft Word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е возможности текстового редактора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3.3.  Электронные таблицы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и краткая характеристика пакетов электронных таблиц Ехсе1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е и абсолютные ссылки в Ехсе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е функции в Ехсе1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раммы в Ехсе1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электронными таблицам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абличных расчетов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и редактирование диаграмм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особы поиска информации в электронной таблиц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ы в электронных таблиц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xcel – назначение и основные функциональные возмож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рия развития Excel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ема 3.4. Системы управления базами данных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базы данных. 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системами управления базами данных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</w:rPr>
              <w:t>Работа с системами управления базами данных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ртировка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ы поис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запроса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 3.5 Компьютерные презентации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ая презентация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анимации в презентациях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презентация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демонстрация презентаций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резентации, связанной со своей професс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мпьютерных презентаций с помощью PowerPoint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rosoft PowerPoin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резентации (демонстрационная техника)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4. Коммуникационные технологии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 4.1. Передача информации. Локальные компьютерные сети. Глобальная компьютерная сеть Интернет. Электронная почта и телеконференции. Основы HTML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 1-ОК 5, ОК 9, ЛР 14 ЛР 1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Р 21-23</w:t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ьные сети. Глобальные сети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ация в Интернете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конференции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пертекст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обальная компьютерная сеть Интернет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web-страниц при помощи языка HTML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net-техн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передачи данных ТСР/1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в глобальной сети internet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 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Информатики</w:t>
      </w:r>
      <w:r>
        <w:rPr>
          <w:rFonts w:cs="Times New Roman" w:ascii="Times New Roman" w:hAnsi="Times New Roman"/>
          <w:bCs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сональные компьютеры, объединённые в локальную сеть и имеющие выход в Интернет; рабочее место преподавателя; комплект учебно-наглядных пособий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 компьютер с лицензионным программным обеспечением и мультимедиапроектор, интерактивная доска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9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Михеева Е.В., Титова О.И., Информатика – М: Академия, 2018. – 352 с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 Фигурнов В.Э. IBM РС для пользователя. Краткий курс. – М: ИНФРА, 2018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. Колмыкова Е.А., Кумскова И.А. Информатика – М: Академия, 2018. – 416 с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4. Цветкова М.С., Великович Л.С., Информатика и ИКТ – М: Академия, 2018. – 352 с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 Алексеев А., Евсеев Г., Мураховский В., Симонович С. Новейший самоучитель работы на компьютере. – М: издательство «ДЕСС КОМ», 2019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3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www.fcior.edu.ru (Федеральный центр информационно-образовательных ресусов </w:t>
      </w:r>
      <w:r>
        <w:rPr>
          <w:rFonts w:cs="Times New Roman" w:ascii="Times New Roman" w:hAnsi="Times New Roman"/>
          <w:bCs/>
          <w:iCs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ЦИОР). www.school-collection.edu.ru (Единая коллекция цифровых образовательных ресурсов). www.intuit.ru/studies/courses (Открытые интернет-курсы «Интуит» по курсу «Информатика»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www.lms.iite.unesco.org (Открытые электронные курсы «ИИТО ЮНЕСКО» по информационным технологиям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http://ru.iite.unesco.org/publications (Открытая электронная библиотека «ИИТО ЮНЕСКО» по ИКТ в образовании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www.megabook.ru (Мегаэнциклопедия Кирилла и Мефодия, разделы «Наука / Математика. Кибернетика» и «Техника / Компьютеры и Интернет»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www.ict.edu.ru (портал «Информационно-коммуникационные технологии в образовании»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www.digital-edu.ru (Справочник образовательных ресурсов «Портал цифрового образования»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www.window.edu.ru (Единое окно доступа к образовательным ресурсам Российской Федерации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3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www.freeschool.altlinux.ru (портал Свободного программного обеспечения). www.heap.altlinux.org/issues/textbooks (учебники и пособия по Linux). www.books.altlinux.ru/altlibrary/openoffice (электронная книга «ОpenOffice.org: Теорияи практика»).</w:t>
      </w:r>
    </w:p>
    <w:p>
      <w:pPr>
        <w:pStyle w:val="Normal"/>
        <w:widowControl w:val="false"/>
        <w:spacing w:lineRule="atLeast" w:line="23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Симонович С. В. и др. Специальная информатика. Москва, АСТ-ПРЕСС, 2018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Ефимова О., Морозов В., Угринович Н. Курс компьютерной технологии с основами информатики. – М.: ООО «Фирма «Издательство АСТ», 2019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Васильев В.П., Малиновский А.Н. Основы работы на ПК. – СПб: БХВ – Санкт-Петербург, 2019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265"/>
        <w:gridCol w:w="3085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Выполнять операции по осуществлению перевозочного процесса с применением современных информационных технологий управления перевозками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ктивное использование различных источников для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едение учета и хранения отчетных данных; </w:t>
            </w:r>
          </w:p>
          <w:p>
            <w:pPr>
              <w:pStyle w:val="Normal"/>
              <w:spacing w:lineRule="auto" w:line="240" w:before="0" w:after="0"/>
              <w:ind w:left="20"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ккуратность в работе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Организовывать работу персонала по планированию и организации перевозочного процесс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рамотное решение ситуационных задач с применением профессиональных знаний и умений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информационно- коммуникационные технологии в профессиональной деятельности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Организовывать работу персонала по технологическому обслуживанию перевозочного процесс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ное использование в учебной деятельности и входе практики информационных и коммуникационных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;</w:t>
            </w:r>
          </w:p>
          <w:p>
            <w:pPr>
              <w:pStyle w:val="Normal"/>
              <w:spacing w:lineRule="auto" w:line="240" w:before="0" w:after="0"/>
              <w:ind w:left="20" w:right="2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ккуратность в работе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Организовывать работу персонала по обработке перевозочных документов и осуществлению расчетов за услуги, предоставляемые транспортными организациям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информационно- 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дение учета и хранения отчетных данных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ргументированность и полнота объяснения сущности и социальной значимости будущей профессии; - активность, инициативность в процессе освоения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личие положительных отзывов по итогам практик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 студенческих конференциях, конкурсах и т.п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К 2. Организовывать собственную деятельность, выбирать тип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основанность постановки цели, выбора и применения методов и способов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монстрация эффективности и качества выполнения профессиональных задач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сть сдачи заданий, отчетов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сть принятия решений в смоделированных стандартных и нестандартных ситуациях профессиональной деятельности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и использование информации для эффективного выполнения профессиональных задач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ивность и широта использования информационно-коммуникационных технологий при решении профессиональных задач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руктивность взаимодействия с обучающимися, преподавателями и руководителями практики в ходе обучения и при решении профессиональных задач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еткое выполнение обязанностей при работе в команде и / или выполнении задания в группе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блюдение норм профессиональной этики при работе в команде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 профессионального общения с учетом социально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статуса, ситуации общения, особенностей группы и индивидуальных особенностей участников коммуникации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сть организации деятельности и проявление инициативы в условиях командной работ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сть организации работы подчиненных, своевременность контроля и коррекции (при необходимости) процесса и результатов выполнения ими задания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самоанализа и коррекции собственной деятельности на основании достигнутых результатов; освоение программ, необходимых для профессиональной деятельности; - анализ инноваций в области профессиональной деятельности;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зор публикаций в профессиональных изданиях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воение программ, необходимых для профессиональной деятельности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проверк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шения задач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8:26:00Z</dcterms:created>
  <dc:creator>ЦРПО Мосполитех</dc:creator>
  <dc:description/>
  <cp:keywords/>
  <dc:language>en-US</dc:language>
  <cp:lastModifiedBy>Windows User</cp:lastModifiedBy>
  <cp:lastPrinted>2021-06-24T15:53:00Z</cp:lastPrinted>
  <dcterms:modified xsi:type="dcterms:W3CDTF">2021-11-06T11:4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