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РАЗОВАТЕЛЬНОЕ УЧРЕЖД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ОР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ОП.04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Материаловед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bidi="en-US"/>
        </w:rPr>
      </w:pPr>
      <w:r>
        <w:rPr>
          <w:rFonts w:cs="Times New Roman" w:ascii="Times New Roman" w:hAnsi="Times New Roman"/>
          <w:sz w:val="28"/>
          <w:szCs w:val="20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азработчик:</w:t>
      </w:r>
      <w:r>
        <w:rPr>
          <w:rFonts w:cs="Times New Roman" w:ascii="Times New Roman" w:hAnsi="Times New Roman"/>
          <w:sz w:val="28"/>
          <w:szCs w:val="20"/>
        </w:rPr>
        <w:t xml:space="preserve"> Коренев В.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3.02.05 Эксплуатация транспортного электрооборудования и автоматики (по видам транспорта, за исключением водного)</w:t>
      </w:r>
      <w:r>
        <w:rPr>
          <w:rFonts w:cs="Times New Roman" w:ascii="Times New Roman" w:hAnsi="Times New Roman"/>
          <w:sz w:val="28"/>
          <w:szCs w:val="28"/>
        </w:rPr>
        <w:t>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1.2- 1.3, ПК 2.3, ПК 3.1-3.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19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применения в производственной деятельност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металлов, сплавов, способы их обработ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и область применения электротехнических, неметаллических и композиционных материа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66"/>
        <w:gridCol w:w="7583"/>
        <w:gridCol w:w="1105"/>
        <w:gridCol w:w="2831"/>
      </w:tblGrid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К 1-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- 1.3, ПК 2.3, ПК 3.1-3.2</w:t>
            </w:r>
          </w:p>
        </w:tc>
      </w:tr>
      <w:tr>
        <w:trPr>
          <w:trHeight w:val="136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лит, цементит, ледебурит. Диаграмма состояния железоуглеродистых сплав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 обработки металлов давлением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ущность технологических процессов обработки металлов резанием: точение; сверление; фрезерование; шлифование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 Виды износа деталей и уз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Металлокерамические твердые сплавы. Применение композиционны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струмента и приспособлений для шлифовальных станк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 .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 электротехнически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ление и кристаллизация металлов. Диаграмма растяжения сталь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 состояния двойных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изводство сплавов цветных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титана. Сплавы на основе маг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рмической обработки легированных сталей и чуг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ы и брак при термической обработке металлов, меры по их сокраще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пластической де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мягки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отверд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лесарной об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образн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плотнительные, прокладочные, клеящие, лакокрасочные материал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- 1.3, ПК 2.3, ПК 3.1-3.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Материаловед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металлов (стали, чугуна, цветных металлов и сплав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сс Бринел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пахин А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знецов В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лтунов И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териаловедение. Учебник. 2-е изд., перераб. Серия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е профессиональное образ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оРус</w:t>
        </w:r>
      </w:hyperlink>
      <w:r>
        <w:rPr>
          <w:rFonts w:cs="Times New Roman" w:ascii="Times New Roman" w:hAnsi="Times New Roman"/>
          <w:sz w:val="28"/>
          <w:szCs w:val="28"/>
        </w:rPr>
        <w:t> - 2018 г., 238 с. - ISBN: 978-5-406-03613-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ецкий Ю.Т. Материаловедение для технических колледжей: Учебник. – М.: Дашков и Ко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Адаскин А.М. и др. Под ред. Соломенцева Ю.М. – М.: Высш. шк.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Под ред. Батиенко В.Т. – М.: Инфра-М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шевич А.А. Материаловедение. – Ростов н/Д.: Феникс, 2008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яков О.С. Материаловедение: Учебник для СПО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 Ю.П. Материаловедение: Учебник для СПО. – М.: Академия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ин А.А. Материаловедение: Учебник для СПО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ченко Ю.Т. Материаловедение: Учебник для СПО. – Ростов н/Д.: Феникс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Л.В. Электроматериаловедение- М:Академия; 2011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Электронные ресурс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Каталог образовательных ресурсов - 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edu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rFonts w:cs="Times New Roman" w:ascii="Times New Roman" w:hAnsi="Times New Roman"/>
          <w:sz w:val="28"/>
          <w:szCs w:val="28"/>
          <w:lang w:val="en-US"/>
        </w:rPr>
        <w:t>hitt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referat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>/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2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применения в производствен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металлов, сплавов, способы их 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и область применения электротехнических, неметаллических и композицион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сьменная 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ru/authors/section/179906/" TargetMode="External"/><Relationship Id="rId3" Type="http://schemas.openxmlformats.org/officeDocument/2006/relationships/hyperlink" Target="http://www.kniga.ru/authors/section/199876/" TargetMode="External"/><Relationship Id="rId4" Type="http://schemas.openxmlformats.org/officeDocument/2006/relationships/hyperlink" Target="http://www.kniga.ru/authors/section/618453/" TargetMode="External"/><Relationship Id="rId5" Type="http://schemas.openxmlformats.org/officeDocument/2006/relationships/hyperlink" Target="http://www.kniga.ru/series/14492" TargetMode="External"/><Relationship Id="rId6" Type="http://schemas.openxmlformats.org/officeDocument/2006/relationships/hyperlink" Target="http://www.kniga.ru/issuer/52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0:00Z</dcterms:created>
  <dc:creator>Ыть</dc:creator>
  <dc:description/>
  <cp:keywords/>
  <dc:language>en-US</dc:language>
  <cp:lastModifiedBy>Superadm</cp:lastModifiedBy>
  <cp:lastPrinted>2015-01-23T10:02:00Z</cp:lastPrinted>
  <dcterms:modified xsi:type="dcterms:W3CDTF">2022-12-09T12:51:00Z</dcterms:modified>
  <cp:revision>6</cp:revision>
  <dc:subject/>
  <dc:title/>
</cp:coreProperties>
</file>