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>«ОРЛОВСКИЙ АВТОДОРОЖНЫЙ ТЕХНИКУМ»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й модуль ПМ.02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ллектива исполн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2 Учебная практи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/>
        <w:t>Рабочая программа учебной практики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от «30» августа 2021 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Директор БПОУ ОО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 Н. А. 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54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ПРАКТИКИ…………………………….………………………………………..……….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ПРАКТИКИ………………...……...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ПРАКТИКИ……………………………..1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ПРАКТИКИ……………………………………………………………………………..15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РАБОЧЕЙ 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М 02 Организация деятельности коллектива исполнителей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учебной практики профессионального модуля 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 xml:space="preserve">В результате прохождения учебной практики профессионального модуля обучающийся должен освоить основной вид деятельности </w:t>
      </w:r>
      <w:r>
        <w:rPr>
          <w:b/>
        </w:rPr>
        <w:t>Организация работы подразделения организации и управления ею</w:t>
      </w:r>
      <w:r>
        <w:rPr/>
        <w:t xml:space="preserve">  и соответствующие ему общие компетенции, личностные результаты и профессиональные компетенции, а также </w:t>
      </w:r>
      <w:r>
        <w:rPr>
          <w:szCs w:val="24"/>
        </w:rPr>
        <w:t>закрепить и совершенствовать приобретенные в процессе обучения профессиональные умения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jc w:val="both"/>
        <w:rPr/>
      </w:pPr>
      <w:r>
        <w:rPr/>
        <w:t>Перечень общих компетенций</w:t>
      </w:r>
    </w:p>
    <w:p>
      <w:pPr>
        <w:pStyle w:val="Normal"/>
        <w:ind w:left="1428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5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рганизация деятельности коллектива исполните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ПК 2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Организовывать работу коллектива исполнителей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и организовывать производствен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ирать оптимальные решения в нестандартных ситуациях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ивать экономическую эффективность эксплуатационной деятельност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6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вать соблюдение техники безопасности на вверенном производственном участке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rPr>
          <w:bCs/>
        </w:rPr>
      </w:pPr>
      <w:r>
        <w:rPr>
          <w:bCs/>
        </w:rPr>
        <w:t>В результате прохождения учебной практики  профессионального модуля обучающийся должен: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планирования работы коллектива исполнителей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пределения основных технико-экономических показателей деятельности подразделения организац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ставить производственные задачи коллективу исполнителей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докладывать о ходе выполнения производственной задачи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контролировать качество выполняемых работ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защищать свои права в соответствии с трудовым законодательством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б основных аспектах развития отрасли, организации как хозяйствующих субъектов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рганизацию производственного и технологического процессов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атериально-технические, трудовые и финансовые ресурсы отрасли и организации (фирмы), показатели их эффективного использования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функции, виды и психологию менеджмента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сновы организации работы коллектива исполнителей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принципы делового общения в коллективе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собенности менеджмента в области профессиональной деятельности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ирование труда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ы качества выполняемых работ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едставление о правовом положении субъектов и правоотношений в сфере профессиональной деятельности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ава и обязанности работников в сфере профессиональной деятельности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ативные правовые акты, регулирующие правоотношения в процессе профессиональ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/>
      </w:pPr>
      <w:r>
        <w:rPr>
          <w:b/>
        </w:rPr>
        <w:t>1.2. Количество часов, отводимое на прохождение учебной практики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часов _____________72______________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3" w:name="_Hlk511591667"/>
      <w:bookmarkStart w:id="4" w:name="_Hlk511591667"/>
      <w:bookmarkEnd w:id="4"/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практики по пм 02 «</w:t>
      </w:r>
      <w:r>
        <w:rPr>
          <w:b/>
          <w:sz w:val="28"/>
          <w:szCs w:val="28"/>
        </w:rPr>
        <w:t>Организация деятельности коллектива исполнителей»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/>
        <w:t>2.1. Структура, объем учебной практики и виды учебной работы.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76"/>
        <w:gridCol w:w="7303"/>
        <w:gridCol w:w="2302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П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разделов и МД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иды рабо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</w:tr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; ОК 2; ОК 3; ОК 4; ОК 5; ОК 6; ОК 7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4; ЛР6; ЛР7; ЛР9; ЛР10; ЛР 13-14;ЛР16-17.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К.02.01. Организация работы подразделения организации и управления ею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 02. Организация деятельности коллектива исполни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приятие как основной субъект предпринимательской деятельности. Выполнение классификации имущества организации. Определение обеспеченности организации ОПФ. Анализ эффективности их использовани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нирование работ по ТО и ремонту автомобильного транспорта. Построение «Дерева целей». Разработка должностной инструкции автоэлектрик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Технико-экономическое планирование на АТО. Определение потребности в запасных частях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тили и методы работы руководителя производственного участка. Решение производственных ситуаций. Составление сценария производственного совещани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работы производственного участка. Определение типа темперамента. Проведение аттестации коллектива исполнителей. Подготовка документо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работы производственного участка. Расчет заработной платы работников на ремонтных работах. Расчет фонда заработной платы и отчислений от нег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 соблюдения технологических процессов. Составление карты контроля технологического процесса. Оформление документации по инвентаризаци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ы управленческого учета. Составление табеля учета использования рабочего времени. Оформление наряда на сдельную работ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хнико-экономические показатели производственной деятельности. Расчет себестоимости единицы ТО автомобиля. Определение цены ТО и ТР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хнико-экономические показатели производственной деятельности. Определение прибыли и рентабельности ТО и ТР автомобильного транспорт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ы анализа внутрихозяйственной деятельности АТО. Анализ расхода материалов и запасных частей. Анализ экономических показателей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нкетирование. Тестирование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час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ежуточная аттестац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Раздел 2.2. Тематический план учебной практики  ПМ 02 Организация деятельности коллектива исполнителей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5220"/>
        <w:gridCol w:w="1080"/>
        <w:gridCol w:w="1980"/>
        <w:gridCol w:w="2880"/>
        <w:gridCol w:w="108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делов и 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держание учебного материала, лабораторные и практические работы, 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б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обору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ab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К 2.1-2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 1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Р4; ЛР6; ЛР7; ЛР9; ЛР10; ЛР 13-14;ЛР1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приятие как основной субъект предпринимательской деятельности. Выполнение классификации имущества организации. Определение обеспеченности организации ОПФ. Анализ эффективности их исполь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я по технике безопас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учить технику безопасности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нирование работ по ТО и ремонту автомобильного транспорта. Построение «Дерева целей». Разработка должностной инструкции автоэлектр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Технико-экономическое планирование на АТО. Определение потребности в запасных част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тили и методы работы руководителя производственного участка. Решение производственных ситуаций. Составление сценария производственного совещ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работы производственного участка. Определение типа темперамента. Проведение аттестации коллектива исполнителей. Подготовка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работы производственного участка. Расчет заработной платы работников на ремонтных работах. Расчет фонда заработной платы и отчислений от н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 соблюдения технологических процессов. Составление карты контроля технологического процесса. Оформление документации по инвентар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ы управленческого учета. Составление табеля учета использования рабочего времени. Оформление наряда на сдельную рабо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хнико-экономические показатели производственной деятельности. Расчет себестоимости единицы ТО автомобиля. Определение цены ТО и 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хнико-экономические показатели производственной деятельности. Определение прибыли и рентабельности ТО и ТР автомобильного тран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ы анализа внутрихозяйственной деятельности АТО. Анализ расхода материалов и запасных частей. Анализ экономических показ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нкетирование. 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ционная карта, набор тестов и анк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у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грамма учебной практики реализуется в кабинете «</w:t>
      </w:r>
      <w:r>
        <w:rPr>
          <w:b/>
          <w:sz w:val="28"/>
          <w:szCs w:val="28"/>
        </w:rPr>
        <w:t>Организация деятельности коллектива исполнителей</w:t>
      </w:r>
      <w:r>
        <w:rPr>
          <w:sz w:val="28"/>
          <w:szCs w:val="28"/>
        </w:rPr>
        <w:t>» учебного заведения «Орловский технический колледж» и частично в организациях (хозяйствах) на основе прямых договоров, заключенных между колледжем и предприятием, куда направляется обучающийс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е задание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технологические карты на рабочее место;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, справочные пособия, практикумы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hd w:fill="FFFFFF" w:val="clear"/>
        <w:rPr/>
      </w:pPr>
      <w:r>
        <w:rPr>
          <w:bCs/>
        </w:rPr>
        <w:t xml:space="preserve"> </w:t>
      </w:r>
      <w:r>
        <w:rPr>
          <w:b/>
          <w:bCs/>
          <w:color w:val="000000"/>
        </w:rPr>
        <w:t>а)основная литература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орожный А.А. Экономика отрасли (автомобильный транспорт): учеб.пособие / А.А. Раздорожный. - М.: РИОР, 2019. - 316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ономика отрасли (автомобильный транспорт): учебник / И.С. Туревский. - М.: ФОРУМ: ИНФРА-М, 2019. - 288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уревский И.С. Экономика отрасли (автомобильный транспорт): учебник для СПО. - М.: ФОРУМ: ИНФРА-М, 2019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ышова, Е.Н. Менеджмент: учеб.пособие / Е.Н. Кнышова. - М.: ФОРУМ: ИНФРА-М, 2019. - 304 с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б)дополнительная литература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>1. Райченко, А.В. Менеджмент: учеб.пособие / А.В. Райченко, И.В. Хохлова. - М.: Форум, 2012. - 368 с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) </w:t>
      </w:r>
      <w:r>
        <w:rPr>
          <w:b/>
        </w:rPr>
        <w:t>Основные электронные издания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1. Министерство образования Российской Федерации ( Электронный ресурс) –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</w:hyperlink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ind w:firstLine="360"/>
        <w:rPr/>
      </w:pPr>
      <w:r>
        <w:rPr>
          <w:bCs/>
          <w:color w:val="000000"/>
        </w:rPr>
        <w:t xml:space="preserve">2. Общенациональный портал Российской системы открытого образования </w:t>
      </w:r>
      <w:r>
        <w:rPr>
          <w:bCs/>
          <w:color w:val="000000"/>
          <w:lang w:val="en-US"/>
        </w:rPr>
        <w:t>OPENET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 xml:space="preserve">( 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 xml:space="preserve">:/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openet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>) (общеобразовательный портал - ГУВШЭ)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 xml:space="preserve">3.Федеральный информационный 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info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 xml:space="preserve">4.Справочно- информационный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info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 xml:space="preserve">5.Информационный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trans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>6.Стандартно-нормативный портал (Электронный ресурс)- Режим доступа: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>://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gosthelp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>7. Портал нормативно- технической документации( Электронный ресурс)- Режим доступа: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 xml:space="preserve">://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ntdo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практика </w:t>
      </w:r>
      <w:r>
        <w:rPr>
          <w:b/>
          <w:caps/>
          <w:sz w:val="28"/>
          <w:szCs w:val="28"/>
        </w:rPr>
        <w:t>пм 02 «</w:t>
      </w:r>
      <w:r>
        <w:rPr>
          <w:b/>
          <w:sz w:val="28"/>
          <w:szCs w:val="28"/>
        </w:rPr>
        <w:t xml:space="preserve">Организация деятельности коллектива исполнителей» </w:t>
      </w:r>
      <w:r>
        <w:rPr>
          <w:sz w:val="28"/>
          <w:szCs w:val="28"/>
        </w:rPr>
        <w:t>проводится в соответствии с содержанием рабочей программы и тематического плана практики, утвержденной методическим советом колледж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ом кабинете «</w:t>
      </w:r>
      <w:r>
        <w:rPr>
          <w:b/>
          <w:sz w:val="28"/>
          <w:szCs w:val="28"/>
        </w:rPr>
        <w:t>Организация деятельности коллектива исполнителей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индивидуально, каждым обучающимся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рабочее место оснащают инструкционно-технологической картой и необходимой литературой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оводит занятия согласно плану, включающего организационную часть, вводный инструктаж, текущий инструктаж (самостоятельная работа), заключительный инструктаж (подведение итогов)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амостоятельной работы обучающего преподаватель систематически обходит рабочие места, контролирует работу студентов, а также оказывает помощь в выполнении какой-то операции, убеждается в успешности усвоения изучаемого материала. Контроль осуществляется в основном устным опросом по контрольным вопросам и по ходу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 освоения общих и профессиональных компетенций в ход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специального цикла в процессе проведения занятий и сдачи зачета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Результаты освоения общих и профессиональных компетенций по каждому разделу профессионального модуля фиксируются в документации в виде аттестационного листа по практике для каждого студента.</w:t>
      </w:r>
    </w:p>
    <w:tbl>
      <w:tblPr>
        <w:tblW w:w="98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333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1. Организовывать работу коллектива исполнителей.</w:t>
            </w:r>
          </w:p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нализ работы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ланирование производственной деятельности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 основных показателей, характеризующих работу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ставление годового производственного задания структурного подраздел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2. Планировать и организовывать производственные работы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ринятие управленческих реш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3. Выбирать оптимальные решения в нестандартных ситуациях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содержание инструктажа по выполнению рабо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аблюдение за организацией работы трудового коллектива во время  практики, личное участ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4. Контролировать и оценивать качество выполняемых работ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виды контро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итоговая документация по контрол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  <w:iCs/>
              </w:rPr>
            </w:pPr>
            <w:r>
              <w:rPr>
                <w:bCs/>
                <w:iCs/>
              </w:rPr>
              <w:t>документация в системе управления структурным подраздел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>
                <w:bCs/>
                <w:iCs/>
              </w:rPr>
              <w:t>составление учетного листа автоэлектрика; накладного отчета о расходовании материальных ценносте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заполненных докумен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34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34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ролью обучающихся в группе;</w:t>
            </w:r>
          </w:p>
        </w:tc>
      </w:tr>
      <w:tr>
        <w:trPr>
          <w:trHeight w:val="268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ного масте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ад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ind w:firstLine="284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atLeast" w:line="240"/>
    </w:pPr>
    <w:rPr>
      <w:rFonts w:ascii="Arial Unicode MS" w:hAnsi="Arial Unicode MS" w:eastAsia="Arial Unicode MS" w:cs="Arial Unicode MS"/>
      <w:color w:val="000000"/>
      <w:shd w:fill="FFFFFF" w:val="clear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  <w:lang w:val="en-US"/>
    </w:rPr>
  </w:style>
  <w:style w:type="paragraph" w:styleId="11">
    <w:name w:val="Обычный (веб) Знак1"/>
    <w:basedOn w:val="Normal"/>
    <w:next w:val="Style16"/>
    <w:qFormat/>
    <w:pPr>
      <w:widowControl w:val="false"/>
      <w:overflowPunct w:val="true"/>
      <w:autoSpaceDE w:val="true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.gov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49:00Z</dcterms:created>
  <dc:creator>Vera</dc:creator>
  <dc:description/>
  <cp:keywords/>
  <dc:language>en-US</dc:language>
  <cp:lastModifiedBy>Windows User</cp:lastModifiedBy>
  <cp:lastPrinted>2019-03-15T13:44:00Z</cp:lastPrinted>
  <dcterms:modified xsi:type="dcterms:W3CDTF">2021-11-08T20:23:00Z</dcterms:modified>
  <cp:revision>4</cp:revision>
  <dc:subject/>
  <dc:title>СОДЕРЖАНИЕ</dc:title>
</cp:coreProperties>
</file>