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23.02.05 Эксплуатация транспорт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электрооборудования  автоматики (по видам транспорт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за исключением водного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11 Информационные техн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профессиона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работ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роничева О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23.02.05 Эксплуатация транспортного электрооборудования и автоматики (по видам транспорта, за исключением водного)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l24"/>
      <w:bookmarkEnd w:id="0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  <w:bookmarkStart w:id="1" w:name="l153"/>
      <w:bookmarkEnd w:id="1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  <w:bookmarkStart w:id="2" w:name="l25"/>
      <w:bookmarkEnd w:id="2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компьютерные и телекоммуникационные средства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40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.5. </w:t>
            </w:r>
            <w:r>
              <w:rPr/>
              <w:t>базовые системные программные продукты и пакеты прикладных программ в области профессиональной деятельности;</w:t>
            </w:r>
          </w:p>
          <w:p>
            <w:pPr>
              <w:pStyle w:val="Style40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З.6. </w:t>
            </w:r>
            <w:r>
              <w:rPr/>
              <w:t>основные методы и приемы обеспечения информационной безопас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1"/>
        <w:gridCol w:w="8735"/>
        <w:gridCol w:w="935"/>
        <w:gridCol w:w="2551"/>
      </w:tblGrid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значение вычислительной техники в современном обществе и профессиональной деятельности. Области применения персональных компьют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нформационных и коммуникационных технологий, их основные принципы, методы, свойства и эффективность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ятие информации. Носители информации. Виды информации. Кодирование информации. Измерение информации. Информационные процессы. Информатизация общества, развитие вычислительной тех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З1, 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 гигиенических требованиях к персональным компьюте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 Технологии обработки информации, управления базами данных; компьютерные коммуник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У2,  У3,  З1,  З2,  З4</w:t>
            </w:r>
            <w:r>
              <w:rPr>
                <w:lang w:val="ru-RU"/>
              </w:rPr>
              <w:t xml:space="preserve">, </w:t>
            </w: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, 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выков ввода информации с помощью клавиатуры (клавиатурный тренаже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гистрально-модульный принцип построения компьютера. Внутренняя архитектура компьютера. Память персонального компьютера. Периферийные устройства: клавиатура, монитор, мышь, принтер, сканер, модем, джойстик; мультимедийные компон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У2, З1,  З2, З3, З4,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Операционная система: назначение, состав, загрузка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айла, папки и правила задания их имен. Шаблоны имен файлов. Путь к файл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ные об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2.  Операционные системы и оболочки: графическая оболоч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элементы ок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папками и файлами. Печать документ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временная работа с несколькими приложениями в О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алькулятор, текстовый редактор и графический редакто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искет к работе. Форматирование диске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сталляция программного обесп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3.  Прикладное программное обеспечение: файловые менеджер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ы-архиваторы, утилит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айловые менеджеры. Программы-архиваторы. Пакеты утилит д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бщий обзор. Назначение и возможности. Порядок рабо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рхива и помещение в него файл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сбойной дискеты (оптимизация дискеты) с помощью утил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,  З6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, 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криптографических методах защ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защите информации в сет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 о контроле права доступа и электронной подпис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кладные программные средства.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. Графические редакт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Цвет и методы его описания. 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исунка в приложении ти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хранение его в файле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окумента, набор и редактирование текста. Сохранение документа. Шрифтовое оформление и форматирование текс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в текстовый документ рисунка, таблицы. Распечатка текста на принте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 Электронные таблиц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 xml:space="preserve">цы. Типовые действия над объек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заполнение, оформление и редактирование электронной таблиц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4. Системы управления базами данных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и заполнение базы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записей. Организация запроса в базе данных. Создание отчета по информации базы данных. Копирование в другой документ и распечатка отче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5. Компьютерные презентаци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б информационно-поисковых систем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реферат об информационно-поисковых системах, представленных на отечественном рынке и доступные в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У3,  З3,  З4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сравнительного анализа различных видов брауз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Автоматизированные систем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6.1. Автоматизированные систем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Автоматизированное рабочее место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ды автоматизирова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 У2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Автоматизированные систе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У2, У3, З1, З2, З3, З4, З5, З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1-ОК9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умеют использовать следующие устройства: клавиатуру, сканер, цифровую камеру, микрофон,  монитор, принтер, плоттер, акустические колонки и науш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</w:rPr>
              <w:t>выполняют п</w:t>
            </w:r>
            <w:r>
              <w:rPr>
                <w:rFonts w:cs="Times New Roman" w:ascii="Times New Roman" w:hAnsi="Times New Roman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знают основные понятия информатики, т</w:t>
            </w:r>
            <w:r>
              <w:rPr>
                <w:bCs/>
                <w:sz w:val="22"/>
                <w:szCs w:val="22"/>
                <w:lang w:val="ru-RU" w:eastAsia="ru-RU"/>
              </w:rPr>
              <w:t>ехнологию обработк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состав и структуру персональных компьютеров и вычислительных сист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учающиеся знают состав и структуру персональных компьютеров и вычислительных сист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основные понятия Глобальной сети Интернет, магистральные сети, точки сетевого доступа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</w:rPr>
              <w:t>рганизацию размещения, обработки, поиска, хранения и передач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 в област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 Обучающие выполняют обработку  текстовой информации в программе </w:t>
            </w:r>
            <w:r>
              <w:rPr>
                <w:sz w:val="22"/>
                <w:szCs w:val="22"/>
                <w:lang w:val="en-US" w:eastAsia="ru-RU"/>
              </w:rPr>
              <w:t>MS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ord</w:t>
            </w:r>
            <w:r>
              <w:rPr>
                <w:sz w:val="22"/>
                <w:szCs w:val="22"/>
                <w:lang w:val="ru-RU" w:eastAsia="ru-RU"/>
              </w:rPr>
              <w:t>, создают документы по профилю специальности,</w:t>
            </w:r>
          </w:p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Обучающиеся выполняют расчеты в программе </w:t>
            </w:r>
            <w:r>
              <w:rPr>
                <w:sz w:val="22"/>
                <w:szCs w:val="22"/>
                <w:lang w:val="en-US" w:eastAsia="ru-RU"/>
              </w:rPr>
              <w:t>Microsoft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Excel</w:t>
            </w:r>
            <w:r>
              <w:rPr>
                <w:sz w:val="22"/>
                <w:szCs w:val="22"/>
                <w:lang w:val="ru-RU" w:eastAsia="ru-RU"/>
              </w:rPr>
              <w:t xml:space="preserve"> по профилю специальности, выполняют построение диаграмм и графиков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выполняют проектирование базы данных в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ss</w:t>
            </w:r>
            <w:r>
              <w:rPr>
                <w:rFonts w:cs="Times New Roman" w:ascii="Times New Roman" w:hAnsi="Times New Roman"/>
              </w:rPr>
              <w:t xml:space="preserve"> по профилю специальности, выполняют настройку анимации презентаций с применением эфф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технологию обработки текстовой информации в программе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, причины популярности справочных правовых систем, достоинства и ограничения. Современные тенденции в развитии справочных правовых систем. Особенности российских справочных правовых систем.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- Обучающиеся знают базовое и прикладное  программное обеспечение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разрабатывают презентации по профилю специальност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методы и приемы обеспечения информационной безопас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 Обучающиеся знают классификацию средств защиты информации, программно-технический уровень защиты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емонстрирует интерес к будущей профессии: участие в выставках, конференциях, конкурсах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демонстрирует эффективность  и качество выполнения поставленных 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нительности и ответственного отношения к порученному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куратность в рабо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бор метода и способа решения профессиональных задач с соблюдением техники безопасности и согласно заданн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грамотная корректировка и своевременное устранение допущенных ошибок в своей работе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активное использование в учебной деятельности информационных и коммуникационных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ка собственного продвижения, личностного разви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зор публикаций в профессиональных издани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оявлять деловую культур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сти ответственность за результаты своей работы и коллектива в це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собственной деятельности в роли руководителя команды в соответствии с заданными условия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учение дополнитель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вышение квалификации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ьзование информационных   технологий в процессе обуч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демонстрация готовности к работе при частой смене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ланирование методов и способов решения профессиональных задач в соответствии с целями и задачами предприятия,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освоение программ, необходимых для профессиональной деятельности в период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зор публикаций в профессиональных изданиях с целью ориентации в частой смене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before="0" w:after="200"/>
        <w:rPr>
          <w:rFonts w:ascii="Times New Roman" w:hAnsi="Times New Roman" w:cs="Times New Roman"/>
          <w:sz w:val="20"/>
          <w:szCs w:val="48"/>
        </w:rPr>
      </w:pPr>
      <w:r>
        <w:rPr>
          <w:rFonts w:cs="Times New Roman" w:ascii="Times New Roman" w:hAnsi="Times New Roman"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15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