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right="-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БПОУ ОО «Орловский технический колледж»</w:t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240"/>
        <w:ind w:left="2490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АБОЧА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ГРАММА</w:t>
      </w:r>
    </w:p>
    <w:p>
      <w:pPr>
        <w:pStyle w:val="Normal"/>
        <w:tabs>
          <w:tab w:val="clear" w:pos="708"/>
          <w:tab w:val="left" w:pos="2652" w:leader="none"/>
        </w:tabs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exact" w:line="120" w:before="0" w:after="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37"/>
        <w:ind w:left="4009" w:right="513" w:hanging="302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грамм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одг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вк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специал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в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среднего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ен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(ППССЗ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" w:before="0" w:after="1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37"/>
        <w:ind w:left="2060" w:right="475" w:hanging="111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Спец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с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23.0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.05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Экспл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ция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рансп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ног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эл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обору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в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и</w:t>
      </w:r>
    </w:p>
    <w:p>
      <w:pPr>
        <w:pStyle w:val="Normal"/>
        <w:widowControl w:val="false"/>
        <w:spacing w:lineRule="auto" w:line="237"/>
        <w:ind w:left="1409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(п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идам</w:t>
      </w:r>
      <w:r>
        <w:rPr>
          <w:rFonts w:eastAsia="Times New Roman" w:cs="Times New Roman" w:ascii="Times New Roman" w:hAnsi="Times New Roman"/>
          <w:color w:val="000000"/>
          <w:spacing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а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ск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ю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че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одного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/>
        <w:ind w:left="2869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фессио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ный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дуль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37"/>
        <w:ind w:left="2060" w:right="529" w:hanging="1056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М.04</w:t>
      </w: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е</w:t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диагно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р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анспортног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эл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ообору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в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о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1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/>
        <w:ind w:left="3037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-233680</wp:posOffset>
                </wp:positionV>
                <wp:extent cx="5979795" cy="1402715"/>
                <wp:effectExtent l="635" t="0" r="0" b="0"/>
                <wp:wrapNone/>
                <wp:docPr id="1" name="drawingObject137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9960" cy="1402560"/>
                          <a:chOff x="0" y="0"/>
                          <a:chExt cx="5979960" cy="140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960" cy="23436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840"/>
                              <a:gd name="textAreaBottom" fmla="*/ 133200 h 13284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4696">
                                <a:moveTo>
                                  <a:pt x="0" y="0"/>
                                </a:moveTo>
                                <a:lnTo>
                                  <a:pt x="0" y="234696"/>
                                </a:lnTo>
                                <a:lnTo>
                                  <a:pt x="5979921" y="234696"/>
                                </a:lnTo>
                                <a:lnTo>
                                  <a:pt x="59799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5979960" cy="23292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120"/>
                              <a:gd name="textAreaBottom" fmla="*/ 132480 h 13212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3476">
                                <a:moveTo>
                                  <a:pt x="0" y="0"/>
                                </a:moveTo>
                                <a:lnTo>
                                  <a:pt x="0" y="233476"/>
                                </a:lnTo>
                                <a:lnTo>
                                  <a:pt x="5979921" y="233476"/>
                                </a:lnTo>
                                <a:lnTo>
                                  <a:pt x="59799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5979960" cy="23292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120"/>
                              <a:gd name="textAreaBottom" fmla="*/ 132480 h 13212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3170">
                                <a:moveTo>
                                  <a:pt x="0" y="233170"/>
                                </a:moveTo>
                                <a:lnTo>
                                  <a:pt x="0" y="0"/>
                                </a:lnTo>
                                <a:lnTo>
                                  <a:pt x="5979921" y="0"/>
                                </a:lnTo>
                                <a:lnTo>
                                  <a:pt x="5979921" y="233170"/>
                                </a:lnTo>
                                <a:lnTo>
                                  <a:pt x="0" y="233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5979960" cy="23436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840"/>
                              <a:gd name="textAreaBottom" fmla="*/ 133200 h 13284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4695">
                                <a:moveTo>
                                  <a:pt x="0" y="234695"/>
                                </a:moveTo>
                                <a:lnTo>
                                  <a:pt x="0" y="0"/>
                                </a:lnTo>
                                <a:lnTo>
                                  <a:pt x="5979921" y="0"/>
                                </a:lnTo>
                                <a:lnTo>
                                  <a:pt x="5979921" y="234695"/>
                                </a:lnTo>
                                <a:lnTo>
                                  <a:pt x="0" y="234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720"/>
                            <a:ext cx="5979960" cy="23292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120"/>
                              <a:gd name="textAreaBottom" fmla="*/ 132480 h 13212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3172">
                                <a:moveTo>
                                  <a:pt x="0" y="233172"/>
                                </a:moveTo>
                                <a:lnTo>
                                  <a:pt x="0" y="0"/>
                                </a:lnTo>
                                <a:lnTo>
                                  <a:pt x="5979921" y="0"/>
                                </a:lnTo>
                                <a:lnTo>
                                  <a:pt x="5979921" y="233172"/>
                                </a:lnTo>
                                <a:lnTo>
                                  <a:pt x="0" y="23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9640"/>
                            <a:ext cx="5979960" cy="23292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132120"/>
                              <a:gd name="textAreaBottom" fmla="*/ 132480 h 132120"/>
                            </a:gdLst>
                            <a:ahLst/>
                            <a:rect l="textAreaLeft" t="textAreaTop" r="textAreaRight" b="textAreaBottom"/>
                            <a:pathLst>
                              <a:path w="5979921" h="233172">
                                <a:moveTo>
                                  <a:pt x="0" y="0"/>
                                </a:moveTo>
                                <a:lnTo>
                                  <a:pt x="0" y="233172"/>
                                </a:lnTo>
                                <a:lnTo>
                                  <a:pt x="5979921" y="233172"/>
                                </a:lnTo>
                                <a:lnTo>
                                  <a:pt x="59799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3715" style="position:absolute;margin-left:83.65pt;margin-top:-18.4pt;width:470.85pt;height:110.45pt" coordorigin="1673,-368" coordsize="9417,2209">
                <v:shape id="shape_0" ID="Shape 13716" coordsize="5979921,234696" path="m0,0l0,234696l5979921,234696l5979921,0l0,0xe" fillcolor="white" stroked="f" o:allowincell="f" style="position:absolute;left:1673;top:-368;width:9416;height:3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17" coordsize="5979921,233476" path="m0,0l0,233476l5979921,233476l5979921,0l0,0xe" fillcolor="white" stroked="f" o:allowincell="f" style="position:absolute;left:1673;top:1;width:9416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18" coordsize="5979921,233170" path="m0,233170l0,0l5979921,0l5979921,233170l0,233170xe" fillcolor="white" stroked="f" o:allowincell="f" style="position:absolute;left:1673;top:369;width:9416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19" coordsize="5979921,234695" path="m0,234695l0,0l5979921,0l5979921,234695l0,234695xe" fillcolor="white" stroked="f" o:allowincell="f" style="position:absolute;left:1673;top:737;width:9416;height:3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20" coordsize="5979921,233172" path="m0,233172l0,0l5979921,0l5979921,233172l0,233172xe" fillcolor="white" stroked="f" o:allowincell="f" style="position:absolute;left:1673;top:1107;width:9416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3721" coordsize="5979921,233172" path="m0,0l0,233172l5979921,233172l5979921,0l0,0xe" fillcolor="white" stroked="f" o:allowincell="f" style="position:absolute;left:1673;top:1474;width:9416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.04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роизводственна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рак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МК общепрофессиональных 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 В. 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0» августа 202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napToGrid w:val="false"/>
              <w:spacing w:lineRule="auto" w:line="24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- разработчик: 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: Ященко С.В.,    преподаватель общепрофессиональных   дисциплин и профессиональных модулей 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7" w:leader="underscore"/>
          <w:tab w:val="left" w:pos="9226" w:leader="underscor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7" w:leader="underscore"/>
          <w:tab w:val="left" w:pos="9226" w:leader="underscor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.И.О., ученая степень, звание, должность, организация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837" w:leader="underscore"/>
          <w:tab w:val="left" w:pos="9226" w:leader="underscor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.И.О., ученая степень, звание, должность, организация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right="2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right="2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р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АСПОРТ ПРОГРАММЫ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производственной практики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 МОДУЛЯ……...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СТРУКТУРА И СОДЕРЖАНИЕ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производственной практики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 МОДУЛЯ…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УСЛОВИЯ РЕАЛИЗАЦИИ ПРОГРАММЫ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производственной практики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 МОДУЛЯ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КОНТРОЛЬ И ОЦЕНКА РЕЗУЛЬТАТОВ ОСВОЕНИЯ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производственной практики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 МОДУЛЯ ..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46" w:gutter="0" w:header="0" w:top="1130" w:footer="0" w:bottom="8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ПАСПОРТ РАБОЧЕЙ ПРОГРАММЫ ПРОИЗВОДСТВЕНОЙПРАКТИКИ ПО ПРОФЕССИОНАЛЬНОМУ МОДУ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М.04 «ПРОВЕ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АГНОСТ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АНСПОРТ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ЭЛЕКТРООБОРУ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ВТОМАТИКИ»</w:t>
      </w:r>
    </w:p>
    <w:p>
      <w:pPr>
        <w:pStyle w:val="Normal"/>
        <w:widowControl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изводственной практики профессионального модуля </w:t>
      </w:r>
      <w:bookmarkEnd w:id="0"/>
    </w:p>
    <w:p>
      <w:pPr>
        <w:pStyle w:val="TableParagraph"/>
        <w:ind w:right="245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результате изучения производственной практики профессионального модуля обучающийся должен освоить основной вид деятельности </w:t>
      </w:r>
      <w:r>
        <w:rPr>
          <w:rFonts w:cs="Times New Roman" w:ascii="Times New Roman" w:hAnsi="Times New Roman"/>
          <w:sz w:val="24"/>
          <w:lang w:val="ru-RU"/>
        </w:rPr>
        <w:t>Проведение диагностирования транспортного электрооборудования и автоматик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соответствующие ему общие компетенции, личностные результаты и профессиональные компетенции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2"/>
          <w:numId w:val="1"/>
        </w:numPr>
        <w:overflowPunct w:val="false"/>
        <w:autoSpaceDE w:val="false"/>
        <w:spacing w:lineRule="auto" w:line="24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общих компетенций</w:t>
      </w:r>
    </w:p>
    <w:p>
      <w:pPr>
        <w:pStyle w:val="Normal"/>
        <w:overflowPunct w:val="false"/>
        <w:autoSpaceDE w:val="false"/>
        <w:spacing w:lineRule="auto" w:line="240"/>
        <w:ind w:left="1428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18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0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overflowPunct w:val="false"/>
        <w:autoSpaceDE w:val="false"/>
        <w:spacing w:lineRule="auto" w:line="240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0"/>
          <w:lang w:val="en-US"/>
        </w:rPr>
        <w:t>Перечень профессиональных компетенций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/>
        <w:ind w:left="1428" w:hanging="0"/>
        <w:jc w:val="both"/>
        <w:outlineLvl w:val="1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0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20" w:leader="none"/>
              </w:tabs>
              <w:overflowPunct w:val="false"/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диагностирования транспортного электрооборудования и автомати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08" w:firstLine="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техническое состояние деталей,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злов 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изделий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транспортного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лектрооборудования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мати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41" w:firstLine="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Анализировать техническое состоя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производи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дефектовку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деталей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узлов</w:t>
            </w:r>
            <w:r>
              <w:rPr>
                <w:rFonts w:cs="Times New Roman" w:ascii="Times New Roman" w:hAnsi="Times New Roman"/>
                <w:spacing w:val="3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ранспортного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лектрооборудова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мати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2" w:firstLine="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Прогнозировать техническо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стояние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изделий</w:t>
            </w:r>
            <w:r>
              <w:rPr>
                <w:rFonts w:cs="Times New Roman" w:ascii="Times New Roman" w:hAnsi="Times New Roman"/>
                <w:spacing w:val="4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ранспортного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лектрооборудова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матик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целью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своевременн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проведения</w:t>
            </w:r>
            <w:r>
              <w:rPr>
                <w:rFonts w:cs="Times New Roman" w:ascii="Times New Roman" w:hAnsi="Times New Roman"/>
                <w:spacing w:val="4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ремонтно-восстановительн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работ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повышения</w:t>
            </w:r>
            <w:r>
              <w:rPr>
                <w:rFonts w:cs="Times New Roman" w:ascii="Times New Roman" w:hAnsi="Times New Roman"/>
                <w:spacing w:val="6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безаварийности</w:t>
            </w:r>
            <w:r>
              <w:rPr>
                <w:rFonts w:cs="Times New Roman" w:ascii="Times New Roman" w:hAnsi="Times New Roman"/>
                <w:spacing w:val="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ксплуатаци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транспор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08" w:firstLine="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техническое состояние деталей,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злов 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изделий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транспортного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электрооборудования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автоматики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numPr>
          <w:ilvl w:val="2"/>
          <w:numId w:val="1"/>
        </w:numPr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  <w:t>В результате освоения профессионального модуля обучающийся должен:</w:t>
      </w:r>
    </w:p>
    <w:p>
      <w:pPr>
        <w:pStyle w:val="Normal"/>
        <w:overflowPunct w:val="false"/>
        <w:autoSpaceDE w:val="false"/>
        <w:spacing w:lineRule="auto" w:line="240"/>
        <w:ind w:left="1428" w:hanging="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я технического состояния систем, изделий, узлов и деталей транспортного электрооборудования и элементов автоматики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7" w:leader="none"/>
                <w:tab w:val="left" w:pos="3921" w:leader="none"/>
                <w:tab w:val="left" w:pos="5635" w:leader="none"/>
                <w:tab w:val="left" w:pos="7836" w:leader="none"/>
                <w:tab w:val="left" w:pos="8266" w:leader="none"/>
              </w:tabs>
              <w:spacing w:lineRule="auto" w:line="240"/>
              <w:ind w:left="33" w:right="-6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ы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итм по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в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;</w:t>
            </w:r>
          </w:p>
          <w:p>
            <w:pPr>
              <w:pStyle w:val="Normal"/>
              <w:widowControl w:val="false"/>
              <w:spacing w:lineRule="auto" w:line="237"/>
              <w:ind w:left="33" w:right="-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ды</w:t>
            </w:r>
            <w:r>
              <w:rPr>
                <w:rFonts w:eastAsia="Times New Roman" w:cs="Times New Roman" w:ascii="Times New Roman" w:hAnsi="Times New Roman"/>
                <w:color w:val="00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89" w:leader="none"/>
              </w:tabs>
              <w:spacing w:lineRule="auto" w:line="237"/>
              <w:ind w:left="33" w:right="-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з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ходимой 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и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9" w:leader="none"/>
                <w:tab w:val="left" w:pos="4601" w:leader="none"/>
                <w:tab w:val="left" w:pos="6532" w:leader="none"/>
                <w:tab w:val="left" w:pos="7098" w:leader="none"/>
              </w:tabs>
              <w:spacing w:lineRule="auto" w:line="240"/>
              <w:ind w:left="33" w:right="-6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ьз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 прог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проф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о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ь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5" w:leader="none"/>
              </w:tabs>
              <w:spacing w:lineRule="auto" w:line="237"/>
              <w:ind w:left="33" w:right="-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8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8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ью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н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8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18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р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тов 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8" w:leader="none"/>
                <w:tab w:val="left" w:pos="4615" w:leader="none"/>
                <w:tab w:val="left" w:pos="6219" w:leader="none"/>
                <w:tab w:val="left" w:pos="7601" w:leader="none"/>
              </w:tabs>
              <w:spacing w:lineRule="auto" w:line="237"/>
              <w:ind w:left="33" w:right="-14" w:hanging="0"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9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9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9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ку 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6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тн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6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ноз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ни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из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й 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 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й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 э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8" w:leader="none"/>
                <w:tab w:val="left" w:pos="5144" w:leader="none"/>
                <w:tab w:val="left" w:pos="7641" w:leader="none"/>
              </w:tabs>
              <w:spacing w:lineRule="auto" w:line="237"/>
              <w:ind w:left="1" w:right="-13" w:firstLine="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по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7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7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7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8" w:leader="none"/>
                <w:tab w:val="left" w:pos="5144" w:leader="none"/>
                <w:tab w:val="left" w:pos="7641" w:leader="none"/>
              </w:tabs>
              <w:spacing w:lineRule="auto" w:line="237"/>
              <w:ind w:left="1" w:right="-13" w:firstLine="3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нцип</w:t>
            </w:r>
            <w:r>
              <w:rPr>
                <w:rFonts w:eastAsia="Times New Roman" w:cs="Times New Roman" w:ascii="Times New Roman" w:hAnsi="Times New Roman"/>
                <w:color w:val="000000"/>
                <w:spacing w:val="10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0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й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10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о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цию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й,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тн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11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37"/>
              <w:ind w:left="1" w:right="-67" w:firstLine="3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ов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2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12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2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из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2" w:leader="none"/>
                <w:tab w:val="left" w:pos="7593" w:leader="none"/>
              </w:tabs>
              <w:spacing w:lineRule="auto" w:line="237"/>
              <w:ind w:left="1" w:right="-61" w:firstLine="3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4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ды д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4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19" w:leader="none"/>
              </w:tabs>
              <w:spacing w:lineRule="auto" w:line="240"/>
              <w:ind w:left="1" w:right="-60" w:firstLine="3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0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8" w:leader="none"/>
          <w:tab w:val="left" w:pos="3606" w:leader="none"/>
          <w:tab w:val="left" w:pos="4649" w:leader="none"/>
          <w:tab w:val="left" w:pos="5302" w:leader="none"/>
          <w:tab w:val="left" w:pos="6768" w:leader="none"/>
          <w:tab w:val="left" w:pos="8108" w:leader="none"/>
        </w:tabs>
        <w:spacing w:lineRule="auto" w:line="237"/>
        <w:ind w:left="108" w:right="43" w:firstLine="91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.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  <w:tab/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о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</w:t>
        <w:tab/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р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ной п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:</w:t>
      </w:r>
    </w:p>
    <w:p>
      <w:pPr>
        <w:pStyle w:val="Normal"/>
        <w:widowControl w:val="false"/>
        <w:spacing w:lineRule="auto" w:line="237" w:before="2" w:after="0"/>
        <w:ind w:left="1024" w:right="-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72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са</w:t>
      </w:r>
    </w:p>
    <w:p>
      <w:pPr>
        <w:pStyle w:val="Normal"/>
        <w:widowControl w:val="false"/>
        <w:spacing w:lineRule="auto" w:line="240"/>
        <w:ind w:left="508" w:right="-20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чи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94" w:right="739" w:gutter="0" w:header="0" w:top="1125" w:footer="0" w:bottom="8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 w:before="0" w:after="1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7"/>
        <w:ind w:left="108" w:right="-13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РУКТУРА</w:t>
      </w:r>
      <w:r>
        <w:rPr>
          <w:rFonts w:eastAsia="Times New Roman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ИЗВОДСТВЕННОЙ</w:t>
      </w:r>
      <w:r>
        <w:rPr>
          <w:rFonts w:eastAsia="Times New Roman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ИКИ</w:t>
      </w:r>
      <w:r>
        <w:rPr>
          <w:rFonts w:eastAsia="Times New Roman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ФЕССИОНАЛЬН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ДУЛЮ</w:t>
      </w:r>
      <w:r>
        <w:rPr>
          <w:rFonts w:eastAsia="Times New Roman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М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.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«П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ОВЕДЕНИЕ</w:t>
      </w:r>
      <w:r>
        <w:rPr>
          <w:rFonts w:eastAsia="Times New Roman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И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НОСТИРОВАНИЯ</w:t>
      </w:r>
      <w:r>
        <w:rPr>
          <w:rFonts w:eastAsia="Times New Roman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АНСПОРТНОГО</w:t>
      </w:r>
      <w:r>
        <w:rPr>
          <w:rFonts w:eastAsia="Times New Roman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ЭЛЕК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ОБОРУДОВА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ВТОМАТИ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exact" w:line="240" w:before="0" w:after="7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025" w:right="-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. 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т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ик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производстве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.</w:t>
      </w:r>
    </w:p>
    <w:p>
      <w:pPr>
        <w:pStyle w:val="Normal"/>
        <w:spacing w:lineRule="exact" w:line="240" w:before="0" w:after="9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46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3953"/>
        <w:gridCol w:w="6826"/>
        <w:gridCol w:w="2186"/>
      </w:tblGrid>
      <w:tr>
        <w:trPr>
          <w:trHeight w:val="652" w:hRule="exact"/>
          <w:cantSplit w:val="true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597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К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" w:after="0"/>
              <w:ind w:left="993" w:right="477" w:hanging="4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ло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К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2911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" w:after="0"/>
              <w:ind w:left="876" w:right="4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-во 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</w:t>
            </w:r>
          </w:p>
        </w:tc>
      </w:tr>
      <w:tr>
        <w:trPr>
          <w:trHeight w:val="331" w:hRule="exact"/>
          <w:cantSplit w:val="true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991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2109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3545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224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620" w:hRule="exact"/>
          <w:cantSplit w:val="true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7" w:leader="none"/>
                <w:tab w:val="left" w:pos="3684" w:leader="none"/>
              </w:tabs>
              <w:spacing w:lineRule="auto" w:line="237" w:before="7" w:after="0"/>
              <w:ind w:left="110" w:right="33" w:first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М.0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р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иаг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ир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ния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втоматики»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7" w:after="0"/>
              <w:ind w:left="1152" w:right="-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72</w:t>
            </w:r>
          </w:p>
        </w:tc>
      </w:tr>
      <w:tr>
        <w:trPr>
          <w:trHeight w:val="2587" w:hRule="exact"/>
          <w:cantSplit w:val="true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33" w:firstLine="3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К</w:t>
            </w:r>
            <w:r>
              <w:rPr>
                <w:rFonts w:eastAsia="Times New Roman" w:cs="Times New Roman" w:ascii="Times New Roman" w:hAnsi="Times New Roman"/>
                <w:color w:val="000000"/>
                <w:spacing w:val="20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1-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8" w:leader="none"/>
              </w:tabs>
              <w:spacing w:lineRule="auto" w:line="237"/>
              <w:ind w:left="108" w:right="86" w:firstLine="3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К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spacing w:val="2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К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К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6" w:leader="none"/>
              </w:tabs>
              <w:spacing w:lineRule="auto" w:line="240"/>
              <w:ind w:left="108" w:right="35" w:firstLine="3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8, ОК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37" w:before="2" w:after="0"/>
              <w:ind w:left="108" w:right="36" w:firstLine="3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боров</w:t>
              <w:tab/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о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8" w:leader="none"/>
                <w:tab w:val="left" w:pos="2396" w:leader="none"/>
                <w:tab w:val="left" w:pos="3187" w:leader="none"/>
                <w:tab w:val="left" w:pos="3588" w:leader="none"/>
                <w:tab w:val="left" w:pos="4054" w:leader="none"/>
                <w:tab w:val="left" w:pos="5010" w:leader="none"/>
                <w:tab w:val="left" w:pos="5583" w:leader="none"/>
              </w:tabs>
              <w:spacing w:lineRule="auto" w:line="237" w:before="2" w:after="0"/>
              <w:ind w:left="108" w:right="88" w:firstLine="3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1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т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 п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ов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 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виг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 э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нн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pacing w:val="-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2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 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з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ой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г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 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рт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firstLine="38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024" w:right="1123" w:gutter="0" w:header="0" w:top="84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1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7"/>
        <w:ind w:left="108" w:right="96"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ич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ки</w:t>
      </w:r>
      <w:r>
        <w:rPr>
          <w:rFonts w:eastAsia="Times New Roman" w:cs="Times New Roman" w:ascii="Times New Roman" w:hAnsi="Times New Roman"/>
          <w:color w:val="000000"/>
          <w:spacing w:val="2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04</w:t>
      </w:r>
      <w:r>
        <w:rPr>
          <w:rFonts w:eastAsia="Times New Roman" w:cs="Times New Roman" w:ascii="Times New Roman" w:hAnsi="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агн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и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ния</w:t>
      </w:r>
      <w:r>
        <w:rPr>
          <w:rFonts w:eastAsia="Times New Roman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рт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эл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о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ки»</w:t>
      </w:r>
    </w:p>
    <w:p>
      <w:pPr>
        <w:pStyle w:val="Normal"/>
        <w:spacing w:lineRule="exact" w:line="240" w:before="0" w:after="3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545"/>
        <w:gridCol w:w="8968"/>
        <w:gridCol w:w="1134"/>
      </w:tblGrid>
      <w:tr>
        <w:trPr>
          <w:trHeight w:val="1113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276" w:right="18" w:firstLine="2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49" w:right="8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мен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разделов и тем</w:t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613" w:right="15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пра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еской работы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я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я работа 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4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spacing w:lineRule="auto" w:line="240"/>
              <w:ind w:right="5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286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547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915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3262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564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spacing w:lineRule="auto" w:line="240" w:before="1" w:after="0"/>
              <w:ind w:left="110" w:right="47" w:firstLine="4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гн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ов</w:t>
              <w:tab/>
              <w:t>эле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транс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эле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об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511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ла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2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4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38" w:leader="none"/>
                <w:tab w:val="left" w:pos="3480" w:leader="none"/>
                <w:tab w:val="left" w:pos="4622" w:leader="none"/>
              </w:tabs>
              <w:spacing w:lineRule="auto" w:line="240" w:before="1" w:after="0"/>
              <w:ind w:left="110" w:right="48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  <w:tab/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гно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  <w:tab/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  <w:tab/>
              <w:t>тр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с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54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10" w:right="51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7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яторной</w:t>
            </w:r>
            <w:r>
              <w:rPr>
                <w:rFonts w:eastAsia="Times New Roman" w:cs="Times New Roman" w:ascii="Times New Roman" w:hAnsi="Times New Roman"/>
                <w:color w:val="000000"/>
                <w:spacing w:val="17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т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транс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с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4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  <w:tab w:val="left" w:pos="3485" w:leader="none"/>
                <w:tab w:val="left" w:pos="5264" w:leader="none"/>
              </w:tabs>
              <w:spacing w:lineRule="auto" w:line="240" w:before="1" w:after="0"/>
              <w:ind w:left="110" w:right="50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  <w:tab/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гно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  <w:tab/>
              <w:t>бесконт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</w:t>
              <w:tab/>
              <w:t>си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за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4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52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гно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у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цессорной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ы за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4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48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8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агн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7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транс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с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4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4" w:leader="none"/>
                <w:tab w:val="left" w:pos="3789" w:leader="none"/>
                <w:tab w:val="left" w:pos="5156" w:leader="none"/>
              </w:tabs>
              <w:spacing w:lineRule="auto" w:line="240" w:before="1" w:after="0"/>
              <w:ind w:left="110" w:right="47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гн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т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  <w:tab/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ов транс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с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4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9" w:leader="none"/>
                <w:tab w:val="left" w:pos="3518" w:leader="none"/>
                <w:tab w:val="left" w:pos="5156" w:leader="none"/>
              </w:tabs>
              <w:spacing w:lineRule="auto" w:line="240" w:before="1" w:after="0"/>
              <w:ind w:left="110" w:right="50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агно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  <w:tab/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боров транс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с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4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50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гн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мога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14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боров транс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с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4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50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гн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мога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14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боров трансп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с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348" w:right="8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0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47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ска</w:t>
            </w:r>
            <w:r>
              <w:rPr>
                <w:rFonts w:eastAsia="Times New Roman" w:cs="Times New Roman" w:ascii="Times New Roman" w:hAnsi="Times New Roman"/>
                <w:color w:val="000000"/>
                <w:spacing w:val="14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рного 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т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348" w:right="8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1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47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ска</w:t>
            </w:r>
            <w:r>
              <w:rPr>
                <w:rFonts w:eastAsia="Times New Roman" w:cs="Times New Roman" w:ascii="Times New Roman" w:hAnsi="Times New Roman"/>
                <w:color w:val="000000"/>
                <w:spacing w:val="14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кт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о 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348" w:right="8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2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10" w:right="46" w:firstLine="4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гн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мери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564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2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0" w:before="0" w:after="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104" w:leader="none"/>
          <w:tab w:val="left" w:pos="3035" w:leader="none"/>
          <w:tab w:val="left" w:pos="5519" w:leader="none"/>
          <w:tab w:val="left" w:pos="7395" w:leader="none"/>
        </w:tabs>
        <w:spacing w:lineRule="auto" w:line="240"/>
        <w:ind w:left="1" w:right="-63" w:firstLine="4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БОЧ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ГР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ИЗВОДСТВ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</w:t>
      </w:r>
    </w:p>
    <w:p>
      <w:pPr>
        <w:pStyle w:val="Normal"/>
        <w:widowControl w:val="false"/>
        <w:tabs>
          <w:tab w:val="clear" w:pos="708"/>
          <w:tab w:val="left" w:pos="1327" w:leader="none"/>
          <w:tab w:val="left" w:pos="3340" w:leader="none"/>
          <w:tab w:val="left" w:pos="4005" w:leader="none"/>
          <w:tab w:val="left" w:pos="5847" w:leader="none"/>
        </w:tabs>
        <w:spacing w:lineRule="auto" w:line="237"/>
        <w:ind w:left="1" w:right="-68" w:firstLine="4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иал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-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нич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ю.</w:t>
      </w:r>
    </w:p>
    <w:p>
      <w:pPr>
        <w:pStyle w:val="Normal"/>
        <w:widowControl w:val="false"/>
        <w:spacing w:lineRule="auto" w:line="240"/>
        <w:ind w:left="1" w:right="-69" w:firstLine="4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АЛИЗАЦ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ИИ</w:t>
      </w:r>
      <w:r>
        <w:rPr>
          <w:rFonts w:eastAsia="Times New Roman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БОЧЕЙ</w:t>
      </w:r>
      <w:r>
        <w:rPr>
          <w:rFonts w:eastAsia="Times New Roman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ИКИ</w:t>
      </w:r>
    </w:p>
    <w:p>
      <w:pPr>
        <w:pStyle w:val="Normal"/>
        <w:spacing w:lineRule="exact" w:line="240" w:before="0" w:after="7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7" w:leader="none"/>
          <w:tab w:val="left" w:pos="3340" w:leader="none"/>
          <w:tab w:val="left" w:pos="4005" w:leader="none"/>
          <w:tab w:val="left" w:pos="5847" w:leader="none"/>
        </w:tabs>
        <w:spacing w:lineRule="auto" w:line="237"/>
        <w:ind w:left="1" w:right="-68" w:firstLine="4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иал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-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нич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1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программы модуля предполагает налич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учебных кабинетов: «Устройства автомобилей», «Технического обслуживания и ремонта автомобилей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лабораторий: «Электроэнергетических систем транспортного электрооборудования и технической эксплуатации и обслуживания транспортного электрооборудования» 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мастерских:  слесарно-механической,  электромонта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орудование учебных кабинетов и рабочих мест учебных кабин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5"/>
        <w:gridCol w:w="8691"/>
      </w:tblGrid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стройство автомобилей»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адочные места по количеству обучающихс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место преподавател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каты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документаци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ая документаци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ы узлов и агрегатов трансмиссии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ы двигателей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ы передних и задних мостов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ехническое обслуживание автомобилей»</w:t>
            </w:r>
          </w:p>
        </w:tc>
      </w:tr>
      <w:tr>
        <w:trPr>
          <w:trHeight w:val="299" w:hRule="atLeast"/>
        </w:trPr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е места по количеству обучающихся;</w:t>
            </w:r>
          </w:p>
        </w:tc>
      </w:tr>
      <w:tr>
        <w:trPr>
          <w:trHeight w:val="225" w:hRule="atLeast"/>
        </w:trPr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ды для проверки  технического обслуживания механизмов и систем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ы двигателей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т автомобиля.</w:t>
            </w:r>
          </w:p>
        </w:tc>
      </w:tr>
      <w:tr>
        <w:trPr/>
        <w:tc>
          <w:tcPr>
            <w:tcW w:w="947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0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 мастерских и рабочих мест мастерских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46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есарно-механическая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е места по количеству обучающихс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место преподавател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ки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слесарных инструментов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измерительных инструментов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товки для выполнения слесарных работ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рлильный станок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рный станок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гальный станок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очной станок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монтажная 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е места по количеству обучающихс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место преподавател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отовки для выполнения электромонтажных работ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змерительные инструменты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ная доска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электромонтажный стенд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рудование лабораторий  и рабочих мест  лабораторий: 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Электроэнергетических систем транспортного электрооборудования и технической эксплуатации и обслуживания транспортного электрооборудования »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е места по количеству обучающихс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место преподавател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учебно-методической документации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ы учебно-наглядных пособий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ды: дистанционное управление стартером, для снятия характеристик угольного датчика, для исследования работ генератора переменного тока и выпрямителя, для проверки спидометров, реле поворотов и аварийной сигнализации, КИП, исследования работы магнето,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ядные устройства для аккумуляторных батарей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ды демонстрационные систем электрооборудования;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лы и детали; 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измерительные приборы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ы для проверки деталей  электрических машин, свечей зажигания, регуляторов напряжения, интегральных регуляторов напряжения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тестер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ы: ППЗ, Э202, КИ 1094, КИ 1178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ы для диагностирования и технического обслуживания стартеров, систем зажигания, системы впрыска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: генераторов, стартеров, реле –регуляторов, аккумуляторной батареи, катушки зажигания, регуляторов напряжения  и др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хнические средства обуче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мпьютеры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ое обеспечение общего и профессионального назначения (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омпас-автопроек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те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нер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ализация профессионального модуля предполагает обязательную производственную практику, которую рекомендуется проводить рассредоточено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ебники и учебные пособ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пифанова Е.А., Епифанов Л.И. Техническое  обслуживание и ремонт автомобилей.- М.:ИНФРА-М, 201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боких В. А. Диагностика электрооборудования автомобилей и тракторов.-М.: ФОРУМ; НИЦ ИНФРА-М, 2019.- с.288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боких В.А. Эксплуатация и ремонт электрооборудования автомобилей  и тракторов.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: ИНФРА-М, 201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шневецкий Ю.Т. Электрооборудование автомобилей .- М.: Издательство: Дашков и К , 2018.-с. 351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уревский И.Е. и др. Электрооборудование автомобилей. -М.: ИНФРА –М, 2018.-с.368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жков Ю.П. Электрооборудование автомобилей. 4-1.- М.: Машиностроение, 2018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жков Ю.П. Электрооборудование автомобилей. 4-2.- М.: Машиностроение, 201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тт В.Е. Электрооборудование автомобилей.- М.: Транспорт, 2019. - 32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имов А.В. и др. Генераторы зарубежных автомобилей -М.: Изд. «За рулем» 201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мобиль Волга « ГАЗ - 31029» Руководство по тех. обслуживанию и ремонту.-М.: Изд. «За рулем», 201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мобиль «ВАЗ -2110» Руководство по ремонту и тех. обслуживанию. М.: Изд. «За рулем», 201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хемы зажигания ВАЗ - 2106,21063, 21060, 2108, 2109, 21099, 21093, 21083,2105, 2104.- М.: Изд. «За рулем», 201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мобили ГАЗ - 33021 «Газель» - устройство и тех. обслуживание. -М.: Изд. «За рулем», 2019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хемы зажигания ВАЗ - 2106,21063, 21060, 2108, 2109, 21099, 21093, 21083,2105, 2104.- М.: Изд. «За рулем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ечественные журналы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За рулем»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Автопарк»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k</w:t>
      </w:r>
      <w:r>
        <w:rPr>
          <w:rFonts w:eastAsia="Times New Roman"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Мастер-автомеханик», htpp://avtomeh.panor.ru/;</w:t>
      </w:r>
    </w:p>
    <w:p>
      <w:pPr>
        <w:pStyle w:val="Normal"/>
        <w:keepNext w:val="true"/>
        <w:numPr>
          <w:ilvl w:val="1"/>
          <w:numId w:val="2"/>
        </w:numPr>
        <w:spacing w:lineRule="auto" w:line="240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Автомир»</w:t>
      </w:r>
    </w:p>
    <w:p>
      <w:pPr>
        <w:pStyle w:val="Normal"/>
        <w:spacing w:lineRule="auto" w:line="240"/>
        <w:ind w:left="5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тернет версия журнала «За рулем» [Электронный ресурс]. – Режим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zr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втомануалы [Электронный ресурс]. –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automn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монт, обслуживание, эксплуатация автомобилей [Электронный ресурс]. –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autoprospect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тернет журнал [Электронный ресурс]. –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drive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блиотека автомобилиста [Электронный ресурс]. – Режим 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viamobile.ru/index.ph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свободный. – Загл. с экрана</w:t>
      </w:r>
    </w:p>
    <w:p>
      <w:pPr>
        <w:pStyle w:val="Normal"/>
        <w:numPr>
          <w:ilvl w:val="0"/>
          <w:numId w:val="4"/>
        </w:numPr>
        <w:spacing w:lineRule="auto" w:line="240"/>
        <w:ind w:left="284" w:right="16" w:firstLine="7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втомоби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ай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оборуд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гковы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втомоби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втомоби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иагност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устранение неисправностей.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/>
          </w:rPr>
          <w:t>aut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fil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ucoz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3366"/>
          <w:sz w:val="24"/>
          <w:szCs w:val="24"/>
        </w:rPr>
        <w:t>›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val="en-US"/>
        </w:rPr>
        <w:t>load</w:t>
      </w:r>
      <w:r>
        <w:rPr>
          <w:rFonts w:eastAsia="Times New Roman" w:cs="Times New Roman" w:ascii="Times New Roman" w:hAnsi="Times New Roman"/>
          <w:color w:val="003366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Cs/>
          <w:color w:val="003366"/>
          <w:sz w:val="24"/>
          <w:szCs w:val="24"/>
          <w:lang w:val="en-US"/>
        </w:rPr>
        <w:t>diagnostik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3366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bCs/>
          <w:color w:val="003366"/>
          <w:sz w:val="24"/>
          <w:szCs w:val="24"/>
          <w:lang w:val="en-US"/>
        </w:rPr>
        <w:t>avtomobilej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свободны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4. КОНТРОЛЬ И ОЦЕНКА РЕЗУЛЬТАТОВ ОСВОЕНИЯ ПРОФЕССИОНАЛЬНОГО МОДУЛ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18"/>
        <w:gridCol w:w="3128"/>
      </w:tblGrid>
      <w:tr>
        <w:trPr>
          <w:trHeight w:val="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освоенные ПК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52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0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рганизовать эксплуатацию и ремонт изделий транспортного электрооборудования и автомати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людение технологического маршрута при выполнении работ, связанных регулировкой, текущим ремонтом узлов, систем, механизмов и приборов электрооборудования согласно технологической и технической документации.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инструмента при проведении подготовительных разборочно-сборочных, контрольно-диагностических работ, а также оборудования и оснастки согласно ТУ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кспертного наблюдения и оценки выполнения лабораторных и практических раб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кспертного наблюдения и оценки выполнения работ по учебной и производственной практи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кспертного наблюдения и оценки выполнения работ по учебной и производственной практикам и по каждому из разделов профессионального моду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ки выполнения самостоятельных рабо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ый экзамен по МД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онтролировать ход и качество выполнения работ по техническому обслуживанию и ремонту транспортного электрооборудования и автоматик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этапы, объёмы и качество технического обслуживания и ремонта электрооборудования автомобиля согласно технологической и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lineRule="auto" w:line="24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щиты лабораторных и практических зан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нтрольных работ по темам МД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ый экзамен по модул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онтролировать техническое состояние транспортного электрооборудования и автоматики, находящихся в эксплуатаци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технологических требований при контроле параметров технического состояния транспортного электрооборудования в соответствии с ТУ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щиты лабораторных и практических раб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щиты рефер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сный экзамен по модулю. </w:t>
            </w:r>
          </w:p>
        </w:tc>
      </w:tr>
      <w:tr>
        <w:trPr>
          <w:trHeight w:val="10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ставлять дефектные ведомости и отчетную документацию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требований ГОСТа оформления технической документации контрольно-диагностических рабо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решения о прекращении эксплуатации неисправного электрооборудования или узла согласно технических требований и конструкторской документаци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ый экзамен по модул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3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72"/>
        <w:gridCol w:w="2855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24242"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24242"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24242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24242"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демонстрация интереса к будущей професси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Наблюдение, мониторинг, оценка содержания портфолио студента 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выбор и применение методов и способов решения профессиональных задач в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Мониторинг и рейтинг  выполнения работ на производственной и учебной практике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решение в стандартных и нестандартных профессиональных задач в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Практические работы на моделирование и решение нестандартных ситуаций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эффективный поиск необходимой  информ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использование различных источников, включая электронные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Подготовка рефератов, докладов, использование электронных источников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Демонстрация навыков использования информационно-коммуникационных технологии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 взаимодействие с обучающимися, преподавателями и мастерами в ходе обучения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Наблюдение за ролью обучающихся в группе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самоанализ и коррекция результатов собственной работ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Деловые игры – моделирование социальных и профессиональных ситуац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Мониторинг развития личностно-профессиональных качеств обучающихся.</w:t>
            </w:r>
          </w:p>
        </w:tc>
      </w:tr>
      <w:tr>
        <w:trPr>
          <w:trHeight w:val="1389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Контроль выполнения индивидуальной самостоятельной работы обучающегося, открытые защиты творческих и проектных работ. 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- анализ инноваций в области решения задач, связанных с использованием транспортного электрооборудования и автоматики, находящихся в эксплуатаци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</w:rPr>
              <w:t>Учебно-практические конференции, конкурсы профессионального мастерства, олимпиады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" w:right="-14" w:firstLine="719"/>
        <w:jc w:val="both"/>
        <w:rPr/>
      </w:pPr>
      <w:r>
        <w:rPr/>
      </w:r>
    </w:p>
    <w:sectPr>
      <w:type w:val="nextPage"/>
      <w:pgSz w:w="11906" w:h="16838"/>
      <w:pgMar w:left="1701" w:right="845" w:gutter="0" w:header="0" w:top="1130" w:footer="0" w:bottom="8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r.ru/" TargetMode="External"/><Relationship Id="rId3" Type="http://schemas.openxmlformats.org/officeDocument/2006/relationships/hyperlink" Target="http://automn.ru/" TargetMode="External"/><Relationship Id="rId4" Type="http://schemas.openxmlformats.org/officeDocument/2006/relationships/hyperlink" Target="http://www.autoprospect.ru/" TargetMode="External"/><Relationship Id="rId5" Type="http://schemas.openxmlformats.org/officeDocument/2006/relationships/hyperlink" Target="http://www.drive.ru/" TargetMode="External"/><Relationship Id="rId6" Type="http://schemas.openxmlformats.org/officeDocument/2006/relationships/hyperlink" Target="http://www.viamobile.ru/index.php" TargetMode="External"/><Relationship Id="rId7" Type="http://schemas.openxmlformats.org/officeDocument/2006/relationships/hyperlink" Target="http://autofile.ucoz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7:37:00Z</dcterms:created>
  <dc:creator>РОССИЯ</dc:creator>
  <dc:description/>
  <cp:keywords/>
  <dc:language>en-US</dc:language>
  <cp:lastModifiedBy>Windows User</cp:lastModifiedBy>
  <dcterms:modified xsi:type="dcterms:W3CDTF">2021-11-06T19:27:00Z</dcterms:modified>
  <cp:revision>3</cp:revision>
  <dc:subject/>
  <dc:title/>
</cp:coreProperties>
</file>