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bCs/>
        </w:rPr>
      </w:pPr>
      <w:r>
        <w:rPr>
          <w:bCs/>
        </w:rPr>
        <w:t>Приложение</w:t>
      </w:r>
    </w:p>
    <w:p>
      <w:pPr>
        <w:pStyle w:val="Normal"/>
        <w:overflowPunct w:val="false"/>
        <w:jc w:val="right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</w:t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ТЕЛЬНОЕ УЧРЕЖДЕНИЕ </w:t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Й ОБЛАСТИ</w:t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РЛОВСКИЙ АВТОДОРОЖНЫЙ ТЕХНИКУМ»</w:t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textAlignment w:val="baseline"/>
        <w:rPr/>
      </w:pPr>
      <w:r>
        <w:rPr/>
      </w:r>
    </w:p>
    <w:p>
      <w:pPr>
        <w:pStyle w:val="Normal"/>
        <w:overflowPunct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jc w:val="center"/>
        <w:textAlignment w:val="baseline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Рабочая программа</w:t>
      </w:r>
    </w:p>
    <w:p>
      <w:pPr>
        <w:pStyle w:val="Normal"/>
        <w:overflowPunct w:val="false"/>
        <w:jc w:val="center"/>
        <w:textAlignment w:val="baseline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Специальности 23.02.05 Эксплуатация транспортного электрооборудования и автоматики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по видам транспорта, за исключением водного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ессиональный модуль</w:t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ПМ.03 Участие в конструкторско-технологической работе</w:t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/>
          <w:b/>
          <w:kern w:val="2"/>
          <w:sz w:val="32"/>
          <w:szCs w:val="32"/>
          <w:lang w:bidi="en-US"/>
        </w:rPr>
      </w:pPr>
      <w:r>
        <w:rPr>
          <w:b/>
          <w:kern w:val="2"/>
          <w:sz w:val="32"/>
          <w:szCs w:val="32"/>
          <w:lang w:bidi="en-US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u w:val="single"/>
          <w:lang w:bidi="en-US"/>
        </w:rPr>
      </w:pPr>
      <w:r>
        <w:rPr>
          <w:b/>
          <w:kern w:val="2"/>
          <w:sz w:val="32"/>
          <w:szCs w:val="32"/>
          <w:u w:val="single"/>
          <w:lang w:bidi="en-US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  <w:u w:val="single"/>
          <w:lang w:bidi="en-US"/>
        </w:rPr>
      </w:pPr>
      <w:r>
        <w:rPr>
          <w:b/>
          <w:sz w:val="28"/>
          <w:szCs w:val="28"/>
          <w:u w:val="single"/>
          <w:lang w:bidi="en-US"/>
        </w:rPr>
      </w:r>
    </w:p>
    <w:p>
      <w:pPr>
        <w:pStyle w:val="Normal"/>
        <w:overflowPunct w:val="false"/>
        <w:jc w:val="center"/>
        <w:textAlignment w:val="baseline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overflowPunct w:val="false"/>
        <w:jc w:val="center"/>
        <w:textAlignment w:val="baseline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cente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jc w:val="cente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jc w:val="cente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jc w:val="cente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jc w:val="cente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jc w:val="cente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jc w:val="cente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jc w:val="cente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jc w:val="cente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jc w:val="cente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hd w:fill="FFFFFF" w:val="clea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Разработчик: Коренев В. Н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ПАСПОРТ ПРОГРАММЫ ПРОФЕССИОНАЛЬНОГО МОДУЛЯ……...…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СТРУКТУРА И СОДЕРЖАНИЕ ПРОФЕССИОНАЛЬНОГО  МОДУЛЯ.....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УСЛОВИЯ РЕАЛИЗАЦИИ ПРОГРАММЫ ПРОФЕССИОНАЛЬНОГО МОДУЛЯ………………………………………………………………………..…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4.КОНТРОЛЬ И ОЦЕНКА РЕЗУЛЬТАТОВ ОСВОЕНИЯПРОФЕССИОНАЛЬНОГО МОДУЛЯ (ВИДА ПРОФЕССИОНАЛЬНОЙ ДЕЯТЕЛЬНОСТИ)…………………………………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ПРОФЕССИОНАЛЬНОГО МОДУЛЯ «Участие в конструкторско-технологической работе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</w:t>
        <w:tab/>
      </w:r>
      <w:bookmarkStart w:id="0" w:name="_Hlk511590080"/>
      <w:r>
        <w:rPr>
          <w:b/>
          <w:sz w:val="24"/>
          <w:szCs w:val="24"/>
        </w:rPr>
        <w:t>Цель и планируемые результаты освоения профессионального модуля</w:t>
      </w:r>
      <w:bookmarkEnd w:id="0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офессионального модуля – является частью программы подготовки специалиста среднего звена в соответствии с ФГОС по специальности СПО 23.02.05 </w:t>
        <w:tab/>
        <w:t xml:space="preserve">«Эксплуатация транспортного электрооборудования и автоматики» 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>Участие в конструкторской технологической работе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Normal"/>
        <w:widowControl/>
        <w:numPr>
          <w:ilvl w:val="2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55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и личностного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Heading2"/>
        <w:numPr>
          <w:ilvl w:val="2"/>
          <w:numId w:val="2"/>
        </w:numPr>
        <w:spacing w:before="0" w:after="0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Перечень профессиональных компетенций</w:t>
      </w:r>
    </w:p>
    <w:p>
      <w:pPr>
        <w:pStyle w:val="Heading2"/>
        <w:spacing w:before="0" w:after="0"/>
        <w:ind w:left="1428" w:hanging="0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частие в конструкторской технологической работе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3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зрабатывать технологические процессы изготовления и ремонта деталей, узлов и изделий транспортного электрооборудования в соответствии с нормативной документацие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3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оектировать и рассчитывать технологические приспособления для производства и ремонта деталей, узлов и изделий транспортного электрооборудования в соответствии с требованиями Единой системы конструкторской документации (далее - ЕСКД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3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ыполнять опытно-экспериментальные работы по сокращению сроков ремонта, снижению себестоимости, повышению качества работ и ресурса детале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3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формлять конструкторскую и технологическую документацию</w:t>
            </w:r>
          </w:p>
        </w:tc>
      </w:tr>
    </w:tbl>
    <w:p>
      <w:pPr>
        <w:pStyle w:val="Normal"/>
        <w:ind w:firstLine="709"/>
        <w:rPr>
          <w:rStyle w:val="Emphasis"/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/>
      </w:r>
    </w:p>
    <w:p>
      <w:pPr>
        <w:pStyle w:val="Normal"/>
        <w:widowControl/>
        <w:numPr>
          <w:ilvl w:val="2"/>
          <w:numId w:val="2"/>
        </w:numPr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В результате освоения профессионального модуля обучающийся должен:</w:t>
      </w:r>
    </w:p>
    <w:p>
      <w:pPr>
        <w:pStyle w:val="Normal"/>
        <w:ind w:left="142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- оформления конструкторской и технологической документации;</w:t>
            </w:r>
          </w:p>
          <w:p>
            <w:pPr>
              <w:pStyle w:val="Normal"/>
              <w:ind w:firstLine="709"/>
              <w:rPr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- разработки технологических процессов изготовления и ремонта деталей, узлов и изделий транспортного электрооборудов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- выбирать необходимую конструкторскую и технологическую документацию;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- разрабатывать технологические процессы производства и ремонта изделий транспортного электрооборудования и автоматики;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- подбирать технологическое оборудование для производства и ремонта изделий транспортного электрооборудования;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- подбирать необходимую технологическую оснастку и разрабатывать простейшие технологические приспособления в соответствии с требованиями ЕСКД;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- разрабатывать планировку производственных и ремонтных участков в соответствии с разработанным технологическим процессо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- техническую и технологическую документацию; типовые технологические процессы производства и ремонта деталей,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- узлов и изделий транспортного электрооборудования; номенклатуру и основные параметры технологического оборудования и оснастки, применяемых для производства и ремонта изделий транспортного электрооборудования;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- порядок разработки и расчета простейшей технологической оснастки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1.2. Количество  часов  на освоение программы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фессионального модуля:</w:t>
      </w:r>
    </w:p>
    <w:p>
      <w:pPr>
        <w:pStyle w:val="Normal"/>
        <w:ind w:firstLine="567"/>
        <w:rPr/>
      </w:pPr>
      <w:r>
        <w:rPr>
          <w:sz w:val="28"/>
          <w:szCs w:val="28"/>
        </w:rPr>
        <w:t>всего –630 часов, в том числе:</w:t>
      </w:r>
    </w:p>
    <w:p>
      <w:pPr>
        <w:pStyle w:val="Normal"/>
        <w:ind w:firstLine="567"/>
        <w:rPr/>
      </w:pPr>
      <w:r>
        <w:rPr>
          <w:sz w:val="28"/>
          <w:szCs w:val="28"/>
        </w:rPr>
        <w:t>-максимальной учебной нагрузки обучающегося – 450 часов, включая:</w:t>
      </w:r>
    </w:p>
    <w:p>
      <w:pPr>
        <w:pStyle w:val="Normal"/>
        <w:rPr/>
      </w:pPr>
      <w:r>
        <w:rPr>
          <w:sz w:val="28"/>
          <w:szCs w:val="28"/>
        </w:rPr>
        <w:t>-обязательной аудиторной учебной нагрузки обучающегося – 300 ча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амостоятельной работы обучающегося – 150 часов; </w:t>
      </w:r>
    </w:p>
    <w:p>
      <w:pPr>
        <w:pStyle w:val="Normal"/>
        <w:rPr/>
      </w:pPr>
      <w:r>
        <w:rPr>
          <w:sz w:val="28"/>
          <w:szCs w:val="28"/>
        </w:rPr>
        <w:t>- учебной и производственной практики –180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50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2. СТРУКТУРА И ПРИМЕРНОЕ СОДЕРЖАНИЕ ПРОФЕССИОНАЛЬНОГО МОДУ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Структура профессионального модуля</w:t>
      </w:r>
    </w:p>
    <w:tbl>
      <w:tblPr>
        <w:tblW w:w="149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7"/>
        <w:gridCol w:w="4248"/>
        <w:gridCol w:w="1114"/>
        <w:gridCol w:w="768"/>
        <w:gridCol w:w="1404"/>
        <w:gridCol w:w="36"/>
        <w:gridCol w:w="1219"/>
        <w:gridCol w:w="739"/>
        <w:gridCol w:w="1109"/>
        <w:gridCol w:w="1013"/>
        <w:gridCol w:w="1920"/>
      </w:tblGrid>
      <w:tr>
        <w:trPr>
          <w:trHeight w:val="23" w:hRule="atLeast"/>
        </w:trPr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4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*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часов(макс.учебная нагрузка и практики)</w:t>
            </w:r>
          </w:p>
        </w:tc>
        <w:tc>
          <w:tcPr>
            <w:tcW w:w="5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23" w:hRule="atLeast"/>
        </w:trPr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работаобучающегося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аячасов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часов</w:t>
            </w:r>
          </w:p>
        </w:tc>
      </w:tr>
      <w:tr>
        <w:trPr>
          <w:trHeight w:val="23" w:hRule="atLeast"/>
        </w:trPr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,час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работы ипрактическиезанятия,часов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работа(проект),часо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,часов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работа(проект),часов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3.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3.2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3.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3.4</w:t>
            </w:r>
          </w:p>
        </w:tc>
        <w:tc>
          <w:tcPr>
            <w:tcW w:w="4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ДК.03.01 Участие в разработке технологических процессов производства и ремонта изделий транспортного электрооборудования и автоматики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, часо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2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104"/>
        <w:gridCol w:w="1525"/>
        <w:gridCol w:w="579"/>
        <w:gridCol w:w="1176"/>
        <w:gridCol w:w="623"/>
        <w:gridCol w:w="1246"/>
        <w:gridCol w:w="1319"/>
        <w:gridCol w:w="981"/>
        <w:gridCol w:w="1869"/>
        <w:gridCol w:w="1049"/>
        <w:gridCol w:w="1504"/>
      </w:tblGrid>
      <w:tr>
        <w:trPr>
          <w:trHeight w:val="353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Коды профессиональных общих компетенций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Наименования разделов профессионального модуля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ммарный объем нагрузки, час.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В т.ч. в форме практ. подготовки</w:t>
            </w:r>
          </w:p>
        </w:tc>
        <w:tc>
          <w:tcPr>
            <w:tcW w:w="8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бота обучающихся во взаимодействии с преподавателе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амостоя-тельная работа</w:t>
            </w:r>
          </w:p>
        </w:tc>
      </w:tr>
      <w:tr>
        <w:trPr>
          <w:trHeight w:val="115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учение по МДК</w:t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акти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Консуль-тации 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Промежут. аттест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Лаборат. и практ. занят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Курсовых работ (проектов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Учеб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Производствен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3.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3.2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3.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3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3-1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 Участие в разработке технологических процессов производства и ремонта изделий транспортного электрооборудования и автома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практ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оизводственная практик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межуточная аттестац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3.2. Содержание обучения по профессиональному модулю (ПМ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9781"/>
        <w:gridCol w:w="2268"/>
      </w:tblGrid>
      <w:tr>
        <w:trPr>
          <w:trHeight w:val="92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модуля (ПМ),междисциплинарных курсов (МДК)и тем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44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К.03.01 Участие в разработке технологических процессов производства и ремонта изделий транспортного электрооборудования и автоматики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</w:tr>
      <w:tr>
        <w:trPr>
          <w:trHeight w:val="71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Оформлениеконструкторской итехнологической документации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59" w:hRule="exac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1.Конструкторская и технологическая документация автомобильной техники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10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торская документация. Классификация и виды конструкторской документации. Комплектность и стадии ее разработки. Нормативно-техническая документация. Комплектность рабочей конструкторской документации на автомобильную технику. Состав и комплектность технологической документации на транспорте. Конструкторская и технологическая документация на электрооборудование автомобилей. Основные правила оформления конструкторской и технологической документации в соответствии с ЕСКД. Технологическая документация на техническое обслуживание и ремонт автомобилей отечественного производства (ВАЗ). Технологические инструкции по техническому обслуживанию и ремонту электрооборудования автомобил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17" w:hRule="exac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02" w:hRule="exac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ение конструкторской и технологической документации на автомобиль.</w:t>
            </w:r>
          </w:p>
          <w:p>
            <w:pPr>
              <w:pStyle w:val="Normal"/>
              <w:rPr/>
            </w:pPr>
            <w:r>
              <w:rPr/>
              <w:t>Изучение технологической документации на ТО и ремонт автомобиля ВАЗ.</w:t>
            </w:r>
          </w:p>
          <w:p>
            <w:pPr>
              <w:pStyle w:val="Normal"/>
              <w:rPr/>
            </w:pPr>
            <w:r>
              <w:rPr/>
              <w:t>Изучение технологических инструкций по диагностики и ремонту узлов электрооборудования автомобиля ВАЗ.</w:t>
            </w:r>
          </w:p>
          <w:p>
            <w:pPr>
              <w:pStyle w:val="Normal"/>
              <w:rPr/>
            </w:pPr>
            <w:r>
              <w:rPr/>
              <w:t>Оформление технологической документации на электрооборудования автомобиля.</w:t>
            </w:r>
          </w:p>
          <w:p>
            <w:pPr>
              <w:pStyle w:val="Normal"/>
              <w:rPr/>
            </w:pPr>
            <w:r>
              <w:rPr/>
              <w:t>Изучение технологической инструкции предпродажной подготовки автомобил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2Технологический процесс изготовления, технического обслуживания и ремонта деталей, узлов и изделий транспортного электрооборудования и автоматики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0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ие понятия технологического процесса изготовления, технического обслуживания и ремонта деталей, узлов и изделий автомобиля. Основы патентоведения и лицензирования работ на автомобильном транспорте. Опытно-экспериментальные работы по сокращению сроков ремонта, снижению себестоимости, повышению качества работ и ресурса деталей.</w:t>
            </w:r>
          </w:p>
          <w:p>
            <w:pPr>
              <w:pStyle w:val="Normal"/>
              <w:rPr/>
            </w:pPr>
            <w:r>
              <w:rPr/>
              <w:t>Технологический процесс подготовки автомобиля к эксплуатации. Технологический процесс организации технического обслуживания и ремонта электрооборудования и автоматики автомобиля. Типовые технологические процессы проведения ТО-1 и ТО-2 на электрооборудовании автомобильной технике. Номенклатура технологического оборудования и оснастки, применяемых для диагностирования и ремонта электрооборудования и автоматики автомобилей. Порядок разработки технологической оснастки для проведения ремонта изделий и систем электрооборудования автомобилей.</w:t>
            </w:r>
          </w:p>
          <w:p>
            <w:pPr>
              <w:pStyle w:val="Normal"/>
              <w:rPr/>
            </w:pPr>
            <w:r>
              <w:rPr/>
              <w:t xml:space="preserve">Организация технологического процесса ТО и ремонта на станциях технического обслужива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ого процесса технического обслуживания узла транспортного электрооборудования.</w:t>
            </w:r>
          </w:p>
          <w:p>
            <w:pPr>
              <w:pStyle w:val="Normal"/>
              <w:rPr/>
            </w:pPr>
            <w:r>
              <w:rPr/>
              <w:t>Технологический процесс проведения ТО-1 и ТО-2 системы электроснабжения автомобиля.</w:t>
            </w:r>
          </w:p>
          <w:p>
            <w:pPr>
              <w:pStyle w:val="Normal"/>
              <w:rPr/>
            </w:pPr>
            <w:r>
              <w:rPr/>
              <w:t>Технологический процесс проведения ТО-1 и ТО-2 системы зажигания автомобиля ВАЗ.</w:t>
            </w:r>
          </w:p>
          <w:p>
            <w:pPr>
              <w:pStyle w:val="Normal"/>
              <w:rPr/>
            </w:pPr>
            <w:r>
              <w:rPr/>
              <w:t>Технологический процесс проведения ТО-1 и ТО-2 системы освещения автомобилей импортного и отечественного производства.</w:t>
            </w:r>
          </w:p>
          <w:p>
            <w:pPr>
              <w:pStyle w:val="Normal"/>
              <w:rPr/>
            </w:pPr>
            <w:r>
              <w:rPr/>
              <w:t>Выбор технологического оборудования и оснастки для проведения технологического процесса проведения ТО и ремонт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при изучении раздела 1.</w:t>
            </w:r>
          </w:p>
          <w:p>
            <w:pPr>
              <w:pStyle w:val="Normal"/>
              <w:rPr/>
            </w:pPr>
            <w:r>
              <w:rPr/>
              <w:t>1.Автоматизация технологических процессов изготовления автомобильной техники.</w:t>
            </w:r>
          </w:p>
          <w:p>
            <w:pPr>
              <w:pStyle w:val="Normal"/>
              <w:rPr/>
            </w:pPr>
            <w:r>
              <w:rPr/>
              <w:t>2.Документация для проведения лицензирования предприятий по обслуживанию автомобильной техники.</w:t>
            </w:r>
          </w:p>
          <w:p>
            <w:pPr>
              <w:pStyle w:val="Normal"/>
              <w:rPr/>
            </w:pPr>
            <w:r>
              <w:rPr/>
              <w:t>3.Документы для получения патента.</w:t>
            </w:r>
          </w:p>
          <w:p>
            <w:pPr>
              <w:pStyle w:val="Normal"/>
              <w:rPr/>
            </w:pPr>
            <w:r>
              <w:rPr/>
              <w:t>4.Подготовка рефератов (сообщений) по темам 1.1-1.2.</w:t>
            </w:r>
          </w:p>
          <w:p>
            <w:pPr>
              <w:pStyle w:val="Normal"/>
              <w:rPr/>
            </w:pPr>
            <w:r>
              <w:rPr/>
              <w:t>5. Технологический процесс проведения технического обслуживания стартера.</w:t>
            </w:r>
          </w:p>
          <w:p>
            <w:pPr>
              <w:pStyle w:val="Normal"/>
              <w:rPr/>
            </w:pPr>
            <w:r>
              <w:rPr/>
              <w:t>6. Технологический процесс проведения технического обслуживания АКБ.</w:t>
            </w:r>
          </w:p>
          <w:p>
            <w:pPr>
              <w:pStyle w:val="Normal"/>
              <w:rPr/>
            </w:pPr>
            <w:r>
              <w:rPr/>
              <w:t>7. Технологический процесс проведения технического обслуживания генераторной установки.</w:t>
            </w:r>
          </w:p>
          <w:p>
            <w:pPr>
              <w:pStyle w:val="Normal"/>
              <w:rPr/>
            </w:pPr>
            <w:r>
              <w:rPr/>
              <w:t>8. Технологический процесс проведения ТО-90, ТО-120 (на автомобилях без гарант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Проектирование и расчет технологических приспособлений для проведения технического обслуживания и ремонтаавтомобильного электрооборудования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2.1Технологическое оборудование для производства профилактических работ и ремонта изделий и систем автомобильного электрооборудования и автоматики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ы механизации процессов технического обслуживания и текущего ремонта. Требования, предъявляемые к технологическому оборудованию. Основные принципы технической диагностики автомобилей. Основное оборудование постов приемки, участка диагностики, поста слесарных работ и участка ремонта агрегатов. Средства технического диагностирования автомобилей. Порядок разработки и расчета простейшей технологической оснаст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бор технологического оборудования станций технического обслуживания автомобилей. Расчет числа единиц основного оборудования для проведения профилактических работ и ремонта изделий и систем автомобильного электрооборудования. Изучения оборудования для поста приемки. Изучение оборудования участка диагностики. Расчета простейшей технологической оснаст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2.2Проектирование технологических приспособлений для проведения технического обслуживания и ремонтаавтомобиля  на основе компьютерных технологий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ьютерные программы для проектирования технологического оборудования и оснастки в машиностроении. Виды конструкторских документов, создаваемых системой КОМПАС.</w:t>
            </w:r>
          </w:p>
          <w:p>
            <w:pPr>
              <w:pStyle w:val="Normal"/>
              <w:rPr/>
            </w:pPr>
            <w:r>
              <w:rPr/>
              <w:t>Основные приемы работы в системе КОМПАС. Общие сведения о создание спецификации в системе КОМПАС. Объемное моделирование в системе КОМПАС. Взаимодействие системы КОМПАС с системой AutoCAD. Использование САПР для производства чертеж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чертежей деталей, узлов транспортного электрооборудования</w:t>
            </w:r>
          </w:p>
          <w:p>
            <w:pPr>
              <w:pStyle w:val="Normal"/>
              <w:rPr/>
            </w:pPr>
            <w:r>
              <w:rPr/>
              <w:t>Выполнение чертежей сборочной единицы</w:t>
            </w:r>
          </w:p>
          <w:p>
            <w:pPr>
              <w:pStyle w:val="Normal"/>
              <w:rPr/>
            </w:pPr>
            <w:r>
              <w:rPr/>
              <w:t>Редактирование объектов чертежа</w:t>
            </w:r>
          </w:p>
          <w:p>
            <w:pPr>
              <w:pStyle w:val="Normal"/>
              <w:rPr/>
            </w:pPr>
            <w:r>
              <w:rPr/>
              <w:t>Выполнение функциональных и структурных схе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при изучении раздела 2.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литературы.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 с использованием методических рекомендации преподавателя, оформление лабораторно-практических работ, отчетов и подготовка к их защите.</w:t>
            </w:r>
          </w:p>
          <w:p>
            <w:pPr>
              <w:pStyle w:val="Normal"/>
              <w:ind w:left="360" w:hanging="0"/>
              <w:rPr/>
            </w:pPr>
            <w:r>
              <w:rPr/>
              <w:t>Подготовка докладов рефератов по темам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мплексная механизация технического обслуживания и ремонт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еханизация основных процессов по ТО и ТР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сновные приемы работы в системе КОМПАС. Общие сведения о создание спецификации в системе КОМПАС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едства технического диагностирования электрооборудования отечественных автомоби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яговые стенды и их применени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мбинированные стенды общей диагностик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енды для контроля и регулировки систем зажигания автомобилей импортного производств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отор-тестеры и сканеры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 Разработка технологических процессов ТО и ремонта электрооборудования на предприятиях автомобильного транспорта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3.1Технологическоепроектирование предприятий автомобильного транспорта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ормы технологического проектирования предприятий автомобильного транспорта. Предприятия по обслуживанию автомобилей. Специальные требования технологического процесса к предприятиям, зданиям, сооружениям и оборудованию. Производственно-складские помещения технического обслуживания и ремонта предприятий по обслуживанию автомобилей. Лицензирование и сертификация услуг при автосервисе. Лизинговые операции в автосервисе. Виды и назначение технологических карт при организации работ по техническому обслуживанию, ремонту и диагностированию автомобилей. Материально-техническое обеспечение и экономия ресурсов при автосервис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чет издержек станций технического обслуживания автомобилей.</w:t>
            </w:r>
          </w:p>
          <w:p>
            <w:pPr>
              <w:pStyle w:val="Normal"/>
              <w:rPr/>
            </w:pPr>
            <w:r>
              <w:rPr/>
              <w:t>Расчет мощности городских станций обслуживания.</w:t>
            </w:r>
          </w:p>
          <w:p>
            <w:pPr>
              <w:pStyle w:val="Normal"/>
              <w:rPr/>
            </w:pPr>
            <w:r>
              <w:rPr/>
              <w:t>Расчет производственной программы СТОА.</w:t>
            </w:r>
          </w:p>
          <w:p>
            <w:pPr>
              <w:pStyle w:val="Normal"/>
              <w:rPr/>
            </w:pPr>
            <w:r>
              <w:rPr/>
              <w:t>Расчет численности производственных рабочих.</w:t>
            </w:r>
          </w:p>
          <w:p>
            <w:pPr>
              <w:pStyle w:val="Normal"/>
              <w:rPr/>
            </w:pPr>
            <w:r>
              <w:rPr/>
              <w:t>Расчет числа постов и автомобиле-мест.</w:t>
            </w:r>
          </w:p>
          <w:p>
            <w:pPr>
              <w:pStyle w:val="Normal"/>
              <w:rPr/>
            </w:pPr>
            <w:r>
              <w:rPr/>
              <w:t>Расчет площадей производственных участков.</w:t>
            </w:r>
          </w:p>
          <w:p>
            <w:pPr>
              <w:pStyle w:val="Normal"/>
              <w:rPr/>
            </w:pPr>
            <w:r>
              <w:rPr/>
              <w:t>Обоснование номенклатуры и расчет оборудования.</w:t>
            </w:r>
          </w:p>
          <w:p>
            <w:pPr>
              <w:pStyle w:val="Normal"/>
              <w:rPr/>
            </w:pPr>
            <w:r>
              <w:rPr/>
              <w:t>Эстетическое оформление рабочих мест и участк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3.2.Проектированиепроизводственных и ремонтныхучастков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ые функции эксплуатационно-ремонтного предприятия. Техническая документация предприятий. Основные и вспомогательные производственные участки и цеха. Технологические процессы технического обслуживания и ремонта. Выбор расположения производственного оборудования эксплуатационных и ремонтных предприятий, мастерских, участков, цехов. Проектирование санитарно-технических, энергетических, экологических и противопожарных устройств предприятий. Охрана труда и техника безопасности на предприятиях автосерви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чет эксплуатационного плана предприятия</w:t>
            </w:r>
          </w:p>
          <w:p>
            <w:pPr>
              <w:pStyle w:val="Normal"/>
              <w:rPr/>
            </w:pPr>
            <w:r>
              <w:rPr/>
              <w:t>Расчет годовой производственной программы предприятия.</w:t>
            </w:r>
          </w:p>
          <w:p>
            <w:pPr>
              <w:pStyle w:val="Normal"/>
              <w:rPr/>
            </w:pPr>
            <w:r>
              <w:rPr/>
              <w:t>Расчет ремонтных мест для производства ТО-1 и ТО-2, текущего и внепланового ремонта.</w:t>
            </w:r>
          </w:p>
          <w:p>
            <w:pPr>
              <w:pStyle w:val="Normal"/>
              <w:rPr/>
            </w:pPr>
            <w:r>
              <w:rPr/>
              <w:t>Расчет площадей помещений цеха ремонта и ремонтной зоны для ТО-1 и ТО-2.</w:t>
            </w:r>
          </w:p>
          <w:p>
            <w:pPr>
              <w:pStyle w:val="Normal"/>
              <w:rPr/>
            </w:pPr>
            <w:r>
              <w:rPr/>
              <w:t>Определение трудоемкости ТО и технического ремонта для грузового транспорта.</w:t>
            </w:r>
          </w:p>
          <w:p>
            <w:pPr>
              <w:pStyle w:val="Normal"/>
              <w:rPr/>
            </w:pPr>
            <w:r>
              <w:rPr/>
              <w:t>Определение продолжительности простоя подвижного состава в ремонте и их корректирование.</w:t>
            </w:r>
          </w:p>
          <w:p>
            <w:pPr>
              <w:pStyle w:val="Normal"/>
              <w:rPr/>
            </w:pPr>
            <w:r>
              <w:rPr/>
              <w:t>Расчет сменной программы по видам ТО и диагностики.</w:t>
            </w:r>
          </w:p>
          <w:p>
            <w:pPr>
              <w:pStyle w:val="Normal"/>
              <w:rPr/>
            </w:pPr>
            <w:r>
              <w:rPr/>
              <w:t>Определение трудоемкости технических воздействий и оценка общей годовой трудоемкости технических воздействий для автомобиля.</w:t>
            </w:r>
          </w:p>
          <w:p>
            <w:pPr>
              <w:pStyle w:val="Normal"/>
              <w:rPr/>
            </w:pPr>
            <w:r>
              <w:rPr/>
              <w:t>Составление схем технологического процесса ремонта агрегатов в цехе (на участке).</w:t>
            </w:r>
          </w:p>
          <w:p>
            <w:pPr>
              <w:pStyle w:val="Normal"/>
              <w:rPr/>
            </w:pPr>
            <w:r>
              <w:rPr/>
              <w:t>Подбор технологической оснастки для поста ремонта электрооборудования автомобиля.</w:t>
            </w:r>
          </w:p>
          <w:p>
            <w:pPr>
              <w:pStyle w:val="Normal"/>
              <w:rPr/>
            </w:pPr>
            <w:r>
              <w:rPr/>
              <w:t>Организация рабочих мест участка и их взаимосвязь. Выбор оптимального варианта планировки рабочего мест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  <w:p>
            <w:pPr>
              <w:pStyle w:val="Normal"/>
              <w:rPr/>
            </w:pPr>
            <w:r>
              <w:rPr/>
              <w:t>Организация рабочего места и техника безопасности;</w:t>
            </w:r>
          </w:p>
          <w:p>
            <w:pPr>
              <w:pStyle w:val="Normal"/>
              <w:rPr/>
            </w:pPr>
            <w:r>
              <w:rPr/>
              <w:t>Изучение документации по обслуживанию и ремонту подвижного состава и систем электроснабжения</w:t>
            </w:r>
          </w:p>
          <w:p>
            <w:pPr>
              <w:pStyle w:val="Normal"/>
              <w:rPr/>
            </w:pPr>
            <w:r>
              <w:rPr/>
              <w:t>Разработка технологических карт технического обслуживания и ремонт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Normal"/>
              <w:rPr/>
            </w:pPr>
            <w:r>
              <w:rPr/>
              <w:t>Организация рабочего места и техника безопасности;</w:t>
            </w:r>
          </w:p>
          <w:p>
            <w:pPr>
              <w:pStyle w:val="Normal"/>
              <w:rPr/>
            </w:pPr>
            <w:r>
              <w:rPr/>
              <w:t>Знакомство с рабочим местом и спецификой предприятия;</w:t>
            </w:r>
          </w:p>
          <w:p>
            <w:pPr>
              <w:pStyle w:val="Normal"/>
              <w:rPr/>
            </w:pPr>
            <w:r>
              <w:rPr/>
              <w:t>Изучение видов транспортного оборудования на объекте практики;</w:t>
            </w:r>
          </w:p>
          <w:p>
            <w:pPr>
              <w:pStyle w:val="Normal"/>
              <w:rPr/>
            </w:pPr>
            <w:r>
              <w:rPr/>
              <w:t>Изучение документации по обслуживанию и ремонту автомобильной техники;</w:t>
            </w:r>
          </w:p>
          <w:p>
            <w:pPr>
              <w:pStyle w:val="Normal"/>
              <w:rPr/>
            </w:pPr>
            <w:r>
              <w:rPr/>
              <w:t>Разработка технологической карты;</w:t>
            </w:r>
          </w:p>
          <w:p>
            <w:pPr>
              <w:pStyle w:val="Normal"/>
              <w:rPr/>
            </w:pPr>
            <w:r>
              <w:rPr/>
              <w:t>Чтение различных чертежей;</w:t>
            </w:r>
          </w:p>
          <w:p>
            <w:pPr>
              <w:pStyle w:val="Normal"/>
              <w:rPr/>
            </w:pPr>
            <w:r>
              <w:rPr/>
              <w:t>Обслуживание ремонтного оборудования;</w:t>
            </w:r>
          </w:p>
          <w:p>
            <w:pPr>
              <w:pStyle w:val="Normal"/>
              <w:rPr/>
            </w:pPr>
            <w:r>
              <w:rPr/>
              <w:t>Оформление отчетной документац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при изучении раздела ПМ 03. (при наличии, указываются задания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стоятельное изучение правил выполнения чертежей и технологической документации по ЕСКД и ЕСТП;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указаний преподавателя и оформление</w:t>
            </w:r>
          </w:p>
          <w:p>
            <w:pPr>
              <w:pStyle w:val="Normal"/>
              <w:rPr/>
            </w:pPr>
            <w:r>
              <w:rPr/>
              <w:t>лабораторно-практических работ;</w:t>
            </w:r>
          </w:p>
          <w:p>
            <w:pPr>
              <w:pStyle w:val="Normal"/>
              <w:rPr/>
            </w:pPr>
            <w:r>
              <w:rPr/>
              <w:t>Систематическая проработка учебной и специальной технической литературы;</w:t>
            </w:r>
          </w:p>
          <w:p>
            <w:pPr>
              <w:pStyle w:val="Normal"/>
              <w:rPr/>
            </w:pPr>
            <w:r>
              <w:rPr/>
              <w:t>Работа над курсовым проектом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по курсовой работе (проекту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мерная тематика курсовых работ (проектов) по модулю:</w:t>
            </w:r>
          </w:p>
          <w:p>
            <w:pPr>
              <w:pStyle w:val="Normal"/>
              <w:rPr/>
            </w:pPr>
            <w:r>
              <w:rPr/>
              <w:t>Разработка технологических процессов, техобслуживания и ремонта автомобиля;</w:t>
            </w:r>
          </w:p>
          <w:p>
            <w:pPr>
              <w:pStyle w:val="Normal"/>
              <w:rPr/>
            </w:pPr>
            <w:r>
              <w:rPr/>
              <w:t>Технологический расчет производственных подразделений ремонтного цеха предприятия;</w:t>
            </w:r>
          </w:p>
          <w:p>
            <w:pPr>
              <w:pStyle w:val="Normal"/>
              <w:rPr/>
            </w:pPr>
            <w:r>
              <w:rPr/>
              <w:t>Разработка технологического процесса ремонта систем электроснабжения автомобиля;</w:t>
            </w:r>
          </w:p>
          <w:p>
            <w:pPr>
              <w:pStyle w:val="Normal"/>
              <w:rPr/>
            </w:pPr>
            <w:r>
              <w:rPr/>
              <w:t>Расчет количества постов зон ТО-1, ТО-2при организации процесса на специализированных постах.</w:t>
            </w:r>
          </w:p>
          <w:p>
            <w:pPr>
              <w:pStyle w:val="Normal"/>
              <w:rPr/>
            </w:pPr>
            <w:r>
              <w:rPr/>
              <w:t>Расчет трудоемкости ремонта и годового объема работ, распределение трудоемкости по видам работ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</w:t>
            </w:r>
          </w:p>
        </w:tc>
      </w:tr>
    </w:tbl>
    <w:p>
      <w:pPr>
        <w:sectPr>
          <w:type w:val="nextPage"/>
          <w:pgSz w:orient="landscape" w:w="16838" w:h="11906"/>
          <w:pgMar w:left="473" w:right="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ПРОФЕССИОНАЛЬНОГОМОДУЛ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ы модуля предполагает наличие учебногокабинета.Оборудование учебного кабинета и рабочих мест кабинета: интерактивная доска, компьютеры, принтер, сканер, проектор, программное обеспечение, комплект деталей, инструментов, приспособлений, комплект бланков технологической документации, комплект учебно-методической документации; наглядные пособия. Оборудование учебно-методического комплекс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Лабораторные стенды по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лектрические и электронные системы управления двига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лектронное регулирование дизельного двиг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истемы зажигания и энергоснабжения автомоби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истемы освещения и сигнальные устройства автомоби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полнительное освещение автомобиля и прице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 (проектор, компьютер, принтер, сканер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, макеты и комплект плак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2.Информационное обеспечение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рекомендуемыхучебныхизданий,Интернет-ресурсов,дополнительной литератур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источники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Медведева С.А. Основы технической подготовки производства / Учебное пособие. – СПб: СПбГУ ИТМО, 2018. – 69 с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Ермолаев В.В. Технологическая оснастка. Лабораторно-практические работы и курсовое проектирование: учеб.пособие для учреждений сред. проф. образования / В.В. Ермолаев. – М.: Издательский центр «Академия», 2017. – 320 с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Большаков В. П., Бочков А. Л. Основы 3D-моделирования. Изучаем работу в AutoCAD, КОМПАС-3D, SolidWorks, Inventor. — СПб.: Питер, 2013. — 304 с.: и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ые источни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«Машиностроительное черчение и автоматизация построения чертежей» /В.С.Левицкий/ М.:Высшая школа, 201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«Трехмерноетвердотельноемоделирование»/А.Е.Потемкин/ М.:Компьютер пресс, 201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авила технической эксплуатации трамвая /Минтранс РФ/ 2003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Правила технической эксплуатации троллейбуса /Минтранс РФ/ 2003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Общие требования к организации образовательного процес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язательным условием допуска к производственной практике (попрофилю специальности) в рамках профессионального модуля «Участие вконструкторско-технологической работе» является освоение учебной практики для получения первичных профессиональных навыков в рамкахпрофессионального модуля «Выполнение работ по профессии рабочег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курсовой работой (проектом) обучающимся оказываются консуль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Кадровое обеспечение образовательного процес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я квалификации педагогических (инженерно-педагогических) кадров,обеспечивающихобучение по междисциплинарному курсу (курсам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ысшего профессионального образования, соответствующего профилю модуля «Участие в конструкторско-технологической работ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о-педагогический состав: дипломированные специалисты – преподаватели междисциплинарных курсов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ПРОФЕССИОНАЛЬНОГО МОДУЛЯ (ВИДА ПРОФЕССИОНАЛЬНОЙДЕЯТЕЛЬНОСТИ)</w:t>
      </w:r>
    </w:p>
    <w:tbl>
      <w:tblPr>
        <w:tblW w:w="100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2"/>
        <w:gridCol w:w="3763"/>
        <w:gridCol w:w="2717"/>
      </w:tblGrid>
      <w:tr>
        <w:trPr>
          <w:trHeight w:val="23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(освоенныепрофессиональныекомпетенции)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результат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 методыконтроля и оценки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технологическиепроцессы изготовления иремонта деталей, узлов иизделий транспортногоэлектрооборудования всоответствии с нормативнойдокументацией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монстрация скорости икачества анализа технологическойдокумен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ложение последовательностиремонта деталей и узловэлектрооборудования автомоби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ение технологическогопроцесса по изготовлению иремонту транспортногоэлектрооборудования всоответствии с нормативнойдокументацией.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выполненных работна практике, во времяпрактических занятий илабораторных работ,курсовых проек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ы попроизводственнойпрактике и по каждойтемепрофессиональногомодуля.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ть и рассчитыватьтехнологическиеприспособления дляпроизводства и ремонтадеталей, узлов и изделийтранспортногоэлектрооборудования всоответствии с требованиямиЕдиной системыконструкторской документации(ЕСКД)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чность и скорость чтениячертеж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чность и грамотностьоформления технологическойдокументации в соответствии сЕСК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ложение последовательностидействий по расчетутехнологических приспособлений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выполненных рабо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ы попроизводственной практике,практическим работам,курсовым проектам ипо каждой темепрофессиональногомодуля.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опытно-экспериментальные работы посокращению сроков ремонта,снижению себестоимости,повышению качества работ иресурса деталей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снование выборатехнологического оборудования- демонстрация качества анализатехнической документации- изложение профилактическихмер по повышению срока службы деталей.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выполненных рабо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ациярезультатовнаблюдения задействиями напрактике, во время практических занятий и лабораторных рабо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ы по производственной практике и по каждой темепрофессионального модуля.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конструкторскую итехнологическуюдокументацию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монстрация навыковоформления документации,проведением расчетов связанныхс разработкой технологическихпроцессов на ПК- изложение правил веденияконструкторской итехнологической документации.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ы попрактическим илабораторным работам,курсовому проекту,производственнойпрактике и по каждойтемепрофессионального модуля.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ы и методы контроля и оценки результатов обучения должны позволять 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4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2"/>
        <w:gridCol w:w="3763"/>
        <w:gridCol w:w="2717"/>
      </w:tblGrid>
      <w:tr>
        <w:trPr>
          <w:trHeight w:val="23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139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ущность исоциальную значимость своейбудущей профессии, проявлятьк ней устойчивый интерес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демонстрация интереса к будущей професс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информационныхматериалов, рефератов и презентаций о специальности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конференциях, защитарефератов.</w:t>
            </w:r>
          </w:p>
        </w:tc>
      </w:tr>
      <w:tr>
        <w:trPr>
          <w:trHeight w:val="195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собственнуюдеятельность, выбиратьтиповые методы и способывыполнения профессиональныхзадач, оценивать ихэффективность и качество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монстрация эффективности икачества выполненияпрофессиональных задач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бор и применение методов испособов решенияпрофессиональных задач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спертноенаблюдение и оценкана практических илабораторных занятияхпри выполнении работпо учебной ипроизводственнойпрактикам.</w:t>
            </w:r>
          </w:p>
        </w:tc>
      </w:tr>
      <w:tr>
        <w:trPr>
          <w:trHeight w:val="1982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решения встандартных и нестандартныхситуациях и нести за нихответственность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монстрация способностипринимать решения встандартных и нестандартныхситуациях и нести за нихответственность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наблюдение и оценкана практических илабораторных занятияхпри выполнении работ по учебной и производственной практикам.</w:t>
            </w:r>
          </w:p>
        </w:tc>
      </w:tr>
      <w:tr>
        <w:trPr>
          <w:trHeight w:val="196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 ииспользование информации,необходимой для эффективноговыполнения профессиональныхзадач, профессионального иличностного развития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иск необходимой информациидля решения поставленнойпрофессиональной задачи- использование различныхисточников, включаяэлектронные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 защитапрактических илабораторных работ,курсовых и дипломныхпроектов исамостоятельной работы по темам модуля.</w:t>
            </w:r>
          </w:p>
        </w:tc>
      </w:tr>
      <w:tr>
        <w:trPr>
          <w:trHeight w:val="1947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о-коммуникационные технологиив профессиональнойдеятельност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монстрация навыковиспользования информационно-коммуникационные технологии впрофессиональной деятельност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 защитапрактических илабораторных работ,курсовых и дипломных проектов и самостоятельной работы по темам модуля.</w:t>
            </w:r>
          </w:p>
        </w:tc>
      </w:tr>
      <w:tr>
        <w:trPr>
          <w:trHeight w:val="19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коллективе икоманде, эффективно общатьсяс коллегами, руководством,потребителям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обязанностей всоответствии с ролью в групп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аимодействие с обучающимися, преподавателями и мастерами в ходе обучения- участие в планировании и организации групповой работы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производственнойпрактики,характеристикистудентов, анализуспеваемости.</w:t>
            </w:r>
          </w:p>
        </w:tc>
      </w:tr>
      <w:tr>
        <w:trPr>
          <w:trHeight w:val="19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явление ответственности заработу подчиненных, результатвыполнения заданий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наблюдение и оценкана практических илабораторных занятиях при выполнении работ по учебной и производственной практикам.</w:t>
            </w:r>
          </w:p>
        </w:tc>
      </w:tr>
      <w:tr>
        <w:trPr>
          <w:trHeight w:val="197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ание обучающимися повышения личностного и квалификационного уров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самостоятельных занятий при изучении профессионального модуля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наблюдение и оценка при изучении профессионального модуля.</w:t>
            </w:r>
          </w:p>
        </w:tc>
      </w:tr>
      <w:tr>
        <w:trPr>
          <w:trHeight w:val="1127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явление интереса кинновациям в областипрофессиональной деятельности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ы, участие в инновационных проектах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26" w:right="44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11:00Z</dcterms:created>
  <dc:creator>User</dc:creator>
  <dc:description/>
  <cp:keywords/>
  <dc:language>en-US</dc:language>
  <cp:lastModifiedBy>Ирина</cp:lastModifiedBy>
  <cp:lastPrinted>2016-10-18T17:33:00Z</cp:lastPrinted>
  <dcterms:modified xsi:type="dcterms:W3CDTF">2023-09-21T13:25:00Z</dcterms:modified>
  <cp:revision>9</cp:revision>
  <dc:subject/>
  <dc:title/>
</cp:coreProperties>
</file>