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>«ОРЛОВСКИЙ АВТОДОРОЖНЫЙ ТЕХНИКУМ»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й модуль ПМ.02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ллектива исполн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.02 Производственная практи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>
                <w:szCs w:val="24"/>
              </w:rPr>
              <w:t>ЦМК общепрофессиональных 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>
                <w:szCs w:val="24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>
                <w:szCs w:val="24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>
                <w:szCs w:val="24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>
                <w:szCs w:val="24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>
                <w:szCs w:val="24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54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ИЗВОДСТВЕННОЙ ПРАКТИКИ……………………………………..……….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ИЗВОДСТВЕННОЙ ПРАКТИКИ…......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ИЗВОДСТВЕННОЙ ПРАКТИКИ…………..1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ИЗВОДСТВЕННОЙ ПРАКТИКИ……………………………………………..15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РАБОЧЕЙ 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ОИЗВОДСТВЕННОЙ ПРАКТИК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М 02 Организация деятельности коллектива исполнителей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изводственной практики профессионального модуля 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 xml:space="preserve">В результате прохождения производственной практики профессионального модуля обучающийся должен освоить основной вид деятельности </w:t>
      </w:r>
      <w:r>
        <w:rPr>
          <w:b/>
        </w:rPr>
        <w:t>Организация работы подразделения организации и управления ею</w:t>
      </w:r>
      <w:r>
        <w:rPr/>
        <w:t xml:space="preserve">  и соответствующие ему общие компетенции, личностные результаты и профессиональные компетенции, а также </w:t>
      </w:r>
      <w:r>
        <w:rPr>
          <w:szCs w:val="24"/>
        </w:rPr>
        <w:t>закрепить и совершенствовать приобретенные в процессе обучения профессиональные умения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jc w:val="both"/>
        <w:rPr/>
      </w:pPr>
      <w:r>
        <w:rPr/>
        <w:t>Перечень общих компетенций</w:t>
      </w:r>
    </w:p>
    <w:p>
      <w:pPr>
        <w:pStyle w:val="Normal"/>
        <w:ind w:left="1428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5"/>
        </w:numPr>
        <w:overflowPunct w:val="true"/>
        <w:autoSpaceDE w:val="true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рганизация деятельности коллектива исполните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ПК 2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Организовывать работу коллектива исполнителей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и организовывать производствен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ирать оптимальные решения в нестандартных ситуациях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ивать экономическую эффективность эксплуатационной деятельност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6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вать соблюдение техники безопасности на вверенном производственном участке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rPr>
          <w:bCs/>
        </w:rPr>
      </w:pPr>
      <w:r>
        <w:rPr>
          <w:bCs/>
        </w:rPr>
        <w:t>В результате прохождения производственной практики  профессионального модуля обучающийся должен: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планирования работы коллектива исполнителей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пределения основных технико-экономических показателей деятельности подразделения организац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ставить производственные задачи коллективу исполнителей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докладывать о ходе выполнения производственной задачи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контролировать качество выполняемых работ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защищать свои права в соответствии с трудовым законодательством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б основных аспектах развития отрасли, организации как хозяйствующих субъектов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рганизацию производственного и технологического процессов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атериально-технические, трудовые и финансовые ресурсы отрасли и организации (фирмы), показатели их эффективного использования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функции, виды и психологию менеджмента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сновы организации работы коллектива исполнителей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принципы делового общения в коллективе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собенности менеджмента в области профессиональной деятельности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ирование труда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ы качества выполняемых работ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едставление о правовом положении субъектов и правоотношений в сфере профессиональной деятельности;</w:t>
            </w:r>
          </w:p>
          <w:p>
            <w:pPr>
              <w:pStyle w:val="1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ава и обязанности работников в сфере профессиональной деятельности;</w:t>
            </w:r>
          </w:p>
          <w:p>
            <w:pPr>
              <w:pStyle w:val="1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ативные правовые акты, регулирующие правоотношения в процессе профессиональ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/>
      </w:pPr>
      <w:r>
        <w:rPr>
          <w:b/>
        </w:rPr>
        <w:t>1.2. Количество часов, отводимое на прохождение производственной практики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его часов _____________36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_Hlk511591667"/>
      <w:bookmarkEnd w:id="3"/>
      <w:r>
        <w:rPr>
          <w:b/>
          <w:caps/>
          <w:sz w:val="28"/>
          <w:szCs w:val="28"/>
        </w:rPr>
        <w:t xml:space="preserve">2. Структура и содержание производственной практики по профессиональному модулю 02 Организация деятельности коллектива исполнителей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/>
        <w:t>2.1. Структура, объем производственной практики и виды учебной работы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559"/>
        <w:gridCol w:w="5924"/>
        <w:gridCol w:w="251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К, ОК, Л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разделов и МДК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К.02.01. Организация работы подразделения организации и управления ею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 02. Организация деятельности коллектива исполнител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; ОК 2; ОК 3; ОК 4; ОК 5; ОК 6; 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4; ЛР6; ЛР7; ЛР9; ЛР10; ЛР 13-14;ЛР16-17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зработка технологической карты ТО и ТР автомобильного транспор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изводственной программы  ТО и ТР подвижного соста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внутрихозяйственной деятельности АТО. Разработка плана организационно-технических мероприятий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документов по получению запасных частей и материалов. Оформление акта по выполненным работа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ремонтно-технической документации. Составление дефектовочной ведомост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вариантов управленческих решений в конкретных ситуациях. Деловая игр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часов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Раздел 2.2. Тематический план производственной практики  </w:t>
      </w:r>
      <w:r>
        <w:rPr/>
        <w:t xml:space="preserve">ПМ 02. Организация деятельности коллектива исполнителей </w:t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4620"/>
        <w:gridCol w:w="960"/>
        <w:gridCol w:w="2160"/>
        <w:gridCol w:w="3060"/>
        <w:gridCol w:w="1140"/>
        <w:gridCol w:w="11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делов и те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держание учебного материала, лабораторные и практические работы, 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б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обору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ab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К 2.1-2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 1-8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ЛР4; ЛР6; ЛР7; ЛР9; ЛР10; ЛР 13-14;ЛР16-1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зработка технологической карты ТО и ТР автомобильного транспор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ция по технике безопасн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ционная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ить технику безопасно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работу. Состави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изводственной программы  ТО и ТР подвижного сост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струкционная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работу. Состави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внутрихозяйственной деятельности АТО. Разработка плана организационно-технических мероприят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струкционная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работу. Состави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документов по получению запасных частей и материалов. Оформление акта по выполненным рабо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ционная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ить работу. Состави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ремонтно-технической документации. Составление дефектовочной ведом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ционная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полнить работу. 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че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вариантов управленческих решений в конкретных ситуациях. Деловая иг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ционная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полнить работу. Составить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че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caps/>
          <w:sz w:val="28"/>
          <w:szCs w:val="28"/>
        </w:rPr>
        <w:t>3. Условия реализации рабочей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у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грамма производственной практики реализуется в кабинете «</w:t>
      </w:r>
      <w:r>
        <w:rPr>
          <w:b/>
          <w:sz w:val="28"/>
          <w:szCs w:val="28"/>
        </w:rPr>
        <w:t xml:space="preserve">Организация деятельности коллектива исполнителей» </w:t>
      </w:r>
      <w:r>
        <w:rPr>
          <w:sz w:val="28"/>
          <w:szCs w:val="28"/>
        </w:rPr>
        <w:t>учебного заведения «Орловский технический колледж» и частично в организациях (хозяйствах) на основе прямых договоров, заключенных между колледжем и предприятием, куда направляется обучающийс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е задание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технологические карты на рабочее место;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, справочные пособия, практикумы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)основная литература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орожный А.А. Экономика отрасли (автомобильный транспорт): учеб.пособие / А.А. Раздорожный. - М.: РИОР, 2019. - 316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ка отрасли (автомобильный транспорт): учебник / И.С. Туревский. - М.: ФОРУМ: ИНФРА-М, 2019. - 288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ревский И.С. Экономика отрасли (автомобильный транспорт): учебник для СПО. - М.: ФОРУМ: ИНФРА-М, 2019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нышова, Е.Н. Менеджмент: учеб.пособие / Е.Н. Кнышова. - М.: ФОРУМ: ИНФРА-М, 2019. - 304 с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дополнительная литература</w:t>
      </w:r>
    </w:p>
    <w:p>
      <w:pPr>
        <w:pStyle w:val="Normal"/>
        <w:shd w:fill="FFFFFF" w:val="clear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Райченко, А.В. Менеджмент: учеб.пособие / А.В. Райченко, И.В. Хохлова. - М.: Форум, 2012. - 368 с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) </w:t>
      </w:r>
      <w:r>
        <w:rPr>
          <w:b/>
          <w:sz w:val="28"/>
          <w:szCs w:val="28"/>
        </w:rPr>
        <w:t>Основные электронные издания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Министерство образования Российской Федерации ( Электронный ресурс)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d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firstLine="360"/>
        <w:rPr/>
      </w:pPr>
      <w:r>
        <w:rPr>
          <w:bCs/>
          <w:color w:val="000000"/>
          <w:sz w:val="28"/>
          <w:szCs w:val="28"/>
        </w:rPr>
        <w:t xml:space="preserve">2. Общенациональный портал Российской системы открытого образования </w:t>
      </w:r>
      <w:r>
        <w:rPr>
          <w:bCs/>
          <w:color w:val="000000"/>
          <w:sz w:val="28"/>
          <w:szCs w:val="28"/>
          <w:lang w:val="en-US"/>
        </w:rPr>
        <w:t>OPENE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 xml:space="preserve">(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 xml:space="preserve">:/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opene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) (общеобразовательный портал - ГУВШЭ)</w:t>
      </w:r>
    </w:p>
    <w:p>
      <w:pPr>
        <w:pStyle w:val="Normal"/>
        <w:shd w:fill="FFFFFF" w:val="clear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Федеральный информационный  портал (Электронный ресурс)- Режим доступа: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economika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info</w:t>
      </w:r>
    </w:p>
    <w:p>
      <w:pPr>
        <w:pStyle w:val="Normal"/>
        <w:shd w:fill="FFFFFF" w:val="clear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Справочно- информационный портал (Электронный ресурс)- Режим доступа: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economika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info</w:t>
      </w:r>
    </w:p>
    <w:p>
      <w:pPr>
        <w:pStyle w:val="Normal"/>
        <w:shd w:fill="FFFFFF" w:val="clear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Информационный портал (Электронный ресурс)- Режим доступа: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transeconomika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Стандартно-нормативный портал (Электронный ресурс)- Режим доступа: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gosthelp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Портал нормативно- технической документации( Электронный ресурс)- Режим доступа: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 xml:space="preserve">://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pntdoc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3.3 Общие требования к организации производственной практики.</w:t>
      </w:r>
    </w:p>
    <w:p>
      <w:pPr>
        <w:pStyle w:val="Normal"/>
        <w:jc w:val="both"/>
        <w:rPr>
          <w:b/>
          <w:b/>
          <w:szCs w:val="24"/>
        </w:rPr>
      </w:pPr>
      <w:r>
        <w:rPr>
          <w:sz w:val="28"/>
          <w:szCs w:val="28"/>
        </w:rPr>
        <w:t xml:space="preserve">Производственная практика </w:t>
      </w:r>
      <w:r>
        <w:rPr>
          <w:b/>
          <w:sz w:val="28"/>
          <w:szCs w:val="28"/>
        </w:rPr>
        <w:t>ПМ 02. Организация деятельности коллектива исполнителей</w:t>
      </w:r>
      <w:r>
        <w:rPr>
          <w:b/>
          <w:szCs w:val="24"/>
        </w:rPr>
        <w:t xml:space="preserve"> </w:t>
      </w:r>
      <w:r>
        <w:rPr>
          <w:sz w:val="28"/>
          <w:szCs w:val="28"/>
        </w:rPr>
        <w:t>проводится в соответствии с содержанием рабочей программы и тематического плана практики, утвержденной методическим советом колле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ом кабинете «Организация деятельности коллектива исполнителей»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Задания выполняются индивидуально, каждым обучающимся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рабочее место оснащают инструкционно-технологической картой и необходимой литературой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оводит занятия согласно плану, включающего организационную часть, вводный инструктаж, текущий инструктаж (самостоятельная работа), заключительный инструктаж (подведение итогов)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амостоятельной работы обучающего преподаватель систематически обходит рабочие места, контролирует работу студентов, а также оказывает помощь в выполнении какой-то операции, убеждается в успешности усвоения изучаемого материала. Контроль осуществляется в основном устным опросом по контрольным вопросам и по ходу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 освоения общих и профессиональных компетенций в ходе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преподавателем специального цикла в процессе проведения занятий и сдачи зачета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общих и профессиональных компетенций по каждому разделу профессионального модуля фиксируются в документации в виде аттестационного листа по практике для каждого студент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333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1. Организовывать работу коллектива исполнителей.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нализ работы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ланирование производственной деятельности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 основных показателей, характеризующих работу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ставление годового производственного задания структурного подраздел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урсовое проектирова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2. Планировать и организовывать производственные работы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ринятие управленческих реш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3. Выбирать оптимальные решения в нестандартных ситуациях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содержание инструктажа по выполнению рабо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4. Контролировать и оценивать качество выполняемых работ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виды контро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итоговая документация по контрол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исьменный опрос</w:t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5. Оценивать экономическую эффективность эксплуатационной деятельности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  <w:iCs/>
              </w:rPr>
            </w:pPr>
            <w:r>
              <w:rPr>
                <w:bCs/>
                <w:iCs/>
              </w:rPr>
              <w:t>документация в системе управления структурным подраздел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>
                <w:bCs/>
                <w:iCs/>
              </w:rPr>
              <w:t>составление учетного листа автоэлектрика; накладного отчета о расходовании материальных ценносте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заполненных документов</w:t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6. Обеспечивать соблюдение техники безопасности на вверенном производственном участке.</w:t>
            </w:r>
          </w:p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-правила техники безопас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>
                <w:rFonts w:cs="Arial" w:ascii="Arial" w:hAnsi="Arial"/>
                <w:color w:val="262626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инятие участия в разработке инструкций по охране труда для работнико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216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34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ролью обучающихся в группе;</w:t>
            </w:r>
          </w:p>
        </w:tc>
      </w:tr>
      <w:tr>
        <w:trPr>
          <w:trHeight w:val="268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ад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ind w:firstLine="284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Обычный (Интернет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atLeast" w:line="240"/>
    </w:pPr>
    <w:rPr>
      <w:rFonts w:ascii="Arial Unicode MS" w:hAnsi="Arial Unicode MS" w:eastAsia="Arial Unicode MS" w:cs="Arial Unicode MS"/>
      <w:color w:val="000000"/>
      <w:shd w:fill="FFFFFF" w:val="clear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  <w:lang w:val="en-US"/>
    </w:rPr>
  </w:style>
  <w:style w:type="paragraph" w:styleId="11">
    <w:name w:val="Обычный (веб) Знак1"/>
    <w:basedOn w:val="Normal"/>
    <w:next w:val="Style16"/>
    <w:qFormat/>
    <w:pPr>
      <w:widowControl w:val="false"/>
      <w:overflowPunct w:val="true"/>
      <w:autoSpaceDE w:val="true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.gov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00:00Z</dcterms:created>
  <dc:creator>Vera</dc:creator>
  <dc:description/>
  <cp:keywords/>
  <dc:language>en-US</dc:language>
  <cp:lastModifiedBy>Windows User</cp:lastModifiedBy>
  <cp:lastPrinted>2019-03-15T13:46:00Z</cp:lastPrinted>
  <dcterms:modified xsi:type="dcterms:W3CDTF">2021-11-08T20:25:00Z</dcterms:modified>
  <cp:revision>3</cp:revision>
  <dc:subject/>
  <dc:title>СОДЕРЖАНИЕ</dc:title>
</cp:coreProperties>
</file>