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М.04  Проведение диагностирования транспортного электрооборудования и автома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</w:rPr>
      </w:pPr>
      <w:r>
        <w:rPr>
          <w:sz w:val="28"/>
        </w:rPr>
        <w:t>Разработчик: Ященко С.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ПРОФЕССИОНАЛЬНОГО МОДУЛ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 xml:space="preserve">1. 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spacing w:before="60" w:after="60"/>
        <w:ind w:right="-1" w:hanging="0"/>
        <w:jc w:val="both"/>
        <w:rPr/>
      </w:pPr>
      <w:r>
        <w:rPr/>
        <w:t>Программа профессионального модуля – является частью программы подготовки специалистов среднего звена в соответствии с ФГОС по специальности 23.02.05  «Эксплуатация транспортного электрооборудования и автоматики (по видам транспорта, за исключением водного)» (базовой  подготовки) в части освоения основного вида профессиональной деятельности (ВПД) «Проведение диагностирования транспортного электрооборудования и автоматики» и соответствующих профессиональных компетенций (ПК):</w:t>
      </w:r>
    </w:p>
    <w:p>
      <w:pPr>
        <w:pStyle w:val="U"/>
        <w:rPr/>
      </w:pPr>
      <w:r>
        <w:rPr/>
        <w:t xml:space="preserve"> </w:t>
      </w:r>
      <w:r>
        <w:rPr/>
        <w:t>ПК 4.1. Определять техническое состояние деталей, узлов и изделий транспортного электрооборудования и автоматики.</w:t>
      </w:r>
    </w:p>
    <w:p>
      <w:pPr>
        <w:pStyle w:val="U"/>
        <w:rPr/>
      </w:pPr>
      <w:r>
        <w:rPr/>
        <w:t>ПК 4.2.  Анализировать техническое состояние и производить дефектовку деталей и узлов транспортного электрооборудования и автоматики.</w:t>
      </w:r>
    </w:p>
    <w:p>
      <w:pPr>
        <w:pStyle w:val="U"/>
        <w:rPr/>
      </w:pPr>
      <w:r>
        <w:rPr/>
        <w:t>ПК 4.3. Прогнозировать техническое состояние изделий транспортного электрооборудования и автоматики с целью своевременного проведения ремонтно-восстановительных работ и повышения безаварийности эксплуатации автотранспорта.</w:t>
      </w:r>
    </w:p>
    <w:p>
      <w:pPr>
        <w:pStyle w:val="Normal"/>
        <w:spacing w:before="60" w:after="60"/>
        <w:ind w:right="-1" w:hanging="0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_ в дополнительном профессиональном образовании и профессиональной подготовке рабочих по профессии «Слесарь-электрик по ремонту транспортного электрооборудования»,   при наличии среднего (полного) общего образования. Опыт работы не требуется</w:t>
      </w:r>
    </w:p>
    <w:p>
      <w:pPr>
        <w:pStyle w:val="Normal"/>
        <w:spacing w:before="60" w:after="60"/>
        <w:ind w:right="-1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К 4.1-4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У1 - разрабатывать алгоритм поиска   неисправностей в системах      транспортного электрооборудования;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У2  - выбирать методы диагностирования  систем, изделий, узлов и деталей  транспортного электрооборудования   и элементов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У3- пользоваться справочной  литературой и Интернетом для   получения необходимой технической   информаци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У4 - использовать программное обеспечение в профессиональной  деятельности;</w:t>
            </w:r>
          </w:p>
          <w:p>
            <w:pPr>
              <w:pStyle w:val="Normal"/>
              <w:ind w:right="-1" w:hanging="0"/>
              <w:rPr/>
            </w:pPr>
            <w:r>
              <w:rPr/>
              <w:t>У5 - применять компьютерные технологии   при диагностировании транспортного   электрооборудования и элементов    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6 - анализировать техническое   состояние и производить дефектовку     деталей и узлов транспортного  электрооборудования и автоматики;   </w:t>
            </w:r>
          </w:p>
          <w:p>
            <w:pPr>
              <w:pStyle w:val="Normal"/>
              <w:ind w:right="-1" w:hanging="0"/>
              <w:rPr>
                <w:b/>
                <w:b/>
                <w:u w:val="single"/>
              </w:rPr>
            </w:pPr>
            <w:r>
              <w:rPr/>
              <w:t xml:space="preserve">У7 -   прогнозировать техническое  состояние изделий транспортного электрооборудования и автоматики с целью своевременного проведения    ремонтно-восстановительных работ и повышения безаварийности   эксплуатации автотранспорта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1 - порядок организации диагностирования и сервисного   обслуживания транспортного  электрооборудования;  </w:t>
            </w:r>
          </w:p>
          <w:p>
            <w:pPr>
              <w:pStyle w:val="Normal"/>
              <w:ind w:right="-1" w:hanging="0"/>
              <w:rPr/>
            </w:pPr>
            <w:r>
              <w:rPr/>
              <w:t>З2 - принцип действия, устройство и      конструкцию изделий, узлов и деталей транспортного  электрооборудования и элементов 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З3 -условия эксплуатации и технические требования, предъявляемые к   изделиям транспортного  электрооборудования и автоматики;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4-современные методы   диагностирования изделий  транспортного электро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5-назначение и основные параметры     диагностического оборудования   отечественного и зарубежного    производства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ind w:right="-1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2. СТРУКТУРА и содержание профессионального модул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2.1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965"/>
        <w:gridCol w:w="1022"/>
        <w:gridCol w:w="591"/>
        <w:gridCol w:w="1175"/>
        <w:gridCol w:w="818"/>
        <w:gridCol w:w="698"/>
        <w:gridCol w:w="818"/>
        <w:gridCol w:w="805"/>
        <w:gridCol w:w="1282"/>
      </w:tblGrid>
      <w:tr>
        <w:trPr>
          <w:trHeight w:val="435" w:hRule="atLeast"/>
        </w:trPr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о профилю специальности) 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(часов)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К 4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. Диагностирование деталей, узлов, изделий и систем транспортного электрооборудования и автоматики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6" w:hRule="atLeast"/>
        </w:trPr>
        <w:tc>
          <w:tcPr>
            <w:tcW w:w="3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pacing w:before="60" w:after="0"/>
        <w:ind w:righ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8908"/>
        <w:gridCol w:w="992"/>
        <w:gridCol w:w="1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М, междисциплинарных курсов (МДК) ПМ,  тем,  учебная и производственная практика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М.04 Проведение диагностирования транспортного электрооборудования и автоматики </w:t>
            </w:r>
          </w:p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01. Диагностирование деталей, узлов, изделий и систем транспортного электрооборудования и автоматики.</w:t>
            </w:r>
          </w:p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дел 1.  </w:t>
            </w:r>
            <w:r>
              <w:rPr>
                <w:sz w:val="24"/>
                <w:szCs w:val="24"/>
              </w:rPr>
              <w:t>Организация диагностирования  систем транспортного электрооборудования</w:t>
            </w:r>
          </w:p>
          <w:p>
            <w:pPr>
              <w:pStyle w:val="11"/>
              <w:keepNext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/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  <w:t>Тема 1.1</w:t>
            </w:r>
            <w:r>
              <w:rPr>
                <w:spacing w:val="-8"/>
                <w:sz w:val="24"/>
                <w:szCs w:val="24"/>
              </w:rPr>
              <w:t xml:space="preserve"> Условия эксплуатации автомобилей и тракторов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keepNext w:val="false"/>
              <w:jc w:val="left"/>
              <w:outlineLvl w:val="9"/>
              <w:rPr/>
            </w:pPr>
            <w:r>
              <w:rPr/>
              <w:t>Тема 1.2</w:t>
            </w:r>
            <w:r>
              <w:rPr>
                <w:spacing w:val="-8"/>
                <w:sz w:val="24"/>
                <w:szCs w:val="24"/>
              </w:rPr>
              <w:t xml:space="preserve"> Организация диагностирования систем электрооборудования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11"/>
              <w:keepNext w:val="false"/>
              <w:jc w:val="left"/>
              <w:outlineLvl w:val="9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>
                <w:rFonts w:eastAsia="Calibri"/>
              </w:rPr>
              <w:t xml:space="preserve">Тема 1.3 </w:t>
            </w:r>
            <w:r>
              <w:rPr>
                <w:b/>
              </w:rPr>
              <w:t>Методы и средства диагностирования электрооборуд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11"/>
              <w:keepNext w:val="false"/>
              <w:jc w:val="left"/>
              <w:outlineLvl w:val="9"/>
              <w:rPr>
                <w:spacing w:val="-8"/>
                <w:sz w:val="24"/>
                <w:szCs w:val="24"/>
              </w:rPr>
            </w:pPr>
            <w:r>
              <w:rPr>
                <w:rFonts w:eastAsia="Calibri"/>
              </w:rPr>
              <w:t xml:space="preserve">Тема 1.4 </w:t>
            </w:r>
            <w:r>
              <w:rPr>
                <w:spacing w:val="-8"/>
                <w:sz w:val="22"/>
                <w:szCs w:val="24"/>
              </w:rPr>
              <w:t>Выбор диагностических параметров электрооборудования автомобилей и тракторов и методы бортовой диагностики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/>
              <w:t xml:space="preserve">Тема 1.5 </w:t>
            </w:r>
            <w:r>
              <w:rPr>
                <w:rFonts w:eastAsia="Calibri"/>
                <w:b/>
                <w:bCs/>
              </w:rPr>
              <w:t>Анализ технического состояния, дефектовка деталей и узлов ТЭ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kern w:val="2"/>
              </w:rPr>
              <w:t xml:space="preserve">Тема 1.6 </w:t>
            </w:r>
            <w:r>
              <w:rPr>
                <w:b/>
              </w:rPr>
              <w:t>Диагностическое оборудование и приборы, применяемое на С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 xml:space="preserve">Тема 1.7 </w:t>
            </w:r>
            <w:r>
              <w:rPr>
                <w:b/>
                <w:color w:val="000000"/>
                <w:spacing w:val="-3"/>
              </w:rPr>
              <w:t xml:space="preserve">Компьютерные технологии при </w:t>
            </w:r>
            <w:r>
              <w:rPr>
                <w:b/>
                <w:color w:val="000000"/>
                <w:spacing w:val="-4"/>
              </w:rPr>
              <w:t>диагностировании транспортного  электрообо</w:t>
            </w:r>
            <w:r>
              <w:rPr>
                <w:b/>
                <w:color w:val="000000"/>
                <w:spacing w:val="-2"/>
              </w:rPr>
              <w:t>рудования и элементов автоматик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b/>
                <w:color w:val="000000"/>
                <w:spacing w:val="-2"/>
              </w:rPr>
            </w:r>
          </w:p>
          <w:p>
            <w:pPr>
              <w:pStyle w:val="11"/>
              <w:keepNext w:val="false"/>
              <w:jc w:val="left"/>
              <w:outlineLvl w:val="9"/>
              <w:rPr/>
            </w:pPr>
            <w:r>
              <w:rPr>
                <w:rFonts w:eastAsia="Calibri"/>
              </w:rPr>
              <w:t>Тема 1.8</w:t>
            </w:r>
            <w:r>
              <w:rPr>
                <w:sz w:val="24"/>
                <w:szCs w:val="24"/>
              </w:rPr>
              <w:t xml:space="preserve"> Организация постов  диагностирования  на станциях технического обслуживания (СТО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both"/>
              <w:outlineLvl w:val="9"/>
              <w:rPr/>
            </w:pPr>
            <w:r>
              <w:rPr>
                <w:b w:val="false"/>
                <w:spacing w:val="-8"/>
                <w:sz w:val="24"/>
                <w:szCs w:val="24"/>
              </w:rPr>
              <w:t xml:space="preserve">Влияние электрооборудования на техническое состояние 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spacing w:val="-8"/>
                <w:sz w:val="24"/>
                <w:szCs w:val="24"/>
              </w:rPr>
              <w:t xml:space="preserve">автомобилей и тракторов. Факторы, влияющие на эксплуатацию электрооборудования автомобилей и тракторов. Изменение технического состояния изделий и систем электрооборудования в процессе эксплуатации. Основные отказы электрооборудования в процессе эксплуатации. </w:t>
            </w:r>
          </w:p>
          <w:p>
            <w:pPr>
              <w:pStyle w:val="Normal"/>
              <w:rPr/>
            </w:pPr>
            <w:r>
              <w:rPr/>
              <w:t>Влияние изменения технического состояния электрооборудования на технико-экономические показ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организации технической эксплуатации. Организации, занимающиеся эксплуатацией, техническим обслуживанием и диагностикой электрооборудования автомобилей. Методическое обеспечение диагностики в эксплуатации.</w:t>
            </w:r>
          </w:p>
          <w:p>
            <w:pPr>
              <w:pStyle w:val="Normal"/>
              <w:rPr/>
            </w:pPr>
            <w:r>
              <w:rPr/>
              <w:t>Международные правила и их влияние на техническую эксплуатацию электрооборудования автомобилей. Метрологическое обеспечение диагностирования. Материально- техническое обеспечение диагнос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/>
              <w:t>Порядок организации диагностирования и сервисного обслуживания</w:t>
            </w:r>
            <w:r>
              <w:rPr>
                <w:b/>
              </w:rPr>
              <w:t xml:space="preserve"> </w:t>
            </w:r>
            <w:r>
              <w:rPr/>
              <w:t>транспортного</w:t>
            </w:r>
            <w:r>
              <w:rPr>
                <w:b/>
              </w:rPr>
              <w:t xml:space="preserve"> </w:t>
            </w:r>
            <w:r>
              <w:rPr/>
              <w:t>электрооборудования</w:t>
            </w:r>
            <w:r>
              <w:rPr>
                <w:b/>
              </w:rPr>
              <w:t xml:space="preserve">. </w:t>
            </w:r>
            <w:r>
              <w:rPr>
                <w:color w:val="000000"/>
                <w:spacing w:val="-5"/>
              </w:rPr>
              <w:t xml:space="preserve">Виды и режимы диагностирования. Общая и углубленная диагностика. </w:t>
            </w:r>
          </w:p>
          <w:p>
            <w:pPr>
              <w:pStyle w:val="11"/>
              <w:keepNext w:val="false"/>
              <w:jc w:val="left"/>
              <w:outlineLvl w:val="9"/>
              <w:rPr>
                <w:b w:val="false"/>
                <w:b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ы диагностирования электрооборудования автомобилей и </w:t>
            </w:r>
            <w:r>
              <w:rPr>
                <w:b w:val="false"/>
                <w:spacing w:val="-8"/>
                <w:sz w:val="24"/>
                <w:szCs w:val="24"/>
              </w:rPr>
              <w:t>тракторов в эксплуатации</w:t>
            </w:r>
            <w:r>
              <w:rPr>
                <w:spacing w:val="-8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видов и средств диагностирования. Выбор структурных и диагностических параметров изделий и систем электрооборудования для оценки технического состояния. </w:t>
            </w:r>
          </w:p>
          <w:p>
            <w:pPr>
              <w:pStyle w:val="Normal"/>
              <w:rPr/>
            </w:pPr>
            <w:r>
              <w:rPr/>
              <w:t xml:space="preserve">Определение наиболее часто повторяющихся неисправностей изделий электрооборудования. Диагностирование неисправностей изделий и систем электро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/>
            </w:pPr>
            <w:r>
              <w:rPr>
                <w:kern w:val="2"/>
              </w:rPr>
              <w:t>Виды дефектов и их характеристика. Назначение и сущность дефектации и сортировки деталей. Состав "Руководства по капитальному ремонту автомобилей", содержание карт дефек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Методы контроля, применяемые при дефектации. </w:t>
            </w:r>
          </w:p>
          <w:p>
            <w:pPr>
              <w:pStyle w:val="Normal"/>
              <w:shd w:fill="FFFFFF" w:val="clear"/>
              <w:ind w:left="6" w:right="40" w:hanging="0"/>
              <w:jc w:val="both"/>
              <w:rPr>
                <w:b/>
                <w:b/>
              </w:rPr>
            </w:pPr>
            <w:r>
              <w:rPr>
                <w:color w:val="000000"/>
                <w:kern w:val="2"/>
              </w:rPr>
              <w:t>Основные дефекты приборов электрооборудования. Способы устранения деф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орудование отечественного и зарубежного производства,</w:t>
            </w:r>
            <w:r>
              <w:rPr>
                <w:color w:val="000000"/>
                <w:spacing w:val="-5"/>
              </w:rPr>
              <w:t xml:space="preserve"> применяемое при проведении работ по ди</w:t>
              <w:softHyphen/>
            </w:r>
            <w:r>
              <w:rPr>
                <w:color w:val="000000"/>
                <w:spacing w:val="-6"/>
              </w:rPr>
              <w:t>агностированию в АТП и на СТО,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и основные его характеристики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5"/>
              </w:rPr>
              <w:t>Классификация технологического оборудования по видам работ. Требования, предъявляемые к оборудованию и оснастке АТП и СТО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 xml:space="preserve">Стендовое оборудование для проверки состояния изделий и систем электрооборудования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 xml:space="preserve">Газоанализаторы для проверки  токсичности газов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Беговые барабаны для определения технического состояния автомобилей с АБС/ПБС. Средства поиска неисправностей для диагностирования электрооборудования трактор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5"/>
              </w:rPr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 xml:space="preserve">рудования автомобилей и тракторов в АТП и СТО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4"/>
              </w:rPr>
              <w:t>Инструмент, оснастка, приборы, исполь</w:t>
              <w:softHyphen/>
            </w:r>
            <w:r>
              <w:rPr>
                <w:color w:val="000000"/>
                <w:spacing w:val="-3"/>
              </w:rPr>
              <w:t xml:space="preserve">зуемые при диагностике электрооборудования автомобилей и тракт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>Технические средства реализации информационных систем. Основные этапы построения и модификации АРМ специалиста.</w:t>
            </w:r>
          </w:p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Программное обеспечение, применяемое </w:t>
            </w:r>
            <w:r>
              <w:rPr>
                <w:b w:val="false"/>
                <w:color w:val="000000"/>
                <w:spacing w:val="-3"/>
                <w:szCs w:val="24"/>
                <w:u w:val="none"/>
              </w:rPr>
              <w:t xml:space="preserve">при </w:t>
            </w:r>
            <w:r>
              <w:rPr>
                <w:b w:val="false"/>
                <w:color w:val="000000"/>
                <w:spacing w:val="-4"/>
                <w:szCs w:val="24"/>
                <w:u w:val="none"/>
              </w:rPr>
              <w:t>диагностировании транспортного  электрообо</w:t>
            </w:r>
            <w:r>
              <w:rPr>
                <w:b w:val="false"/>
                <w:color w:val="000000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Современные операционные системы: основные возможности и отличия. Пакеты прикладных программ для </w:t>
            </w:r>
            <w:r>
              <w:rPr>
                <w:b w:val="false"/>
                <w:color w:val="000000"/>
                <w:spacing w:val="-4"/>
                <w:szCs w:val="24"/>
                <w:u w:val="none"/>
              </w:rPr>
              <w:t>диагностирования транспортного  электрообо</w:t>
            </w:r>
            <w:r>
              <w:rPr>
                <w:b w:val="false"/>
                <w:color w:val="000000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ind w:left="0" w:right="1" w:hanging="0"/>
              <w:jc w:val="both"/>
              <w:rPr/>
            </w:pPr>
            <w:r>
              <w:rPr>
                <w:b w:val="false"/>
                <w:szCs w:val="24"/>
                <w:u w:val="none"/>
              </w:rPr>
              <w:t xml:space="preserve">Ресурсы </w:t>
            </w:r>
            <w:r>
              <w:rPr>
                <w:b w:val="false"/>
                <w:szCs w:val="24"/>
                <w:u w:val="none"/>
                <w:lang w:val="en-US"/>
              </w:rPr>
              <w:t>Internet</w:t>
            </w:r>
            <w:r>
              <w:rPr>
                <w:b w:val="false"/>
                <w:szCs w:val="24"/>
                <w:u w:val="none"/>
              </w:rPr>
              <w:t xml:space="preserve">. Службы </w:t>
            </w:r>
            <w:r>
              <w:rPr>
                <w:b w:val="false"/>
                <w:szCs w:val="24"/>
                <w:u w:val="none"/>
                <w:lang w:val="en-US"/>
              </w:rPr>
              <w:t>Internet</w:t>
            </w:r>
            <w:r>
              <w:rPr>
                <w:b w:val="false"/>
                <w:szCs w:val="24"/>
                <w:u w:val="none"/>
              </w:rPr>
              <w:t>. Поиск информации в сети</w:t>
            </w:r>
            <w:r>
              <w:rPr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Диагностические потоки и посты. </w:t>
            </w:r>
            <w:r>
              <w:rPr/>
              <w:t xml:space="preserve">Организация постов технического обслуживания и диагностирования на автотранспортных предприятиях и станциях технического обслуживания. </w:t>
            </w:r>
            <w:r>
              <w:rPr>
                <w:color w:val="000000"/>
                <w:spacing w:val="-8"/>
              </w:rPr>
              <w:t xml:space="preserve">Оборудование постов и </w:t>
            </w:r>
            <w:r>
              <w:rPr>
                <w:color w:val="000000"/>
                <w:spacing w:val="-2"/>
              </w:rPr>
              <w:t xml:space="preserve">потоков. Планировка постов и потоков диагностики. </w:t>
            </w:r>
            <w:r>
              <w:rPr/>
              <w:t>Типовые проекты постов диагностики в АТП  и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бор методов диагностирования систем электро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Выбор оборудования, оснастки, приборов </w:t>
            </w:r>
            <w:r>
              <w:rPr>
                <w:b w:val="false"/>
                <w:spacing w:val="-3"/>
                <w:szCs w:val="24"/>
                <w:u w:val="none"/>
              </w:rPr>
              <w:t xml:space="preserve">при </w:t>
            </w:r>
            <w:r>
              <w:rPr>
                <w:b w:val="false"/>
                <w:spacing w:val="-4"/>
                <w:szCs w:val="24"/>
                <w:u w:val="none"/>
              </w:rPr>
              <w:t>диагностировании транспортного  электрообо</w:t>
            </w:r>
            <w:r>
              <w:rPr>
                <w:b w:val="false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генераторов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генераторов переме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аккумуляторных бат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стар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азработка алгоритма поиска неисправностей прерывателей-распределителей, катушек зажигания, свечей зажиг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нных блоков коммут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контрольно-измерительн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работка алгоритма поиска неисправностей систем освещения и светов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контактно-транзисторных, транзисторных, интегральных регуляторов нап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нных тахо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Поиск информации в глобальной сети  </w:t>
            </w:r>
            <w:r>
              <w:rPr>
                <w:spacing w:val="-3"/>
              </w:rPr>
              <w:t>Интернет, работа со справочной лит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в области диагностирования электрооборудования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технологии при диагностировании систем электро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иповых проектов постов диагностики в АТП и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постов  диагностики в АТ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стов  диагностики в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(внеаудиторной) работы: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ная работа над учебным материалом, составление таблиц для систематизации учебного материала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ы и режимы диагностиров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>виды дефектов и их характеристика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pacing w:val="-5"/>
              </w:rPr>
              <w:t>классификация технологического оборудования по видам работ. Требования, предъявляемые к оборудованию и оснастке АТП и СТ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>рудования автомобилей и тракторов в АТП и СТ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етоды и средства диагностирования электрооборудования автомобилей и </w:t>
            </w:r>
            <w:r>
              <w:rPr>
                <w:spacing w:val="-8"/>
              </w:rPr>
              <w:t>тракторов в эксплуатац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, выполнение схем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орудование и приборы, применяемые для диагностирования транспортного электрооборудовани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</w:t>
            </w:r>
            <w:r>
              <w:rPr>
                <w:color w:val="000000"/>
                <w:spacing w:val="-6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ринцип действия</w:t>
            </w:r>
            <w:r>
              <w:rPr>
                <w:b/>
              </w:rPr>
              <w:t>,</w:t>
            </w:r>
            <w:r>
              <w:rPr/>
              <w:t xml:space="preserve"> устройство и    конструкцию изделий, узлов и деталей транспортного электрооборудования и элементов     автомати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условия эксплуатации и технические требования, предъявляемые к изделиям транспортного электрооборудования и автоматик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color w:val="000000"/>
                <w:spacing w:val="-5"/>
              </w:rPr>
              <w:t>общая и углубленная диагностик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организация постов технического обслуживания и диагностирования на автотранспортных предприятиях и станциях технического обслуживания</w:t>
            </w:r>
            <w:r>
              <w:rPr>
                <w:color w:val="000000"/>
                <w:spacing w:val="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ты на контрольные вопросы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color w:val="000000"/>
                <w:kern w:val="2"/>
              </w:rPr>
              <w:t>способы устранения дефектов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текста, выписка из  текс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>рудования автомобилей и тракторов в АТП и СТ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pacing w:val="-3"/>
              </w:rPr>
              <w:t xml:space="preserve">компьютерные технологии при </w:t>
            </w:r>
            <w:r>
              <w:rPr>
                <w:color w:val="000000"/>
                <w:spacing w:val="-4"/>
              </w:rPr>
              <w:t>диагностировании транспортного  электрообо</w:t>
            </w:r>
            <w:r>
              <w:rPr>
                <w:color w:val="000000"/>
                <w:spacing w:val="-2"/>
              </w:rPr>
              <w:t>рудования и элементов автоматик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, проектирование компонентов профессиональной деятельности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типовые проекты постов диагностики в АТП  и СТО</w:t>
            </w:r>
            <w:r>
              <w:rPr>
                <w:spacing w:val="7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7"/>
              </w:rPr>
              <w:t>Выполнение графических работ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ланировка постов и потоков диагности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Решение производственных задач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алгоритма поиска неисправностей в системах системы электропитания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аккумуляторных батарея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алгоритма поиска неисправностей в </w:t>
            </w:r>
            <w:r>
              <w:rPr>
                <w:bCs/>
              </w:rPr>
              <w:t>электростартер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системах зажиг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контрольно-измерительных приборах (КИП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системах освещения и световой сигнализ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оставление алгоритма поиска неисправностей в системах электронных блоков реле-регуляторов</w:t>
            </w:r>
          </w:p>
          <w:p>
            <w:pPr>
              <w:pStyle w:val="Normal"/>
              <w:rPr/>
            </w:pPr>
            <w:r>
              <w:rPr>
                <w:b/>
              </w:rPr>
              <w:t>Подготовка сообщений</w:t>
            </w:r>
            <w:r>
              <w:rPr>
                <w:b/>
                <w:bCs/>
              </w:rPr>
              <w:t xml:space="preserve"> к выступлению на семинаре: </w:t>
            </w:r>
          </w:p>
          <w:p>
            <w:pPr>
              <w:pStyle w:val="Heading1"/>
              <w:numPr>
                <w:ilvl w:val="0"/>
                <w:numId w:val="15"/>
              </w:numPr>
              <w:rPr>
                <w:b/>
                <w:b/>
                <w:color w:val="000000"/>
                <w:spacing w:val="-2"/>
              </w:rPr>
            </w:pPr>
            <w:r>
              <w:rPr/>
              <w:t xml:space="preserve">неисправности </w:t>
            </w:r>
            <w:r>
              <w:rPr>
                <w:spacing w:val="-4"/>
              </w:rPr>
              <w:t>транспортного  электрообо</w:t>
            </w:r>
            <w:r>
              <w:rPr>
                <w:spacing w:val="-2"/>
              </w:rPr>
              <w:t>рудования и элементов автоматики</w:t>
            </w:r>
            <w:r>
              <w:rPr/>
              <w:t xml:space="preserve"> и обнаружение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b/>
              </w:rPr>
              <w:t>Диагностирование систем транспортного электрооборудования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b/>
                <w:bCs/>
                <w:sz w:val="22"/>
              </w:rPr>
              <w:t xml:space="preserve">Тема 2.1 </w:t>
            </w:r>
            <w:r>
              <w:rPr>
                <w:sz w:val="20"/>
              </w:rPr>
              <w:t>Методы и средства диагностирования системы электропитания  автотранспортного электрооборудования (АТЭ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sz w:val="20"/>
                <w:szCs w:val="20"/>
              </w:rPr>
              <w:t>Диагностирование, поиск неисправностей и способы их устранения в аккумуляторных батаре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Тема 2.3 </w:t>
            </w:r>
            <w:r>
              <w:rPr>
                <w:sz w:val="20"/>
              </w:rPr>
              <w:t>Диагностирование</w:t>
            </w:r>
            <w:r>
              <w:rPr>
                <w:bCs/>
                <w:sz w:val="20"/>
              </w:rPr>
              <w:t>, поиск неисправностей и способ их устранения в электростартера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4 </w:t>
            </w:r>
            <w:r>
              <w:rPr>
                <w:sz w:val="20"/>
                <w:szCs w:val="20"/>
              </w:rPr>
              <w:t xml:space="preserve">Диагностирование приборов системы зажигания </w:t>
              <w:br/>
              <w:t>и автоматики с помощью диагностических стендов и приб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/>
                <w:bCs/>
              </w:rPr>
              <w:t xml:space="preserve">Тема 2.5 </w:t>
            </w:r>
            <w:r>
              <w:rPr>
                <w:sz w:val="20"/>
                <w:szCs w:val="24"/>
              </w:rPr>
              <w:t xml:space="preserve">Диагностирование системы  </w:t>
              <w:br/>
              <w:t>контрольно-измерительных приборов (КИП)</w:t>
            </w:r>
          </w:p>
          <w:p>
            <w:pPr>
              <w:pStyle w:val="Heading1"/>
              <w:ind w:hanging="0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2.6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sz w:val="20"/>
              </w:rPr>
              <w:t>Методы и средства диагностирования системы освещения и световой сигнализации</w:t>
            </w:r>
          </w:p>
          <w:p>
            <w:pPr>
              <w:pStyle w:val="Heading1"/>
              <w:ind w:hanging="0"/>
              <w:rPr>
                <w:sz w:val="20"/>
              </w:rPr>
            </w:pPr>
            <w:r>
              <w:rPr>
                <w:b/>
                <w:sz w:val="22"/>
              </w:rPr>
              <w:t>Тема 2.7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Диагностирование электронных блоков реле-регулятор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>Тема 2.8</w:t>
            </w:r>
            <w:r>
              <w:rPr/>
              <w:t xml:space="preserve"> </w:t>
            </w:r>
            <w:r>
              <w:rPr>
                <w:sz w:val="20"/>
              </w:rPr>
              <w:t>Диагностирование интегральных регуляторов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9 </w:t>
            </w:r>
            <w:r>
              <w:rPr>
                <w:sz w:val="20"/>
              </w:rPr>
              <w:t>Диагностирование информационных систем и датчик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0 </w:t>
            </w:r>
            <w:r>
              <w:rPr>
                <w:sz w:val="20"/>
              </w:rPr>
              <w:t>Диагностирование электропривода и вспомогательного оборуд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1 </w:t>
            </w:r>
            <w:r>
              <w:rPr>
                <w:sz w:val="20"/>
              </w:rPr>
              <w:t>Диагностирование электронных тахометров и других электронных прибор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2 </w:t>
            </w:r>
            <w:r>
              <w:rPr>
                <w:sz w:val="20"/>
              </w:rPr>
              <w:t>Методы и средства диагностирования электронных систем</w:t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3 </w:t>
            </w:r>
            <w:r>
              <w:rPr>
                <w:sz w:val="20"/>
              </w:rPr>
              <w:t>Особенности диагностирования элементов электрооборудования в экстремальных условия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2.14 </w:t>
            </w:r>
            <w:r>
              <w:rPr>
                <w:sz w:val="20"/>
              </w:rPr>
              <w:t>Прогнозирование технического состояния изделий транспортного электрооборудования и авто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систем электроснабжения.</w:t>
            </w:r>
            <w:r>
              <w:rPr>
                <w:color w:val="FF0000"/>
              </w:rPr>
              <w:t xml:space="preserve"> </w:t>
            </w:r>
            <w:r>
              <w:rPr/>
              <w:t>Аналитический и технический методы диагностирования. Оборудование, стенды и приборы, применяемые при диагностировании систем электропитания АТ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диагностирования аккумуляторных батарей. Методы диагностирования аккумуляторных батарей для выявления открытых неисправностей и способы устранения выявленных неисправностей.  Оборудование, стенды и приборы, применяемые при диагностировании аккумуляторных бат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электростартеров. Методы диагностирования электростартеров. Способы устранения выявленных неисправностей. Оборудование, стенды и приборы, применяемые при диагностировании электростарт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.  Диагностирование прерывателей-распределителей и катушек зажигания с помощью стенда СПЗ – 8 М. Диагностирование свечей зажигания прибором Э 203. Диагностирование электронных блоков коммутаторов. Оборудование, стенды и приборы, применяемые при диагностировании системы зажиг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контрольно- измерительных приборов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контрольно-измерительных приб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светотехнических приборов,  световой и звуковой сигнализации. Методы диагностирования. Оборудование, приборы, применяемое при диагностировании осветительной и светосигнальной аппа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Особенности диагностирования блоков реле-регуляторов. Порядок диагностирования контактно-транзисторных и транзисторных регуляторов напря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регуляторов напряжения.  Порядок диагностирования и технического обслуживания интегральных регуляторов напряжения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интегральных регуляторов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информационных систем и датчиков.  Порядок диагностирования и технического обслуживания информационных систем и датчиков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информационных систем и да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электропривода и вспомогательного оборудования.  Порядок диагностирования и технического обслуживания электропривода и вспомогательного оборудования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электропривода и вспомогательного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Особенности диагностирования электронных устройств  систем. Диагностирование электронных тахометров и других электронных приборов. </w:t>
            </w:r>
          </w:p>
          <w:p>
            <w:pPr>
              <w:pStyle w:val="Normal"/>
              <w:rPr/>
            </w:pPr>
            <w:r>
              <w:rPr/>
              <w:t>Оборудование, приборы, применяемые для диагностирования электронных приб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стандарты по диагностике автомобилей. Последовательная передача данных по шине </w:t>
            </w:r>
            <w:r>
              <w:rPr>
                <w:lang w:val="en-US"/>
              </w:rPr>
              <w:t>CAN</w:t>
            </w:r>
            <w:r>
              <w:rPr/>
              <w:t>. Средства поиска неисправностей при диагностировании электронных систем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ксплуатации автомобилей в экстремальных условиях работы. Особенности обеспечения пуска двигателей в северных услов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ние технического состояния изделий транспортного электрооборудования и автоматики </w:t>
            </w:r>
            <w:r>
              <w:rPr/>
              <w:t xml:space="preserve">с  целью своевременного проведения ремонтно-восстановительных работ и повышения безаварийности эксплуатации автотранспорта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+19на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Диагностирование приборов систем электропитания АТЭ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аккумуляторных батарей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электростарте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прерывателей-распределителей и катушек зажиг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свечей зажигания с помощью диагностических стендов и приб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электронных блоков коммутат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color w:val="000000"/>
                <w:kern w:val="2"/>
              </w:rPr>
              <w:t>Диагностирование системы зажигания при помощи мотор-тестера.</w:t>
            </w:r>
            <w:r>
              <w:rPr>
                <w:kern w:val="2"/>
              </w:rPr>
              <w:t xml:space="preserve"> </w:t>
            </w:r>
            <w:r>
              <w:rPr/>
              <w:t>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color w:val="000000"/>
                <w:kern w:val="2"/>
              </w:rPr>
              <w:t>Проверка и установка зажигания карбюраторного двиг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Проверка контрольно-измерительн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Диагностирование системы освещения и световой сигнализации. Анализ технического состояния, проведение дефектовки.</w:t>
            </w:r>
            <w:r>
              <w:rPr>
                <w:color w:val="000000"/>
                <w:kern w:val="2"/>
              </w:rPr>
              <w:t xml:space="preserve"> Проверка и регулировка установки ф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Диагностирование электронных блоков и приб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контактно-транзисторных и транзисторных регуляторов напряжения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интегральных регуляторов напряжения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электронных тахомет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хнического состояния и диагностирование</w:t>
            </w:r>
            <w:r>
              <w:rPr>
                <w:color w:val="000000"/>
                <w:kern w:val="2"/>
              </w:rPr>
              <w:t xml:space="preserve"> электрооборудования переносными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рактически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31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технического состояния изделий транспортного электрооборудования и авто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2" w:leader="none"/>
              </w:tabs>
              <w:rPr/>
            </w:pPr>
            <w:r>
              <w:rPr>
                <w:b/>
              </w:rPr>
              <w:t>Курсовое  проектировани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2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(внеаудиторной)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ная работа над учебным материалом, составление таблиц для систематизации учебного материала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тенды и приборы, применяемые при диагностировании систем электропитания АТЭ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</w:rPr>
              <w:t>диагностирование приборов системы зажигания и автоматики с помощью диагностических стендов и прибор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диагностирование и техническое обслуживание интегральных регуляторов напряжения</w:t>
            </w:r>
            <w:r>
              <w:rPr>
                <w:color w:val="000000"/>
                <w:spacing w:val="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тическая обработка текста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методы и средства диагностирования системы электропитания автотранспортного электрооборудования  (АТЭ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пектирование текста учебника, выполнение схем, рисунков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методы и средства диагностирования системы освещения и световой сигнализ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ты на контрольные вопросы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диагностирование и техническое обслуживание электронных блоков реле-регуляторов;</w:t>
            </w:r>
          </w:p>
          <w:p>
            <w:pPr>
              <w:pStyle w:val="Normal"/>
              <w:rPr/>
            </w:pPr>
            <w:r>
              <w:rPr>
                <w:b/>
              </w:rPr>
              <w:t>Подготовка сообщений</w:t>
            </w:r>
            <w:r>
              <w:rPr>
                <w:b/>
                <w:bCs/>
              </w:rPr>
              <w:t xml:space="preserve"> к выступлению на семинаре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огнозирование технического состояния изделий транспортного электрооборудования и авто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/>
              <w:ind w:left="1440" w:right="4314" w:hanging="360"/>
              <w:rPr/>
            </w:pPr>
            <w:r>
              <w:rPr/>
              <w:t>организовать пост диагности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 w:before="5" w:after="0"/>
              <w:rPr/>
            </w:pPr>
            <w:r>
              <w:rPr/>
              <w:t>оборудовать пост диагностическими стенда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/>
              <w:rPr/>
            </w:pPr>
            <w:r>
              <w:rPr/>
              <w:t>изучение диагностирования автомобиля в цел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exact" w:line="317"/>
              <w:rPr/>
            </w:pPr>
            <w:r>
              <w:rPr/>
              <w:t>диагностирование приборов АТЭ (генераторов, стартеров, аккумуля</w:t>
              <w:softHyphen/>
              <w:t>торных батареи, приборов зажигания и т.д.)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1.Работа на рабочих местах на постах диагностик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/>
              <w:t>выполнение работ по техническому обслуживанию и сопутствую</w:t>
              <w:softHyphen/>
              <w:t>щему ремонту электро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мер параметров технического состояния автомобил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ключение о техническом состоян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мерение параметров, изучение приемов замера их и сравнения с нормативным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формление технической документа</w:t>
              <w:softHyphen/>
              <w:t>ц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агностика генераторов, стартеров, аккумуля</w:t>
              <w:softHyphen/>
              <w:t>торных батареи, приборов за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3. условия реализации ПРОФЕССИОНАЛЬНОГО МОДУЛ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3.1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учебных кабинетов: «Устройства автомобилей», «Технического обслуживания и ремонта автомобилей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лабораторий: «Электроэнергетических систем транспортного электрооборудования и технической эксплуатации и обслуживания транспортного электрооборудования» 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мастерских:  слесарно-механической,  электромонта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ых кабинетов и рабочих мест учебных кабинетов</w:t>
      </w:r>
      <w:r>
        <w:rPr/>
        <w:t xml:space="preserve">: 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"/>
        <w:gridCol w:w="9010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Устройство автомобилей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посадочны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плакаты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ая документац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ческая документац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узлов и агрегатов трансмисси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двигател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передних и задних мостов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Техническое обслуживание автомобилей»</w:t>
            </w:r>
          </w:p>
        </w:tc>
      </w:tr>
      <w:tr>
        <w:trPr>
          <w:trHeight w:val="299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>
          <w:trHeight w:val="225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стенды для проверки  технического обслуживания механизмов и систем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макеты двигател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макет автомобиля.</w:t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Оборудование  мастерских и рабочих мест мастерски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Слесарно-механическ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тиск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слесарных инструментов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измерительных инструментов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готовки для выполнения слесарных рабо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верлиль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токар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рогаль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точно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Электромонтажная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заготовки для выполнения электромонтажных работ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измерительные инструменты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  <w:t>приборная дос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электромонтажный стен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28"/>
                <w:b w:val="false"/>
                <w:b w:val="false"/>
                <w:bCs w:val="false"/>
              </w:rPr>
            </w:pPr>
            <w:r>
              <w:rPr/>
              <w:t xml:space="preserve">Оборудование лабораторий  и рабочих мест  лабораторий: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FontStyle28"/>
                <w:b w:val="false"/>
                <w:b w:val="false"/>
                <w:color w:val="FF0000"/>
              </w:rPr>
            </w:pPr>
            <w:r>
              <w:rPr/>
              <w:t xml:space="preserve">–  </w:t>
            </w:r>
            <w:r>
              <w:rPr/>
              <w:t>«Электроэнергетических систем транспортного электрооборудования и технической эксплуатации и обслуживания транспортного электрооборудования 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  <w:color w:val="FF0000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учебно-методической документаци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ы учебно-наглядных пособ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енды: дистанционное управление стартером, для снятия характеристик угольного датчика, для исследования работ генератора переменного тока и выпрямителя, для проверки спидометров, реле поворотов и аварийной сигнализации, КИП, исследования работы магнето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рядные устройства для аккумуляторных батар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енды демонстрационные систем электрооборудован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узлы и детали;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нтрольно-измерительные приборы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 для проверки деталей  электрических машин, свечей зажигания, регуляторов напряжения, интегральных регуляторов напряж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автотесте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: ППЗ, Э202, КИ 1094, КИ 11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 для диагностирования и технического обслуживания стартеров, систем зажигания, системы впрыс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модели: генераторов, стартеров, реле –регуляторов, аккумуляторной батареи, катушки зажигания, регуляторов напряжения  и д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ческие средства обучения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мпьютеры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ое обеспечение общего и профессионального назначения (Компас 3</w:t>
            </w:r>
            <w:r>
              <w:rPr>
                <w:lang w:val="en-US"/>
              </w:rPr>
              <w:t>D</w:t>
            </w:r>
            <w:r>
              <w:rPr/>
              <w:t>, Компас-автопроект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тер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канер</w:t>
            </w:r>
          </w:p>
        </w:tc>
      </w:tr>
    </w:tbl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рофессионального модуля предполагает обязательную производственную практику, которую рекомендуется проводить рассредоточено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>Епифанова Е.А., Епифанов Л.И. Техническое  обслуживание и ремонт автомобилей.- М.:ИНФРА-М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/>
        <w:t>Набоких В. А. Диагностика электрооборудования автомобилей и тракторов.-М.: ФОРУМ; НИЦ ИНФРА-М, 2019.- с.28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боких В.А. Эксплуатация и ремонт электрооборудования автомобилей  и тракторов.-</w:t>
      </w:r>
      <w:r>
        <w:rPr/>
        <w:t xml:space="preserve"> </w:t>
      </w:r>
      <w:r>
        <w:rPr>
          <w:color w:val="000000"/>
        </w:rPr>
        <w:t>М.: ИНФРА-М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>
          <w:color w:val="000000"/>
        </w:rPr>
      </w:pPr>
      <w:r>
        <w:rPr/>
        <w:t>Вишневецкий Ю.Т. Электрооборудование автомобилей .- М.: Издательство: Дашков и К , 2018.-с. 35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Туревский И.Е. и др. Электрооборудование автомобилей. -М.: ИНФРА –М, 2018.-с.36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 xml:space="preserve">Чижков Ю.П. Электрооборудование автомобилей. 4-1.- М.: Машиностроение, 2018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>Чижков Ю.П. Электрооборудование автомобилей. 4-2.- М.: Машиностроение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/>
      </w:pPr>
      <w:r>
        <w:rPr/>
        <w:t xml:space="preserve">Ютт В.Е. Электрооборудование автомобилей.- М.: Транспорт, 2019. -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кимов А.В. и др. Генераторы зарубежных автомобилей -М.: Изд. «За рулем»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ь Волга « ГАЗ - 31029» Руководство по тех. обслуживанию и ремонту.-М.: Изд. «За рулем», 201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ь «ВАЗ -2110» Руководство по ремонту и тех. обслуживанию. М.: Изд. «За рулем»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Схемы зажигания ВАЗ - 2106,21063, 21060, 2108, 2109, 21099, 21093, 21083,2105, 2104.- М.: Изд. «За рулем», 201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и ГАЗ - 33021 «Газель» - устройство и тех. обслуживание. -М.: Изд. «За рулем», 2019 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Схемы зажигания ВАЗ - 2106,21063, 21060, 2108, 2109, 21099, 21093, 21083,2105, 2104.- М.: Изд. «За рулем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Отечественные журналы: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«За рулем»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«Автопарк»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rk</w:t>
      </w:r>
      <w:r>
        <w:rPr/>
        <w:t>5.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1"/>
          <w:numId w:val="7"/>
        </w:numPr>
        <w:rPr/>
      </w:pPr>
      <w:r>
        <w:rPr/>
        <w:t>«Мастер-автомеханик», htpp://avtomeh.panor.ru/;</w:t>
      </w:r>
    </w:p>
    <w:p>
      <w:pPr>
        <w:pStyle w:val="Heading3"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Автомир»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Интернет версия журнала «За рулем» [Электронный ресурс]. – Режим доступа: </w:t>
      </w:r>
      <w:hyperlink r:id="rId5">
        <w:r>
          <w:rPr>
            <w:rStyle w:val="InternetLink"/>
          </w:rPr>
          <w:t>http://www.zr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Автомануалы [Электронный ресурс]. – Режим доступа: </w:t>
      </w:r>
      <w:hyperlink r:id="rId6">
        <w:r>
          <w:rPr>
            <w:rStyle w:val="InternetLink"/>
          </w:rPr>
          <w:t>http://automn.ru</w:t>
        </w:r>
      </w:hyperlink>
      <w:r>
        <w:rPr/>
        <w:t>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Ремонт, обслуживание, эксплуатация автомобилей [Электронный ресурс]. – Режим доступа: </w:t>
      </w:r>
      <w:hyperlink r:id="rId7">
        <w:r>
          <w:rPr>
            <w:rStyle w:val="InternetLink"/>
          </w:rPr>
          <w:t>http://www.autoprospect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Интернет журнал [Электронный ресурс]. – Режим доступа: </w:t>
      </w:r>
      <w:hyperlink r:id="rId8">
        <w:r>
          <w:rPr>
            <w:rStyle w:val="InternetLink"/>
          </w:rPr>
          <w:t>http://www.drive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Библиотека автомобилиста [Электронный ресурс]. – Режим доступа: </w:t>
      </w:r>
      <w:hyperlink r:id="rId9">
        <w:r>
          <w:rPr>
            <w:rStyle w:val="InternetLink"/>
          </w:rPr>
          <w:t>http://www.viamobile.ru/index.php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>
          <w:bCs/>
        </w:rPr>
        <w:t>Автомобильный</w:t>
      </w:r>
      <w:r>
        <w:rPr/>
        <w:t xml:space="preserve"> </w:t>
      </w:r>
      <w:r>
        <w:rPr>
          <w:bCs/>
        </w:rPr>
        <w:t>сайт</w:t>
      </w:r>
      <w:r>
        <w:rPr/>
        <w:t xml:space="preserve">. </w:t>
      </w:r>
      <w:r>
        <w:rPr>
          <w:bCs/>
        </w:rPr>
        <w:t>Электрооборудование</w:t>
      </w:r>
      <w:r>
        <w:rPr/>
        <w:t xml:space="preserve"> легковых </w:t>
      </w:r>
      <w:r>
        <w:rPr>
          <w:bCs/>
        </w:rPr>
        <w:t>автомобилей</w:t>
      </w:r>
      <w:r>
        <w:rPr/>
        <w:t xml:space="preserve"> </w:t>
      </w:r>
      <w:r>
        <w:rPr>
          <w:bCs/>
        </w:rPr>
        <w:t>автомобилей</w:t>
      </w:r>
      <w:r>
        <w:rPr/>
        <w:t xml:space="preserve"> </w:t>
      </w:r>
      <w:r>
        <w:rPr>
          <w:bCs/>
        </w:rPr>
        <w:t>диагностика</w:t>
      </w:r>
      <w:r>
        <w:rPr/>
        <w:t xml:space="preserve"> и устранение неисправностей.</w:t>
      </w:r>
    </w:p>
    <w:p>
      <w:pPr>
        <w:pStyle w:val="Normal"/>
        <w:ind w:left="360" w:hanging="0"/>
        <w:rPr/>
      </w:pPr>
      <w:r>
        <w:rPr/>
        <w:t xml:space="preserve">[Электронный ресурс]. – Режим доступа: </w:t>
      </w:r>
      <w:hyperlink r:id="rId10" w:tgtFrame="_blank">
        <w:r>
          <w:rPr>
            <w:rStyle w:val="InternetLink"/>
            <w:b/>
            <w:bCs/>
            <w:lang w:val="en-US"/>
          </w:rPr>
          <w:t>auto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mark"/>
          <w:color w:val="003366"/>
        </w:rPr>
        <w:t>›</w:t>
      </w:r>
      <w:r>
        <w:rPr>
          <w:rStyle w:val="Bserpurlitem"/>
          <w:color w:val="003366"/>
          <w:lang w:val="en-US"/>
        </w:rPr>
        <w:t>load</w:t>
      </w:r>
      <w:r>
        <w:rPr>
          <w:rStyle w:val="Bserpurlitem"/>
          <w:color w:val="003366"/>
        </w:rPr>
        <w:t>…</w:t>
      </w:r>
      <w:r>
        <w:rPr>
          <w:rStyle w:val="Bserpurlitem"/>
          <w:bCs/>
          <w:color w:val="003366"/>
          <w:lang w:val="en-US"/>
        </w:rPr>
        <w:t>diagnostik</w:t>
      </w:r>
      <w:r>
        <w:rPr>
          <w:rStyle w:val="Bserpurlitem"/>
          <w:color w:val="003366"/>
          <w:lang w:val="en-US"/>
        </w:rPr>
        <w:t>i</w:t>
      </w:r>
      <w:r>
        <w:rPr>
          <w:rStyle w:val="Bserpurlitem"/>
          <w:color w:val="003366"/>
        </w:rPr>
        <w:t>_</w:t>
      </w:r>
      <w:r>
        <w:rPr>
          <w:rStyle w:val="Bserpurlitem"/>
          <w:bCs/>
          <w:color w:val="003366"/>
          <w:lang w:val="en-US"/>
        </w:rPr>
        <w:t>avtomobilej</w:t>
      </w:r>
      <w:r>
        <w:rPr>
          <w:rStyle w:val="Bserpurlitem"/>
          <w:bCs/>
        </w:rPr>
        <w:t>, своб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язательным условием допуска к производственной практике (по профилю специальности) в рамках профессионального модуля  «</w:t>
      </w:r>
      <w:r>
        <w:rPr/>
        <w:t>Диагностирование транспортного электрооборудования и автоматики»</w:t>
      </w:r>
      <w:r>
        <w:rPr>
          <w:bCs/>
        </w:rPr>
        <w:t xml:space="preserve">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</w:t>
      </w:r>
      <w:r>
        <w:rPr/>
        <w:t>Выполнение работ по профессии рабочего».</w:t>
      </w: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ребования к квалификации педагогических кадров, обеспечивающих обучение по междисциплинарному курсу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высшего образования, соответствующее профилю модуля</w:t>
      </w:r>
      <w:r>
        <w:rPr>
          <w:bCs/>
        </w:rPr>
        <w:t xml:space="preserve"> </w:t>
      </w:r>
      <w:r>
        <w:rPr/>
        <w:t>«Диагностирование транспортного электрооборудования и автоматик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опыт деятельности в организациях соответствующей профессиональной сферы не менее 3 л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хождение стажировки в профильных организациях не реже одного раза в 3 года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Требования к квалификации педагогических кадров, осуществляющих руководство практикой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высшего образования, соответствующее профил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ыт работы в производственных предприятиях, соответствующей направленности не менее 5 л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/>
        <w:t>прохождение стажировки в профильных организациях не реже одного раза в 3 года.</w:t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4. Контроль и оценка результатов освоени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spacing w:before="60" w:after="0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4.1 Контроль и оценка результатов освоения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18"/>
        <w:gridCol w:w="4776"/>
      </w:tblGrid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280" w:after="0"/>
              <w:rPr/>
            </w:pPr>
            <w:r>
              <w:rPr/>
              <w:t>1.Организовать эксплуатацию и ремонт изделий транспортного электрооборудования и автоматик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 xml:space="preserve">Соблюдение технологического маршрута при выполнении работ, связанных регулировкой, текущим ремонтом узлов, систем, механизмов и приборов электрооборудования согласно технологической и технической документации.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>Выбор инструмента при проведении подготовительных разборочно-сборочных, контрольно-диагностических работ, а также оборудования и оснастки согласно ТУ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работ по учебной и производственной практикам;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работ по учебной и производственной практикам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/>
              <w:t>- оценки выполнения самостоятельных работ.</w:t>
            </w:r>
          </w:p>
          <w:p>
            <w:pPr>
              <w:pStyle w:val="Normal"/>
              <w:rPr/>
            </w:pPr>
            <w:r>
              <w:rPr/>
              <w:t>Комплексный экзамен по МДК.</w:t>
            </w:r>
          </w:p>
        </w:tc>
      </w:tr>
      <w:tr>
        <w:trPr>
          <w:trHeight w:val="2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280" w:after="0"/>
              <w:rPr/>
            </w:pPr>
            <w:r>
              <w:rPr/>
              <w:t>2. Контролировать ход и качество выполнения работ по техническому обслуживанию и ремонту транспортного электрооборудования и автоматик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>Оценивать этапы, объёмы и качество технического обслуживания и ремонта электрооборудования автомобиля согласно технологической и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/>
              <w:t>- контрольных работ по темам МДК.</w:t>
            </w:r>
          </w:p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</w:tc>
      </w:tr>
      <w:tr>
        <w:trPr>
          <w:trHeight w:val="2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Контролировать техническое состояние транспортного электрооборудования и автоматики, находящихся в эксплуатац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rPr/>
            </w:pPr>
            <w:r>
              <w:rPr/>
              <w:t>Соблюдение технологических требований при контроле параметров технического состояния транспортного электрооборудования в соответствии с ТУ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защиты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 защиты рефератов.</w:t>
            </w:r>
          </w:p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280" w:after="0"/>
              <w:rPr/>
            </w:pPr>
            <w:r>
              <w:rPr/>
              <w:t>4. Составлять дефектные ведомости и отчетную документацию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ГОСТа оформления технической документации контрольно-диагностических работ.</w:t>
            </w:r>
          </w:p>
          <w:p>
            <w:pPr>
              <w:pStyle w:val="Normal"/>
              <w:rPr/>
            </w:pPr>
            <w:r>
              <w:rPr/>
              <w:t>Обоснование решения о прекращении эксплуатации неисправного электрооборудования или узла согласно технических требований и конструкторской документаци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br w:type="page"/>
      </w:r>
      <w:r>
        <w:rPr>
          <w:b/>
        </w:rPr>
        <w:t>4.2 Контроль и оценка результатов освоения общих компетенций</w:t>
      </w:r>
    </w:p>
    <w:tbl>
      <w:tblPr>
        <w:tblW w:w="108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1"/>
        <w:gridCol w:w="3861"/>
        <w:gridCol w:w="3149"/>
      </w:tblGrid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, мониторинг, оценка содержания портфолио студента 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бор и применение методов и способов решения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 рейтинг  выполнения работ на производственной и учебной практике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решение в стандартных и нестандартных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эффективный поиск необходимой 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, включая электронные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рефератов, докладов, использование электронных источников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страция навыков использования информационно-коммуникационных технологии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взаимодействие с обучающимися, преподавателями и мастерами в ходе обучения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за ролью обучающихся в группе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овые игры – моделирование социальных и профессиональных ситуаций.</w:t>
            </w:r>
          </w:p>
          <w:p>
            <w:pPr>
              <w:pStyle w:val="Normal"/>
              <w:rPr/>
            </w:pPr>
            <w:r>
              <w:rPr/>
              <w:t>Мониторинг развития личностно-профессиональных качеств обучающихся.</w:t>
            </w:r>
          </w:p>
        </w:tc>
      </w:tr>
      <w:tr>
        <w:trPr>
          <w:trHeight w:val="1389" w:hRule="atLeast"/>
        </w:trPr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выполнения индивидуальной самостоятельной работы обучающегося, открытые защиты творческих и проектных работ. 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нализ инноваций в области решения задач, связанных с использованием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практические конференции, конкурсы профессионального мастерства, олимпиады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11"/>
      <w:type w:val="nextPage"/>
      <w:pgSz w:w="11906" w:h="16838"/>
      <w:pgMar w:left="567" w:right="567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53"/>
        </w:tabs>
        <w:ind w:left="540" w:hanging="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Bserpurlitem">
    <w:name w:val="b-serp-url__it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1"/>
    <w:qFormat/>
    <w:rPr/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textpassage">
    <w:name w:val="b-serp-item__text_passag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 заголовок"/>
    <w:basedOn w:val="Normal"/>
    <w:next w:val="Normal"/>
    <w:qFormat/>
    <w:pPr>
      <w:jc w:val="both"/>
    </w:pPr>
    <w:rPr>
      <w:rFonts w:ascii="Baltica;Times New Roman" w:hAnsi="Baltica;Times New Roman" w:cs="Baltica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-567" w:right="-341" w:hanging="0"/>
    </w:pPr>
    <w:rPr>
      <w:b/>
      <w:szCs w:val="20"/>
      <w:u w:val="single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zr.ru/" TargetMode="External"/><Relationship Id="rId6" Type="http://schemas.openxmlformats.org/officeDocument/2006/relationships/hyperlink" Target="http://automn.ru/" TargetMode="External"/><Relationship Id="rId7" Type="http://schemas.openxmlformats.org/officeDocument/2006/relationships/hyperlink" Target="http://www.autoprospect.ru/" TargetMode="External"/><Relationship Id="rId8" Type="http://schemas.openxmlformats.org/officeDocument/2006/relationships/hyperlink" Target="http://www.drive.ru/" TargetMode="External"/><Relationship Id="rId9" Type="http://schemas.openxmlformats.org/officeDocument/2006/relationships/hyperlink" Target="http://www.viamobile.ru/index.php" TargetMode="External"/><Relationship Id="rId10" Type="http://schemas.openxmlformats.org/officeDocument/2006/relationships/hyperlink" Target="http://autofile.ucoz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2:00Z</dcterms:created>
  <dc:creator>рп</dc:creator>
  <dc:description/>
  <cp:keywords/>
  <dc:language>en-US</dc:language>
  <cp:lastModifiedBy>Superadm</cp:lastModifiedBy>
  <cp:lastPrinted>2018-09-13T22:36:00Z</cp:lastPrinted>
  <dcterms:modified xsi:type="dcterms:W3CDTF">2022-12-09T12:57:00Z</dcterms:modified>
  <cp:revision>11</cp:revision>
  <dc:subject/>
  <dc:title>Министерство образования Нижегородской области</dc:title>
</cp:coreProperties>
</file>