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shd w:fill="FFFFFF" w:val="clear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ециальность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ОП.05 Метрология, стандартизация и сертификация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sz w:val="28"/>
        </w:rPr>
        <w:t>Разработчик:</w:t>
      </w:r>
      <w:r>
        <w:rPr>
          <w:sz w:val="28"/>
        </w:rPr>
        <w:t xml:space="preserve">  Быкова Е.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5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ind w:left="250" w:hanging="0"/>
        <w:jc w:val="right"/>
        <w:rPr>
          <w:sz w:val="28"/>
          <w:szCs w:val="28"/>
        </w:rPr>
      </w:pPr>
      <w:r>
        <w:rPr>
          <w:sz w:val="28"/>
          <w:szCs w:val="28"/>
        </w:rPr>
        <w:t>стр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firstLine="76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РАБОЧЕЙ ПРОГРАММЫ 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  <w:tab w:val="left" w:pos="8179" w:leader="none"/>
        </w:tabs>
        <w:autoSpaceDE w:val="false"/>
        <w:ind w:left="25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5" w:leader="none"/>
          <w:tab w:val="left" w:pos="8179" w:leader="none"/>
        </w:tabs>
        <w:autoSpaceDE w:val="false"/>
        <w:ind w:left="25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</w:t>
        <w:tab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5" w:leader="none"/>
          <w:tab w:val="left" w:pos="8131" w:leader="none"/>
        </w:tabs>
        <w:autoSpaceDE w:val="false"/>
        <w:ind w:left="25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Я     РЕАЛИЗАЦИИ     РАБОЧЕЙ     ПРОГРАММЫ</w:t>
        <w:tab/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8131" w:leader="none"/>
        </w:tabs>
        <w:ind w:left="25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5" w:leader="none"/>
          <w:tab w:val="left" w:pos="8131" w:leader="none"/>
        </w:tabs>
        <w:autoSpaceDE w:val="false"/>
        <w:ind w:left="25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   И    ОЦЕНКА    РЕЗУЛЬТАТОВ    ОСВОЕНИЯ</w:t>
        <w:tab/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8131" w:leader="none"/>
        </w:tabs>
        <w:ind w:left="2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ОЙ ДИСЦИПЛИНЫ</w:t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  <w:t xml:space="preserve">ОБЩАЯ ХАРАКТЕРИСТИКА РАБОЧЕЙ ПРОГРАММЫ </w:t>
      </w:r>
    </w:p>
    <w:p>
      <w:pPr>
        <w:pStyle w:val="Normal"/>
        <w:suppressAutoHyphens w:val="true"/>
        <w:ind w:left="360" w:hanging="0"/>
        <w:jc w:val="center"/>
        <w:rPr>
          <w:b/>
          <w:b/>
        </w:rPr>
      </w:pPr>
      <w:r>
        <w:rPr>
          <w:b/>
        </w:rPr>
        <w:t>УЧЕБНОЙ ДИСЦИПЛИНЫ Метрология, стандартизация и сертификация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</w:t>
      </w:r>
      <w:r>
        <w:rPr/>
        <w:tab/>
        <w:t xml:space="preserve">Учебная дисциплина </w:t>
      </w:r>
      <w:r>
        <w:rPr>
          <w:b/>
        </w:rPr>
        <w:t>Метрология, стандартизация и сертификация</w:t>
      </w:r>
      <w:r>
        <w:rPr/>
        <w:t xml:space="preserve"> является обязательной частью общепрофессионального цикла основной образовательной программы в соответствии с ФГОС по специальности 23.02.05 «Эксплуатация транспортного электрооборудования и автоматики (по видам транспорта, за исключением водного)», входящей в состав укрупненной группы специальностей 23.00.00 Техника и технологии наземного транспорта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276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253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ОК, Л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9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К.1.1-1.4,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 xml:space="preserve">ПК.2.1, ПК.2.3, ПК.3.1, 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К.3.2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13-ЛР16, ЛР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53"/>
              <w:jc w:val="both"/>
              <w:rPr/>
            </w:pPr>
            <w:r>
              <w:rPr/>
              <w:t xml:space="preserve">У1 - применять требования нормативных документов к основным видам продукции (услуг) и процесс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53"/>
              <w:jc w:val="both"/>
              <w:rPr/>
            </w:pPr>
            <w:r>
              <w:rPr/>
              <w:t>У2 - применять документацию систем кач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53"/>
              <w:jc w:val="both"/>
              <w:rPr/>
            </w:pPr>
            <w:r>
              <w:rPr/>
              <w:t xml:space="preserve">У3 - пользоваться измерительными средствами. 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31"/>
              <w:jc w:val="both"/>
              <w:rPr/>
            </w:pPr>
            <w:r>
              <w:rPr/>
              <w:t xml:space="preserve">З1 - основные понятия и определения метрологии, стандартизации и сертификац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31"/>
              <w:jc w:val="both"/>
              <w:rPr/>
            </w:pPr>
            <w:r>
              <w:rPr/>
              <w:t xml:space="preserve">З2 - основные положения систем (комплексов) общетехнических и организационно-методических стандарт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31"/>
              <w:jc w:val="both"/>
              <w:rPr/>
            </w:pPr>
            <w:r>
              <w:rPr/>
              <w:t>З3 - способы и методы измерений, измерительный инструмент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ъем в часах</w:t>
            </w:r>
          </w:p>
        </w:tc>
      </w:tr>
      <w:tr>
        <w:trPr>
          <w:trHeight w:val="325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:</w:t>
            </w:r>
          </w:p>
        </w:tc>
      </w:tr>
      <w:tr>
        <w:trPr>
          <w:trHeight w:val="18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</w:t>
            </w:r>
          </w:p>
        </w:tc>
      </w:tr>
      <w:tr>
        <w:trPr>
          <w:trHeight w:val="18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</w:rPr>
              <w:t xml:space="preserve">Промежуточная аттестация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кзамен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2"/>
          <w:szCs w:val="22"/>
        </w:rPr>
        <w:t xml:space="preserve">2.2. </w:t>
      </w:r>
      <w:r>
        <w:rPr>
          <w:b/>
          <w:sz w:val="22"/>
          <w:szCs w:val="22"/>
        </w:rPr>
        <w:t>Тематический план и содержание учебной дисциплины «Метрология, стандартизация и сертификац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486"/>
        <w:gridCol w:w="8642"/>
        <w:gridCol w:w="1193"/>
        <w:gridCol w:w="1480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ведение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исторический обзор развития  метрологии, стандартизации и сертификации. Правовые основы, цели, задачи и объекты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.1.1, ЛР13-16,19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Метрология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 Основные положения в области метрологии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.1.1-1.4, ПК.2.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Метрология: основные понятия и определения. Задачи метрологии. Нормативно – правовая основа метрологического обеспечения точности. Международная система единиц. Единство измерений. Метрологическая служба. Основные термины и определения. Международные организации по метрологии. 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2 Концевые меры длины. Гладкие калиб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.1.1-1.4, ПК.2.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лоскопараллельные концевые меры длинны (ПКМД): понятие, назначение. Правила составления блока мер требуемого размера. Классификация гладких калибров и их назначение. 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3 Универсальные и специальные средства измерения.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.1.1-1.4, ПК.2.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стейшие средства измерения. Штангенинструменты: штангенциркуль, штангенглубиномер, штангенрейсмус. Нониусы, их назначение и устройство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Микрометрические инструменты: микрометр, микрометрический глубиномер, микрометрический нутромер. Точность, пределы измерения, проверка настройки микрометрического инструмента. Чтение показаний, правила измерений. 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ор средств измерения линейных величин. Гарантированный допуск и его связь с погрешностью инструмента. Допустимая погрешность измерений. Выбор средств измерения по погрешности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рительные головки приборов для относительных измерений (индикаторы, микрокаторы, миниметры, оптиметры). Угломеры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рение параметров деталей машин с помощью штангенинструментов, микрометра и специальных измерительных средств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реферат о современных измерительных инструментах, применяемых в машиностроении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Стандартизация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10"/>
                <w:szCs w:val="10"/>
              </w:rPr>
              <w:t xml:space="preserve">ПК.1.1-1.2, ПК.2.3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0"/>
                <w:szCs w:val="10"/>
              </w:rPr>
              <w:t>ЛР13-16,19</w:t>
            </w:r>
          </w:p>
        </w:tc>
      </w:tr>
      <w:tr>
        <w:trPr>
          <w:trHeight w:val="246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1 Основные понятия в области стандартизации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тандартизация, стандарт. Стандартизация и ее разновидности. Цели и задачи стандартизации. Комплексная и опережающая стандартизация. Международная организации по стандартизации (ИСО). Внедрение международных стандартов в отечественную нормативную документацию.</w:t>
            </w:r>
            <w:r>
              <w:rPr>
                <w:sz w:val="20"/>
                <w:szCs w:val="20"/>
              </w:rPr>
              <w:t xml:space="preserve"> Принципы стандартизации. Основные методы стандартизации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сообщение о  порядке утверждения и внедрения стандартов. 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2. Организация работ по стандартизации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К.1.1-1.2, ПК.2.3, ПК.3.1-3.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ЛР13-16,19</w:t>
            </w:r>
          </w:p>
        </w:tc>
      </w:tr>
      <w:tr>
        <w:trPr>
          <w:trHeight w:val="334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ы и службы стандартизации в Российской Федерации и их функции. Осуществление государственного контроля и надзора. Информационное обеспечение в области</w:t>
            </w:r>
            <w:r>
              <w:rPr>
                <w:rFonts w:eastAsia="Calibri"/>
                <w:bCs/>
                <w:sz w:val="20"/>
                <w:szCs w:val="20"/>
              </w:rPr>
              <w:t xml:space="preserve"> Цели, принципы создания, структура стандартов. </w:t>
            </w:r>
            <w:r>
              <w:rPr>
                <w:sz w:val="20"/>
                <w:szCs w:val="20"/>
              </w:rPr>
              <w:t>Понятие об экономической эффективности стандартизации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3. Общие принципы взаимозаменяемости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.1.1-1.2, ПК.2.3, </w:t>
            </w:r>
            <w:r>
              <w:rPr>
                <w:bCs/>
                <w:sz w:val="16"/>
                <w:szCs w:val="16"/>
              </w:rPr>
              <w:t>ПК.3.1-3.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</w:tr>
      <w:tr>
        <w:trPr>
          <w:trHeight w:val="1019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чность в технике. Термины: точность, погрешность. Причины появления погрешностей геометрических параметров элементов дета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заменяемость. Виды взаимозаменяемости: полная и неполная, геометрическая и функциональная, внешняя и внутренняя. Основные принципы взаимозаменяемости и ее связь с эксплуатационными требованиями, технологией производства. Роль взаимозаменяемости в рациональном производстве и ее эффективность.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4. Основные понятия и определения по допускам и посадкам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.1.1-1.2, ПК.2.3, </w:t>
            </w:r>
            <w:r>
              <w:rPr>
                <w:bCs/>
                <w:sz w:val="16"/>
                <w:szCs w:val="16"/>
              </w:rPr>
              <w:t>ПК.3.1-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</w:tr>
      <w:tr>
        <w:trPr>
          <w:trHeight w:val="1141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Классификация соединений по форме сопрягаемых поверхностей, по характеру контакта, по степени подвижности. Основные определения: номинальный, действительный и предельный размеры; отклонения размера: действительное, предельное (верхнее или нижнее), среднее. Допуск размера. Определение посадки. Понятие о зазоре и натяге. Предельные зазоры и натяги. Допуск посадки (зазора и натяга). Связь предельных зазоров и натягов с допусками на обработку. Графическое изображение полей допусков. Расстановка  размеров с отклонениями на чертежах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Решение примеров  и задач на определение предельных размеров, отклонений, зазоров и натягов. Определение допуска размера и посадки. Графическое изображение полей допусков деталей соединения. 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5. Точность формы деталей. Шероховатость поверхностей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.1.1-1.2, ПК.2.3, </w:t>
            </w:r>
            <w:r>
              <w:rPr>
                <w:bCs/>
                <w:sz w:val="16"/>
                <w:szCs w:val="16"/>
              </w:rPr>
              <w:t>ПК.3.1-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</w:tr>
      <w:tr>
        <w:trPr>
          <w:trHeight w:val="1071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ерхности (профили) прилегающие и реальные. Отклонения  и допуски формы и расположения поверхностей: терминология, виды, условные детал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раметры шероховатости. Условные обозначения шероховатости и простановка их на чертежа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ятие о волнистости  поверхностей. Точность обработки, основные причины возникновение погрешностей. Влияние отклонений  геометрических параметров на эксплуатационные показатели машин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ить эскиз сборочного узла, в  котором были бы резьбовые, шпоночные, шлицевые соединения, подшипниковые соединения. Выполнить деталировку узла и назначить способ обработки, обозначить на поверхностях деталей шероховатость, отклонения и допуски расположения поверхностей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6. Система допусков и посадок для гладких цилиндриче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й.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.1.1-1.2, ПК.2.3, </w:t>
            </w:r>
            <w:r>
              <w:rPr>
                <w:bCs/>
                <w:sz w:val="16"/>
                <w:szCs w:val="16"/>
              </w:rPr>
              <w:t>ПК.3.1-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</w:tr>
      <w:tr>
        <w:trPr>
          <w:trHeight w:val="615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 системе допусков и посадок гладких цилиндрических соединений. Посадки в системе вала, графическое изображение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>Тема 2.7. Выбор посадок и назначение допусков гладких цилиндрических соеди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.1.1-1.2, ПК.2.3, </w:t>
            </w:r>
            <w:r>
              <w:rPr>
                <w:bCs/>
                <w:sz w:val="16"/>
                <w:szCs w:val="16"/>
              </w:rPr>
              <w:t>ПК.3.1-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</w:tr>
      <w:tr>
        <w:trPr>
          <w:trHeight w:val="1563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предельные зазоры (натяги)- основа выбора  и назначения посадок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осадок соединений с зазором по расчетным зазорам с использованием  таблиц допусков и основных отклонений. Обоснование выбора системы отверстия или системы вала. Преимущества и недостатки системы отверстия. Применение посадок с зазоро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Изменение зазора в соединениях в процессе их эксплуатации. Расчет и выбор посадок с гарантированным натягом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 и назначение переходных посадок. Выбор  и назначение посадок по аналогии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Область применения  посадок в сельскохозяйственном машиностроении и автомобилестроение. 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едельных отклонений и выбор посадок по предельным зазорам или натягам. Решение задач по выбору посадок расчетным путем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анализировать зависимость срока службы соединения от начального зазора. Приработка (стендовая обкатка) как способ увеличения зазора сопряжений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 расчетных предельных зазоров при выборе посадки для соединений, подвергающихся стендовой обкатке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8. Система допусков и посадок подшипников к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 учебного материал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.1.1-1.2, ПК.2.3, </w:t>
            </w:r>
            <w:r>
              <w:rPr>
                <w:bCs/>
                <w:sz w:val="16"/>
                <w:szCs w:val="16"/>
              </w:rPr>
              <w:t>ПК.3.1-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</w:tr>
      <w:tr>
        <w:trPr>
          <w:trHeight w:val="1124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sz w:val="20"/>
              </w:rPr>
              <w:t>Классы точности подшипников. Зазоры в подшипниках (начальные, монтажные, рабочие). Виды нагружения колец (циркуляционное, местное и колебательное). Степень подвижности колец подшипников в зависимости от характера их нагружения. Особенности системы допусков  и посадок для подшипников. Выбор и назначение посадок для циркуляционного и местнонагруженного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колец подшипников. Требования к точности формы шероховатости поверхностей деталей, сопрягаемых с подшипниками качения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sz w:val="20"/>
              </w:rPr>
              <w:t>Самостоятельная работа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расчет интенсивности нагрузки на посадочные поверхности, выбрать поля допусков для посадочных поверхностей и обозначить  их на сборочном чертеже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9. Допуски и посадки резьбовых, шпоночных и шлицевых соединений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 учебного материал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.1.1-1.2, ПК.2.3, </w:t>
            </w:r>
            <w:r>
              <w:rPr>
                <w:bCs/>
                <w:sz w:val="16"/>
                <w:szCs w:val="16"/>
              </w:rPr>
              <w:t>ПК.3.1-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</w:tr>
      <w:tr>
        <w:trPr>
          <w:trHeight w:val="1054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Квалификация резьб и их  применение.   Крепежые  резьбы и их основные параметры.  Допуски, основные отклонения, степени точности, классы точности. Обозначение требований  к точности резьб на рабочих и сборочных чертежах. Применение шлицевых соединений.  Понятие о центрировании.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 xml:space="preserve"> Допуски и посадки. Обозначение посадок шлицевых  соединений на  чертеже. Применение шпоночных соединений. Основные параметры  призматических и сегментных шпонок. Допуски шпоночных соединений и их обозначение на чертежах.</w:t>
            </w:r>
            <w:r>
              <w:rPr/>
              <w:t xml:space="preserve"> 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 xml:space="preserve">На эскизе сборочного узла, на котором     должны быть:  резьбовое соединение, гладкое цилиндрическое, шпоночное, шлицевое соединение, подшипниковые узлы, обозначить посадки перечисленных выше соединений. На деталировках деталей обозначить шероховатость, допуски и отклонения расположения поверхностей, размеры с полями допусков посадочных поверхностей. </w:t>
            </w:r>
            <w:r>
              <w:rPr>
                <w:sz w:val="20"/>
                <w:szCs w:val="20"/>
              </w:rPr>
              <w:t>Если эскизы не будут выполнены ранее самостоятельно, то их необходимо выполнить на этом практическом занятии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амостоятельная работа: 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из элементов обозначения посадок резьбовых, шпоночных, шлицевых соединений и обозначить их на сборочном чертеже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Сертификация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1. Сертификация продукции и услуг. Системное управление качеством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.2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</w:tr>
      <w:tr>
        <w:trPr>
          <w:trHeight w:val="352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показателей качества продукции. Оценка и методы оценки качества продукции. Контроль и методы контроля качества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ли сертификации. Обязательная сертификация. Продукция (услуги), подлежащая  обязательной сертификации. Нормативные документы по сертификации. Система сертификации. Добровольная сертификаци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Единая система государственного управления качество продукции.  Основные понятия и определения  в области качества продукции. Классификация и номенклатура показателей качества. 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учить вопрос международного сотрудничества в области стандартизации, метрологии и качеством продукции, ознакомиться с содержанием стандартов СТ ИСО 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 w:val="28"/>
          <w:szCs w:val="28"/>
        </w:rPr>
        <w:t>Реализация программы дисциплины требует наличия лаборатории «М</w:t>
      </w:r>
      <w:r>
        <w:rPr>
          <w:bCs/>
          <w:iCs/>
          <w:sz w:val="28"/>
          <w:szCs w:val="28"/>
        </w:rPr>
        <w:t>етрология, стандартизация и сертификац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Cs/>
          <w:sz w:val="28"/>
          <w:szCs w:val="28"/>
        </w:rPr>
        <w:t>Оборудование лабора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Cs/>
          <w:sz w:val="28"/>
          <w:szCs w:val="28"/>
        </w:rPr>
        <w:t>- комплект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мерительный инструме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ношенные детали ДВ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http://www.ozon.ru/context/detail/id/4309924/" \l "persons%23persons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Л. А. Радченко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Основы метрологии, стандартизации и сертификации в общественном питании </w:t>
      </w:r>
      <w:hyperlink r:id="rId4">
        <w:r>
          <w:rPr>
            <w:rStyle w:val="InternetLink"/>
            <w:sz w:val="28"/>
            <w:szCs w:val="28"/>
            <w:u w:val="none"/>
          </w:rPr>
          <w:t>Феникс</w:t>
        </w:r>
      </w:hyperlink>
      <w:r>
        <w:rPr>
          <w:color w:val="666666"/>
          <w:sz w:val="28"/>
          <w:szCs w:val="28"/>
        </w:rPr>
        <w:t xml:space="preserve">, </w:t>
      </w:r>
      <w:r>
        <w:rPr>
          <w:sz w:val="28"/>
          <w:szCs w:val="28"/>
        </w:rPr>
        <w:t>2019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http://www.ozon.ru/context/detail/id/3102673/" \l "persons%23persons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И. П. Кошевая, А. А. Канке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Метрология, стандартизация и сертификация</w:t>
      </w:r>
      <w:r>
        <w:rPr>
          <w:color w:val="666666"/>
          <w:sz w:val="28"/>
          <w:szCs w:val="28"/>
        </w:rPr>
        <w:t>.</w:t>
      </w:r>
      <w:r>
        <w:rPr>
          <w:sz w:val="28"/>
          <w:szCs w:val="28"/>
        </w:rPr>
        <w:t xml:space="preserve"> - М.: </w:t>
      </w:r>
      <w:hyperlink r:id="rId5">
        <w:r>
          <w:rPr>
            <w:rStyle w:val="InternetLink"/>
            <w:sz w:val="28"/>
            <w:szCs w:val="28"/>
            <w:u w:val="none"/>
          </w:rPr>
          <w:t>Инфра-М</w:t>
        </w:r>
      </w:hyperlink>
      <w:r>
        <w:rPr>
          <w:color w:val="666666"/>
          <w:sz w:val="28"/>
          <w:szCs w:val="28"/>
        </w:rPr>
        <w:t xml:space="preserve">, </w:t>
      </w:r>
      <w:r>
        <w:rPr>
          <w:sz w:val="28"/>
          <w:szCs w:val="28"/>
        </w:rPr>
        <w:t>2018.</w:t>
      </w:r>
    </w:p>
    <w:p>
      <w:pPr>
        <w:pStyle w:val="Heading1"/>
        <w:ind w:firstLine="851"/>
        <w:jc w:val="both"/>
        <w:rPr/>
      </w:pPr>
      <w:r>
        <w:rPr>
          <w:bCs/>
          <w:sz w:val="28"/>
          <w:szCs w:val="28"/>
        </w:rPr>
        <w:t xml:space="preserve">3. </w:t>
      </w:r>
      <w:hyperlink r:id="rId6">
        <w:r>
          <w:rPr>
            <w:rStyle w:val="InternetLink"/>
            <w:sz w:val="28"/>
            <w:szCs w:val="28"/>
            <w:u w:val="none"/>
          </w:rPr>
          <w:t>Иванов И.А.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  <w:u w:val="none"/>
          </w:rPr>
          <w:t>Урушев С.В.</w:t>
        </w:r>
      </w:hyperlink>
      <w:r>
        <w:rPr>
          <w:sz w:val="28"/>
          <w:szCs w:val="28"/>
        </w:rPr>
        <w:t xml:space="preserve"> Основы метрологии, стандартизации, взаимозаменяемости и сертификации. Учебное пособие </w:t>
      </w:r>
      <w:hyperlink r:id="rId8">
        <w:r>
          <w:rPr>
            <w:rStyle w:val="InternetLink"/>
            <w:sz w:val="28"/>
            <w:szCs w:val="28"/>
          </w:rPr>
          <w:t>ГОУ УМЦ ЖДТ</w:t>
        </w:r>
      </w:hyperlink>
      <w:r>
        <w:rPr>
          <w:sz w:val="28"/>
          <w:szCs w:val="28"/>
        </w:rPr>
        <w:t xml:space="preserve"> 2019.</w:t>
      </w:r>
    </w:p>
    <w:p>
      <w:pPr>
        <w:pStyle w:val="Heading1"/>
        <w:ind w:firstLine="851"/>
        <w:jc w:val="both"/>
        <w:rPr/>
      </w:pPr>
      <w:r>
        <w:rPr>
          <w:sz w:val="28"/>
          <w:szCs w:val="28"/>
        </w:rPr>
        <w:t xml:space="preserve">4. Кузнецов В.А., Ялунини Г.В. </w:t>
      </w:r>
      <w:r>
        <w:rPr>
          <w:bCs/>
          <w:sz w:val="28"/>
          <w:szCs w:val="28"/>
        </w:rPr>
        <w:t>Метрология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стандартизац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ртификация</w:t>
      </w:r>
      <w:r>
        <w:rPr>
          <w:sz w:val="28"/>
          <w:szCs w:val="28"/>
        </w:rPr>
        <w:t xml:space="preserve">. М.: </w:t>
      </w:r>
      <w:hyperlink r:id="rId9">
        <w:r>
          <w:rPr>
            <w:rStyle w:val="InternetLink"/>
            <w:sz w:val="28"/>
            <w:szCs w:val="28"/>
            <w:u w:val="none"/>
          </w:rPr>
          <w:t>Инфра-М</w:t>
        </w:r>
      </w:hyperlink>
      <w:r>
        <w:rPr>
          <w:color w:val="666666"/>
          <w:sz w:val="28"/>
          <w:szCs w:val="28"/>
        </w:rPr>
        <w:t xml:space="preserve">, </w:t>
      </w:r>
      <w:r>
        <w:rPr>
          <w:sz w:val="28"/>
          <w:szCs w:val="28"/>
        </w:rPr>
        <w:t>2020.</w:t>
      </w:r>
    </w:p>
    <w:p>
      <w:pPr>
        <w:pStyle w:val="Heading1"/>
        <w:ind w:firstLine="851"/>
        <w:jc w:val="both"/>
        <w:rPr/>
      </w:pPr>
      <w:r>
        <w:rPr>
          <w:sz w:val="28"/>
          <w:szCs w:val="28"/>
        </w:rPr>
        <w:t xml:space="preserve">8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ozon.ru/context/detail/id/3584742/" \l "persons%23persons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Н. Д. Дубовой, Е. М. Портн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 xml:space="preserve">Основы метрологии, стандартизации и сертификации </w:t>
      </w:r>
      <w:r>
        <w:rPr>
          <w:sz w:val="28"/>
          <w:szCs w:val="28"/>
        </w:rPr>
        <w:t xml:space="preserve">М.: </w:t>
      </w:r>
      <w:hyperlink r:id="rId10">
        <w:r>
          <w:rPr>
            <w:rStyle w:val="InternetLink"/>
            <w:sz w:val="28"/>
            <w:szCs w:val="28"/>
            <w:u w:val="none"/>
          </w:rPr>
          <w:t>Инфра-М</w:t>
        </w:r>
      </w:hyperlink>
      <w:r>
        <w:rPr>
          <w:color w:val="666666"/>
          <w:sz w:val="28"/>
          <w:szCs w:val="28"/>
        </w:rPr>
        <w:t xml:space="preserve">, </w:t>
      </w:r>
      <w:r>
        <w:rPr>
          <w:sz w:val="28"/>
          <w:szCs w:val="28"/>
        </w:rPr>
        <w:t>201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BodyTextIndent2"/>
        <w:tabs>
          <w:tab w:val="clear" w:pos="708"/>
          <w:tab w:val="left" w:pos="851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1. Дудников А.А.. Основы стандартизации, допуски  посадки и технические измерения, М: ВО Агпромиздат»,2010.</w:t>
      </w:r>
    </w:p>
    <w:p>
      <w:pPr>
        <w:pStyle w:val="BodyTextIndent2"/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Cs w:val="28"/>
        </w:rPr>
        <w:t>2. Анурьев В.И. Справочник конструктора-машиностроителя,  М: Машиностроение, 2008.</w:t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1"/>
        <w:gridCol w:w="269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итерии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ы оцен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ния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.1.1-1.4, ПК.2.3, </w:t>
            </w:r>
            <w:r>
              <w:rPr>
                <w:bCs/>
                <w:sz w:val="16"/>
                <w:szCs w:val="16"/>
              </w:rPr>
              <w:t>ПК.3.1-3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uppressAutoHyphens w:val="true"/>
              <w:snapToGrid w:val="false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Использует учебную лексику в заданном контексте, оперирует понятийно—категориальным аппаратом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вует в дискуссии/беседе на знакомую тему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существляет запрос и обобщение информаци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бращается за разъяснениями;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 метрологическую  поверку средств измерений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ный опрос, письменный опрос, </w:t>
            </w:r>
            <w:r>
              <w:rPr>
                <w:sz w:val="20"/>
                <w:szCs w:val="20"/>
              </w:rPr>
              <w:t xml:space="preserve"> наблюдение</w:t>
              <w:tab/>
              <w:t>и оценка</w:t>
              <w:tab/>
              <w:t>выполнения практических занят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.2.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 документацию систем качества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Анализирует запрашиваемую информацию.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Обобщает полученную информацию. Систематизирует и обобщает информацию.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Извлекает запрашиваемую информац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ный опрос, письменный опрос, тестирование, решение зада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.1.1-1.4, ПК.2.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уеся измерительными средствами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вует в дискуссии/беседе на знакомую тему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Осуществляет запрос и обобщение информаци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Обращается за разъяснениям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ный опрос, письменный опрос, , </w:t>
            </w:r>
            <w:r>
              <w:rPr>
                <w:sz w:val="20"/>
                <w:szCs w:val="20"/>
              </w:rPr>
              <w:t xml:space="preserve"> наблюдение</w:t>
              <w:tab/>
              <w:t>и оценка</w:t>
              <w:tab/>
              <w:t>выполнения лабораторных рабо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ни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.1.1-1.4, ПК.2.3, </w:t>
            </w:r>
            <w:r>
              <w:rPr>
                <w:bCs/>
                <w:sz w:val="16"/>
                <w:szCs w:val="16"/>
              </w:rPr>
              <w:t>ПК.3.1-3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ет основные понятия и определения метрологии, стандартизации и сертификаци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вует в дискуссии/беседе на знакомую тему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Осуществляет запрос и обобщение информаци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Обращается за разъясн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ет свое отношение (согласие, несогласие, оценку) к высказыванию собеседника, свое мнение по обсуждаемой тем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Обобщает полученную информацию. Систематизирует и обобщает информацию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Извлекает запрашиваемую информац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ный опрос, тестирова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.1.1-1.4, ПК.2.3, </w:t>
            </w:r>
            <w:r>
              <w:rPr>
                <w:bCs/>
                <w:sz w:val="16"/>
                <w:szCs w:val="16"/>
              </w:rPr>
              <w:t>ПК.3.1-3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основные положения систем (комплексов) общетехнических и организационно-методических стандарт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навыками самоанализа и коррекции результатов собственной работы. Своевременность и результативность выполнения самостоятельных обязательных и дополнительных заданий.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Обобщает полученную информацию. Систематизирует и обобщает информацию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Извлекает запрашиваемую информац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ьменный опро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.1.1-1.4, ПК.2.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способы и методы измерений, измерительный инструмент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Обобщает полученную информацию. Систематизирует и обобщает информацию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Извлекает запрашиваемую информаци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вует в дискуссии/беседе на знакомую тему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Осуществляет запрос и обобщение информаци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Обращается за разъяснени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жает свое отношение (согласие, несогласие, оценку) к высказыванию собеседника, свое мнение по обсуждаемой те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, устный опрос, тестировани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14"/>
        </w:tabs>
        <w:ind w:left="71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b w:val="false"/>
      <w:i w:val="false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Fieldname">
    <w:name w:val="fieldname"/>
    <w:basedOn w:val="Style12"/>
    <w:qFormat/>
    <w:rPr/>
  </w:style>
  <w:style w:type="character" w:styleId="Bserpitemtextpassage1">
    <w:name w:val="b-serp-item__text_passage1"/>
    <w:basedOn w:val="Style12"/>
    <w:qFormat/>
    <w:rPr>
      <w:b/>
      <w:bCs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-142" w:firstLine="851"/>
      <w:textAlignment w:val="baseline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 w:before="360" w:after="0"/>
      <w:jc w:val="center"/>
      <w:textAlignment w:val="baseline"/>
    </w:pPr>
    <w:rPr>
      <w:rFonts w:ascii="Courier New" w:hAnsi="Courier New" w:eastAsia="Times New Roman" w:cs="Courier New"/>
      <w:color w:val="auto"/>
      <w:sz w:val="3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zon.ru/context/detail/id/4636582/" TargetMode="External"/><Relationship Id="rId5" Type="http://schemas.openxmlformats.org/officeDocument/2006/relationships/hyperlink" Target="http://www.ozon.ru/context/detail/id/856523/" TargetMode="External"/><Relationship Id="rId6" Type="http://schemas.openxmlformats.org/officeDocument/2006/relationships/hyperlink" Target="http://www.kniga.ru/authors/section/690415/" TargetMode="External"/><Relationship Id="rId7" Type="http://schemas.openxmlformats.org/officeDocument/2006/relationships/hyperlink" Target="http://www.kniga.ru/authors/section/690416/" TargetMode="External"/><Relationship Id="rId8" Type="http://schemas.openxmlformats.org/officeDocument/2006/relationships/hyperlink" Target="http://www.kniga.ru/publisher/detail.php?ID=690195" TargetMode="External"/><Relationship Id="rId9" Type="http://schemas.openxmlformats.org/officeDocument/2006/relationships/hyperlink" Target="http://www.ozon.ru/context/detail/id/856523/" TargetMode="External"/><Relationship Id="rId10" Type="http://schemas.openxmlformats.org/officeDocument/2006/relationships/hyperlink" Target="http://www.ozon.ru/context/detail/id/856523/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31:00Z</dcterms:created>
  <dc:creator>tehn</dc:creator>
  <dc:description/>
  <cp:keywords/>
  <dc:language>en-US</dc:language>
  <cp:lastModifiedBy>Superadm</cp:lastModifiedBy>
  <cp:lastPrinted>2020-09-23T15:53:00Z</cp:lastPrinted>
  <dcterms:modified xsi:type="dcterms:W3CDTF">2022-12-09T12:52:00Z</dcterms:modified>
  <cp:revision>38</cp:revision>
  <dc:subject/>
  <dc:title/>
</cp:coreProperties>
</file>