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БЮДЖЕТНОЕ ПРОФЕССИОНАЛЬНОЕ 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РЛОВ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 ОП.01 </w:t>
      </w:r>
      <w:r>
        <w:rPr>
          <w:b/>
          <w:kern w:val="2"/>
          <w:sz w:val="32"/>
          <w:szCs w:val="32"/>
        </w:rPr>
        <w:t>Инженерная график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0"/>
        </w:rPr>
      </w:pPr>
      <w:r>
        <w:rPr>
          <w:b/>
          <w:sz w:val="28"/>
          <w:szCs w:val="20"/>
        </w:rPr>
        <w:t>Разработчик:</w:t>
      </w:r>
      <w:r>
        <w:rPr>
          <w:sz w:val="28"/>
          <w:szCs w:val="20"/>
        </w:rPr>
        <w:t xml:space="preserve"> Плясова М.В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 – является частью программы подготовки специалиста среднего звена в соответствии с ФГОС по специальности СПО 23.02.05 «Эксплуатация транспортного электрооборудования и автомати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профессиональных дисциплин профессионального цикл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2.2-2.3, ПК 3.1-3.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К 2.2-2.3, ПК 3.1-3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технические чертежи, выполнять эскизы деталей и простейших сборочных единиц, оформлять проектно-конструкторскую, технологическую и техническую документацию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проекционного черч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выполнения чертежей, схем и эскиз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у, правила оформления конструкторской, технической и технологической документации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бочий тематический план  и содержание учебной дисциплины «Инженерная графи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005"/>
        <w:gridCol w:w="905"/>
        <w:gridCol w:w="1615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 тем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фическое оформление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ы   ГОСТ 2.301-6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 ГОСТ 2.302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чертежа  ГОСТ 2.303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ифты чертежные 2.304-81 ЕСК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принципы нанесения размеров ГОСТ 2.307-6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государственных стандартов ЕСКД и Единой системы технологической документации ЕСТ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ы начертательной геометрии и проекционное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ка, прямая, плоскость. Способы преобразования проекций. Аксонометрические проекции (плоских и геометрических тел)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е чертежи геометрических те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ции точек, лежащих на их поверхн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усеченной пирамиды. Найти действительную величину контура фигуры с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ить три проекции пирамиды, усеченной плоскостью в натуральную величину сечения и аксонометрическую проекцию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 усеченный кон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ное пересечение геометрических тел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ечение  призмы и цилинд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линий пересечения поверхностей геометрических тел с помощью вспомогательных секущих плоскост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онное черчение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ции моделей. Построение третьей проекции модели по двум данным проекция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метрия мод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3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лементы технического рисования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ий рисунок модели. Нанесение света и тени на поверхности модели способами штриховки, штрихзаливки или тушов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4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шиностроительное 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сведения о конструкторской документа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изация и ЕСКД. Общие правила построения чертежей. Условности и упрощения на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и обозначение резь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чертежи деталей. Эскизы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– виды, разрезы, сеч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305-68. Выносные эле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о сложным разрез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эскиза и рабочего чертежа. Порядок их выполнения. Сложные разрезы: ступенчатые и ломаные. Их обозна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о сложным разрез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рабочий чертеж детали с простым разре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размеры с обозначением резьб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чение вынесенное и наложенное. Расположение сечения. Обозначение на чертеж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 применением сеч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ить правила и приемы изображения и обозначения резьбовых соединений. ГОСТ 2.311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315-6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5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ное изображение зубчатых колес на рабочих чертежах. Основные параметры зубчатых колес и их взаимосвяз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скиз зубчатого колеса (цилиндрического прямозубого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тежи зубчатых передач. Виды и назначение зубчатых передач. Основные термины. Обозначение и определение по ГОСТ 2403-75.  Их условное обознач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чертежей деталей зубчатых (шлицевых) соеди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27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6.</w:t>
            </w:r>
          </w:p>
        </w:tc>
        <w:tc>
          <w:tcPr>
            <w:tcW w:w="10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теж общего вида. Сборочный чертеж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а сборочных чертежа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щения. применяемые на сборочных чертежах. Типы и назначение спецификаций. Порядок ее заполнения. Нанесение размеров и позиций на сборочном чертеж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спецификацию на формате А4 для индивидуального за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сборочных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сборочной единицы. Ее работа. Количество деталей, входящих в сборочную единицу; количество стандартных деталей, габаритные, установочные, присоединительные и монтажные разм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ыполнения рабочих чертеж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количества видов, разрезов, сечений. Определение формата для рабочих чертежей отдельных детале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язка сопрягаемых размер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7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е изображение элементов на схемах. правила выполнения схем по ГОСТа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элементов схемы по ГОС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чертеж по сборочному чертеж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чет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ная графика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 занятие №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чертежа или схемы машинны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дисциплин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дисциплин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дисциплины требует наличия учебного кабинета «Инженерная график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ъемные модели «Геометрические тел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простой разрез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зубчатых коле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в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сложный разрез и на сечение, комплекты узлов дета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 графо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ауди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количеству обучающих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чертежные станки, стол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ы мерительных инструментов: штангенциркуль, резьбомеры, радиусмеры и др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стендов с образцами рабо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плакатов;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22"/>
        <w:spacing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</w:rPr>
        <w:t>3.2.1. Основные печатные изд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родский А.М., Фазлулин Э.М., Халдинов В.А. Инженерная графика. - М.: ОИЦ «Академия», 202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2</w:t>
      </w:r>
      <w:r>
        <w:rPr>
          <w:b/>
          <w:bCs/>
        </w:rPr>
        <w:t xml:space="preserve"> </w:t>
      </w:r>
      <w:r>
        <w:rPr>
          <w:bCs/>
        </w:rPr>
        <w:t>. Бродский А.М., Фазлулин Э.М., Халдинов В.А. Практикум по инженерной графике. - М.: ОИЦ «Академия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Березина Н.А. . Инженерная графика. – М.: Издательство  «Альфа-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Куликов В.П. Стандарты инженерной графики (Учебное пособие 2-е издание) - ООО Издательство «Фору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6. Куликов В.П., Кузин А.В., Демин В.Н. Инженерная графика – ООО Издательство «Форум», 2019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 Куприков М. Ю.,  Маркин Л.В.  Инженерная графика (Черчение) – ООО Издательство "Дрофа"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Пуйческу Ф.И. . Инженерная графика - М.: ОИЦ "Академия", 2018.</w:t>
      </w:r>
    </w:p>
    <w:p>
      <w:pPr>
        <w:pStyle w:val="TextBody"/>
        <w:ind w:left="582" w:firstLine="127"/>
        <w:rPr>
          <w:b/>
          <w:b/>
        </w:rPr>
      </w:pPr>
      <w:r>
        <w:rPr>
          <w:b/>
        </w:rPr>
        <w:t>3.2.2 Основные электронные издания</w:t>
      </w:r>
    </w:p>
    <w:p>
      <w:pPr>
        <w:pStyle w:val="TextBody"/>
        <w:ind w:left="222" w:firstLine="345"/>
        <w:rPr/>
      </w:pPr>
      <w:r>
        <w:rPr/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 Каталог образовательных ресурсов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 Перечень информационных ресурсов Интернета в помощь учащимся - </w:t>
      </w:r>
      <w:r>
        <w:rPr>
          <w:lang w:val="en-US"/>
        </w:rPr>
        <w:t>hitt</w:t>
      </w:r>
      <w:r>
        <w:rPr/>
        <w:t>//</w:t>
      </w:r>
      <w:r>
        <w:rPr>
          <w:lang w:val="en-US"/>
        </w:rPr>
        <w:t>referats</w:t>
      </w:r>
      <w:r>
        <w:rPr/>
        <w:t>-</w:t>
      </w:r>
      <w:r>
        <w:rPr>
          <w:lang w:val="en-US"/>
        </w:rPr>
        <w:t>tv</w:t>
      </w:r>
      <w:r>
        <w:rPr/>
        <w:t>.</w:t>
      </w:r>
      <w:r>
        <w:rPr>
          <w:lang w:val="en-US"/>
        </w:rPr>
        <w:t>stars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link</w:t>
      </w:r>
      <w:r>
        <w:rPr/>
        <w:t>/.</w:t>
      </w:r>
    </w:p>
    <w:p>
      <w:pPr>
        <w:pStyle w:val="TextBody"/>
        <w:ind w:left="851" w:hanging="142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Аверин В.Н. Компьютерная инженерная графика  (учебное пособие). - М.: ОИЦ «Академия», 200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Исаев И.А. Инженерная графика: Рабочая тетрадь. Часть 1- Издательство " Форум», 200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Исаев И.А.Инженерная графика: Рабочая тетрадь. Часть 2 -Издательство " Форум», 2007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Новичихина Л.И. Справочник по техническому черчению (2-е издание)- Минск «Книжный дом», 200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Чекмарев А.А. Справочник по черчению (Учебное пособие) – М.: ОИЦ  «Академия», 2007.</w:t>
      </w:r>
    </w:p>
    <w:p>
      <w:pPr>
        <w:pStyle w:val="Normal"/>
        <w:rPr>
          <w:b/>
          <w:b/>
        </w:rPr>
      </w:pPr>
      <w:r>
        <w:rPr>
          <w:b/>
        </w:rPr>
        <w:t>Журналы</w:t>
      </w:r>
    </w:p>
    <w:p>
      <w:pPr>
        <w:pStyle w:val="Normal"/>
        <w:jc w:val="both"/>
        <w:rPr/>
      </w:pPr>
      <w:r>
        <w:rPr/>
        <w:t>1. Вестник машиностроения – издатель ООО «Издательство Машиностроение», издается с 1921 г.</w:t>
      </w:r>
    </w:p>
    <w:p>
      <w:pPr>
        <w:pStyle w:val="Normal"/>
        <w:jc w:val="both"/>
        <w:rPr/>
      </w:pPr>
      <w:r>
        <w:rPr/>
        <w:t>2. Изобретатели – машиностроению  - издатель – «Машиздат», издается с 1997 г.</w:t>
      </w:r>
    </w:p>
    <w:p>
      <w:pPr>
        <w:pStyle w:val="Normal"/>
        <w:jc w:val="both"/>
        <w:rPr/>
      </w:pPr>
      <w:r>
        <w:rPr/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jc w:val="both"/>
        <w:rPr/>
      </w:pPr>
      <w:r>
        <w:rPr/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ятельностью обучающихся в ходе выполнения практических рабо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386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тать технические чертежи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эскизы деталей и простейших сборочных единиц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проектно-конструкторскую, технологическую и техническую документацию</w:t>
            </w:r>
            <w:r>
              <w:rPr>
                <w:bCs/>
              </w:rPr>
              <w:t>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граф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32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 проекционного чер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выполнения чертежей, схем и эскиз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- структуры, правила оформления конструкторской, технической и технологической документации</w:t>
            </w:r>
            <w:r>
              <w:rPr>
                <w:b/>
                <w:bCs/>
              </w:rPr>
              <w:t>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942" w:hanging="3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2:00Z</dcterms:created>
  <dc:creator>BLINOV</dc:creator>
  <dc:description/>
  <cp:keywords/>
  <dc:language>en-US</dc:language>
  <cp:lastModifiedBy>Superadm</cp:lastModifiedBy>
  <cp:lastPrinted>2014-02-14T08:28:00Z</cp:lastPrinted>
  <dcterms:modified xsi:type="dcterms:W3CDTF">2022-12-09T12:50:00Z</dcterms:modified>
  <cp:revision>8</cp:revision>
  <dc:subject/>
  <dc:title>ПРОЕКТ</dc:title>
</cp:coreProperties>
</file>