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БЮДЖЕТНОЕ ПРОФЕССИОНАЛЬНОЕ ОБРАЗОВАТЕЛЬНОЕ</w:t>
        <w:br/>
        <w:t>УЧРЕЖДЕНИЕ</w:t>
        <w:br/>
        <w:t>ОРЛОВСКОЙ ОБЛАСТИ</w:t>
        <w:br/>
        <w:t>«ОРЛОВСКИЙ АВТОДОРОЖНЫЙ ТЕХНИКУМ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bidi="ru-RU"/>
        </w:rPr>
      </w:pPr>
      <w:bookmarkStart w:id="0" w:name="bookmark1"/>
      <w:bookmarkStart w:id="1" w:name="bookmark0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  <w:t>РАБОЧАЯ ПРОГРАММА</w:t>
      </w:r>
      <w:bookmarkEnd w:id="0"/>
      <w:bookmarkEnd w:id="1"/>
    </w:p>
    <w:p>
      <w:pPr>
        <w:pStyle w:val="Normal"/>
        <w:widowControl w:val="false"/>
        <w:suppressAutoHyphens w:val="true"/>
        <w:spacing w:lineRule="auto" w:line="240"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ru-RU"/>
        </w:rPr>
        <w:t>Специальности 23.02.05 Эксплуатация транспортного</w:t>
        <w:br/>
        <w:t>электрооборудования и автоматики</w:t>
      </w:r>
    </w:p>
    <w:p>
      <w:pPr>
        <w:pStyle w:val="Normal"/>
        <w:widowControl w:val="false"/>
        <w:suppressAutoHyphens w:val="true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  <w:lang w:bidi="ru-RU"/>
        </w:rPr>
        <w:t>(по видам транспорта, за исключением водного)</w:t>
      </w:r>
    </w:p>
    <w:p>
      <w:pPr>
        <w:pStyle w:val="Normal"/>
        <w:suppressAutoHyphens w:val="true"/>
        <w:jc w:val="center"/>
        <w:rPr>
          <w:rFonts w:ascii="Times New Roman" w:hAnsi="Times New Roman" w:eastAsia="Courier New" w:cs="Times New Roman"/>
          <w:b/>
          <w:b/>
          <w:color w:val="000000"/>
          <w:sz w:val="32"/>
          <w:szCs w:val="32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  <w:lang w:bidi="ru-RU"/>
        </w:rPr>
        <w:t>Дисциплина ОП.03 Электротехника и электроника</w:t>
      </w:r>
    </w:p>
    <w:p>
      <w:pPr>
        <w:pStyle w:val="27"/>
        <w:suppressAutoHyphens w:val="true"/>
        <w:spacing w:lineRule="auto" w:line="256" w:before="0" w:after="0"/>
        <w:jc w:val="both"/>
        <w:rPr>
          <w:rFonts w:ascii="Times New Roman" w:hAnsi="Times New Roman" w:eastAsia="Courier New" w:cs="Times New Roman"/>
          <w:b/>
          <w:b/>
          <w:bCs/>
          <w:i/>
          <w:i/>
          <w:color w:val="000000"/>
          <w:sz w:val="24"/>
          <w:szCs w:val="24"/>
          <w:lang w:val="ru-RU" w:bidi="ru-RU"/>
        </w:rPr>
      </w:pPr>
      <w:r>
        <w:rPr>
          <w:rFonts w:eastAsia="Courier New" w:cs="Times New Roman"/>
          <w:b/>
          <w:bCs/>
          <w:i/>
          <w:color w:val="000000"/>
          <w:sz w:val="24"/>
          <w:szCs w:val="24"/>
          <w:lang w:val="ru-RU" w:bidi="ru-RU"/>
        </w:rPr>
      </w:r>
      <w:bookmarkStart w:id="2" w:name="_Hlk86154529"/>
      <w:bookmarkStart w:id="3" w:name="_Hlk86154529"/>
      <w:bookmarkEnd w:id="3"/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Разработчик: </w:t>
      </w:r>
      <w:r>
        <w:rPr>
          <w:color w:val="22272F"/>
          <w:szCs w:val="24"/>
        </w:rPr>
        <w:t>Гончаров И.В.</w:t>
      </w:r>
    </w:p>
    <w:p>
      <w:pPr>
        <w:pStyle w:val="Normal"/>
        <w:suppressAutoHyphens w:val="true"/>
        <w:jc w:val="center"/>
        <w:rPr/>
      </w:pPr>
      <w:bookmarkStart w:id="4" w:name="_Hlk86154529"/>
      <w:bookmarkEnd w:id="4"/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5" w:name="_Hlk86158888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suppressAutoHyphens w:val="true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ОСНОВЫ ЭЛЕКТРОТЕХНИКИ»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Основы электротехники» является обязательной частью общепрофессионального цикла примерной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, ОК 2, ОК 3, ОК 4, ОК 5, ОК 6, ОК 7, ОК 8, ОК 9, ПК 1.1, ПК 1.2, ПК 2.2, ПК 2.3, ПК 3.2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3895"/>
      </w:tblGrid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1 –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1 – ПК 1.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2.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3.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Р 1 – ЛР 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собирать электрические цеп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выбирать электроизмирительные прибо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определять параметры электрических цеп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роверять параметры полупроводниковых приборов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физические процессы, протекающие в электрических и магнитных цепя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порядок расчета основных парамет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способы включения электроизмерительных прибо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ринципы, лежащие в основе электронной техни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виды полупроводниковых приборов и их св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ринципы построения интегральных микросхем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Экзамен 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 Тематический план и содержание учебной дисциплины «Электротехника и электроник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323"/>
        <w:gridCol w:w="1119"/>
        <w:gridCol w:w="2593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разделов и тем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ъем час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4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ВЕДЕНИЕ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оль и значение учебной дисциплины в подготовке к освоению новой техники, робототехники, современных технологий, ее связь с другими учебными дисциплинам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bidi="ru-RU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bidi="ru-RU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bidi="ru-RU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bidi="ru-RU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bidi="ru-RU"/>
              </w:rPr>
              <w:t>ЛР 1 – ЛР 17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ЗДЕЛ 1. ЭЛЕКТРОТЕХНИ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ru-RU" w:eastAsia="ru-RU" w:bidi="ru-RU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 Электрическое поле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энергия и её примен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пол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и электрического по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оводники в электрическом пол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Диэлектрики в электрическом пол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прочность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обой диэлектри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онденсатор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ение конденса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электрических цепей при смешанном соединении конденсаторов.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0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 Электрические цепи постоянного то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цепь и ее элемент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цепь и ее элемент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жимы работы электрических цеп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жимы работы электрических цеп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нергия электрической цеп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 электрической цеп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 мощност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Закон Ом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Закон Кирхгоф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ы расчета электрической цеп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ые работы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ытная проверка свойств последовательного соединения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ытная проверка свойств последовательного соединения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ытная проверка свойств параллельного соединения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ытная проверка свойств параллельного соединения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ое заняти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электрических цепей при смешанном соединении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электрических цепей при смешанном соединении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жимы работы электрической цепи: холостой ход, номинальный, рабочий, короткого замыкания. Нелинейные электрические цепи.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3 Электромагнетизм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свойства магнитного по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характеристик магнитного по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Закон Ампе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тное поле проводников различной форм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магнитная индукц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самоиндук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взаимоиндук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в проводнике, движущемся в магнитном пол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ое заняти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магниты и их примен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магниты и их примен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тные свойства веще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тные свойства веще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тная проницаемость: абсолютная и относительная. Магнитные свойства вещества. Намагничивание ферромагнетика. Гистерезис. Электромагнитные силы. Энергия магнитного поля.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4 Электрические цепи переменного то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оидальная ЭДС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оидальный то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цепь с активным сопротивление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цепь с индуктивным сопротивление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цепь с емкостным сопротивление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RС-цепи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RL-цепи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>
                <w:lang w:val="ru-RU" w:eastAsia="ru-RU"/>
              </w:rPr>
              <w:t xml:space="preserve">Электрические </w:t>
            </w:r>
            <w:r>
              <w:rPr>
                <w:lang w:val="en-US" w:eastAsia="en-US" w:bidi="en-US"/>
              </w:rPr>
              <w:t>RLC</w:t>
            </w:r>
            <w:r>
              <w:rPr>
                <w:lang w:val="ru-RU" w:eastAsia="ru-RU"/>
              </w:rPr>
              <w:t>-цепи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реугольники напряжен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реугольники сопротивлен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реугольники мощност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электрической цепи, содержащей источник синусоидальной ЭДС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электрической цепи, содержащей источник синусоидальной ЭДС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ая работа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>
                <w:lang w:val="ru-RU" w:eastAsia="ru-RU"/>
              </w:rPr>
              <w:t xml:space="preserve">Исследование неразветвленной </w:t>
            </w:r>
            <w:r>
              <w:rPr>
                <w:lang w:val="en-US" w:eastAsia="en-US" w:bidi="en-US"/>
              </w:rPr>
              <w:t>RLC</w:t>
            </w:r>
            <w:r>
              <w:rPr>
                <w:lang w:val="ru-RU" w:eastAsia="ru-RU"/>
              </w:rPr>
              <w:t>-цепи синусоидаль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>
                <w:lang w:val="ru-RU" w:eastAsia="ru-RU"/>
              </w:rPr>
              <w:t xml:space="preserve">Исследование неразветвленной </w:t>
            </w:r>
            <w:r>
              <w:rPr>
                <w:lang w:val="en-US" w:eastAsia="en-US" w:bidi="en-US"/>
              </w:rPr>
              <w:t>RLC</w:t>
            </w:r>
            <w:r>
              <w:rPr>
                <w:lang w:val="ru-RU" w:eastAsia="ru-RU"/>
              </w:rPr>
              <w:t>-цепи синусоидаль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ие занятия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неразветвлен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неразветвлен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разветвлен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разветвлен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мощности. Баланс мощностей. Неразветвленная электрическая КЬС-цепь переменного тока, резонанс напряжений и условия его возникнов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5 Электрические измерения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онятия измерения. Погрешности измерен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 электроизмерительных приб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тока и напряж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тоэлектрический измерительный механизм, электромагнитный измерительный механ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иборы и схемы для измерения электрического напряж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ширение пределов измерения амперметров и вольтмет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мощности. Электродинамический измерительный механ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мощности в цепях постоянного и переменного ток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ндукционный измерительный механ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электрической энерг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ая работа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удельного электрического сопротивл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удельного электрического сопротивл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ямые методы измерения сопротивл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освенные методы измерения сопротивл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ы шунтов, добавочных резисторов и параметров электроизмерительных приборов. (индивидуальные задания по вариантам). Учет электрической энергии в цепях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6 Трехфазные электрические цепи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ение обмоток трехфазных источников электрической энергии звездо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ение обмоток трехфазных источников электрической энергии звездо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ение обмоток трехфазных источников электрической энергии треугольник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ение обмоток трехфазных источников электрической энергии треугольник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трехфазной электрической цепи при соединении нагрузки звездо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трехфазной электрической цепи при соединении нагрузки треугольник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ые работы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3хфазной четырехпроводной электрической цепи синусоидаль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3хфазной четырехпроводной электрической цепи синусоидаль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трехфазной цепи при соединении потребителей треугольник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трехфазной цепи при соединении потребителей треугольник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ое заняти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трехфаз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трехфаз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 трехфазной электрической цепи при различных соединениях нагрузк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7 Трансформатор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, принцип действия однофазного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однофазного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жимы работы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ые параметры трансформатора: мощность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ые параметры трансформатора: напряж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ые параметры трансформатора: токи обмото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тери энергии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ПД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ая работа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однофазного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однофазного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ипы трансформаторов и их применение: трехфазные, многообмоточные, измерительные, автотрансформаторы. Расчет однофазного и 3-х фазного трансформатора (индивидуальные задания по вариантам)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8 Электрические машины переменного то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машин переменного тока и их классификац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электрической машины переменного тока: статор и его обмотка, ротор и его обмот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инцип действия трехфазного асинхронного двигате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вращения магнитного поля ст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вращения магнитного поля ро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Вращающий момент асинхронного двигате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кольж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уск в ход асинхронных двигателей с короткозамкнутым ротор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уск в ход асинхронных двигателей с фазным ротор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бочий процесс АД и его механическая характеристи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ирование частоты вращения ро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тери энергии и КПД асинхронного двигателя. Расчет трехфазных асинхронных электродвигателей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9 Электрические машины постоянного то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машин постоянного тока и их классификац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машин постоянного тока: магнитная цепь, коллектор, обмотка якор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инцип действия машин постоянного тока: магнитная цепь, коллектор, обмотка якор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бочий процесс машины постоя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обмотки якор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реакция якор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коммутац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торы постоянного тока: общие свед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Двигатели постоянного тока: общие свед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машины с независимым, с параллельным возбуждение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машины с последовательным и смешанным возбуждение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уск в ход двигателей постоя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ирование частоты вращения двигателей постоя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тери энергии и КПД машин постоя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0. Основы электропривод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генератора с независимым возбуждением.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об электропривод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равнение движения электропривод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ие характеристики нагрузочных устройст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мощности двигателя при продолжительном режим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мощности двигателя при кратковременном режим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мощности двигателя при повторно-кратковременном режим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Выбор двигателя при продолжительном режим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ура для управления электропривод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ура для управления электропривод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spacing w:lineRule="auto" w:line="232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и выбор пусковой и защитной аппаратуры/ 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1. Передача и распределение электрической энергии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снабжение промышленных предприятий от электрической систем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и устройство трансформаторных подстанц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и устройство распределительных пункт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сети промышленных предприятий: воздушные линии; кабельные лин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ind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сети промышленных предприятий: внутренние электрические сети и распределительные пункт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сети промышленных предприятий: электропроводк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снабжение цехов и осветительных электросетей. Графики электрических нагрузо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я электрических установо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ное заземление. Защитное занул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ая работа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потерь электроэнергии в линиях электропередач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потерь электроэнергии в линиях электропередач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сечений проводов и кабелей по допустимой токовой нагрузке и потере напряжения. (индивидуальные задания по вариантам)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ЭЛЕКТРОННАЯ ТЕХНИ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1 Физические основы электроники. Электронные приборы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проводимость полупроводник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-дырочный переход и его свой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лупроводниковые диоды: классификация, свой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лупроводниковые транзисторы: классификация, принцип действ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иристоры: классификация, область примен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Фотоэлектронные приборы: вакуумны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Фотоэлектронные приборы: полупроводниковы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ые работы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вольтамперных характеристик полупроводникового диод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нятие вольтамперных характеристик полупроводникового диод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и снятие вольтамперных характеристик фоторезис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и снятие вольтамперных характеристик фоторезис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параметров диодов и транзисторов. (индивидуальные задания по вариантам) Графические расчеты транзисторов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2. Электронные усилители. Электронные генераторы и измерительные прибор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хемы усилителей электрических сигнал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инцип работы усилителя низкой частоты на биполярном транзистор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братная связь в усилителях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илители постоя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олебательный конту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торы синусоидальных колебаний: генераторы LC-типа, RC-тип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мпульсные генераторы: мультивибратор, тригге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ые стрелочные и цифровые вольтметр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мпульсные и избирательные усилители. Операционные усилител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3. Электронные устройства автоматики и вычислительной техники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системы автоматического контроля, управления и регулирова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неэлектрических величин электрическими методам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ьные элементы: электромагниты, электродвигатели постоянного то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магнитное рел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Ферромагнитные бесконтактные реле и их использование в вычислительной техник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араметры больших интегральных схем микропроцессорных комплект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ое заняти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и работа микро-ЭВ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и работа микро-ЭВ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ак создаются процессор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ак создаются процессор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 интегральных микросхем и их условных обознач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 интегральных микросхем и их условных обознач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о микропроцессорах и микро-ЭВМ. Структурная схема, взаимодействие блоков. Периферийные устройства микро-ЭВ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Электротехника и электроника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посадочны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типовые комплекты учебного оборудования «Электротехника с основами электроники»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комплект учебно-наглядных пособий «Электротехника и электронная техника»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</w:t>
        <w:tab/>
        <w:t>компьютер с лицензионным программным обеспечением и мультимедиа 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Электротехника и электроника»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необходимым для реализации программы учебной дисциплины оборудованием, приведенным в п. 6.1.2.2 Примерной программы 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 (специальности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, рекомендованные ФУМО, для использования в образовательном процесс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suppressAutoHyphens w:val="true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тленко А.Б. Меркулов Р.В. Крашенинников А.В. Петленко Б.И. Иньков Ю.М Учебник: Электротехника и электроника: Академия, 2019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обзин С.А Электротехника. Лабораторный практикум. Учебное пособие для среднего профессионального образования. Академия,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индеев Юрий Георгиевич Электротехника с основами электроники 10¬е издание. Феникс;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альперин Михаил Владимирович; Учебник Электротехника и электроника: Форум;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емцов Михаил Васильевич; Светлакова Ирина Ивановна; Учебное пособие Электротехника: Феникс;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ещук В.И., Задачник по электротехнике и электронике М.: Изд. центр «Академия» 3-е изд., стер.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иловзоров О.В., Панков И.Г., Электроника М.: Высшая школа 4-е изд., стер. 2019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uppressAutoHyphens w:val="true"/>
        <w:autoSpaceDE w:val="false"/>
        <w:spacing w:lineRule="auto" w:line="240" w:before="0" w:after="28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 Информационно-коммуникационные технологии в образовании // система федеральных образовательных порталов [Электронный ресурс]-режим доступа http://www.ict.edu.ru </w:t>
      </w:r>
    </w:p>
    <w:p>
      <w:pPr>
        <w:pStyle w:val="Normal"/>
        <w:suppressAutoHyphens w:val="true"/>
        <w:autoSpaceDE w:val="false"/>
        <w:spacing w:lineRule="auto" w:line="240" w:before="0" w:after="28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Книги и журналы по электротехнике и электронике [Электронный ресурс]-режим доступа http://www.masterelectronic.ru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Школа для электрика. Все секреты мастерства[Электронный ресурс]-режим доступа http://www.electrical.info/electrotechru 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Березкина Т. Ф. Задачникпообщейэлектротехникесосновамиэлектроники: учебное пособие / Т. Ф. Березкина, Н. Г. Гусев, В. В. Масленников. - Москва: Высшаяшкола, 2018. – 391 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Федорченко А.Л. Электротехника с основами электроники: учебник/ А.Л. Федорченко, Ю.Г. Синдеев. - М.: Дашков и К, 2019. – 200 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Задачник по электротехнике: учебное пособие/ П.Н. Новиков, В.Я. Кауфман, О.В. Толчеев и др. – М.: Высшая школа, 2016. – 336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бозначения буквенно-цифровые в электрических схемах- ГОСТ 2.710-81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Правила выполнения электрических схем – ГОСТ 2.702-75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102"/>
        <w:gridCol w:w="2821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ния:</w:t>
            </w:r>
          </w:p>
        </w:tc>
      </w:tr>
      <w:tr>
        <w:trPr>
          <w:trHeight w:val="52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 собирать электрические цеп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ладать умением собирать заданные электрические цеп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 выбирать электроизмерительные прибор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ладать умением выбирать электроизмерительные приборы для выполнения измере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 определять параметры электрических цеп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ладать умением определять параметры заданных электрических цеп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, решение задач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 проверять параметры полупроводниковых прибор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ладать умением проверять параметры полупроводниковых прибо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ния: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- физические процессы, протекающие в электрических и магнитных цепях;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физических процессов, протекающих в электрических и магнитных цепя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, решение задач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>
                <w:i/>
                <w:sz w:val="22"/>
                <w:szCs w:val="22"/>
                <w:lang w:val="ru-RU" w:eastAsia="ru-RU"/>
              </w:rPr>
              <w:t>- порядок расчета основных параметров;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порядка расчета основных электрических парамет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- способы включения электроизмерительных приборов;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способов включения электроизмерительных прибо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- принципы, лежащие в основе электронной техники;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принципов, лежащих в основе электронной техн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, письменная проверка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- виды полупроводниковых приборов и их свойства;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полупроводниковых приборов и их свойст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, письменная проверка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- принципы построения интегральных микросхем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принципов построения интегральных микросхе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, письменная проверка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Другое_"/>
    <w:qFormat/>
    <w:rPr>
      <w:rFonts w:ascii="Times New Roman" w:hAnsi="Times New Roman" w:cs="Times New Roman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8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40" w:before="0" w:after="66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06-24T15:53:00Z</cp:lastPrinted>
  <dcterms:modified xsi:type="dcterms:W3CDTF">2022-12-09T12:5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