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cap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ециальность 23.02.05 Эксплуатация транспортного электрооборудова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автоматики (по видам транспорта, за исключением водного)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Дисциплина ОГСЭ.05 Основы права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0080</wp:posOffset>
                </wp:positionH>
                <wp:positionV relativeFrom="paragraph">
                  <wp:posOffset>253365</wp:posOffset>
                </wp:positionV>
                <wp:extent cx="285877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Директор БПОУ О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«Орловский автодорожный технику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___________________Н.А.Коробец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«30» августа 2021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84.5pt;mso-wrap-distance-left:9.05pt;mso-wrap-distance-right:9.05pt;mso-wrap-distance-top:0pt;mso-wrap-distance-bottom:0pt;margin-top:19.95pt;mso-position-vertical-relative:text;margin-left: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Директор БПОУ О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«Орловский автодорожный техникум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___________________Н.А.Коробецкий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«30» августа 202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58445</wp:posOffset>
                </wp:positionV>
                <wp:extent cx="3043555" cy="1073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ЦМК  ОГСЭ ЮД и П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Протокол № 1 от «30» августа 2021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 xml:space="preserve">Председатель ЦМ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8"/>
                              </w:rPr>
                              <w:t>________________Бородина В.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84.5pt;mso-wrap-distance-left:9.05pt;mso-wrap-distance-right:9.05pt;mso-wrap-distance-top:0pt;mso-wrap-distance-bottom:0pt;margin-top:20.3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ЦМК  ОГСЭ ЮД и ПМ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Протокол № 1 от «30» августа 2021 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 xml:space="preserve">Председатель ЦМК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8"/>
                        </w:rPr>
                        <w:t>________________Бородина В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рганизация – разработчик: БПОУ ОО «Орловский автодорожный техникум»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Разработчик: Архипова А.А., преподаватель гуманитарного и социально-экономического цикла ______________________________________________________________________ 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</w:rPr>
        <w:t>Ф.И.О., ученая степень, звание, должность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ецензенты: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нешний: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1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.И.О., ученая степень, звание, должность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утренний: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276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</w:rPr>
        <w:t>Ф.И.О., ученая степень, звание, должность</w:t>
      </w:r>
    </w:p>
    <w:p>
      <w:pPr>
        <w:pStyle w:val="Normal"/>
        <w:suppressAutoHyphens w:val="true"/>
        <w:spacing w:before="0" w:after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88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ДЕРЖАНИ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lang w:eastAsia="en-US"/>
        </w:rPr>
      </w:r>
    </w:p>
    <w:p>
      <w:pPr>
        <w:pStyle w:val="Contents1"/>
        <w:tabs>
          <w:tab w:val="clear" w:pos="708"/>
          <w:tab w:val="right" w:pos="9355" w:leader="dot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ЩАЯ ХАРАКТЕРИСТИКА РАБОЧЕЙ ПРОГРАММЫ УЧЕБНОЙ ДИСЦИПЛИНЫ  </w:t>
        <w:tab/>
        <w:t>4</w:t>
      </w:r>
    </w:p>
    <w:p>
      <w:pPr>
        <w:pStyle w:val="Contents2"/>
        <w:tabs>
          <w:tab w:val="clear" w:pos="708"/>
          <w:tab w:val="right" w:pos="9355" w:leader="dot"/>
        </w:tabs>
        <w:spacing w:lineRule="auto" w:line="360" w:before="0" w:after="0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4"/>
          <w:szCs w:val="24"/>
        </w:rPr>
        <w:t>СТРУКТУРА И СОДЕРЖАНИЕ УЧЕБНОЙ ДИСЦИПЛИНЫ</w:t>
      </w:r>
      <w:r>
        <w:rPr>
          <w:b/>
          <w:i w:val="false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i w:val="false"/>
          <w:sz w:val="24"/>
          <w:szCs w:val="24"/>
        </w:rPr>
        <w:t>4</w:t>
      </w:r>
    </w:p>
    <w:p>
      <w:pPr>
        <w:pStyle w:val="Contents3"/>
        <w:tabs>
          <w:tab w:val="clear" w:pos="708"/>
          <w:tab w:val="right" w:pos="9355" w:leader="dot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РЕАЛИЗАЦИИ УЧЕБНОЙ ДИСЦИПЛИНЫ  </w:t>
        <w:tab/>
        <w:t>9</w:t>
      </w:r>
    </w:p>
    <w:p>
      <w:pPr>
        <w:pStyle w:val="Contents3"/>
        <w:tabs>
          <w:tab w:val="clear" w:pos="708"/>
          <w:tab w:val="right" w:pos="9355" w:leader="dot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 И ОЦЕНКА РЕЗУЛЬТАТОВ ОСВОЕНИЯ УЧЕБНОЙ </w:t>
      </w:r>
    </w:p>
    <w:p>
      <w:pPr>
        <w:pStyle w:val="Contents3"/>
        <w:tabs>
          <w:tab w:val="clear" w:pos="708"/>
          <w:tab w:val="right" w:pos="9355" w:leader="dot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Ы</w:t>
        <w:tab/>
        <w:t>10</w:t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БЩАЯ ХАРАКТЕРИСТИКА РАБОЧЕЙ ПРОГРАММЫ УЧЕБНОЙ ДИСЦИПЛИНЫ «ОСНОВЫ ПРАВА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Учебная дисциплина «Основы права» является обязательной частью ОГСЭ.05 примерной основной образовательной программы в соответствии с ФГОС по 23.02.05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Р 1, ЛР 2, ЛР 3, ЛР 4, ЛР 5, ЛР 6, ЛР 7, ЛР 8, ЛР 9, ЛР 10, ЛР 11, ЛР 12, ЛР 13, ЛР 14, ЛР 15, ЛР 16, ЛР 17, ЛР 18, ЛР 19, ЛР 20, ЛР 21, ЛР 22, ЛР 23, ЛР 24, ЛР 2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рименять полученные знания при решении практических заданий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следовательно и доказательно излагать правовой материа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льзоваться изученной правовой терминологи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Раскрывать содержание основных понятий дисциплины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Основные положения Конституции РФ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Права и свободы человека и гражданина.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Основные понятия дисциплин и их содержани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6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ктические занятия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36"/>
        <w:gridCol w:w="8565"/>
        <w:gridCol w:w="1205"/>
        <w:gridCol w:w="2410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сновные понятия дисциплины «Основы права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, ЛР 2, ЛР 7, ЛР 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</w:rPr>
              <w:t>Раздел 1. Государство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1.1. Теория государства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Понятие, признаки и функции государства. Теории происхождения государства. Механизм государств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, ЛР 2, ЛР 3, ЛР 25</w:t>
            </w:r>
          </w:p>
        </w:tc>
      </w:tr>
      <w:tr>
        <w:trPr>
          <w:trHeight w:val="24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42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орма государства. Форма правления. Форма территориального устройства.  Форма политического режим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, ЛР 2, ЛР 17, ЛР 18</w:t>
            </w:r>
          </w:p>
        </w:tc>
      </w:tr>
      <w:tr>
        <w:trPr>
          <w:trHeight w:val="25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практических заданий на определение формы государ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, ЛР 2</w:t>
            </w:r>
          </w:p>
        </w:tc>
      </w:tr>
      <w:tr>
        <w:trPr>
          <w:trHeight w:val="19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30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ить рефераты по теме «Форма государств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25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ить сообщение на тему: «Понятие и признаки правового государства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cap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</w:rPr>
              <w:t>Раздел 2. Право.</w:t>
            </w:r>
          </w:p>
        </w:tc>
        <w:tc>
          <w:tcPr>
            <w:tcW w:w="8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2.1.Теория права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нятие, признаки и виды социальных норм.  Понятие, признаки и функции права.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16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Составить кроссворд по разделу «Государство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9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ить сообщение на тему: «Обычаи разных народов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2.2. Правоотнош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нятие, признаки и структура правоотношения. Субъекты правоотношений. Объекты правоотношений.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Содержание правоотношений. Юридические факт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6, ЛР 13</w:t>
            </w:r>
          </w:p>
        </w:tc>
      </w:tr>
      <w:tr>
        <w:trPr>
          <w:trHeight w:val="30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практических заданий на определение структуры правоотнош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6, ЛР 13</w:t>
            </w:r>
          </w:p>
        </w:tc>
      </w:tr>
      <w:tr>
        <w:trPr>
          <w:trHeight w:val="22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Составить таблицу с примерами юридических фактов по различным основаниям (по 5 примеров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2.3. Правонарушение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Понятие, признаки и структура правонарушения. Виды правонарушени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1, ЛР 18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ить сообщение на тему: « Причины правонарушений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ема 2.4.Конституционное право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онституция РФ 1993 года: понятие, структура. Конституционный строй РФ. Конституционный статус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5, ЛР 6</w:t>
            </w:r>
          </w:p>
        </w:tc>
      </w:tr>
      <w:tr>
        <w:trPr>
          <w:trHeight w:val="27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2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актические задания. Работа с Конституцией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27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18, ЛР 15</w:t>
            </w:r>
          </w:p>
        </w:tc>
      </w:tr>
      <w:tr>
        <w:trPr>
          <w:trHeight w:val="27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27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27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ить реферат «Гражданство РФ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21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ема 2.5.Гражданское право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42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нятие и признаки гражданских договоров. Классификация гражданских договор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5, ЛР 11</w:t>
            </w:r>
          </w:p>
        </w:tc>
      </w:tr>
      <w:tr>
        <w:trPr>
          <w:trHeight w:val="253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2.6. Трудовое право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7" w:hanging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Правила трудоустройства. Понятие и условия трудового договор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3, ЛР 20</w:t>
            </w:r>
          </w:p>
        </w:tc>
      </w:tr>
      <w:tr>
        <w:trPr>
          <w:trHeight w:val="24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2.7. Уголовное право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нятие и признаки преступления. Классификация преступлений. </w:t>
            </w:r>
          </w:p>
          <w:p>
            <w:pPr>
              <w:pStyle w:val="Normal"/>
              <w:spacing w:before="0" w:after="200"/>
              <w:ind w:left="2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остав преступления. Соучастие в преступлени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17, ЛР 9</w:t>
            </w:r>
          </w:p>
        </w:tc>
      </w:tr>
      <w:tr>
        <w:trPr>
          <w:trHeight w:val="27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Практические задания на определение состава преступл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hanging="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ить сообщение на тему: «Причины роста преступности среди молодёжи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215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Тема 2.8.Семейное право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Заключение и расторжение брака. Режим имуществ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2,</w:t>
            </w: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Р 22, ЛР 23, ЛР 24</w:t>
            </w:r>
          </w:p>
        </w:tc>
      </w:tr>
      <w:tr>
        <w:trPr>
          <w:trHeight w:val="27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4"/>
                <w:szCs w:val="24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353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абинет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«Основы права»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, оснащенный о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;Times New Roman" w:ascii="Times New Roman;Times New Roman" w:hAnsi="Times New Roman;Times New Roman"/>
        </w:rPr>
        <w:t>посадочное место по количеству обучающихся; рабочее место преподавателя; комплект учебно-наглядных пособий,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т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;Times New Roman" w:ascii="Times New Roman;Times New Roman" w:hAnsi="Times New Roman;Times New Roman"/>
        </w:rPr>
        <w:t>компьютер с лицензионным программным обеспечением и мультимедиапроектор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Казанцев С.Я. Основы права: учебник для студ. Учреждений сред. Проф. Образования/ под ред. С. Я. Казанцева. – 4-е изд., стер. – М.: Издательский центр «Академия» 2015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14" w:hanging="357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Кашанина Т.В., Сизикова Н.М. Основы права: учебник. – М.: Юрайт, 2020.Серия: учебники для средних специальных учебных заведений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ституция Российской Федерации.- М., 2011.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рудовой кодекс РФ. -М., 2011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;Times New Roman" w:ascii="Times New Roman;Times New Roman" w:hAnsi="Times New Roman;Times New Roman"/>
        </w:rPr>
        <w:t>Гражданский кодекс РФ. - М., 2012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головный кодекс РФ. - М., 2012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екс об административных правонарушениях РФ. - М., 2011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мейный кодекс РФ. - М., 2011</w:t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310"/>
        <w:gridCol w:w="2808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Результаты обуч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Умения: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 xml:space="preserve">ОК 3, ОК 4, ОК 6,ОК 7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>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ЛР 1, ЛР 3, , ЛР 5, ЛР 6, ЛР 8, ЛР 11, ЛР 12, ЛР 13, ЛР 14, ЛР 16, ЛР 19, ЛР 20, ЛР 21, ЛР 22, ЛР 23, ЛР 24, ЛР 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рименять полученные знания при решении практических заданий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следовательно и доказательно излагать правовой материа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льзоваться изученной правовой терминологи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Раскрывать содержание основных понятий дисциплины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 xml:space="preserve">Устная проверка;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>Тестирова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>Практическое занятие</w:t>
            </w:r>
          </w:p>
        </w:tc>
      </w:tr>
      <w:tr>
        <w:trPr>
          <w:trHeight w:val="50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</w:rPr>
              <w:t>Знания: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>ОК 1, ОК 2, ОК 5,ОК, 9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ЛР 2, ЛР 4ЛР 7, ЛР 9, ЛР 10, ЛР 15, ЛР 17, ЛР 18, ЛР 23, ЛР 24, ЛР 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Основные положения Конституции РФ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Права и свободы человека и гражданин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Основные понятия дисциплин и их содержание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 xml:space="preserve">Устная проверка;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>Тестирова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</w:rPr>
              <w:t>Практическое заняти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Cs w:val="52"/>
        </w:rPr>
      </w:pPr>
      <w:r>
        <w:rPr>
          <w:rFonts w:cs="Times New Roman;Times New Roman" w:ascii="Times New Roman;Times New Roman" w:hAnsi="Times New Roman;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Cs w:val="52"/>
        </w:rPr>
      </w:pPr>
      <w:r>
        <w:rPr>
          <w:rFonts w:cs="Times New Roman;Times New Roman" w:ascii="Times New Roman;Times New Roman" w:hAnsi="Times New Roman;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Cs w:val="52"/>
        </w:rPr>
      </w:pPr>
      <w:r>
        <w:rPr>
          <w:rFonts w:cs="Times New Roman;Times New Roman" w:ascii="Times New Roman;Times New Roman" w:hAnsi="Times New Roman;Times New Roman"/>
          <w:b/>
          <w:szCs w:val="52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Cs w:val="52"/>
        </w:rPr>
      </w:pPr>
      <w:r>
        <w:rPr>
          <w:rFonts w:cs="Times New Roman;Times New Roman" w:ascii="Times New Roman;Times New Roman" w:hAnsi="Times New Roman;Times New Roman"/>
          <w:b/>
          <w:szCs w:val="5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4">
    <w:name w:val="Текст выноски Знак"/>
    <w:qFormat/>
    <w:rPr>
      <w:rFonts w:ascii="Segoe UI" w:hAnsi="Segoe UI" w:cs="Times New Roman;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">
    <w:name w:val="Текст примечания Знак11"/>
    <w:qFormat/>
    <w:rPr>
      <w:rFonts w:cs="Times New Roman;Times New Roman"/>
      <w:sz w:val="20"/>
      <w:szCs w:val="20"/>
    </w:rPr>
  </w:style>
  <w:style w:type="character" w:styleId="Style16">
    <w:name w:val="Текст примечания Знак"/>
    <w:qFormat/>
    <w:rPr>
      <w:rFonts w:cs="Times New Roman;Times New Roman"/>
      <w:sz w:val="20"/>
      <w:szCs w:val="20"/>
    </w:rPr>
  </w:style>
  <w:style w:type="character" w:styleId="12">
    <w:name w:val="Текст примечания Знак1"/>
    <w:qFormat/>
    <w:rPr>
      <w:rFonts w:cs="Times New Roman;Times New Roman"/>
      <w:sz w:val="20"/>
      <w:szCs w:val="20"/>
    </w:rPr>
  </w:style>
  <w:style w:type="character" w:styleId="111">
    <w:name w:val="Тема примечания Знак11"/>
    <w:qFormat/>
    <w:rPr>
      <w:rFonts w:cs="Times New Roman;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;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;Times New Roman"/>
      <w:sz w:val="16"/>
    </w:rPr>
  </w:style>
  <w:style w:type="character" w:styleId="Style35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36">
    <w:name w:val="Абзац списка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C1">
    <w:name w:val="c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;Calibri" w:hAnsi="Calibri;Calibri" w:cs="Calibri;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;Calibri" w:hAnsi="Calibri;Calibri" w:cs="Calibri;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;Times New Roman" w:hAnsi="Times New Roman;Times New Roman" w:cs="Times New Roman;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cs="Times New Roman;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;Times New Roman" w:hAnsi="Times New Roman;Times New Roman" w:cs="Times New Roman;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;Times New Roman" w:hAnsi="Times New Roman;Times New Roman" w:cs="Times New Roman;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;Times New Roman" w:hAnsi="Times New Roman;Times New Roman" w:cs="Times New Roman;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cs="Times New Roman;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;Calibri" w:hAnsi="Calibri;Calibri" w:cs="Calibri;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;Calibri" w:hAnsi="Calibri;Calibri" w:cs="Calibri;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;Calibri" w:hAnsi="Calibri;Calibri" w:cs="Calibri;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;Calibri" w:hAnsi="Calibri;Calibri" w:cs="Calibri;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;Calibri" w:hAnsi="Calibri;Calibri" w:cs="Calibri;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;Calibri" w:hAnsi="Calibri;Calibri" w:cs="Calibri;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;Times New Roman" w:hAnsi="Times New Roman;Times New Roman" w:cs="Times New Roman;Times New Roman"/>
    </w:rPr>
  </w:style>
  <w:style w:type="paragraph" w:styleId="Style8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00:00Z</dcterms:created>
  <dc:creator>ЦРПО Мосполитех</dc:creator>
  <dc:description/>
  <cp:keywords/>
  <dc:language>en-US</dc:language>
  <cp:lastModifiedBy>Windows User</cp:lastModifiedBy>
  <cp:lastPrinted>2021-10-20T09:07:00Z</cp:lastPrinted>
  <dcterms:modified xsi:type="dcterms:W3CDTF">2021-11-07T16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