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исциплина ОГСЭ.10 Менеджме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специальность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rPr/>
            </w:pPr>
            <w:r>
              <w:rPr/>
              <w:t>На заседании  ПЦК ОГСЭ ЮД и ПМ</w:t>
            </w:r>
          </w:p>
          <w:p>
            <w:pPr>
              <w:pStyle w:val="Normal"/>
              <w:rPr/>
            </w:pPr>
            <w:r>
              <w:rPr/>
              <w:t xml:space="preserve">Протокол №1 от  30.08.2021г. </w:t>
            </w:r>
          </w:p>
          <w:p>
            <w:pPr>
              <w:pStyle w:val="Normal"/>
              <w:rPr/>
            </w:pPr>
            <w:r>
              <w:rPr/>
              <w:t>Председатель ПЦК ______Бород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/>
          </w:tcPr>
          <w:p>
            <w:pPr>
              <w:pStyle w:val="Normal"/>
              <w:ind w:left="459" w:hanging="459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БПОУ ОО «Орл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дорожный техникум»</w:t>
            </w:r>
          </w:p>
          <w:p>
            <w:pPr>
              <w:pStyle w:val="Normal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rPr/>
            </w:pPr>
            <w:r>
              <w:rPr/>
              <w:t>« 30»  августа  202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</w:rPr>
        <w:t>Организация – разработчик: БПОУ ОО «Орловский автодорож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</w:rPr>
        <w:t>Разработчик : Шумилина И.А. 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rPr/>
      </w:pPr>
      <w:r>
        <w:rPr/>
        <w:t>Внешний _________________________________________________</w:t>
      </w:r>
    </w:p>
    <w:p>
      <w:pPr>
        <w:pStyle w:val="Normal"/>
        <w:rPr/>
      </w:pPr>
      <w:r>
        <w:rPr/>
        <w:t>Ф.И.О. ученая степень, звание, должность, орган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й: ______________________________________________</w:t>
      </w:r>
    </w:p>
    <w:p>
      <w:pPr>
        <w:pStyle w:val="Normal"/>
        <w:rPr/>
      </w:pPr>
      <w:r>
        <w:rPr/>
        <w:t>Ф.И.О. ученая степень, звание, должность, орган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1835"/>
      </w:tblGrid>
      <w:tr>
        <w:trPr/>
        <w:tc>
          <w:tcPr>
            <w:tcW w:w="7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ЛОВИЯ РЕАЛИЗАЦИИ УЧЕБНОЙ ДИСЦИПЛИНЫ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 ОБЩАЯ ХАРАКТЕРИСТИКА РАБОЧЕЙ ПРОГРАММЫ УЧЕБНОЙ ДИСЦИПЛИНЫ «Менеджмент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/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Менеджмент» является обязательной частью </w:t>
      </w:r>
      <w:r>
        <w:rPr>
          <w:kern w:val="2"/>
        </w:rPr>
        <w:t>программы подготовки специалистов среднего звена</w:t>
      </w:r>
      <w:r>
        <w:rPr/>
        <w:t xml:space="preserve"> (ППССЗ) по специальности 23.02.05. «Эксплуатация транспортного электрооборудования и автоматики (по видам транспорта, за исключением водного)»,  входящей в состав укрупненной группы специальностей  23.00.00. Техника и технологии наземного транспорта. 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jc w:val="both"/>
        <w:rPr/>
      </w:pPr>
      <w:r>
        <w:rPr/>
        <w:t xml:space="preserve">Особое значение дисциплина имеет при формировании и развитии ОК 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jc w:val="both"/>
        <w:rPr/>
      </w:pPr>
      <w:r>
        <w:rPr/>
        <w:t>ОК 1, ОК 2,ОК 3 , ОК 4, ОК 5, ОК 6, ОК 7, ОК 8, ОК 9, ЛР1-17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К, ОК, </w:t>
            </w:r>
            <w:r>
              <w:rPr>
                <w:color w:val="000000"/>
              </w:rPr>
              <w:t>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К1-ОК9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ЛР1-ЛР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выявлять проблемы препятствующие достижению целей организации, предлагать эффективные способы их решения в условиях неопределенности и риска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анализировать факторы внешней и внутренней среды и оценивать степень их воздействия на деятельность предприятий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осуществлять мероприятия по реализации основных функций менеджмента на предприятии (планирование, организация, мотивация, контроль)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управлять конфликтами, стрессами, изменениями в организации и оценивать эффективность управления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представлять результаты аналитической и исследовательской работы в виде выступления, доклада, информационного обзора, аналитического отчета, статьи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использовать международный и российский опыт управленческой деятельности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основные понятия, категории и инструменты менеджмента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сущность, содержание, функции и методы управления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особенности ведущих школ и направлений управленческих наук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основы общего управления организацией: структуры, функции, процессы взаимодействия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закономерности функционирования системы менеджмента на различных уровнях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/>
              <w:t>- основные особенности российского менеджмента, его институциональную структуру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2532"/>
      </w:tblGrid>
      <w:tr>
        <w:trPr>
          <w:trHeight w:val="490" w:hRule="atLeast"/>
        </w:trPr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9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урсовая работа (проект) </w:t>
            </w:r>
            <w:r>
              <w:rPr>
                <w:i/>
              </w:rPr>
              <w:t>(если предусмотрено для специальностей</w:t>
            </w:r>
            <w:r>
              <w:rPr/>
              <w:t>)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*</w:t>
            </w:r>
          </w:p>
        </w:tc>
      </w:tr>
      <w:tr>
        <w:trPr>
          <w:trHeight w:val="267" w:hRule="atLeast"/>
        </w:trPr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  <w:r>
              <w:rPr>
                <w:rStyle w:val="FootnoteAnchor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Дифференцированный 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292" w:hanging="10"/>
        <w:rPr/>
      </w:pPr>
      <w:r>
        <w:rPr/>
        <w:t>2.2. Тематический план и содержание учебной дисциплины</w:t>
      </w:r>
    </w:p>
    <w:tbl>
      <w:tblPr>
        <w:tblW w:w="15240" w:type="dxa"/>
        <w:jc w:val="left"/>
        <w:tblInd w:w="-500" w:type="dxa"/>
        <w:tblLayout w:type="fixed"/>
        <w:tblCellMar>
          <w:top w:w="23" w:type="dxa"/>
          <w:left w:w="83" w:type="dxa"/>
          <w:bottom w:w="0" w:type="dxa"/>
          <w:right w:w="116" w:type="dxa"/>
        </w:tblCellMar>
      </w:tblPr>
      <w:tblGrid>
        <w:gridCol w:w="2392"/>
        <w:gridCol w:w="15"/>
        <w:gridCol w:w="9006"/>
        <w:gridCol w:w="963"/>
        <w:gridCol w:w="2864"/>
      </w:tblGrid>
      <w:tr>
        <w:trPr>
          <w:trHeight w:val="240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6"/>
              <w:ind w:left="3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7" w:hanging="0"/>
              <w:rPr/>
            </w:pPr>
            <w:r>
              <w:rPr/>
              <w:t>разделов и тем</w:t>
            </w:r>
          </w:p>
        </w:tc>
        <w:tc>
          <w:tcPr>
            <w:tcW w:w="9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" w:hanging="0"/>
              <w:rPr/>
            </w:pPr>
            <w:r>
              <w:rPr/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10" w:hanging="0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pacing w:before="0" w:after="66"/>
              <w:ind w:left="10" w:hanging="0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часах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8"/>
              <w:ind w:left="11" w:hanging="3"/>
              <w:rPr/>
            </w:pPr>
            <w:r>
              <w:rPr/>
              <w:t>Коды компетенций, формированию</w:t>
            </w:r>
          </w:p>
          <w:p>
            <w:pPr>
              <w:pStyle w:val="Normal"/>
              <w:ind w:left="7" w:firstLine="3"/>
              <w:rPr/>
            </w:pPr>
            <w:r>
              <w:rPr/>
              <w:t>которых способствует элемент программы</w:t>
            </w:r>
          </w:p>
        </w:tc>
      </w:tr>
      <w:tr>
        <w:trPr>
          <w:trHeight w:val="422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1</w:t>
            </w:r>
          </w:p>
        </w:tc>
        <w:tc>
          <w:tcPr>
            <w:tcW w:w="9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з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11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rPr>
                <w:b/>
                <w:b/>
              </w:rPr>
            </w:pPr>
            <w:r>
              <w:rPr>
                <w:b/>
              </w:rPr>
              <w:t>Раздел 1 Природа менеджмента и исторические тенденции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ОК02.</w:t>
            </w:r>
          </w:p>
          <w:p>
            <w:pPr>
              <w:pStyle w:val="Normal"/>
              <w:ind w:left="115" w:hanging="0"/>
              <w:rPr/>
            </w:pPr>
            <w:r>
              <w:rPr/>
              <w:t xml:space="preserve">ОК03, ОК05, ОК06, ОК09 </w:t>
            </w:r>
          </w:p>
          <w:p>
            <w:pPr>
              <w:pStyle w:val="Normal"/>
              <w:spacing w:before="0" w:after="123"/>
              <w:rPr/>
            </w:pPr>
            <w:r>
              <w:rPr/>
              <w:t>ЛП 1, ЛР3, ЛР7, ЛР8, ЛР11, ЛР12, ЛР17</w:t>
            </w:r>
          </w:p>
        </w:tc>
      </w:tr>
      <w:tr>
        <w:trPr>
          <w:trHeight w:val="427" w:hRule="atLeast"/>
        </w:trPr>
        <w:tc>
          <w:tcPr>
            <w:tcW w:w="2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Условия и факторы возникновения и развития менеджмента</w:t>
            </w:r>
          </w:p>
        </w:tc>
        <w:tc>
          <w:tcPr>
            <w:tcW w:w="9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9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менеджмент.  Основные направления, категории. Первичные отношения управления. Природа управления. «Бенедиктинские работы».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9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Подготовить реферат на тему: «Цели организации. Эффективность достижения целей»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7" w:firstLine="7"/>
              <w:jc w:val="both"/>
              <w:rPr/>
            </w:pPr>
            <w:r>
              <w:rPr/>
              <w:t>Развитие менеджмента. Важнейшие категории менеджмента</w:t>
            </w:r>
          </w:p>
        </w:tc>
        <w:tc>
          <w:tcPr>
            <w:tcW w:w="9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67" w:firstLine="7"/>
              <w:jc w:val="both"/>
              <w:rPr/>
            </w:pPr>
            <w:r>
              <w:rPr/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менеджмента. Особенности школ менеджмента. Сущность и классификация методов управления.</w:t>
            </w:r>
          </w:p>
          <w:p>
            <w:pPr>
              <w:pStyle w:val="Normal"/>
              <w:ind w:left="9" w:hanging="0"/>
              <w:rPr/>
            </w:pPr>
            <w:r>
              <w:rPr/>
              <w:t>Важнейшие категории менеджмента. Отличие менеджмента от других видов управления</w:t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67" w:firstLine="7"/>
              <w:jc w:val="both"/>
              <w:rPr/>
            </w:pPr>
            <w:r>
              <w:rPr/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ить реферат на тему: «Цели организации. Эффективность достижения целе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атегории менеджмента</w:t>
            </w:r>
          </w:p>
          <w:p>
            <w:pPr>
              <w:pStyle w:val="Normal"/>
              <w:ind w:right="267" w:firstLine="7"/>
              <w:jc w:val="both"/>
              <w:rPr/>
            </w:pPr>
            <w:r>
              <w:rPr/>
              <w:t>Методы управления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6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ункции менеджмента. Принципы менеджмента.</w:t>
            </w:r>
          </w:p>
          <w:p>
            <w:pPr>
              <w:pStyle w:val="Normal"/>
              <w:rPr/>
            </w:pPr>
            <w:r>
              <w:rPr/>
              <w:t>Методы управления.</w:t>
            </w:r>
          </w:p>
          <w:p>
            <w:pPr>
              <w:pStyle w:val="Normal"/>
              <w:rPr/>
            </w:pPr>
            <w:r>
              <w:rPr/>
              <w:t>Универсальные принципы управления. Концепция А.Файоля. 14 принципов управления. Вклад школы человеческих отношений как отражение нового этапа в развитии менеджмента. Основные принципы школы научного управления.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2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ниверсальные методы управления</w:t>
            </w:r>
          </w:p>
          <w:p>
            <w:pPr>
              <w:pStyle w:val="Normal"/>
              <w:rPr/>
            </w:pPr>
            <w:r>
              <w:rPr/>
              <w:t>Основные принципы менеджмента и управ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14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Личность и поведение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ОК02.ОК03, ОК05, ОК06, ЛП 1, ЛР3, ЛР7, ЛР8, ЛР11, ЛР12, ЛР17</w:t>
            </w:r>
          </w:p>
        </w:tc>
      </w:tr>
      <w:tr>
        <w:trPr>
          <w:trHeight w:val="258" w:hRule="atLeast"/>
        </w:trPr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Личность и по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нятие личности. Качества личности. Направленность. Виды направленности</w:t>
            </w:r>
          </w:p>
        </w:tc>
        <w:tc>
          <w:tcPr>
            <w:tcW w:w="9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Личность. Понятие личности. Качество личности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датки. Способы и их виды. Типы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Подготовить презентации по теме: «Творчество как фактор и средство мотивации«Содержательный и процессный подход к мотиваци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  <w:r>
              <w:rPr/>
              <w:t>Виды и этапы  контроля. Мотивация и ее роль в управле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930"/>
        <w:gridCol w:w="858"/>
        <w:gridCol w:w="13"/>
        <w:gridCol w:w="295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ее деловая сред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ОК02.ОК03, ОК05, ОК06, ОК09 ЛП 1, ЛР3, ЛР7, ЛР8, ЛР11, ЛР12, ЛР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Организация и ее деловая среда.</w:t>
            </w:r>
          </w:p>
          <w:p>
            <w:pPr>
              <w:pStyle w:val="Normal"/>
              <w:rPr/>
            </w:pPr>
            <w:r>
              <w:rPr/>
              <w:t>Коллектив как основа организац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ллектив. Его признаки. Условия формирования коллектив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Коллектив как основа организац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коллектива. Виды коллективов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Коллектив как основа организации. Коман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. Социальный контроль в коллективе. Жизненный путь коллектив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Коллектив как основа организации </w:t>
            </w:r>
          </w:p>
          <w:p>
            <w:pPr>
              <w:pStyle w:val="Normal"/>
              <w:rPr/>
            </w:pPr>
            <w:r>
              <w:rPr/>
              <w:t>Внутренний психологический климат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психологический климат. Конформизм. Обусловленность конформизм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Подготовить реферат на темы: «Социографический метод и его особенности»; «Методы экспертных оценок (метод «мозгового штурма» и метод Дельфи)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Организация как систем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рганизации, ее признаки. Организация как система. Внутренняя и внешняя среда организации. Факторы прямого и косвенного воздействи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Организационные структур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структуры. Функциональная, дивизиональная организационная структура. Фрагментарная. Признаки организации. Законы организаци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5" w:hanging="0"/>
              <w:rPr/>
            </w:pPr>
            <w:r>
              <w:rPr>
                <w:b/>
              </w:rPr>
              <w:t>Практическое занятие</w:t>
            </w:r>
            <w:r>
              <w:rPr/>
              <w:t>. Организационные процессы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Мотивация и потребнос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ОК02.ОК03, ОК05, ОК06, ОК09 ЛП 1, ЛР3, ЛР7, ЛР8, ЛР11, ЛР12, ЛР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Мотивация  и критерии мотивац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. Индивидуальная и групповая мотивация.. Ступени мотивации. Правила работы с группо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и вторичные потребнос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и мотивационное поведение. Процессуальные  теории мотивации. Сущность делегирования , правила и принципы делег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  <w:r>
              <w:rPr/>
              <w:t xml:space="preserve"> Мотивация персона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/>
              <w:t>Заполнить  схему, составить сравнительную  таблицу подходов к пониманию менеджмента, ответить на вопросы, выполнить теоретическое задание, подготовить сообщение, составить кроссворд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управл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ОК02.ОК03, ОК05, ОК06, ОК09 ЛП 1, ЛР3, ЛР7, ЛР8, ЛР11, ЛР12, ЛР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Основные методы управл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управления: организационно- распорядительные, экономические, социально-психологические. Их достоинства и недостатки. Система методов: моделирование, экспериментирование, экономико-математические, социальные измерения и д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2.Управление и типы характер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тимный, аутисческий, лабильный, демонстративный, психастенический, застревающий, конформный, неустойчивый, циклоидный характер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Практическое задание</w:t>
            </w:r>
            <w:r>
              <w:rPr/>
              <w:t xml:space="preserve"> Выбор наиболее эффективных методов управлен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/>
              <w:t>Сообщение «  Методы управления»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координационных связей. Коммуникации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ОК02.ОК03, ОК05, ОК06, ОК09 ЛП 1, ЛР3, ЛР7, ЛР8, ЛР11, ЛР12, ЛР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Координация отношений в организац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ция отношений в организации Понятие общение и коммуника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Информация и ее вид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и ее виды :  функциональная, координационная, оценочная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Трансакты. </w:t>
            </w:r>
          </w:p>
          <w:p>
            <w:pPr>
              <w:pStyle w:val="Normal"/>
              <w:rPr/>
            </w:pPr>
            <w:r>
              <w:rPr/>
              <w:t>Формы Трансак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рансакты: параллельные, перекрестные, скрытые. Эффективная коммуникация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  <w:r>
              <w:rPr/>
              <w:t xml:space="preserve"> Использование приемов аттракции  с подчиненны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Составить  сравнительную таблицу по разделу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ческое и деловое обще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Функции и назначение управленческого об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 делового общения. Условия эффективного общения. Два закона управленческого общения. Психологические приемы достижения расположенности подчиненных (аттакци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Факторы повышения эффективности делового общения. Фазы делового об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дения бесед, совещаний. Планирование проведения данных мероприятий. Абстрактные типы собеседников. Факторы повышения эффективности делового общения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09" w:hanging="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3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  <w:r>
              <w:rPr/>
              <w:t xml:space="preserve"> План переговоров в конкретной ситуации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Сообщение «Техника  телефонных переговоров», «Этапы и фазы делового общен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ие решений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Управленческое реше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е решение. Подходы и классификация управленческих решений.  Черты управленческих решений : обоснованность, своевременность, комплексность подхода, законность, четкая формулировка задач, исполнение, принятие реш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 Методы принятия реш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 принятия решений управленческих решений на основе математического моделирования: экспертные, неэкспертные. Методы  принятия решений управленческих решений на основе творческого мышления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Упражнения по принятию управленческих решений в конкретных ситуациях</w:t>
            </w:r>
            <w:r>
              <w:rPr>
                <w:b/>
              </w:rPr>
              <w:t xml:space="preserve"> 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/>
              <w:t>Сообщение «Рациональное  управленческое решение»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Составить кроссворд по разделу, подготовить презентацию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конфликтами и стрессам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ОК02.ОК03, ОК05, ОК06, ОК09 ЛП 1, ЛР5, ЛР7, ЛР8, ЛР10, ЛР12, ЛР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Конфликт как органическая составляющая жизни общества и организац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ы. Источники и причины конфликтов. Управление конфликтами. Последствия конфли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сс</w:t>
            </w:r>
          </w:p>
          <w:p>
            <w:pPr>
              <w:pStyle w:val="Normal"/>
              <w:rPr/>
            </w:pPr>
            <w:r>
              <w:rPr/>
              <w:t>Причины и виды стресс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 виды стрессов. Взаимосвязь конфликта и стресса. Позитивные и негативные стрессы. Методы  снятия стресса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  <w:r>
              <w:rPr/>
              <w:t xml:space="preserve"> Предупреждение стрессовых ситуаций на рабочем мест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Сообщение « Основные  пути предупреждения стрессовых ситуаций»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. Руководство: власть и партнерств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ОК02.ОК03, ОК05, ОК06, ОК09 ЛП 1, ЛР3, ЛР7, ЛР8, ЛР11, ЛР8, ЛР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Власть и влияние. Виды власти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ласть и влияние. Виды власти: власть, основанная на принуждении, власть, основанная на вознаграждении; законная власть; власть примера; экспертная власть Методы влияния, их содержа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Лидерство и власт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ство. Качество лидерства. Важные качества, присущие лидеру.</w:t>
            </w:r>
          </w:p>
          <w:p>
            <w:pPr>
              <w:pStyle w:val="Normal"/>
              <w:rPr/>
            </w:pPr>
            <w:r>
              <w:rPr/>
              <w:t>Авторитарный, демократический , либеральный  стили управ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Партнерств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строить взаимоотношение с деловыми партнерами, сотрудниками. Одежда и внешний вид, поведение, взаимоотношение, вознаграждение, умение давать указание подчиненным, этичность,  общение и д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  <w:r>
              <w:rPr/>
              <w:t xml:space="preserve"> Стили управ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Сообщение «Характеристика власти, основанная на авторитете и знаниях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left="13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6" w:hanging="10"/>
        <w:rPr>
          <w:b/>
          <w:b/>
        </w:rPr>
      </w:pPr>
      <w:r>
        <w:rPr>
          <w:b/>
        </w:rPr>
        <w:t>УСЛОВИЯ РЕАЛИЗАЦИИ ПРОГРАММЫ УЧЕБНОЙ ДИСЦИПЛИНЫ</w:t>
      </w:r>
      <w:r>
        <w:rPr>
          <w:b/>
          <w:lang w:val="en-US" w:eastAsia="en-US"/>
        </w:rPr>
        <w:drawing>
          <wp:inline distT="0" distB="0" distL="0" distR="0">
            <wp:extent cx="9525" cy="114300"/>
            <wp:effectExtent l="0" t="0" r="0" b="0"/>
            <wp:docPr id="1" name="Picture 35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0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210" r="-38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6" w:hanging="10"/>
        <w:rPr>
          <w:b/>
          <w:b/>
        </w:rPr>
      </w:pPr>
      <w:r>
        <w:rPr>
          <w:b/>
        </w:rPr>
        <w:t>3.1. Материально-техническое обеспечение</w:t>
      </w:r>
    </w:p>
    <w:p>
      <w:pPr>
        <w:pStyle w:val="Normal"/>
        <w:ind w:left="701" w:right="4" w:hanging="10"/>
        <w:jc w:val="both"/>
        <w:rPr/>
      </w:pPr>
      <w:r>
        <w:rPr/>
        <w:t>Для реализации программы учебной дисциплины должны быть предусмотрены</w:t>
      </w:r>
    </w:p>
    <w:p>
      <w:pPr>
        <w:pStyle w:val="Normal"/>
        <w:ind w:left="705" w:right="1938" w:hanging="710"/>
        <w:jc w:val="both"/>
        <w:rPr/>
      </w:pPr>
      <w:r>
        <w:rPr/>
        <w:t xml:space="preserve">следующие специальные помещения </w:t>
      </w:r>
    </w:p>
    <w:p>
      <w:pPr>
        <w:pStyle w:val="Normal"/>
        <w:ind w:left="705" w:right="1938" w:hanging="710"/>
        <w:jc w:val="both"/>
        <w:rPr/>
      </w:pPr>
      <w:r>
        <w:rPr/>
        <w:t>кабинет социально-•гуманитарных наук, оснащенный оборудованием:</w:t>
      </w:r>
    </w:p>
    <w:p>
      <w:pPr>
        <w:pStyle w:val="Normal"/>
        <w:ind w:left="844" w:right="2310" w:hanging="0"/>
        <w:jc w:val="both"/>
        <w:rPr/>
      </w:pPr>
      <w:r>
        <w:rPr/>
        <w:t xml:space="preserve">рабочее место преподавателя </w:t>
      </w:r>
      <w:r>
        <w:rPr>
          <w:lang w:val="en-US" w:eastAsia="en-US"/>
        </w:rPr>
        <w:drawing>
          <wp:inline distT="0" distB="0" distL="0" distR="0">
            <wp:extent cx="38100" cy="28575"/>
            <wp:effectExtent l="0" t="0" r="0" b="0"/>
            <wp:docPr id="2" name="Picture 14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2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943" r="-62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ска;</w:t>
      </w:r>
    </w:p>
    <w:p>
      <w:pPr>
        <w:pStyle w:val="Normal"/>
        <w:ind w:left="844" w:right="2310" w:hanging="0"/>
        <w:jc w:val="both"/>
        <w:rPr/>
      </w:pPr>
      <w:r>
        <w:rPr/>
        <w:t>столы  для обучающихся,  стулья для обучающихся.</w:t>
      </w:r>
    </w:p>
    <w:p>
      <w:pPr>
        <w:pStyle w:val="Normal"/>
        <w:ind w:left="844" w:right="2310" w:hanging="0"/>
        <w:jc w:val="both"/>
        <w:rPr/>
      </w:pPr>
      <w:r>
        <w:rPr/>
        <w:t>техническими средствами обучения .</w:t>
      </w:r>
    </w:p>
    <w:p>
      <w:pPr>
        <w:pStyle w:val="Normal"/>
        <w:ind w:left="844" w:right="2310" w:hanging="0"/>
        <w:jc w:val="both"/>
        <w:rPr/>
      </w:pPr>
      <w:r>
        <w:rPr/>
        <w:t>колонки для  аудио;</w:t>
      </w:r>
    </w:p>
    <w:p>
      <w:pPr>
        <w:pStyle w:val="Normal"/>
        <w:ind w:left="844" w:right="2310" w:hanging="0"/>
        <w:rPr/>
      </w:pPr>
      <w:r>
        <w:rPr/>
        <w:t>компьютер преподавателя</w:t>
        <w:br/>
        <w:t xml:space="preserve"> проектор</w:t>
      </w:r>
    </w:p>
    <w:p>
      <w:pPr>
        <w:pStyle w:val="Normal"/>
        <w:ind w:left="686" w:hanging="10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left="-5" w:right="4" w:firstLine="691"/>
        <w:jc w:val="both"/>
        <w:rPr/>
      </w:pPr>
      <w:r>
        <w:rPr/>
        <w:t>Для реализации программы библиотечный фонд образовательной организации должен иметь печатные электронные образовательные информационные  ресурсы, рекомендуемых для использования в образовательном процесс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2 Информационное обеспечение обучения.</w:t>
      </w:r>
    </w:p>
    <w:p>
      <w:pPr>
        <w:pStyle w:val="Normal"/>
        <w:spacing w:lineRule="auto" w:line="360"/>
        <w:rPr/>
      </w:pPr>
      <w:r>
        <w:rPr/>
        <w:t>Перечень рекомендуемых учебных изданий, интернет-ресурсов, дополнительной литературы.</w:t>
      </w:r>
    </w:p>
    <w:p>
      <w:pPr>
        <w:pStyle w:val="Normal"/>
        <w:spacing w:lineRule="auto" w:line="360"/>
        <w:rPr/>
      </w:pPr>
      <w:r>
        <w:rPr/>
        <w:t>Основная:</w:t>
      </w:r>
    </w:p>
    <w:p>
      <w:pPr>
        <w:pStyle w:val="Normal"/>
        <w:numPr>
          <w:ilvl w:val="0"/>
          <w:numId w:val="5"/>
        </w:numPr>
        <w:rPr/>
      </w:pPr>
      <w:r>
        <w:rPr/>
        <w:t>Базилевич А.И. Отраслевая структура современного менеджмента: Учебник. – М.: Вузовский учебник: ИНФОРА – М, 2017</w:t>
      </w:r>
    </w:p>
    <w:p>
      <w:pPr>
        <w:pStyle w:val="Normal"/>
        <w:numPr>
          <w:ilvl w:val="0"/>
          <w:numId w:val="5"/>
        </w:numPr>
        <w:rPr/>
      </w:pPr>
      <w:r>
        <w:rPr/>
        <w:t>Басовский Л.Е. Менеджмент: М.: Инфа – М, 2019</w:t>
      </w:r>
    </w:p>
    <w:p>
      <w:pPr>
        <w:pStyle w:val="Normal"/>
        <w:numPr>
          <w:ilvl w:val="0"/>
          <w:numId w:val="5"/>
        </w:numPr>
        <w:rPr/>
      </w:pPr>
      <w:r>
        <w:rPr/>
        <w:t>В.Р. Веснин Основы менеджмента: учебник. – М.: Проспект 2019</w:t>
      </w:r>
    </w:p>
    <w:p>
      <w:pPr>
        <w:pStyle w:val="Normal"/>
        <w:ind w:left="360" w:hanging="0"/>
        <w:rPr/>
      </w:pPr>
      <w:r>
        <w:rPr/>
        <w:t>Дополнительная:</w:t>
      </w:r>
    </w:p>
    <w:p>
      <w:pPr>
        <w:pStyle w:val="Normal"/>
        <w:numPr>
          <w:ilvl w:val="0"/>
          <w:numId w:val="5"/>
        </w:numPr>
        <w:rPr/>
      </w:pPr>
      <w:r>
        <w:rPr/>
        <w:t>Котлер Ф. Маркетинг-Менеджмент. – СПб.: Питер, 201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колаев А.А. Социология управления: Учебное пособие. М.: Альфа-М: ИНФРА-М, 202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хов В.Д., Сухов С.В. Основы менеджмента: Учебное пособие. М.: Академия, 2018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>Программное обеспечение и Интернет-ресурсы</w:t>
      </w:r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рспп.рф</w:t>
        </w:r>
      </w:hyperlink>
      <w:r>
        <w:rPr/>
        <w:t xml:space="preserve"> – Российский союз промышленников и предпринимателей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asme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>–</w:t>
      </w:r>
      <w:r>
        <w:rPr>
          <w:u w:val="single"/>
        </w:rPr>
        <w:t xml:space="preserve"> </w:t>
      </w:r>
      <w:r>
        <w:rPr/>
        <w:t>Российская ассоциация развития малого и среднего бизнеса.</w:t>
      </w:r>
    </w:p>
    <w:p>
      <w:pPr>
        <w:pStyle w:val="Normal"/>
        <w:numPr>
          <w:ilvl w:val="0"/>
          <w:numId w:val="4"/>
        </w:numPr>
        <w:rPr/>
      </w:pPr>
      <w:r>
        <w:rPr/>
        <w:t>Сайты крупных российских компаний</w:t>
      </w:r>
      <w:r>
        <w:rPr>
          <w:u w:val="singl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зы данных, информационно-справочные  и поисковые сист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правочная правовая система «Консультант плюс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consultan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889" w:hanging="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89" w:hanging="10"/>
        <w:rPr>
          <w:b/>
          <w:b/>
        </w:rPr>
      </w:pPr>
      <w:r>
        <w:rPr>
          <w:b/>
        </w:rPr>
      </w:r>
    </w:p>
    <w:p>
      <w:pPr>
        <w:pStyle w:val="Normal"/>
        <w:ind w:left="889" w:hanging="10"/>
        <w:rPr>
          <w:b/>
          <w:b/>
        </w:rPr>
      </w:pPr>
      <w:r>
        <w:rPr>
          <w:b/>
        </w:rPr>
      </w:r>
    </w:p>
    <w:p>
      <w:pPr>
        <w:pStyle w:val="Normal"/>
        <w:ind w:left="889" w:hanging="10"/>
        <w:rPr>
          <w:b/>
          <w:b/>
        </w:rPr>
      </w:pPr>
      <w:r>
        <w:rPr>
          <w:b/>
        </w:rPr>
      </w:r>
    </w:p>
    <w:p>
      <w:pPr>
        <w:pStyle w:val="Normal"/>
        <w:ind w:left="889" w:hanging="10"/>
        <w:rPr>
          <w:b/>
          <w:b/>
        </w:rPr>
      </w:pPr>
      <w:r>
        <w:rPr>
          <w:b/>
        </w:rPr>
      </w:r>
    </w:p>
    <w:p>
      <w:pPr>
        <w:pStyle w:val="Normal"/>
        <w:ind w:left="889" w:hanging="10"/>
        <w:rPr>
          <w:b/>
          <w:b/>
        </w:rPr>
      </w:pPr>
      <w:r>
        <w:rPr>
          <w:b/>
        </w:rPr>
      </w:r>
    </w:p>
    <w:p>
      <w:pPr>
        <w:pStyle w:val="Normal"/>
        <w:ind w:left="889" w:hanging="10"/>
        <w:rPr>
          <w:b/>
          <w:b/>
        </w:rPr>
      </w:pPr>
      <w:r>
        <w:rPr>
          <w:b/>
        </w:rPr>
      </w:r>
    </w:p>
    <w:p>
      <w:pPr>
        <w:pStyle w:val="Normal"/>
        <w:ind w:left="889" w:hanging="10"/>
        <w:rPr>
          <w:b/>
          <w:b/>
        </w:rPr>
      </w:pPr>
      <w:r>
        <w:rPr>
          <w:b/>
        </w:rPr>
        <w:t xml:space="preserve">4. КОНТРОЛЬ И ОЦЕНКА РЕЗУЛЬТАТОВ ОСВОЕНИЯ УЧЕБНОЙ ДИСЦИПЛИНЫ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601"/>
        <w:gridCol w:w="235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ритерии оцен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Методы оценки</w:t>
            </w:r>
          </w:p>
        </w:tc>
      </w:tr>
      <w:tr>
        <w:trPr>
          <w:trHeight w:val="77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Перечень знаний, осваиваемых в рамках дисциплины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сущность, содержание, функции и методы управления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особенности ведущих школ и направлений управленческих наук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основы общего управления организацией: структуры, функции, процессы взаимодействия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закономерности функционирования системы менеджмента на различных уровнях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основные особенности российского менеджмента, его институциональную структуру.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/>
            </w:pPr>
            <w:r>
              <w:rPr>
                <w:sz w:val="22"/>
              </w:rPr>
              <w:t xml:space="preserve">В результате освоения дисциплины обучающийся должен </w:t>
            </w:r>
            <w:r>
              <w:rPr>
                <w:b/>
                <w:sz w:val="22"/>
              </w:rPr>
              <w:t xml:space="preserve">уметь 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пользоваться современными методами сбора, обработки, анализа информации, необходимой для эффективного управления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пользоваться  методами и приемами анализа управленческих явлений и процессов с помощью стандартных теоретических моделей менеджмента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навыками самостоятельной работы, самоорганизации и организации выполнения поручений.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монстрац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ени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ставлени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атегического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ализации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монстрац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ений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иске информации и ее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пользовани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ставлени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WOT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лиза и PEST-анализа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монстрац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ений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иске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формаци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нятии управленчески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й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монстрац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ений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ектировани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онной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уктуры предприятия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монстрация умений по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пользованию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тод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тивации и управл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соналом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монстрация умений по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ю конфликтам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 стрессами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ктической работы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туационны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дач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остоятельной работы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ашни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даний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ного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фференцированного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Перечень умений, осваиваемых в рамках дисциплин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выявлять проблемы препятствующие достижению целей организации, предлагать эффективные способы их решения в условиях неопределенности и риска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анализировать факторы внешней и внутренней среды и оценивать степень их воздействия на деятельность предприятий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осуществлять мероприятия по реализации основных функций менеджмента на предприятии (планирование, организация, мотивация, контроль)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управлять конфликтами, стрессами, изменениями в организации и оценивать эффективность управления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представлять результаты аналитической и исследовательской работы в виде выступления, доклада, информационного обзора, аналитического отчета, статьи;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использовать международный и российский опыт управленческой деятельности.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стик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монстрируемых знаний,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орые могут быть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рены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во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чебного материала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ение использовать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ор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ктические умения пр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фессиональных задач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формированности общи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фессиональны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етенций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ктической работы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туационны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дач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остоятельной работы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ашни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даний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ного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фференцированного</w:t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зачета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eastAsia="Calibri"/>
      <w:sz w:val="30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eastAsia="Calibri"/>
      <w:sz w:val="3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  <w:ind w:left="320" w:hanging="3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8:21:00Z</dcterms:created>
  <dc:creator>User</dc:creator>
  <dc:description/>
  <cp:keywords/>
  <dc:language>en-US</dc:language>
  <cp:lastModifiedBy>Windows User</cp:lastModifiedBy>
  <cp:lastPrinted>2016-11-02T11:21:00Z</cp:lastPrinted>
  <dcterms:modified xsi:type="dcterms:W3CDTF">2021-11-06T14:03:00Z</dcterms:modified>
  <cp:revision>6</cp:revision>
  <dc:subject/>
  <dc:title>ДЕПАРТАМЕНТ ОБРАЗОВАНИЯ И МОЛОДЕЖНОЙ ПОЛИТИКИ</dc:title>
</cp:coreProperties>
</file>