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23.02.05 Эксплуатация транспортного электрооборудования и автома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исциплина ОГСЭ.12 Инновационная деятельность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0080</wp:posOffset>
                </wp:positionH>
                <wp:positionV relativeFrom="paragraph">
                  <wp:posOffset>253365</wp:posOffset>
                </wp:positionV>
                <wp:extent cx="2858770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Директор БПОУ О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Орловский автодорожный технику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___________________Н.А.Коробец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30» августа 2021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84.5pt;mso-wrap-distance-left:9.05pt;mso-wrap-distance-right:9.05pt;mso-wrap-distance-top:0pt;mso-wrap-distance-bottom:0pt;margin-top:19.95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Директор БПОУ О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Орловский автодорожный техникум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___________________Н.А.Коробецки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30» августа 202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мотр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МК  ОГСЭ ЮД и П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окол № 1 от «30» августа 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седатель ЦМ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Бородина В.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68580</wp:posOffset>
                </wp:positionV>
                <wp:extent cx="30435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21.1pt;mso-wrap-distance-left:9.05pt;mso-wrap-distance-right:9.05pt;mso-wrap-distance-top:0pt;mso-wrap-distance-bottom:0pt;margin-top:5.4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МК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– разработчик: БПОУ ОО «Орловский автодорожный техникум»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Разработчик: Архипова А.А., преподаватель гуманитарного и социально-экономического цикла ______________________________________________________________________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ы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: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………………..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.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………………………………………………...18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19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«ИННОВАЦИОННАЯ ДЕЯТЕЛЬНОСТЬ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Инновационная деятельность» является обязательной частью ОГСЭ примерной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i/>
          <w:sz w:val="24"/>
          <w:szCs w:val="24"/>
        </w:rPr>
        <w:t>23.02.05 Эксплуатация транспортного электрооборудования и автоматики (по видам транспорта, за исключением водного)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14, ЛР 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амостоятельно   разбираться   в   проблемах социально-экономического развития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анализировать факторы внешней и внутренней среды и оценивать степень их воздействия на деятельность предприятий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обирать, обрабатывать и анализировать научную, практическую, статистическую информацию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рганизовывать самостоятельную учебную и научно-исследовательскую работу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использовать международный и российский опыт в разработке программ и прое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элементы методологии научного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понятия, категории и инструменты инновационной</w:t>
              <w:br/>
              <w:t>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ущность, содержание, функции и методы инновацио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обенности научно-технического прогре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закономерности функционирования инновационной политики на</w:t>
              <w:br/>
              <w:t>различных уровн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особенности инновационной политики Росси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3"/>
        <w:gridCol w:w="2409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4, ОК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:1. Инновационная деятельность: возникновение, становление, основные черт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нноваций и зарождение теории инноваций. Современные подходы к определению иннов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Классификация инновац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инноваций. Необходимость инноваций в деятельности фирмы и продуцируемые инновациями эффек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готовить материал на тему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 Зарубежный опыт регулирования инновационной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: 3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овации как объект управле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нновационного процесса. Инновационное развитие фирмы – основа повышения эффективности ее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Основные направления инновационного развития организ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направления инновационного развития организации. Механизм управления иннова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циональная система государственного регулирования инновационн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, ОК 7, ОК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Инновационная деятельность в Росси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новационная политика России: сущность, структурная характеристика и этапы развит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Основные принципы инновационного развития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ринципы инновационного развития организации.  Инновации  на предприятии – форма проявления научно- технического прогресса на микроуров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3. Методы регулирования инновационной политики.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ые стратегии. Методы регулирования инновационной политик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4. Национальная инновационная систем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о формирования инновационной системы в России. Национальная инновационная система и ее структур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по теме: «Кластеры высоких технологий: опыт штатов СШ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5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е инновационной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е научной, научно-технической и инновационной деятельности в регио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6. Источники финансирования инновационной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инновационной деятельности могут быть предприятия, финансово- промышленные группы, малый инновационный бизнес, инвестиционные и инновационные фонды, органы местного упра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7.Виды финансиров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ее финансирование. Внутреннее финанс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8. Формы финансирова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зинг как эффективная форма финансирования вложений на приобрет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содержание инновацион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3, ОК 6, ОК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: 2.1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ерциализация новшест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оритетность. Универсальность. Коммерциализуемость. Технологичность. Социальность. Основные направления коммерциализации интеллектуальной продук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2. Товарный разрез новшест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ный разрез новшеств. Предложение инновационного това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: 2.3 Особенности организации инновац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овационный проект. Его управл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4.Виды коммерциализации новшест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вестиционная стадия. Кооперирующиеся стороны. Инновационный консорциу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 «Проблемы в российских организациях при внедрении инноваций»; « Основные направления НТР»; «Инновационные организации будущег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овационный процес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и, отличительные черты типы инновационного процесс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6.Формы инновационного процесс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ы и фазы инновационного процесс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7. Классификация моделей инновационного процесса</w:t>
            </w:r>
            <w:r>
              <w:rPr>
                <w:rFonts w:cs="Times New Roman" w:ascii="Times New Roman" w:hAnsi="Times New Roman"/>
                <w:bCs/>
                <w:iCs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лассификация моделей инновационного процесса предложенная Роем Росвеллом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8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Стадии инновационного процесса и их характеристик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адии инновационного процесса и их характеристики (фундаментальное исследование, прикладные исследования, разработка, проектирование, строительство, освоение, промышленное производство, маркетинг, сбыт)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Появление инноватики. Н.Д. Кондратьев. Й. Шумпетер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9. Инновации как объект деятельности предприят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новационное развитие фирмы – основа повышения эффективности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0 Механизм управления инновациями в организ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ханизм управления инновациями. Прогнозирование инноваций в организации –нахождение наиболее вероятных и перспективных путей развития в технической обл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Особенности и содержание внутрифирменного планирования инновационной деятельности». «Жизненный цикл нововведений и стадий инновационного процес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1. Инновативность как фактор конкурентоспособности организаци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нятие, значение и показатели инновативности организаци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Состав инновационных ресурсов предприят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инновационных ресурсов предприятия. Понятие инновационного  потенциала 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Инфраструктура инновационной деятельност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5, ОК 9</w:t>
            </w:r>
          </w:p>
        </w:tc>
      </w:tr>
      <w:tr>
        <w:trPr>
          <w:trHeight w:val="10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1 Финансовая инфраструк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ханизмы финансирования, используемые в мировой практике. Виды фондов и их классифик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3.2. Базовые характеристи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учно-технических фондов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азовые характеристи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учно-технических фондов. Коэффициент изношенност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: «Особенности и отличия технопарков и технополисов. Их ви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3.Производственно технологическая инфраструкту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производственно-технологической инфраструктуры: бизнес-инновационные сети; инновационно-технологические центры, технопарки, бизнес-инкубато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.3.4. Технополисы, территориально-производственные зон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хнополисы, территориально-производственные зоны (инновационно-промышленные комплексы – ИПК), центры трансфера технологий и.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: «Венчурные малые инновационные фирмы. Характерные черты и особенности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5 Особенности развития инфраструктуры в Ро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ий фонд технологического развития, Фонд содействия, Венчурный инновационный фонд, РВ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6. Деятельность научных парков и технополисов в Российской Федер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ятельность научных парков и технополисов в Российской Федерации. Причины возникновения технополисов и технопар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Инновационные проект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6, ОК 9, ОК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4.1 Виды и содержание инновационных проекто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нновационного проекта. Основные элементы инновационного проекта Основные вид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4.2. Классификация инновационных проект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. Содержание инновационных прое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3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разработки инновационного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инновационной идеи и постановка цели проекта. Маркетинговое исследование идеи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4. Планирование инновационного проек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ланирование инновационного проекта. Система план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5.Виды план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уктово – тематический план. Календарный план. Технико-экономический пл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6. Бюджет инновационного проек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 инновационного проекта, ограничения определяющие специфику инновационного проек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7. Бизнес – пла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изнес – план. Завершение инновационного про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4.8.Основные этапы инновационных проект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этапы. Программно-целевые методы управления и реализации инновационных прое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Прогнозирования инновацион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, ОК 7, ОК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1 Прогнозирование инновац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гнозирования. Экспертные оценки, методы моделир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2. Риск внедрения инновац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иск внедрения инноваций. Факторы, влияющие на иннов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3 Прогнозирование обеспечения инновац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нозирование социальных и экологических последствий иннов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4. Анализ информационного обеспече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ормационное обеспечение. Анализ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5 Техническое обеспече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ое обеспечение. Кадровое обесп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5.6. Малый бизнес в инновационном управле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ль малого бизнеса как пилотного производства в инновационном управл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по теме: «Новые и действующие  федеральные программы предусмотренные Стратегией развития науки и инноваций в Российской Федерации до 2020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 Инновационные игр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5, ОК 9, ОК 7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6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щность деловых игр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деловая игра. Виды деловых игр. Интересный аспект управленческих деловых игр. Методика подготовки и проведения деловы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6.2. Программное обеспечение деловых иг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спект игры. Программное обеспечение деловых игр. Проведение деловы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Маркетинг инновац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6, ОК 9, ОК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1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создания, продажи, покупки инновац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-инноваций. Оценка инновационного потенциала 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создания, продажи, покупки инновац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ема потенциала. Методы маркетинга инноваций. Технико-экономическое обосн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3 Особенности выхода на рынок в инновационном бизнес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ронтирование. Экспортное маркетинговое исследование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4. Конкурентные преимущества для инновационного продук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курентные преимущества для инновационного продукта. Как создать конкурентные преимущества для Вашего инновационного продук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5. Стратегический маркетинг. Оперативно-инновационный маркетинг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оретические аспекты стратегического маркетинга. Понятие, цели, сущность стратегического маркетинг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еративно-инновационный маркетинг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нятие, цели, сущность оперативно- инновационного маркетин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Способы выхода инновации на зарубежный рынок».  « Связь  оперативного маркетинга с жизненным циклом инновац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ллектуальная собственность и ее правовая защи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Р 4, ЛР 14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5, ОК 2, ОК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щность и объекты интеллектуальной собственност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«интеллектуальная собственность». Появление нового вида собственности. Объекты промышленной собств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2. Объекты авторского права. Авторское право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ы авторского права.  Правовой механизм защиты объектов интеллектуальной собственност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ент. Авторское право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3. Имущественные пра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ущественные права. Товарный знак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4. Формы передачи объектов интеллектуальной собственности (технологии), лицензионные соглаш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нзии. Некоммерческие средства передачи технолог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5. Коммерческие средства технологического обмен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ерческие средства технологического обмена. Торговля лиценз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6. Торговля научно- техническими услуг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ля научно- техническими услугами. Закупка образцов новой техники за рубежом. Совместные предприятия. Производственная кооперация. Франчайз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7. . Оценка и учет объектов интеллектуальной собствен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зинг. Совместные НИОКР на коммерческой основе. Оценка и учет объектов интеллектуальной собств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8.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 </w:t>
            </w:r>
            <w:r>
              <w:rPr>
                <w:rFonts w:cs="Times New Roman" w:ascii="Times New Roman" w:hAnsi="Times New Roman"/>
                <w:bCs/>
              </w:rPr>
              <w:t>Система законодательства об охране интеллектуальной собствен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ое законодательство об охране интеллектуальной собственност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собственность как объект охраны по российскому законодатель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Инновационная деятельность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    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адочные места по количеству обучающихся; рабочее место преподавателя; комплект учебно-наглядных пособ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омпьютер с лицензионным программным обеспечением и мультимедиа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рфинкель В.Я.; А.И. Базилевич; Бобков Л.В. Инновационный менеджмент Вузовский Учебник Академия :201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ростышевская Е.М. Инновационная политика России в современных условиях. Учебное пособие. М.:201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едынский В.Г., Шаршунова Л.Г. «Инновационное предпринимательство». - Академия 2020</w:t>
      </w:r>
    </w:p>
    <w:p>
      <w:pPr>
        <w:pStyle w:val="Normal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Журнал Инновации //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transfer.eltech.ru/In.nov W/innov.htinl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pStyle w:val="Normal"/>
        <w:numPr>
          <w:ilvl w:val="0"/>
          <w:numId w:val="5"/>
        </w:numPr>
        <w:ind w:left="851" w:hanging="42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Гершман М.А. Инновационный менеджмент. - М.: Маркет ДС, 2013 </w:t>
      </w:r>
    </w:p>
    <w:p>
      <w:pPr>
        <w:pStyle w:val="Normal"/>
        <w:numPr>
          <w:ilvl w:val="0"/>
          <w:numId w:val="5"/>
        </w:numPr>
        <w:ind w:left="851" w:hanging="42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нновационное развитие: экономика, интеллектуальные ресурсы, управление знаниями/ под ред. Мильнера Б.З. - Академия, 2012</w:t>
      </w:r>
    </w:p>
    <w:p>
      <w:pPr>
        <w:pStyle w:val="Normal"/>
        <w:numPr>
          <w:ilvl w:val="0"/>
          <w:numId w:val="5"/>
        </w:numPr>
        <w:ind w:left="851" w:hanging="42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оберт Б. Такер. Инновации как формула роста. Новое будущее ведущих компаний. - Академия, 2013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880"/>
        <w:gridCol w:w="282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ы обуче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: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14, ЛР 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амостоятельно   разбираться   в   проблемах социально-экономического развития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анализировать факторы внешней и внутренней среды и оценивать степень их воздействия на деятельность предприятий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обирать, обрабатывать и анализировать научную, практическую, статистическую информацию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рганизовывать самостоятельную учебную и научно-исследовательскую работу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;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использовать международный и российский опыт в разработке программ и прое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ая проверк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задания</w:t>
            </w:r>
          </w:p>
        </w:tc>
      </w:tr>
      <w:tr>
        <w:trPr>
          <w:trHeight w:val="50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14, ЛР 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элементы методологии научного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понятия, категории и инструменты инновационной</w:t>
              <w:br/>
              <w:t>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ущность, содержание, функции и методы инновацио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обенности научно-технического прогре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закономерности функционирования инновационной политики на</w:t>
              <w:br/>
              <w:t>различных уровня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сновные особенности инновационной политики Росс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ая проверк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ое зан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ransfer.eltech.ru/In.nov W/innov.htin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7T16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