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ГСЭ.11 Предпринимательская деятельност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ПЦК ОГСЭ ЮД и ПМ</w:t>
            </w:r>
          </w:p>
          <w:p>
            <w:pPr>
              <w:pStyle w:val="Normal"/>
              <w:rPr/>
            </w:pPr>
            <w:r>
              <w:rPr/>
              <w:t xml:space="preserve">Протокол №1 от  30.08.2021г. </w:t>
            </w:r>
          </w:p>
          <w:p>
            <w:pPr>
              <w:pStyle w:val="Normal"/>
              <w:rPr/>
            </w:pPr>
            <w:r>
              <w:rPr/>
              <w:t>Председатель ПЦК 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459" w:hanging="459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РАБОЧЕЙ ПРОГРАММЫ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rPr/>
      </w:pPr>
      <w:r>
        <w:rPr>
          <w:b/>
        </w:rPr>
        <w:t>УЧЕБНОЙ ДИСЦИПЛИНЫ «Предпринимательская деятельность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 xml:space="preserve"> </w:t>
      </w:r>
      <w:r>
        <w:rPr/>
        <w:tab/>
        <w:t>Учебная дисциплина «</w:t>
      </w:r>
      <w:r>
        <w:rPr>
          <w:b/>
        </w:rPr>
        <w:t>Предпринимательская деятельность»</w:t>
      </w:r>
      <w:r>
        <w:rPr/>
        <w:t xml:space="preserve"> является обязательной частью профессионального цикла основной образовательной программы в соответствии с ФГОС по специальности 23.02.05 «Эксплуатация транспортного электрооборудования и автоматики (по видам транспорта, за исключением водного)»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8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943"/>
        <w:gridCol w:w="4224"/>
      </w:tblGrid>
      <w:tr>
        <w:trPr>
          <w:trHeight w:val="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 - разрабатывать ценовую, налоговую и др. политики предприятий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- проводить анализ финансового состояния фирмы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 - порядок организации н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180"/>
        <w:gridCol w:w="1188"/>
        <w:gridCol w:w="1692"/>
      </w:tblGrid>
      <w:tr>
        <w:trPr>
          <w:trHeight w:val="9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 Понятие и содержание предпринимательства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История возникновения и сущность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пределение предпринимательства на различных этапах развития рыночного хозяй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згляды на сущность предпринимательства представителей различны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их школ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азвитие учения о предпринимательстве в ХХ веке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Экономическ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циальные и правовые условия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актор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влияющие на формирование необходимы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их условий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еспечение экономической свободы предпринимател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Гарантии предпринимательству со стороны государ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реферат на тему «История  развития российского предпринимательства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Становление и развитие предпринимательства в Росс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звитие форм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условие формирования и разви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всех видов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аво собственности и объекты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ормы и виды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ачало и прекращение права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ути разгосударствления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 xml:space="preserve">на основе аренды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с выкупом и без выкупа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); </w:t>
            </w:r>
            <w:r>
              <w:rPr>
                <w:rFonts w:eastAsia="TimesNewRoman;Arial Unicode MS"/>
                <w:sz w:val="20"/>
                <w:szCs w:val="20"/>
              </w:rPr>
              <w:t>путем акционирования на основе покуп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государственного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; </w:t>
            </w:r>
            <w:r>
              <w:rPr>
                <w:rFonts w:eastAsia="TimesNewRoman;Arial Unicode MS"/>
                <w:sz w:val="20"/>
                <w:szCs w:val="20"/>
              </w:rPr>
              <w:t>Приватизация собственности на основе конкурсов и аукцион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версия и реорганизация военного производ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рудности разгосударствления собственности и становления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Семинарское занятие №1.</w:t>
            </w:r>
            <w:r>
              <w:rPr>
                <w:rFonts w:eastAsia="TimesNewRoman;Arial Unicode MS"/>
                <w:sz w:val="20"/>
                <w:szCs w:val="20"/>
              </w:rPr>
              <w:t xml:space="preserve"> Становление и развитие предпринимательства в Росс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выступление на тему «История успеха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Типология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Классификация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новные формы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Частное и государственн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щ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черты и различ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оизводственн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радиционный и инновационный характер производственного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средническая предпринимательская деятельность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онятие посредни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гентирова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гентское соглашение как правовая основа агентирова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кретные формы агентирования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Коммерческ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торгов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бирж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оварны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бирж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пекуляция как форма биржевой сдел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ьючерс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пцион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хеджирова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ая деятельность на рынке ценных бумаг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Листинг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тировка акц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ейтинг компа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перации с ценными бумагам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едпринимательство в финансовой сфер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инансовые институт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бан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ы межбанковских платеже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Инвестиционны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мпании и фонд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удитор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траховая деятельность как вид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элтор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ак особая форма предпринимательства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Семинарское занятие №2.</w:t>
            </w:r>
            <w:r>
              <w:rPr>
                <w:rFonts w:eastAsia="TimesNewRoman;Arial Unicode MS"/>
                <w:sz w:val="20"/>
                <w:szCs w:val="20"/>
              </w:rPr>
              <w:t xml:space="preserve"> Типология предприниматель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Субъекты предпринимательской деятельности. Индивидуальное предприниматель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 xml:space="preserve">Физические и юридические лица </w:t>
            </w:r>
            <w:r>
              <w:rPr>
                <w:rFonts w:eastAsia="TimesNewRoman,Bold;Arial Unicode MS"/>
                <w:sz w:val="20"/>
                <w:szCs w:val="20"/>
              </w:rPr>
              <w:t xml:space="preserve">– </w:t>
            </w:r>
            <w:r>
              <w:rPr>
                <w:rFonts w:eastAsia="TimesNewRoman;Arial Unicode MS"/>
                <w:sz w:val="20"/>
                <w:szCs w:val="20"/>
              </w:rPr>
              <w:t>субъекты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ава и обязанности предпринимателей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изнаки и свой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характеризующие статус юридического лиц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юридических лиц в Гражданском Кодексе РФ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Коммерческие и некоммерческие организации</w:t>
            </w:r>
          </w:p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 xml:space="preserve">Индивидуальное предпринимательство </w:t>
            </w:r>
            <w:r>
              <w:rPr>
                <w:rFonts w:eastAsia="TimesNewRoman,Bold;Arial Unicode MS"/>
                <w:sz w:val="20"/>
                <w:szCs w:val="20"/>
              </w:rPr>
              <w:t xml:space="preserve">- </w:t>
            </w:r>
            <w:r>
              <w:rPr>
                <w:rFonts w:eastAsia="TimesNewRoman;Arial Unicode MS"/>
                <w:sz w:val="20"/>
                <w:szCs w:val="20"/>
              </w:rPr>
              <w:t>форма соединения предпринимательства и менеджмент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 xml:space="preserve">Предпринимательская деятельность без образования юридического лица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ПБОЮЛ</w:t>
            </w:r>
            <w:r>
              <w:rPr>
                <w:rFonts w:eastAsia="TimesNewRoman,Bold;Arial Unicode MS"/>
                <w:sz w:val="20"/>
                <w:szCs w:val="20"/>
              </w:rPr>
              <w:t>).</w:t>
            </w:r>
            <w:r>
              <w:rPr>
                <w:rFonts w:eastAsia="TimesNewRoman;Arial Unicode MS"/>
                <w:sz w:val="20"/>
                <w:szCs w:val="20"/>
              </w:rPr>
              <w:t xml:space="preserve"> Индивидуальный бизнес </w:t>
            </w:r>
            <w:r>
              <w:rPr>
                <w:rFonts w:eastAsia="TimesNewRoman,Bold;Arial Unicode MS"/>
                <w:sz w:val="20"/>
                <w:szCs w:val="20"/>
              </w:rPr>
              <w:t xml:space="preserve">– </w:t>
            </w:r>
            <w:r>
              <w:rPr>
                <w:rFonts w:eastAsia="TimesNewRoman;Arial Unicode MS"/>
                <w:sz w:val="20"/>
                <w:szCs w:val="20"/>
              </w:rPr>
              <w:t>права и преимуще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 xml:space="preserve">Подготовить реферат на тему: «Некоммерческие организации </w:t>
            </w:r>
            <w:r>
              <w:rPr>
                <w:rFonts w:eastAsia="TimesNewRoman,Bold;Arial Unicode MS"/>
                <w:sz w:val="20"/>
                <w:szCs w:val="20"/>
              </w:rPr>
              <w:t xml:space="preserve">- </w:t>
            </w:r>
            <w:r>
              <w:rPr>
                <w:rFonts w:eastAsia="TimesNewRoman;Arial Unicode MS"/>
                <w:sz w:val="20"/>
                <w:szCs w:val="20"/>
              </w:rPr>
              <w:t>ассоциац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юз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бщественные фонды и т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>п</w:t>
            </w:r>
            <w:r>
              <w:rPr>
                <w:rFonts w:eastAsia="TimesNewRoman,Bold;Arial Unicode MS"/>
                <w:sz w:val="20"/>
                <w:szCs w:val="20"/>
              </w:rPr>
              <w:t>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Организационно-правовые формы предпринимательской деятельности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Организацион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правовые формы юридических лиц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являющихся коммерческими организациям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оизводственный кооператив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артель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Виды кооперативов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Хозяйственные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хозяйственного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>:</w:t>
            </w:r>
            <w:r>
              <w:rPr>
                <w:rFonts w:eastAsia="TimesNewRoman;Arial Unicode MS"/>
                <w:sz w:val="20"/>
                <w:szCs w:val="20"/>
              </w:rPr>
              <w:t xml:space="preserve"> полное товарищество и товарищество на вере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коммандитные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Особенности функционирова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преимущества и недостатки различных видов хозяйственных товарищест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Характеристика и формы хозяйственных общест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новные фо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рпоративной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>общество с ограниченной ответственностью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бщество с дополнительной ответственностью 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акционерное обще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 xml:space="preserve">Типы акционерных обществ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открытое и закрыто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) </w:t>
            </w:r>
            <w:r>
              <w:rPr>
                <w:rFonts w:eastAsia="TimesNewRoman;Arial Unicode MS"/>
                <w:sz w:val="20"/>
                <w:szCs w:val="20"/>
              </w:rPr>
              <w:t>и их различия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Холдинговые компании как разновидность акционерного об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Чистые и смешанные холдинговые компан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а участия как отражение взаимозависимостей между предпринимателями холдинговой компан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Горизонтальная и вертикальная диверсифик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сорциум как добровольное соглашение нескольких юридических лиц по объединению усилий при реализации совместного проекта. Финансово-промышленные группы (ФПГ) как форма объедин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юридических лиц с участием государственных предприятий.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Государственные и муниципальные унитарные предприятия. Категории унитарных предприят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  <w:r>
              <w:rPr>
                <w:rFonts w:eastAsia="TimesNewRoman;Arial Unicode MS"/>
                <w:sz w:val="20"/>
                <w:szCs w:val="20"/>
              </w:rPr>
              <w:t>Сравнительная характеристика организационно-правовых форм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гнозировать тенденции развития предпринимательства в РФ в ближайшие 5 лет. Результат представьте в виде диаграмм, графи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Взаимоотношения предпринимателей с хозяйствующими субъектами. Предпринимательский договор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нятие о сделк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ий договор как закрепление обязательств партнер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ипы сдело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едействительность сдело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порима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ичтожна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нимая и притворная сдел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язательные требования Гражданского Кодекса РФ к оформлению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еобходимые элементы структуры 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щие и специфические условия 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договоров в Гражданском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дексе РФ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оглашение о намерения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ферта как форма заключ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кращение договор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У1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 Конкуренция в предпринимательств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иды конкуренции. Совершенная конкуренция, монополистическая конкуренция, олигополия, монополия. Монополизация экономики и конкурен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онопольное регулирование деятельности предпринимателей и противодействия недобросовестной конкуренц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. </w:t>
            </w:r>
            <w:r>
              <w:rPr>
                <w:sz w:val="20"/>
                <w:szCs w:val="20"/>
              </w:rPr>
              <w:t>Конкуренция и монополия в предприниматель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Методы формирования информационно-статистической базы конкурентоспособности предприятия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 Предпринимательский рис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Сущность предпринимательского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предпринимательских рис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потерь от рис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ммерческий рис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неправильно выбранного проекта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цен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ой эффективности вариантов проект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неоптимального распределения ресурс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изменения цен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прос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уровня прибыл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уничтожения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от вероятной нечестности работников фи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Материальны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и моральный ущерб предпринимател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озможность их возмещ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при остановке деловой актив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онятие форс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мажор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Застрахованные и незастрахованные виды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Хеджирование как форма страхования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епутация предпринимателя как внеэкономический фактор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У3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Методы определения оценки партнеров как важнейшее условие предупреждения непредвиденного риска»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Управление персонало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 методы управления персоналом. Планирование, отбор и наем персонала. Профессиональная подготовка персонала. Стимулирование труда персона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Управление деловой карьерой работников предприятия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 Маркетинг на предприят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содержание маркет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и функции маркетинга на предприятии. Организация службы маркетинга на предприят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5.</w:t>
            </w:r>
            <w:r>
              <w:rPr>
                <w:sz w:val="20"/>
                <w:szCs w:val="20"/>
              </w:rPr>
              <w:t xml:space="preserve"> Планирование рекламной кампании. Разработка рекламного щи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рекламный щит конкретной с/х продук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 Ценообразование на предприят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 и их классификация. Факторы, влияющие на уровень цен. Ценовая политика предприят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Налогообложение. Налоговая политика предприятия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налогообложения и принципы построения налоговой системы. Виды налогов для предприятий и предпринимателей. Налоговая политика пред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логообложения субъектов малого предпринимательства: УСН, ЕНВД, ЕСХН, ПС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.</w:t>
            </w:r>
            <w:r>
              <w:rPr>
                <w:sz w:val="20"/>
                <w:szCs w:val="20"/>
              </w:rPr>
              <w:t xml:space="preserve"> Определение налоговой нагрузки для субъектов малого предприниматель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</w:t>
            </w:r>
            <w:r>
              <w:rPr>
                <w:sz w:val="20"/>
                <w:szCs w:val="20"/>
              </w:rPr>
              <w:t>Специальные налоговые режим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 Кредитование и страхование предприя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предприятий с кредитными организациями. Лизинг. Финансирование без кредитования. Факториг. Превращение долга в наличность. Франчайзинг. Кредитование и привилегии по контрак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, виды страхования. Услуги, предоставляемые страховыми фирм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7. </w:t>
            </w:r>
            <w:r>
              <w:rPr>
                <w:sz w:val="20"/>
                <w:szCs w:val="20"/>
              </w:rPr>
              <w:t>Страхование субъектов предпринимательской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 Управление финансами и источники финансирования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и финансовая система. Анализ финансового состояния предприятия Общие причины неплатежеспособности предприятий. Основные направления финансового оздоровлен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Внутренние источники финансирования. Внешние источники финансирования. Дебиторская задолженность. Лизинг. Субъекты лизинговой сделки. Факторинг. Факторинговые сделки и операции. 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У3 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8. </w:t>
            </w:r>
            <w:r>
              <w:rPr>
                <w:rFonts w:eastAsia="TimesNewRoman;Arial Unicode MS"/>
                <w:sz w:val="20"/>
                <w:szCs w:val="20"/>
              </w:rPr>
              <w:t>Оценка структуры баланса и выявление признаков потенциального банкрот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 Государственное регулирование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государственного регулирования экономики. Условия, предпосылки и этапы развития государственного регулирования. Механизм государственного регулирования це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Государственное регулирование внешнеэкономической деятельност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 Малый бизнес, его место в системе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алого предпринимательства в развитии экономики и его организационно-экономические особенности. Проблемы малого бизнеса и пути их решения. Система поддержки малого предприниматель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9.</w:t>
            </w:r>
            <w:r>
              <w:rPr>
                <w:sz w:val="20"/>
                <w:szCs w:val="20"/>
              </w:rPr>
              <w:t xml:space="preserve"> Разработка бизнес-плана малого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</w:t>
            </w:r>
            <w:r>
              <w:rPr>
                <w:sz w:val="20"/>
                <w:szCs w:val="20"/>
              </w:rPr>
              <w:t xml:space="preserve"> Формы сотрудничества малых предприятий с другими предприятия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7 . Организация нового предприятия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феры деятельности и формы предприятия. Разработка стратегии и тактики нового пред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ко-экономического обоснования создания нового предприятия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З1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8. Внутрифирменное предприниматель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щность и цели, элементы внутрифирменного предпринимательства. Основные направления </w:t>
            </w:r>
            <w:r>
              <w:rPr>
                <w:bCs/>
                <w:sz w:val="20"/>
                <w:szCs w:val="20"/>
              </w:rPr>
              <w:t>внутрифирм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принимательства</w:t>
            </w:r>
            <w:r>
              <w:rPr>
                <w:sz w:val="20"/>
                <w:szCs w:val="20"/>
              </w:rPr>
              <w:t xml:space="preserve">. Предпринимательский капитал, его структура и способы формирования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У3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 Объединения предпринимательских структу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ъединения предпринимательских организаций. Картели. Синдикаты. Концерны. Холдинги. Финансово-промышленные групп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ступление на тему: «Формы объединения предпринимательских организаций за рубежом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 Деловая этика и культура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нятие и структура деловой этики предпринимательства. Аспекты этики предпринимательства. 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 Предприниматели и благотворительность. Корпоративная этика и принятия решений. Особенности развития этики предпринимательства в Росс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  <w:r>
              <w:rPr>
                <w:rFonts w:eastAsia="TimesNewRoman;Arial Unicode MS"/>
                <w:sz w:val="20"/>
                <w:szCs w:val="20"/>
              </w:rPr>
              <w:t xml:space="preserve"> Проведение переговоров, совещаний – деловая иг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овременный имидж предпринимател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 Предпринимательская тайна и ее защи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 xml:space="preserve">Сущность предпринимательской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коммерческо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) </w:t>
            </w:r>
            <w:r>
              <w:rPr>
                <w:rFonts w:eastAsia="TimesNewRoman;Arial Unicode MS"/>
                <w:sz w:val="20"/>
                <w:szCs w:val="20"/>
              </w:rPr>
              <w:t>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остав и объем сведе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ставляющих предпринимательскую тайну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предпринимательской 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>науч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техническая и технологическая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деловая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ая тайна и государственный секрет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едпринимательская тайна как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 xml:space="preserve">непосредственно относящаяся к деятельности предприятия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изобрет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екреты производ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оу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хау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етоды управления финансам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аркетингом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Формирование сведе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ставляющих предпринимательскую тайну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Сведения о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е подлежащие засекречиванию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Границы предпринимательской 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Механизм экономической глас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ред неоправданной секрет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Экономическая безопасность предприя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а мер по защите предпринимательской тайны и способы перекрытия каналов утечки информаци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атент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лицензионная работа как способ защиты государством предпринимательской тайны. 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 Прекращение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Банкротство и ликвидация предприят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ероятность банкротства предпринимателя и оценка ликвидности его предприя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Банкротство как высшая мера ответственности предпринимателя за результаты хозяйственн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Разработка программы вывода предприятия из банкрот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Использование дополнительных внутренних ресурс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ивлечение альтернативных источников дополнительных средств для предупреждения банкрот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Стадии оздоровления предпринимательской фи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ан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исоедине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разделение и преобразование организаци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1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: «Упрощенные процедуры банкротств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sectPr>
          <w:type w:val="continuous"/>
          <w:pgSz w:orient="landscape" w:w="16838" w:h="11906"/>
          <w:pgMar w:left="992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>Реализация программы дисциплины требует наличия учебного кабинета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елих А.С. Организация предпринимательской деятельности. -  М, 2014. – 384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Баранников. М.М. Основы предпринимательства. - Р-на-Д, 2014. – 512с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предпринимательского дела. / Под. Ред. Ю.М. Осипова. – М, 2013. – 32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аморукин А.И. Теория и практика бизнеса. – М, 2015. – 21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Череданова Л.Н. Основы экономики и предпринимательства. – М, 2016.- 1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Чапек Н.Н., Атаев М.К., Елоев Ю.Т. Экономика малого предпринимательства: Ростов-на-Дону «Феникс»- 2015 г., - 18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Дацко С.Н. Предпринимательство в России: - М.: «Финансы и статистика»- 2013г. – 3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Мазоль С.И. Экономика малого бизнеса: Учеб. пособие – Мн.: Книжный Дом, 2013. – 272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Абчук В.А. Курс предпринимательства: Учеб. пособие. – СПб.: Альфа, 2014. – 54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ейников А.Н. Предпринимательская деятельность: Учеб.-практ. пособие. – М.: Новое знание, 2013. – 304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Кузьмина, Е. Е. </w:t>
      </w:r>
      <w:r>
        <w:rPr>
          <w:color w:val="000000"/>
          <w:sz w:val="22"/>
          <w:szCs w:val="22"/>
          <w:shd w:fill="FFFFFF" w:val="clear"/>
        </w:rPr>
        <w:t> Предпринимательская деятельность : учебное пособие для среднего профессионального образования / Е. Е. Кузьмина. — 3-е изд., перераб. и доп. — Москва : Издательство Юрайт, 2020. — 417 с. — (Профессиональное образование). — ISBN 978-5-534-07575-5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z w:val="22"/>
            <w:szCs w:val="22"/>
            <w:shd w:fill="FFFFFF" w:val="clear"/>
          </w:rPr>
          <w:t>https://urait.ru/bcode/453022</w:t>
        </w:r>
      </w:hyperlink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 Онлайн-ресурсы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orldskillsacademy.ru/" \l "/programs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worldskillsacademy.ru/#/program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Интернет-портал Московского среднего профессионального образования </w:t>
      </w:r>
      <w:hyperlink r:id="rId6" w:tgtFrame="_blank">
        <w:r>
          <w:rPr>
            <w:rStyle w:val="InternetLink"/>
            <w:sz w:val="22"/>
            <w:szCs w:val="22"/>
          </w:rPr>
          <w:t>https://spo.mosmetod.ru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Федеральный центр электронных образовательных ресурсов </w:t>
      </w:r>
      <w:hyperlink r:id="rId7" w:tgtFrame="_blank">
        <w:r>
          <w:rPr>
            <w:rStyle w:val="InternetLink"/>
            <w:sz w:val="22"/>
            <w:szCs w:val="22"/>
          </w:rPr>
          <w:t>http://fcior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оссийская электронная школа </w:t>
      </w:r>
      <w:hyperlink r:id="rId8" w:tgtFrame="_blank">
        <w:r>
          <w:rPr>
            <w:rStyle w:val="InternetLink"/>
            <w:sz w:val="22"/>
            <w:szCs w:val="22"/>
          </w:rPr>
          <w:t>https://resh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Московская электронная школа </w:t>
      </w:r>
      <w:hyperlink r:id="rId9" w:tgtFrame="_blank">
        <w:r>
          <w:rPr>
            <w:rStyle w:val="InternetLink"/>
            <w:sz w:val="22"/>
            <w:szCs w:val="22"/>
          </w:rPr>
          <w:t>https://uchebnik.mos.ru/catalogu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Площадка Образовательного центра «Сириус» </w:t>
      </w:r>
      <w:hyperlink r:id="rId10" w:tgtFrame="_blank">
        <w:r>
          <w:rPr>
            <w:rStyle w:val="InternetLink"/>
            <w:sz w:val="22"/>
            <w:szCs w:val="22"/>
          </w:rPr>
          <w:t>https://edu.sirius.onlin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Платформа «Цифровой колледж» </w:t>
      </w:r>
      <w:hyperlink r:id="rId11" w:tgtFrame="_blank">
        <w:r>
          <w:rPr>
            <w:rStyle w:val="InternetLink"/>
            <w:sz w:val="22"/>
            <w:szCs w:val="22"/>
          </w:rPr>
          <w:t>https://e-learning.tspk-mo.ru/mck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ортал дистанционного обучения. Интерактивные курсы </w:t>
      </w:r>
      <w:hyperlink r:id="rId12" w:tgtFrame="_blank">
        <w:r>
          <w:rPr>
            <w:rStyle w:val="InternetLink"/>
            <w:sz w:val="22"/>
            <w:szCs w:val="22"/>
          </w:rPr>
          <w:t>https://do2.rcokoit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Интернет урок. Библиотека видеоуроков </w:t>
      </w:r>
      <w:hyperlink r:id="rId13" w:tgtFrame="_blank">
        <w:r>
          <w:rPr>
            <w:rStyle w:val="InternetLink"/>
            <w:sz w:val="22"/>
            <w:szCs w:val="22"/>
          </w:rPr>
          <w:t>https://interneturok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Образовательная платформа «Юрайт» </w:t>
      </w:r>
      <w:hyperlink r:id="rId14" w:tgtFrame="_blank">
        <w:r>
          <w:rPr>
            <w:rStyle w:val="InternetLink"/>
            <w:sz w:val="22"/>
            <w:szCs w:val="22"/>
          </w:rPr>
          <w:t>https://urait.ru/news/1064</w:t>
        </w:r>
      </w:hyperlink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12. СПО в ЭБС Знаниум https://new.znanium.com/collections/basic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861"/>
        <w:gridCol w:w="255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ьзует необходимые нормативно-правовые документы, регламентирующие порядок создания, функционирования предпринимательских структур, порядок прекращения их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устный опрос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2 - разрабатывать ценовую, налоговую и др. политики предприятий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01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абатывает ценовую, налоговую политику хозяйствующего субъекта с учетом конкретных внутренних и внешних условий функционир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 3- проводить анализ финансового состояния фирмы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91"/>
              <w:ind w:hanging="0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color w:val="000000"/>
                <w:kern w:val="2"/>
              </w:rPr>
              <w:t>Анализирует финансовое состояние фирмы, формулирует выводы, предлагает мероприятия по улучшению финансового климата фирм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нормативно-правовую базу, регулирующую деятельность предпринимательских структур на территории РФ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основные формы и виды организации предпринимательск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3 - порядок организации нового предприятия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орядок, процедуру создания новой предпринимательской структу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наблюдение  и оценка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23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53022" TargetMode="External"/><Relationship Id="rId6" Type="http://schemas.openxmlformats.org/officeDocument/2006/relationships/hyperlink" Target="https://spo.mosmetod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uchebnik.mos.ru/catalogue" TargetMode="External"/><Relationship Id="rId10" Type="http://schemas.openxmlformats.org/officeDocument/2006/relationships/hyperlink" Target="https://edu.sirius.online/" TargetMode="External"/><Relationship Id="rId11" Type="http://schemas.openxmlformats.org/officeDocument/2006/relationships/hyperlink" Target="https://e-learning.tspk-mo.ru/mck/" TargetMode="External"/><Relationship Id="rId12" Type="http://schemas.openxmlformats.org/officeDocument/2006/relationships/hyperlink" Target="https://do2.rcokoit.ru/" TargetMode="External"/><Relationship Id="rId13" Type="http://schemas.openxmlformats.org/officeDocument/2006/relationships/hyperlink" Target="https://interneturok.ru/" TargetMode="External"/><Relationship Id="rId14" Type="http://schemas.openxmlformats.org/officeDocument/2006/relationships/hyperlink" Target="https://urait.ru/news/1064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8:02:00Z</dcterms:created>
  <dc:creator>Vera</dc:creator>
  <dc:description/>
  <cp:keywords/>
  <dc:language>en-US</dc:language>
  <cp:lastModifiedBy>Windows User</cp:lastModifiedBy>
  <dcterms:modified xsi:type="dcterms:W3CDTF">2021-11-06T12:39:00Z</dcterms:modified>
  <cp:revision>8</cp:revision>
  <dc:subject/>
  <dc:title>СОДЕРЖАНИЕ</dc:title>
</cp:coreProperties>
</file>