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23.02.05 Эксплуатация транспортного электрооборудования и автома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видам транспорта, за исключением водног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исциплина ОГСЭ.09 Культурологи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0080</wp:posOffset>
                </wp:positionH>
                <wp:positionV relativeFrom="paragraph">
                  <wp:posOffset>253365</wp:posOffset>
                </wp:positionV>
                <wp:extent cx="285877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Директор БПОУ О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Орловский автодорожный технику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___________________Н.А.Коробец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____»________________20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84.5pt;mso-wrap-distance-left:9.05pt;mso-wrap-distance-right:9.05pt;mso-wrap-distance-top:0pt;mso-wrap-distance-bottom:0pt;margin-top:19.95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Директор БПОУ О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Орловский автодорожный техникум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___________________Н.А.Коробецки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____»________________20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8445</wp:posOffset>
                </wp:positionV>
                <wp:extent cx="3043555" cy="107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ЦМК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ротокол № ___ от «___»_________20__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редседатель ЦМ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____»________________20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84.5pt;mso-wrap-distance-left:9.05pt;mso-wrap-distance-right:9.05pt;mso-wrap-distance-top:0pt;mso-wrap-distance-bottom:0pt;margin-top:20.3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ЦМК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Протокол № ___ от «___»_________20__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Председатель ЦМ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____»________________20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– разработчик: БПОУ ОО «Орловский автодорожный техникум»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Разработчик: Архипова А.А., преподаватель гуманитарного и социально-экономического цикла ______________________________________________________________________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ы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: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………………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...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..15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.16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КУЛЬТУРОЛОГИЯ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исциплины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Культурология» является обязательной частью ОГСЭ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23.02.05 Эксплуатация транспортного электрооборудования и автоматики (по видам транспорта, за исключением водного)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Р 7, ЛР 8, ЛР 11, ЛР 15, ЛР 18, ЛР 2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нализировать культурные явления 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скрывать содержание основных понятий дисциплин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делять ценностные аспекты культурологического зн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ировать и аргументировать активную личную позицию по отношению к проблемам культур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то представляет собой культура, как она возникла, для чего существуе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сновные понятия и категории дисциплин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иды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цепции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собенности культуры и религии разных стра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211"/>
        <w:gridCol w:w="3544"/>
        <w:gridCol w:w="198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ология в системе гуманитарного знан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3, ОК 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, 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 культурологи, ее методы и функц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культурологи как нау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 культур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а культурологического знания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аимодействие наук о культуре как целостной сис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новление культурологии как науки. Социально-исторические и философские основания культурологических теорий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е этапы культурологи. Направления и виды культуры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нденции и перспективы развития современной культуролог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ая система как культура: метод исследован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культуры, духовные факторы, культурные ц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1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Массовая и элитарная культу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, 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нние этапы формирования культур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3, ОК 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, ЛР 18, 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обытная культура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первобытной эпохи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первобытного стро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обытная эпоха и ее место в истории человечества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нние формы верований, мифы, архитектура, изобразительное искусство первобытной эпох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Мифы древности и их значение для современност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, ЛР 1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тичная культу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, ОК 6, ОК 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, ЛР 8, ЛР 1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й Грец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культуры Древней Греци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й Греци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окультурные характеристики Древнегреческого общества. Древнегреческой театр – как средство передачи мировоззрения общ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фология, религия, театр Древней Грец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евнегреческая культура. Мифология, религия, театр, архитектура, скульп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античност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го Егип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древнеегипетской культуры. Крестьянское натуральное хозяйство, Традиции. Сакрализация в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культуры Древнего Егип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я, искусство, архитектура Древнего Егип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го Рим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культуры Древнего Ри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хитектура, театр, живопись Древнего Рима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хитектура, театр, живопись, литература, драматургия и театр, ораторское искусство, религ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ая характеристика культур: Древней Греции и Древнего Рима, Древнего Егип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искусства Древнего Рима Древнегреческий театр – как средство передачи мировоззрения. Особенности искусства Древнего Ри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презентаций по темам «Культура Древней Греции», «Культура Древнего Рима»,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Культура Древнего Егип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, 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Православная культу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3, ОК 6, ОК 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, ЛР 15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Визант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овление византийской культуры (4-10 в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византийской культуры 7-10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а Визант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цвет византийской культуры 11-12 в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ле византийская культура. Исиха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ая культу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риальные условия развития русской культуры. Становление русской духовной культуры. Переход от язычества к православ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сская культура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ая культура периода феодальной раздробленности, Русская культура второй половины 8, середины 16 в. Проблемы рус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Икона – воплощение русской духовност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>
          <w:trHeight w:val="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Культура Восток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, ОК 6, ОК 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, ЛР 1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го Китая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культуры Древнего Кит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го Кита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ость религия, живопись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ы, скульптура, религия, письменность, скульптура, живоп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готовить презентацию на тему: «Социальная сущность варно-кастового деления индийского общества и пути его преодоления на этапе современного развития.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, ЛР 1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евняя цивилизация Япон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Древней Японии. Основные периоды истории древнеяпонской цивилизаци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селение японских островов. Эпоха «яёй». Появление буддизма. Буддийская скульптура. Строительство столицы — Н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7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Древней Инди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ппская цивилизация. Религия Древней Индии. Развитие наук, литература, архитек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8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ые философски-религиозные учения в Индии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философски-религиозные учения в Индии и их значение для индийской культур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ая сущность Варно-Кастового деления Индийского общества; Особенности древнекитайской цивилиз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средних веков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3, ОК 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, ЛР 15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средних веков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азвития Средневековь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нее Средневековь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окое (классическое) Средневековье. Позднее Средневеков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 в культуре европейского Средневековья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е и вера в культуре Средних веков. Характеристика этапов Средневековья. Основные черты средневековой «картины ми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Христианские культуры Западной Европ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9, ОК 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, ЛР 8, ЛР 11</w:t>
            </w:r>
          </w:p>
        </w:tc>
      </w:tr>
      <w:tr>
        <w:trPr>
          <w:trHeight w:val="115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риальные основы западноевропейской культур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зготовление орудия производства и технических приспособлений, новые изобретения Гончарное производство, водяное колесо, мореходство, изобретение пороха, развитие огнестрельного оруд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овление гуманизма. Предвозрождение и раннее Возрожд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еление из общины торговофинансовой верхушки, борьба за власть между различными группировками и превращение городского самоуправления. Разрушение сословных барьеров. Открытие учебных за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окое Возрождение. Реформация и Северное Возрожд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ульптура и живопись Микеланджело. Объединение мира реального и божественного Рафаэля. Расцвет лирики, эпоса, ром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коко. Реализ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вопись, Цветовая гамма, литература рококо, реал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тиментализм.  Романиз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вопись, литература, архитектура, сти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олическая культура. Позднее Возрожд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циан Вечеллио. Искусство маньеризма. Творчество Тинторет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окко. Классициз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искусства характеризуется сменой различных стилей и направлений. В области искусства во второй половине XVII в. наблюдался расцвет стиля барокко, который был тесно связан с церковной и аристократической культурой того времени. романтизм представлял собой определенное мировоззрение: романтическое направление сложилось в области философских и эстетических идей, исторической науки, возник романтический тип личности и пове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презентации по разде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, ЛР 1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Культура Нового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ен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5, ОК 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4, ЛР 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азвития культуры Нового времени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развития культуры Нового времени. Условия и этапы развития культуры Нового времен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азвития культуры Нового времен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абсолютизма и ее особенности. Культура Просвещения и ее специфика. Достижения и ценности культуры Нового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дея прогресса и ее роль в европейской культуре Нового времени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дьбы европоцентризма и проблема самосознания европейской культуры Нового времен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дея прогресса и ее роль в европейской культуре Нового времени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цизм, барокко, романтизм, реализм: общая характеристика сти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Быт и нравы Средневеков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6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ременная культу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1, ОК 6, ОК 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, ЛР 1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а и актуальные проблемы современност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тенденции развития культуры 20в. Гуманизация культуры. Развитие нау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и актуальные проблемы современност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зис современной цивилизации и культуры. Основные проблемы современности и их отражение в культу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дежные субкультур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виды субкультуры. Общая характеристика отдельных субкульту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дежные субкультур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новидности молодежных  субкульт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3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материал на тему: «Религии как способ хранения и передачи общечеловеческих ценност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7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овые религ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2, ОК 5, ОК 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, ЛР 2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и религия. Мировые религи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ддизм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никновение и распространение буддизма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никновение и распространение буддизма. Основные положения буддиз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раамические религи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удаизм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никновение и распространение Ислам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анство. Особенности Христианств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анство – крупнейшая мировая религия. Ветхий Завет, Новый За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и основных направления христианской религии: католицизм, православие и протестантизм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ол церкви на Западную (католическую) и Восточную (православную) Православие. Католицизм. Становление протестант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и основных направления христианской религии: католицизм, православие и протестантизм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славие (греч. ortodoxia – правоверие, ортодоксия) – одно из трех основных (наряду с католицизмом и протестантизмом) вероисповеданий христианства, сложившееся и развивавшееся в Византийской империи и областях ее культурного влияния (южное и восточное славянство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Католизма, Православия, Буддизма, Протестанизм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,человек,общество в мусульманской «картине мира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Католицизм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особенности учения Коран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единственность и неприступность Бога;2) вера в ангелов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 вера в непосредственное влияние Бога на человеческую историю через пророков Ветхого Завета, Иисуса (Ису) и, наконец, величайшего пророка Магомет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) принятие Ветхого и Нового Заветов как пророческих книг, но вера в исключительность и превосходство над ними Кора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) вера в воскресение мертвых и будущий суд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) вера в то, что Бог полностью определяет жизнь людей (абсолютное предопределение, «кишмет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по разделам. Тес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Культурология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адочное место по количеству обучающихся;  рабочее место преподавателя; комплект учебно-наглядных пособий, 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проектор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мохонова Л.Г. МХК М., 2019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торов В.В. Культурология М.,2018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юга Ю.А. Культурология. М.,2018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брохотов А.Л., Калинкин А.Г. Культурология М., 2019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кова А.Н. История мировой культуры. М., 2017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073"/>
        <w:gridCol w:w="281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1, ОК 2, ОК 5,ОК, 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7, ЛР 8, ЛР 11, ЛР 15, ЛР 18, ЛР 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ировать культурные явления 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крывать содержание основных понятий дисциплин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делять ценностные аспекты культурологического зн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ировать и аргументировать активную личную позицию по отношению к проблемам культур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ый опрос, тестирование, решение задач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3, ОК 4, ОК 6,ОК 7, ОК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7, ЛР 8, ЛР 11, ЛР 15, ЛР 18, ЛР 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нимать, что представляет собой культура, как она возникла, для чего существуе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 основные понятия и категории дисциплин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 виды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 концепции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ирует особенности культуры и религии разных стран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ый опрос, тестирование, решение задач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09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7T16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