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ГСЭ.08 Основы экономики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ПЦК ОГСЭ ЮД и ПМ</w:t>
            </w:r>
          </w:p>
          <w:p>
            <w:pPr>
              <w:pStyle w:val="Normal"/>
              <w:rPr/>
            </w:pPr>
            <w:r>
              <w:rPr/>
              <w:t xml:space="preserve">Протокол №1 от  30.08.2021г. </w:t>
            </w:r>
          </w:p>
          <w:p>
            <w:pPr>
              <w:pStyle w:val="Normal"/>
              <w:rPr/>
            </w:pPr>
            <w:r>
              <w:rPr/>
              <w:t>Председатель ПЦК 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459" w:hanging="459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250" w:hanging="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firstLine="76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РАБОЧЕ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79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    РЕАЛИЗАЦИИ     РАБОЧЕЙ     ПРОГРАММЫ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  <w:tab w:val="left" w:pos="8131" w:leader="none"/>
        </w:tabs>
        <w:autoSpaceDE w:val="false"/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 И    ОЦЕНКА    РЕЗУЛЬТАТОВ    ОСВОЕНИЯ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131" w:leader="none"/>
        </w:tabs>
        <w:ind w:lef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</w:rPr>
        <w:t>УЧЕБНОЙ ДИСЦИПЛИНЫ «Основы экономики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/>
        <w:tab/>
        <w:t>Учебная дисциплина «</w:t>
      </w:r>
      <w:r>
        <w:rPr>
          <w:b/>
        </w:rPr>
        <w:t>«Основы экономики»</w:t>
      </w:r>
      <w:r>
        <w:rPr/>
        <w:t xml:space="preserve"> является обязательной частью общего гуманитарного и социально-экономического цикла основной образовательной программы в соответствии с ФГОС по </w:t>
      </w:r>
      <w:r>
        <w:rPr>
          <w:i/>
        </w:rPr>
        <w:t>специальности</w:t>
      </w:r>
      <w:r>
        <w:rPr/>
        <w:t xml:space="preserve"> 23.02.05 «Эксплуатация транспортного электрооборудования и автоматики (по видам транспорта, за исключением водного)», входящей в состав укрупненной группы специальностей 23.00.00 Техника и технологии наземного транспорта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1-ЛР3, ЛР, ЛР9-ЛР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онятийно-категориальный аппарат, основные законы экономики в профессиональной деятельности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оваться в мировом экономическом процессе, анализировать экономические процессы и явления, происходящие в обществе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экономический инструментарий для анализа внешней и внутренней среды бизнеса (организации)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декватно воспринимать содержание, находить и анализировать экономическую информацию, имеющуюся в экономической литературе и используемую в СМИ для ориентирования в основных текущих проблемах экономики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экономическую политику государства, формировать собственную позицию по отношению к ней и вырабатывать свою точку зрения на происходящие в стране экономические процессы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наличие положительных и отрицательных внешних эффектов хозяйствования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, обрабатывать и анализировать экономическую информацию о факторах внешней среды организации для принятия управленческих решени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онятия и модели неоклассической и институциональной микроэкономической теории, макроэкономики и мировой экономики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экономической теории, теорию экономического выбора, альтернативную стоимость благ, модели экономического поведения человека, основные экономические институты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кономические законы производства: спроса и предложения, рыночного ценообразования, возрастающих альтернативных издержек, убывающей отдачи, убывающей предельной полезности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, положительные и отрицательные стороны рыночной и нерыночной экономики, принципы функционирования и экономические проблемы рынка, виды экономических ресурсов, формы и отношения собственности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микроэкономики, теорию потребительского выбора, поведение издержек производства, типы рыночных структур, организационные формы предпринимательства, ценообразование на факторы производства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макроэкономической политики государства, основные макроэкономические показатели и принципы их расчета; механизм формирования валового внутреннего продукта и валового национального дохода, теорию макроэкономического равновесия, денежную и финансово-кредитную политику, налоговую и бюджетную политику, механизм регулирования инфляции и безработицы, тенденции развития мировой экономики, торговую политику государства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экономические понятия и термины: экономический выбор, факторы производства, валовой внутренний продукт и валовой национальный доход, производительность и эффективность труда, издержки производства, доход, выручка, прибыль, рентабельность, потребление, сбережения и инвестиции, совокупный спрос и совокупное предложение, банки, кредит, биржи, ценные бумаги, налоги, инфляция, безработица, национальная валюта, валютный курс, конкуренция, монополия, олигопол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2"/>
          <w:szCs w:val="22"/>
        </w:rPr>
        <w:t xml:space="preserve">2.2. </w:t>
      </w:r>
      <w:r>
        <w:rPr/>
        <w:t>Тематический план и содержание учебной дисциплины «Основы экономики»</w:t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64"/>
        <w:gridCol w:w="8868"/>
        <w:gridCol w:w="992"/>
        <w:gridCol w:w="2477"/>
      </w:tblGrid>
      <w:tr>
        <w:trPr/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 часа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ведение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Экономические знания в  системе научных знаний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ческие знания в  системе научных знаний. Определение предмета «Основы экономика»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К 1 - ОК9    У1, У2,У4,У5     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тоды и уровни экономических исследований. Основные этапы развития экономической на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 xml:space="preserve">Раздел 1. Общие 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1"/>
                <w:szCs w:val="21"/>
              </w:rPr>
              <w:t>основы экономики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1. 1 Потребности и ресурсы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ребности. Иерархия потребностей по А. Маслоу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К 1 - ОК9   У1, У2    З4, З5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изводство, сфера производства. Факторы производства: труд, земля, капитал, предпринимательская деятель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изводственные возможности. Кривая производственных возможностей. Закон замещения. Способы расширения производственных возможностей. Закон возрастающих альтернативных издержек производ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1</w:t>
            </w:r>
            <w:r>
              <w:rPr>
                <w:sz w:val="21"/>
                <w:szCs w:val="21"/>
              </w:rPr>
              <w:t xml:space="preserve"> Производственные возможности  в экономи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реферат на тему: «Проблема выбора и экономические систем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2 Собственность: экономическое содержание и формы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бственность как основа социально-экономических отношений между людьми. Права собственников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-У5    З4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сновные типы собственности: частная, общая долевая и общая совместная. Исторические этапы развития  и смены типов и видов собств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2</w:t>
            </w:r>
            <w:r>
              <w:rPr>
                <w:sz w:val="21"/>
                <w:szCs w:val="21"/>
              </w:rPr>
              <w:t xml:space="preserve"> Собственность: содержание и форм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сообщение по теме: «Приватизация в России: методы и итог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1.3 Современное рыночное хозяйство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атуральное и товарное производство. Товар. Условия возникновения товарного производств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-У5    З1, З4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ьги, их особенности. Функции денег. Виды денег:  товарные, бумажные, кредитные деньг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ая масса, денежные агрегаты. Характерные черты рыночной экономики. Кругооборот товара и дене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Практическое занятие №3</w:t>
            </w:r>
            <w:r>
              <w:rPr>
                <w:sz w:val="21"/>
                <w:szCs w:val="21"/>
              </w:rPr>
              <w:t xml:space="preserve"> Деньги: функции и виды. Денежная масс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«Место и роль государства в рыночной экономик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1"/>
                <w:szCs w:val="21"/>
              </w:rPr>
              <w:t>Раздел 2. Микроэкономик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2.1. Рыночный механизм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словия возникновения рынка. Современный рынок как единая совокупность особых отраслей торгов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У5   З3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вободное развитие рынка и его регул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ханизм рыночного ценообразования. Спрос и предложение: понятие, факторы, эластичность. Предложение: понятие, факторы, эласт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4</w:t>
            </w:r>
            <w:r>
              <w:rPr>
                <w:sz w:val="21"/>
                <w:szCs w:val="21"/>
              </w:rPr>
              <w:t xml:space="preserve"> Теория спроса и пред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ы на темы: «Товарные деньги», «Золотой стандарт», «Современные денежные средства», «Электронные деньг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2.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нкуренция и монополия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и сущность конкуренции и монопол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-ОК9   У1-У7   З5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енция: ее сущность и формы. Индивидуальная конкуренция, ее условие и результаты рыночной иг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ы образования и виды монополий. Абсолютная монополия. Монополистическая конкуренция и олигополия. Неценовая конкуренция. Антимонополистическое регул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актическое занятие №5</w:t>
            </w:r>
            <w:r>
              <w:rPr>
                <w:sz w:val="21"/>
                <w:szCs w:val="21"/>
              </w:rPr>
              <w:t xml:space="preserve"> Конкуренция и монопо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ить таблицу «Характеристики основных типов несовершенной конкурен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Тема 2.3 Социально-экономические и организационные формы предприятий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едприятие: сущность и основные характеристики. Признаки предприятия. Классификация предприят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7   З3, З5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онно-правовые формы предприятий: ИП, товарищества (партнерства, общества), производственные кооперативы Организационно-правовые формы предприятий: АО, унитарные предприятия. Формы объединений предприятий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ель, синдикат, трест, концерн, конгломе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ставить таблицу «Организационно-экономические формы предприятий. Преимущества и недостат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Тема 2.4. Процесс производства и результаты деятельности предприятия (организации). 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У1 – У7   З3, З5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производства: совокупный, средний и предельный продукт. Производственная функция. Закон убывающей от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здержки производства. Внешние и внутренние издержки. Издержки постоянные, переменные, совокупные. Доход предприятия: совокупный, средний и предельный. Максимизация прибы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6</w:t>
            </w:r>
            <w:r>
              <w:rPr>
                <w:sz w:val="21"/>
                <w:szCs w:val="21"/>
              </w:rPr>
              <w:t xml:space="preserve"> Издержки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ить таблицу «Результаты деятельности фирмы в зависимости от объема производ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2.5 Рынки ресурсов и распределения доходов. 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У1 – У7   З3, З5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прос на экономические ресурсы. Предельная доходность ресурса. Предельные издержки ресурс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ынок труда и заработная плата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ынок земли и рента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ынок капитала и процент. Пофакторное распределение дохода и социальная справедливость. Кривая Лорен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сообщение по теме: «Персональное распределение доходов в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1"/>
                <w:szCs w:val="21"/>
              </w:rPr>
              <w:t>Раздел 3. Макроэкономик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кроэкономические показатели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циональный объем производства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П, ВВП, ЧНП, Н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5  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Занятость и безработица. Типы и последствия безработицы. Уровень безработицы. Закон Оук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фляция: сущность, методы начисления, причины и последств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декс потребительских цен. Кривая Филипс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7</w:t>
            </w:r>
            <w:r>
              <w:rPr>
                <w:sz w:val="21"/>
                <w:szCs w:val="21"/>
              </w:rPr>
              <w:t xml:space="preserve"> Расчет ВВП по потоку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8</w:t>
            </w:r>
            <w:r>
              <w:rPr>
                <w:sz w:val="21"/>
                <w:szCs w:val="21"/>
              </w:rPr>
              <w:t xml:space="preserve"> Макроэкономическая нестаби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ое занятие №9</w:t>
            </w:r>
            <w:r>
              <w:rPr>
                <w:sz w:val="21"/>
                <w:szCs w:val="21"/>
              </w:rPr>
              <w:t xml:space="preserve"> Взаимосвязь безработицы и инфля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ы на тему: «Современная инфляция  в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Макроэкономическое равновесие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5  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ый спрос, совокупное предложение и их равновес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вновесный уровень цен и равновесный объем национального производства. Эффект «храповик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требление и сбережение. Графики потребления и сбережения. Инвестиционный спрос равновесия совокупных расходов и ВНП. Мультипликатор инвестиц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ить сообщение на тему: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«Соотношение потребления и сбережений в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3. Государственный бюджет, бюджетный дефицит и государственный долг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/>
            </w:pPr>
            <w:r>
              <w:rPr>
                <w:b/>
                <w:iCs/>
                <w:sz w:val="20"/>
                <w:szCs w:val="20"/>
              </w:rPr>
              <w:t>ОК 1 – ОК9   У1 – У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алоги, их функции, принципы налогообложен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алоговая система РФ. Элементы налога. Кривая Лофф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сударственный бюджет: доходы и расход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й дефицит и профицит. Внутренний долг. Внешний дол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реферат на тему:  «Налоговая система Германии», «Налоговая  система СШ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скальная политика государств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    У1 – У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скальная политика: сущность, механизм, мультипликатор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ы фискальной политики: стимулирующая, сдерживающа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иды фискальной политики: недискреционная, дискреционная. Мультипликатор правительственных расходов. Налоговый мультипликат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Фискальная политика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Банковская систем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    У1 – У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нятие банках и банковской деятельност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Б и их опер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Б и его функции. Баланс ЦБ. Кредит: сущность, функции и ви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 том числе практи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Практическое занятие №10</w:t>
            </w:r>
            <w:r>
              <w:rPr>
                <w:sz w:val="21"/>
                <w:szCs w:val="21"/>
              </w:rPr>
              <w:t xml:space="preserve"> Банковская система и предложение ден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Современная банковская система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енежно-кредитная политика государств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    У1 – У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 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рос на деньги. Денежный рын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о-кредитная политика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еория современного монетаризма. Монетарная полит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перации на открытом рынке. Учетная ставк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орматив обязательных резервов. Политика «дешевых» и «дорогих» ден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Современная денежно-кредитная политика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3.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Динамика экономического развития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  У1 – У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Экономический рост. Типы роста: экстенсивный и интенсивный. Мультипликатор-акселерат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ческий цикл. Фазы экономического цик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ичины цикличности экономического разви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Мировой экономический криз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1"/>
                <w:szCs w:val="21"/>
              </w:rPr>
              <w:t>Раздел 4. Экономика мирового хозяйств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4.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дународная торговл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 У1 – У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ировая торговля и ее экономическая основа. Мировой рынок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шняя торговля: величина торгового оборота, внешнеторговое сальдо, экспортная и импортная квота, экспортный потенциал, структура внешней торгов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нешнеторговая политика страны: политика свободной торговли и политика протекцион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реферат на тему:  «Внешняя торговля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4.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еждународное движение капитала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дународная миграция капитала: сущность, причины и формы. Вывоз капитала. Международные кредиты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стиционный климат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временный международный рынок капиталов. Свободная экономическая зон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ить реферат на тему:  «Россия на мировом рынке капитал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дународное перемещение рабочей силы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ировой рынок труда. Внешняя миграция рабочей сил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играционное сальдо. Основные потоки миграции рабочей сил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гулирование международной миграции рабочей силы. Миграционная полит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Россия на международном рынке труд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4.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дународные валютные отнош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лютные отношения. Валюта. Валютная система. Элементы национальной валютной систем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К 1 – ОК9   У1 – У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1, З2, З6,З7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стория развития мировой валютной системы. Международный валютный фонд МБР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алютный рынок. Уровни валютного рынка. Конвертируемость.  Валютной курс. Паритет покупательной способности. Платежный баланс страны: основные статьи и структу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ить реферат на тему:  «Современная валютная система Росс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межуточная аттестация</w:t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>Реализация программы дисциплины требует наличия учебного кабинета «Основы эконом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firstLine="720"/>
        <w:rPr/>
      </w:pPr>
      <w:r>
        <w:rPr/>
        <w:t>Борисов Е.Ф. Основы экономики.- М.: Дрофа, 2019.</w:t>
      </w:r>
    </w:p>
    <w:p>
      <w:pPr>
        <w:pStyle w:val="Normal"/>
        <w:ind w:firstLine="720"/>
        <w:jc w:val="both"/>
        <w:rPr/>
      </w:pPr>
      <w:r>
        <w:rPr/>
        <w:t>Басова Т.В. Основы экономики и управления. – М.: Издательский центр «Академия», 2019.</w:t>
      </w:r>
    </w:p>
    <w:p>
      <w:pPr>
        <w:pStyle w:val="Normal"/>
        <w:ind w:firstLine="720"/>
        <w:jc w:val="both"/>
        <w:rPr/>
      </w:pPr>
      <w:r>
        <w:rPr/>
        <w:t>Вводный курс по экономической теории. Учебник для лицеев./Под общей редакцией акад. Л.О. Журавлевой.- М., 2019.</w:t>
      </w:r>
    </w:p>
    <w:p>
      <w:pPr>
        <w:pStyle w:val="Normal"/>
        <w:ind w:firstLine="720"/>
        <w:jc w:val="both"/>
        <w:rPr/>
      </w:pPr>
      <w:r>
        <w:rPr/>
        <w:t>Ефимова Е.Г.. Экономика.- М.: Издательский центр «Академия», 2019.</w:t>
      </w:r>
    </w:p>
    <w:p>
      <w:pPr>
        <w:pStyle w:val="Normal"/>
        <w:ind w:firstLine="720"/>
        <w:jc w:val="both"/>
        <w:rPr/>
      </w:pPr>
      <w:r>
        <w:rPr/>
        <w:t>Основы экономики: учеб. пособие для студ. Учреждений сред. проф. образования/ Под. ред. Н.Н. Кожевникова– М.: Издательский центр «Академия», 2019.</w:t>
      </w:r>
    </w:p>
    <w:p>
      <w:pPr>
        <w:pStyle w:val="Normal"/>
        <w:ind w:firstLine="720"/>
        <w:jc w:val="both"/>
        <w:rPr/>
      </w:pPr>
      <w:r>
        <w:rPr/>
        <w:t>Экономическая теория. Хрестоматия. 2-е изд. – М.: Высшая школа, 20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полнительные 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арр Р. Политическая экономия. В двух томах. – М., 2010.</w:t>
      </w:r>
    </w:p>
    <w:p>
      <w:pPr>
        <w:pStyle w:val="Normal"/>
        <w:ind w:firstLine="720"/>
        <w:jc w:val="both"/>
        <w:rPr/>
      </w:pPr>
      <w:r>
        <w:rPr/>
        <w:t>Гукасян Г.М., Бородина Т.С. Экономическая теория. Практикум. – М., 2015.</w:t>
      </w:r>
    </w:p>
    <w:p>
      <w:pPr>
        <w:pStyle w:val="Normal"/>
        <w:ind w:firstLine="720"/>
        <w:jc w:val="both"/>
        <w:rPr/>
      </w:pPr>
      <w:r>
        <w:rPr/>
        <w:t>Гэлбрейт Дж. Экономические теории и цели общества. – М., 2012.</w:t>
      </w:r>
    </w:p>
    <w:p>
      <w:pPr>
        <w:pStyle w:val="Normal"/>
        <w:ind w:firstLine="720"/>
        <w:jc w:val="both"/>
        <w:rPr/>
      </w:pPr>
      <w:r>
        <w:rPr/>
        <w:t>Леонтьев В. Экономические эссе. Теория, исследования, факты и политика. – М.. 2012.</w:t>
      </w:r>
    </w:p>
    <w:p>
      <w:pPr>
        <w:pStyle w:val="Normal"/>
        <w:rPr/>
      </w:pPr>
      <w:r>
        <w:rPr/>
        <w:t xml:space="preserve">            </w:t>
      </w:r>
      <w:r>
        <w:rPr/>
        <w:t>Макконнелл К.Р., Брю С.Л. Экономикс. - М., 200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5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3. Федеральный центр электронных образовательных ресурсов </w:t>
      </w:r>
      <w:hyperlink r:id="rId6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4. Российская электронная школа </w:t>
      </w:r>
      <w:hyperlink r:id="rId7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5. Московская электронная школа </w:t>
      </w:r>
      <w:hyperlink r:id="rId8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6. Площадка Образовательного центра «Сириус» </w:t>
      </w:r>
      <w:hyperlink r:id="rId9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7. Платформа «Цифровой колледж» </w:t>
      </w:r>
      <w:hyperlink r:id="rId10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8. Портал дистанционного обучения. Интерактивные курсы </w:t>
      </w:r>
      <w:hyperlink r:id="rId11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9. Интернет урок. Библиотека видеоуроков </w:t>
      </w:r>
      <w:hyperlink r:id="rId12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1. Образовательная платформа «Юрайт» </w:t>
      </w:r>
      <w:hyperlink r:id="rId13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2. СПО в ЭБС Знаниум </w:t>
      </w:r>
      <w:hyperlink r:id="rId14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ния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3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спользует учебную лексику в заданном контексте, оперирует понятийно—категориальным аппаратом, ссылается на законы экономики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ращается за разъяснениями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ОК4,ОК5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нализирует происходящие экономические процессы и явления внутри страны и в мире, делает соответствующие выводы.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готовности руководить группой при выполнении практического задания, добиваться результат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нализирует запрашиваемую информацию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3,ОК5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спользует учебную лексику в заданном контексте.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Делает сообщения, содержащие наиболее важную информацию по теме, пробл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3-ОК5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эффективный поиск необходимой экономической информации по заданной теме, использование различных источников, включая интернет для решения поставлен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навыками самоанализа и коррекции результатов собственной работы. Своевременность и результативность выполнения самостоятельных обязательных и дополнительных заданий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-ОК5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ет приемами анализа проводимой Правительством экономической полити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еет, формулирует и грамотно излагает свою точку зрения на происходящие в стране экономические преобразования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6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-ОК3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жет определять эффект деятельности хозяйствующих субъектов от воздействия внешних и внутренних факто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умениями находить, обрабатывать и анализировать экономическую информацию для принятия управленческих решений хозяйствующими субъект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5,ОК5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положения экономической теории, макро- и микроэкономики, миров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ОК4,ОК5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нципы экономической теории, целевую функцию экономической деятельности людей, место и роль государства в хозяйственной жизни об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навыками самоанализа и коррекции результатов собственной работы. Своевременность и результативность выполнения самостоятельных обязательных и дополнительных заданий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о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анализирует механизм функционирования индивидуальных рынков (рынков отдельных товаров), проблемы рационального потребительского п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, устный опрос, тестир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труктуру распределения и использования ограниченных ресурсов общества в целях удовлетворения потребностей людей; знает основные черты рыночной и нерыночной экономической систем; знает формы и отношения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, устный опрос, письменный о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оль основных хозяйствующих субъектов рыночной экономики, формы организации предпринимательских структур, процесс ценообраз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8,ОК9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основные цели макроэкономического развития страны: устойчивый экономический рост, полная занятость, стабильные цены, уравновешенный торговый баланс; знает показатели, характеризующие состояние национальной экономики, формы и методы государственного регулирования рыночной экономи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ует в дискуссии/беседе на знакомую тем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существляет запрос и обобщение информа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ращается за разъясн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опрос, тестирование, решение зада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экономические понятия, категор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навыками самоанализа и коррекции результатов собственной работы. Своевременность и результативность выполнения самостоятельных обязательных и дополнительных заданий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бобщает полученную информацию. Систематизирует и обобщает информац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звлекает запрашиваемую информацию.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, письменный опрос, тестирование, решение зада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spo.mosmetod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ebnik.mos.ru/catalogue" TargetMode="External"/><Relationship Id="rId9" Type="http://schemas.openxmlformats.org/officeDocument/2006/relationships/hyperlink" Target="https://edu.sirius.online/" TargetMode="External"/><Relationship Id="rId10" Type="http://schemas.openxmlformats.org/officeDocument/2006/relationships/hyperlink" Target="https://e-learning.tspk-mo.ru/mck/" TargetMode="External"/><Relationship Id="rId11" Type="http://schemas.openxmlformats.org/officeDocument/2006/relationships/hyperlink" Target="https://do2.rcokoit.ru/" TargetMode="External"/><Relationship Id="rId12" Type="http://schemas.openxmlformats.org/officeDocument/2006/relationships/hyperlink" Target="https://interneturok.ru/" TargetMode="External"/><Relationship Id="rId13" Type="http://schemas.openxmlformats.org/officeDocument/2006/relationships/hyperlink" Target="https://urait.ru/news/1064" TargetMode="External"/><Relationship Id="rId14" Type="http://schemas.openxmlformats.org/officeDocument/2006/relationships/hyperlink" Target="https://new.znanium.com/collections/basic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8:31:00Z</dcterms:created>
  <dc:creator>Vera</dc:creator>
  <dc:description/>
  <cp:keywords/>
  <dc:language>en-US</dc:language>
  <cp:lastModifiedBy>Windows User</cp:lastModifiedBy>
  <cp:lastPrinted>2018-09-12T14:01:00Z</cp:lastPrinted>
  <dcterms:modified xsi:type="dcterms:W3CDTF">2021-11-06T12:26:00Z</dcterms:modified>
  <cp:revision>8</cp:revision>
  <dc:subject/>
  <dc:title>1 ПАСПОРТ РАБОЧЕЙ ПРОГРАММЫ УЧЕБНОЙ ДИСЦИПЛИНЫ</dc:title>
</cp:coreProperties>
</file>