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jc w:val="right"/>
        <w:rPr>
          <w:rFonts w:ascii="Times New Roman;Times New Roman" w:hAnsi="Times New Roman;Times New Roman" w:cs="Times New Roman;Times New Roman"/>
          <w:caps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4"/>
          <w:szCs w:val="28"/>
        </w:rPr>
        <w:t>приложение</w:t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8"/>
        </w:rPr>
        <w:t xml:space="preserve">Бюджетное ОБРАЗОВАТЕЛЬНОЕ УЧРЕЖДЕНИЕ орловской области </w:t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z w:val="32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aps/>
          <w:sz w:val="24"/>
          <w:szCs w:val="28"/>
        </w:rPr>
        <w:t>«ОРЛОВСКИЙ автодорожный техникум»</w:t>
      </w:r>
    </w:p>
    <w:p>
      <w:pPr>
        <w:pStyle w:val="Normal"/>
        <w:shd w:fill="FFFFFF" w:val="clear"/>
        <w:spacing w:before="0" w:after="0"/>
        <w:rPr>
          <w:rFonts w:ascii="Times New Roman;Times New Roman" w:hAnsi="Times New Roman;Times New Roman" w:cs="Times New Roman;Times New Roman"/>
          <w:b/>
          <w:b/>
          <w:bCs/>
          <w:cap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Специальность </w:t>
      </w:r>
      <w:r>
        <w:rPr>
          <w:rFonts w:cs="Times New Roman;Times New Roman" w:ascii="Times New Roman;Times New Roman" w:hAnsi="Times New Roman;Times New Roman"/>
          <w:b/>
          <w:sz w:val="32"/>
          <w:szCs w:val="24"/>
        </w:rPr>
        <w:t>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</w:rPr>
        <w:t>Дисциплина ЕН.03 Информатика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hd w:fill="FFFFFF" w:val="clear"/>
        <w:ind w:firstLine="70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 xml:space="preserve">Разработчик: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Черная М.Н.</w:t>
      </w:r>
    </w:p>
    <w:p>
      <w:pPr>
        <w:pStyle w:val="Normal"/>
        <w:shd w:fill="FFFFFF" w:val="clear"/>
        <w:ind w:firstLine="70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 ОБЩАЯ ХАРАКТЕРИСТИКА РАБОЧЕЙ ПРОГРАММЫ УЧЕБНОЙ ДИСЦИПЛИНЫ «ИНФОРМАТИКА»</w:t>
      </w:r>
    </w:p>
    <w:p>
      <w:pPr>
        <w:pStyle w:val="Normal"/>
        <w:spacing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Учебная дисциплина «Информатика» является вариативной частью математического и общего естественнонаучного цикла основной образовательной программы в соответствии с ФГОС по специальности 23.02.03 «Электрификация и автоматизация сельского хозяйства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обое значение дисциплина имеет при формировании и развитии ОК 1-ОК 9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4121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, ОК, Л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мен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1 - ОК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Р1-ЛР3, ЛР7, ЛР9-ЛР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ботать с операционными системами, носителями информации; с файлами и каталогами: создавать, копировать, переименовывать, осуществлять поиск;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перационные системы, программы - оболочки, прикладные и специальные программные средства компью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К 1 - ОК 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Р1-ЛР3, ЛР7, ЛР9-ЛР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менять прикладные и специальные программы: текстовые, графические программы, электронные таблицы, базы данных, презентации, публик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став и назначение устройств и программного обеспечения компью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хнологии обработки текста, графики, числовой информации; назначение и возможности компьютерных с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ила и порядок использования информации для реш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значение, состав и принципы организации типовых профессиональных автоматизированных систем.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К 1 - ОК 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Р1-ЛР3, ЛР7, ЛР9-ЛР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защиту данных каким-либо из способ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ение и работа с файлами, каталогами, дисками; назначение файловых менеджеров, программ-архиваторов, специальных программных средствах(утилит);</w:t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К 1 - ОК 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Р1-ЛР3, ЛР7, ЛР9-ЛР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одить тестирование компьютера на наличие вирусов, удалять и лечить файл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пособы защиты информации и методы распространения компьютерных вирусов и профилактике заражения; </w:t>
            </w:r>
          </w:p>
        </w:tc>
      </w:tr>
    </w:tbl>
    <w:p>
      <w:pPr>
        <w:pStyle w:val="Normal"/>
        <w:spacing w:lineRule="auto" w:line="240" w:before="0" w:after="0"/>
        <w:ind w:left="60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72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1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17</w:t>
            </w:r>
          </w:p>
        </w:tc>
      </w:tr>
    </w:tbl>
    <w:p>
      <w:pPr>
        <w:pStyle w:val="Normal"/>
        <w:spacing w:lineRule="auto" w:line="240" w:before="0" w:after="0"/>
        <w:ind w:left="60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0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60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958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57"/>
      </w:tblGrid>
      <w:tr>
        <w:trPr>
          <w:trHeight w:val="49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ид учеб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lang w:val="en-US"/>
              </w:rPr>
              <w:t>90</w:t>
            </w:r>
          </w:p>
        </w:tc>
      </w:tr>
      <w:tr>
        <w:trPr>
          <w:trHeight w:val="336" w:hRule="atLeast"/>
        </w:trPr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оретическое обуч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lang w:val="en-US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актические занятия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 xml:space="preserve"> (если предусмотрено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lang w:val="en-US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 xml:space="preserve">Самостоятельная работ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lang w:val="en-US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</w:rPr>
              <w:t>Промежуточная аттестац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48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16"/>
        <w:gridCol w:w="8771"/>
        <w:gridCol w:w="1034"/>
        <w:gridCol w:w="1630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Раздел 1. Автоматизированная обработка информации: основные понятия и технология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К 1 - ОК 9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ЛР 13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Р 14,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ЛР 19, ЛР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ЛР 23</w:t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Тема 1.1.  Информация, информационные процессы и информационное общество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ведение.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пределение терминов информатика и информационные процессы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Подготовить сообщение о гигиенических требованиях к персональным компьютер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Информация и ее роль в современном обще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Общность информационных процессов в живой природе, технике, обществе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Тема 1.2.  Технологии обработки информации; компьютерные коммуникации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Единицы измерения информации. Клавиатура.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хника безопасности при работе в компьютерном классе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Языки программирования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ие сведения об обработке информации в компьютере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Подготовить сообщение о развитии вычислительной техн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Виды компьютерных се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Кодирование информаци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 xml:space="preserve">Раздел 2. Общий состав и структура персональных ЭВМ и вычислительных систем, их программное обеспечение 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Тема 2.1. Архитектура персонального компьютера, структура вычислительных систем. Программное обеспечение вычислительной техники.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К 1 - ОК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ЛР 1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Р 14,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ЛР 1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ЛР 22 ЛР 23</w:t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Состав персонального компьютер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Виды памяти.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ограммное обеспечение ПК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бота с клавиатурным тренажером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авиатура как основной элемент компью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ассификация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сталляция программ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ема 2.2. Операционная систем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S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OS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Calibri;Calibri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К 1 - ОК 9, ЛР 14,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ЛР 2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ЛР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Calibri;Calibri" w:cs="Times New Roman;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Операционная система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en-US"/>
              </w:rPr>
              <w:t>MS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en-US"/>
              </w:rPr>
              <w:t>DOS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, команды, файлы, каталоги, дисководы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432" w:hanging="0"/>
              <w:jc w:val="center"/>
              <w:rPr>
                <w:rFonts w:ascii="Times New Roman;Times New Roman" w:hAnsi="Times New Roman;Times New Roman" w:eastAsia="Calibri;Calibri" w:cs="Times New Roman;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Calibri;Calibri" w:cs="Times New Roman;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Операционная система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en-US"/>
              </w:rPr>
              <w:t>MS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en-US"/>
              </w:rPr>
              <w:t>DOS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, команды, файлы, каталоги, дисководы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432" w:hanging="0"/>
              <w:jc w:val="center"/>
              <w:rPr>
                <w:rFonts w:ascii="Times New Roman;Times New Roman" w:hAnsi="Times New Roman;Times New Roman" w:eastAsia="Calibri;Calibri" w:cs="Times New Roman;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;Calibri" w:cs="Times New Roman;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бота с командной строкой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бота с командной строкой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ема 2.3. Операционные системы и оболочки: программная оболочк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Norto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ommander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граммная оболочка Norton Commander. Основные принципы работы в Norton Commander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ые принципы работы в Norton Commander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Calibri;Calibri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абота с файловыми менеджерам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  <w:lang w:val="en-US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Calibri;Calibri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абота с файловыми менеджерам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  <w:lang w:val="en-US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Calibri;Calibri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  <w:lang w:val="en-US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  <w:lang w:val="en-US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  <w:lang w:val="en-US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Шаблоны имен файлов.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иды программных оболочек, их сходство и отличия. Установка конфигурации Norton commander.</w:t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eastAsia="Calibri;Calibri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Пакеты утилит для WINDOWS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Тема 2.4.  Операционные системы и оболочки: графическая оболочка </w:t>
            </w: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  <w:lang w:val="en-US"/>
              </w:rPr>
              <w:t>Windows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К 1 - ОК 9, ЛР 14,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ЛР 2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ЛР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Calibri;Calibri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Возможности операционной системы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en-US"/>
              </w:rPr>
              <w:t>Windows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.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Calibri;Calibri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Достоинства и недостатки системы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en-US"/>
              </w:rPr>
              <w:t>Windows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Calibri;Calibri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Назначение окон, папок, правила работы в меню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Calibri;Calibri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Назначение окон, папок, правила работы в меню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рактические занятие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бота с операционной системой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бота с операционной системой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готовить сообщение о шаблонах имен файлов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ма 2.5. Прикладное программное обеспечение: программы-архиваторы, утилиты, антивирусные программы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К 1 - ОК 9, ЛР 14,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ЛР 22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ЛР 23.</w:t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граммы-архиваторы.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нтивирусные программы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Подготовить сообщение о новых версиях антивирусных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Антивирусные програм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Методы защиты информаци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Раздел 3. Прикладные программные средства. 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Тема 3.1. Графические редакторы.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К 1 - ОК 9,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ЛР 13,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ЛР 19, ЛР 22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ЛР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ые понятия, возможност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ы графических изображений, редакторов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бота с графическим редактором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Paint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бота с графическим редактором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Paint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Проведение сравнительного анализа возможностей программы Adobe Photoshop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Подготовить сообщение о системе цветов RGB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Подготовить сообщение о системе цветов HSB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Тема 3.2.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Текстовые процессоры.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dot"/>
              </w:tabs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  <w:t>Назначение текстовых редакторов и процессоров, их возможност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dot"/>
              </w:tabs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  <w:t>Назначение текстовых редакторов и процессоров, их возможност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dot"/>
              </w:tabs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  <w:t>Создание, открытие и сохранение документов в текстовом процессоре Word. Редактирование текст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dot"/>
              </w:tabs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  <w:t>Создание, открытие и сохранение документов в текстовом процессоре Word. Редактирование текст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бота в текстовом редакторе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бота в текстовом редакторе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рифтовое оформление и форматирование текст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сти сравнительный анализ MS Word 2007 и MS Word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варительный просмотр и вывод документа на пе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ы текстового редактора Microsoft Word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афические возможности текстового редактор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ма 3.3.  Электронные таблицы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значение и краткая характеристика пакетов электронных таблиц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зможности электронных таблиц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бота с электронными таблицам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полнение табличных расчетов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троение диаграмм и графиков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Провести сравнительный анализ MS Excel 2007 и MS Excel 20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Способы поиска информации в электронной таблиц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Формулы в электронных таблиц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Excel – назначение и основные функциональные возмож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История развития Excel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Тема 3.4. Системы управления базами данных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нятие базы данных.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истема управления базами данных (СУБД)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alibri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alibri" w:cs="Times New Roman;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ртировка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мулы запроса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ind w:left="1353"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 кабинет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 «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Информатики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оснащенный о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борудованием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ерсональные компьютеры, объединённые в локальную сеть и имеющие выход в Интернет; рабочее место преподавателя; комплект учебно-наглядных пособий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)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ехническими средствами обучения: компьютер с лицензионным программным обеспечением и мультимедиапроектор, интерактивная доска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41"/>
        <w:spacing w:before="0" w:after="0"/>
        <w:ind w:left="0" w:right="0" w:firstLine="709"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 Михеева Е.В., Титова О.И., Информатика – М: Академия, 2018. – 352 с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2. Фигурнов В.Э. IBM РС для пользователя. Краткий курс. – М: ИНФРА, 2018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3. Колмыкова Е.А., Кумскова И.А. Информатика – М: Академия, 2018. – 416 с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4. Цветкова М.С., Великович Л.С., Информатика и ИКТ – М: Академия, 2018. – 352 с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5. Алексеев А., Евсеев Г., Мураховский В., Симонович С. Новейший самоучитель работы на компьютере. – М: издательство «ДЕСС КОМ», 2019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23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 www.fcior.edu.ru (Федеральный центр информационно-образовательных ресусов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ФЦИОР). www.school-collection.edu.ru (Единая коллекция цифровых образовательных ресурсов). www.intuit.ru/studies/courses (Открытые интернет-курсы «Интуит» по курсу «Информатика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. www.lms.iite.unesco.org (Открытые электронные курсы «ИИТО ЮНЕСКО» по информационным технологиям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 http://ru.iite.unesco.org/publications (Открытая электронная библиотека «ИИТО ЮНЕСКО» по ИКТ в образовании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4. www.megabook.ru (Мегаэнциклопедия Кирилла и Мефодия, разделы «Наука / Математика. Кибернетика» и «Техника / Компьютеры и Интернет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5. www.ict.edu.ru (портал «Информационно-коммуникационные технологии в образовании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6. www.digital-edu.ru (Справочник образовательных ресурсов «Портал цифрового образования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7. www.window.edu.ru (Единое окно доступа к образовательным ресурсам Российской Федерации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8. www.freeschool.altlinux.ru (портал Свободного программного обеспечения). www.heap.altlinux.org/issues/textbooks (учебники и пособия по Linux). www.books.altlinux.ru/altlibrary/openoffice (электронная книга «ОpenOffice.org: Теорияи практика»).</w:t>
      </w:r>
    </w:p>
    <w:p>
      <w:pPr>
        <w:pStyle w:val="Normal"/>
        <w:widowControl w:val="false"/>
        <w:spacing w:lineRule="atLeast" w:line="23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</w:t>
        <w:tab/>
        <w:t>Симонович С. В. и др. Специальная информатика. Москва, АСТ-ПРЕСС, 2018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</w:t>
        <w:tab/>
        <w:t>Ефимова О., Морозов В., Угринович Н. Курс компьютерной технологии с основами информатики. – М.: ООО «Фирма «Издательство АСТ», 2019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</w:t>
        <w:tab/>
        <w:t>Васильев В.П., Малиновский А.Н. Основы работы на ПК. – СПб: БХВ – Санкт-Петербург, 2019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65"/>
        <w:gridCol w:w="3095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работать с операционными системами, носителями информации; с файлами и каталогами: создавать, копировать, переименовывать, осуществлять поис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1 - ОК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Р1-ЛР3, ЛР7, ЛР9-ЛР1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меет работать с операционными системами, носителями информации; с файлами и каталогами: создавать, копировать, переименовывать, осуществлять поиск;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рименять прикладные и специальные программы: текстовые, графические программы, электронные таблицы, базы данных, презентации, публик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К 1 - ОК 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Р1-ЛР3, ЛР7, ЛР9-ЛР1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меет применять прикладные и специальные программы: текстовые, графические программы, электронные таблицы, базы данных, презентации, публикации в соответствии с зада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существлять защиту данных каким-либо из способ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К 1 - ОК 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Р1-ЛР3, ЛР7, ЛР9-ЛР1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защиту данных каким-либо из способ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проводить тестирование компьютера на наличие вирусов, удалять и лечить файл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К 1 - ОК 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Р1-ЛР3, ЛР7, ЛР9-ЛР1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одить тестирование компьютера на наличие вирусов, удалять и лечить файл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ценка выполнения практических работ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b/>
        <w:szCs w:val="24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>
        <w:sz w:val="24"/>
        <w:b/>
        <w:szCs w:val="24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4"/>
        <w:b/>
        <w:szCs w:val="24"/>
        <w:rFonts w:ascii="Times New Roman;Times New Roman" w:hAnsi="Times New Roman;Times New Roman"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sz w:val="24"/>
        <w:b/>
        <w:szCs w:val="24"/>
        <w:rFonts w:ascii="Times New Roman;Times New Roman" w:hAnsi="Times New Roman;Times New Roman"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4"/>
        <w:b/>
        <w:szCs w:val="24"/>
        <w:rFonts w:ascii="Times New Roman;Times New Roman" w:hAnsi="Times New Roman;Times New Roman"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sz w:val="24"/>
        <w:b/>
        <w:szCs w:val="24"/>
        <w:rFonts w:ascii="Times New Roman;Times New Roman" w:hAnsi="Times New Roman;Times New Roman"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4"/>
        <w:b/>
        <w:szCs w:val="24"/>
        <w:rFonts w:ascii="Times New Roman;Times New Roman" w:hAnsi="Times New Roman;Times New Roman"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sz w:val="24"/>
        <w:b/>
        <w:szCs w:val="24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4"/>
        <w:b/>
        <w:szCs w:val="24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Times New Roman;Times New Roman" w:cs="Calibri;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sz w:val="24"/>
      <w:szCs w:val="24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sz w:val="24"/>
      <w:szCs w:val="24"/>
    </w:rPr>
  </w:style>
  <w:style w:type="character" w:styleId="WW8Num1z1">
    <w:name w:val="WW8Num1z1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/>
      <w:sz w:val="24"/>
      <w:szCs w:val="24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4">
    <w:name w:val="Символ сноски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FootnoteTextChar">
    <w:name w:val="Footnote Text Char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Emphasis">
    <w:name w:val="Emphasis"/>
    <w:qFormat/>
    <w:rPr>
      <w:rFonts w:cs="Times New Roman;Times New Roman"/>
      <w:i/>
    </w:rPr>
  </w:style>
  <w:style w:type="character" w:styleId="Style15">
    <w:name w:val="Текст выноски Знак"/>
    <w:qFormat/>
    <w:rPr>
      <w:rFonts w:ascii="Segoe UI" w:hAnsi="Segoe UI" w:cs="Times New Roman;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111">
    <w:name w:val="Текст примечания Знак11"/>
    <w:qFormat/>
    <w:rPr>
      <w:rFonts w:cs="Times New Roman;Times New Roman"/>
      <w:sz w:val="20"/>
      <w:szCs w:val="20"/>
    </w:rPr>
  </w:style>
  <w:style w:type="character" w:styleId="Style17">
    <w:name w:val="Текст примечания Знак"/>
    <w:qFormat/>
    <w:rPr>
      <w:rFonts w:cs="Times New Roman;Times New Roman"/>
      <w:sz w:val="20"/>
      <w:szCs w:val="20"/>
    </w:rPr>
  </w:style>
  <w:style w:type="character" w:styleId="12">
    <w:name w:val="Текст примечания Знак1"/>
    <w:qFormat/>
    <w:rPr>
      <w:rFonts w:cs="Times New Roman;Times New Roman"/>
      <w:sz w:val="20"/>
      <w:szCs w:val="20"/>
    </w:rPr>
  </w:style>
  <w:style w:type="character" w:styleId="112">
    <w:name w:val="Тема примечания Знак11"/>
    <w:qFormat/>
    <w:rPr>
      <w:rFonts w:cs="Times New Roman;Times New Roman"/>
      <w:b/>
      <w:bCs/>
      <w:sz w:val="20"/>
      <w:szCs w:val="20"/>
    </w:rPr>
  </w:style>
  <w:style w:type="character" w:styleId="Style18">
    <w:name w:val="Тема примечания Знак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;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b/>
      <w:color w:val="106BBE"/>
    </w:rPr>
  </w:style>
  <w:style w:type="character" w:styleId="Style21">
    <w:name w:val="Активная гипертекстовая ссылка"/>
    <w:qFormat/>
    <w:rPr>
      <w:b/>
      <w:color w:val="106BBE"/>
      <w:u w:val="single"/>
    </w:rPr>
  </w:style>
  <w:style w:type="character" w:styleId="Style22">
    <w:name w:val="Выделение для Базового Поиска"/>
    <w:qFormat/>
    <w:rPr>
      <w:b/>
      <w:color w:val="0058A9"/>
    </w:rPr>
  </w:style>
  <w:style w:type="character" w:styleId="Style23">
    <w:name w:val="Выделение для Базового Поиска (курсив)"/>
    <w:qFormat/>
    <w:rPr>
      <w:b/>
      <w:i/>
      <w:color w:val="0058A9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Найденные слова"/>
    <w:qFormat/>
    <w:rPr>
      <w:b/>
      <w:color w:val="26282F"/>
      <w:shd w:fill="FFF580" w:val="clear"/>
    </w:rPr>
  </w:style>
  <w:style w:type="character" w:styleId="Style27">
    <w:name w:val="Не вступил в силу"/>
    <w:qFormat/>
    <w:rPr>
      <w:b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b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Ссылка на утративший силу документ"/>
    <w:qFormat/>
    <w:rPr>
      <w:b/>
      <w:color w:val="749232"/>
    </w:rPr>
  </w:style>
  <w:style w:type="character" w:styleId="Style34">
    <w:name w:val="Утратил силу"/>
    <w:qFormat/>
    <w:rPr>
      <w:b/>
      <w:strike/>
      <w:color w:val="666600"/>
    </w:rPr>
  </w:style>
  <w:style w:type="character" w:styleId="14">
    <w:name w:val="Знак примечания1"/>
    <w:qFormat/>
    <w:rPr>
      <w:rFonts w:cs="Times New Roman;Times New Roman"/>
      <w:sz w:val="16"/>
    </w:rPr>
  </w:style>
  <w:style w:type="character" w:styleId="Style35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Style36">
    <w:name w:val="Символы концевой сноски"/>
    <w:qFormat/>
    <w:rPr>
      <w:rFonts w:cs="Times New Roman;Times New Roman"/>
      <w:vertAlign w:val="superscript"/>
    </w:rPr>
  </w:style>
  <w:style w:type="character" w:styleId="Style37">
    <w:name w:val="Абзац списка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38">
    <w:name w:val="Обычный (Интернет)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Lucida San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-57" w:hanging="0"/>
      <w:jc w:val="both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Style40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212">
    <w:name w:val="Список 21"/>
    <w:basedOn w:val="Normal"/>
    <w:qFormat/>
    <w:pPr>
      <w:spacing w:lineRule="auto" w:line="240" w:before="120" w:after="120"/>
      <w:ind w:left="720" w:right="0" w:hanging="360"/>
      <w:jc w:val="both"/>
    </w:pPr>
    <w:rPr>
      <w:rFonts w:ascii="Arial" w:hAnsi="Arial" w:eastAsia="Batang;바탕" w:cs="Arial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;Calibri" w:hAnsi="Calibri;Calibri" w:cs="Calibri;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right="0" w:hanging="0"/>
    </w:pPr>
    <w:rPr>
      <w:rFonts w:ascii="Calibri;Calibri" w:hAnsi="Calibri;Calibri" w:cs="Calibri;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right="0" w:hanging="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41">
    <w:name w:val="Абзац списка"/>
    <w:basedOn w:val="Normal"/>
    <w:qFormat/>
    <w:pPr>
      <w:spacing w:lineRule="auto" w:line="240" w:before="120" w:after="120"/>
      <w:ind w:left="708" w:right="0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17">
    <w:name w:val="Текст примечания1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17"/>
    <w:next w:val="17"/>
    <w:qFormat/>
    <w:pPr/>
    <w:rPr>
      <w:rFonts w:ascii="Times New Roman;Times New Roman" w:hAnsi="Times New Roman;Times New Roman" w:cs="Times New Roman;Times New Roman"/>
      <w:b/>
      <w:bCs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;Times New Roman" w:hAnsi="Times New Roman;Times New Roman" w:cs="Times New Roman;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;Times New Roman" w:hAnsi="Times New Roman;Times New Roman" w:cs="Times New Roman;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left="0" w:right="0" w:firstLine="720"/>
      <w:jc w:val="both"/>
    </w:pPr>
    <w:rPr>
      <w:rFonts w:ascii="Verdana" w:hAnsi="Verdana" w:cs="Verdana"/>
    </w:rPr>
  </w:style>
  <w:style w:type="paragraph" w:styleId="18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left="0" w:right="0" w:firstLine="720"/>
      <w:jc w:val="both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hanging="0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kern w:val="2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left="0" w:right="0" w:firstLine="720"/>
      <w:jc w:val="both"/>
    </w:pPr>
    <w:rPr>
      <w:rFonts w:ascii="Times New Roman;Times New Roman" w:hAnsi="Times New Roman;Times New Roman" w:cs="Times New Roman;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right="0" w:hanging="892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;Times New Roman" w:hAnsi="Times New Roman;Times New Roman" w:cs="Times New Roman;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8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left="0" w:right="0" w:firstLine="720"/>
      <w:jc w:val="both"/>
    </w:pPr>
    <w:rPr>
      <w:rFonts w:ascii="Times New Roman;Times New Roman" w:hAnsi="Times New Roman;Times New Roman" w:cs="Times New Roman;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;Times New Roman" w:hAnsi="Times New Roman;Times New Roman" w:cs="Times New Roman;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right="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hanging="0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kern w:val="2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left="0" w:right="0" w:firstLine="72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left="0" w:right="118" w:hanging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left="0" w:right="0" w:firstLine="72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left="0" w:right="0"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;Times New Roman" w:hAnsi="Times New Roman;Times New Roman" w:cs="Times New Roman;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;Times New Roman" w:hAnsi="Times New Roman;Times New Roman" w:cs="Times New Roman;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right="0" w:hanging="0"/>
    </w:pPr>
    <w:rPr>
      <w:rFonts w:ascii="Calibri;Calibri" w:hAnsi="Calibri;Calibri" w:cs="Calibri;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right="0" w:hanging="0"/>
    </w:pPr>
    <w:rPr>
      <w:rFonts w:ascii="Calibri;Calibri" w:hAnsi="Calibri;Calibri" w:cs="Calibri;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right="0" w:hanging="0"/>
    </w:pPr>
    <w:rPr>
      <w:rFonts w:ascii="Calibri;Calibri" w:hAnsi="Calibri;Calibri" w:cs="Calibri;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right="0" w:hanging="0"/>
    </w:pPr>
    <w:rPr>
      <w:rFonts w:ascii="Calibri;Calibri" w:hAnsi="Calibri;Calibri" w:cs="Calibri;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right="0" w:hanging="0"/>
    </w:pPr>
    <w:rPr>
      <w:rFonts w:ascii="Calibri;Calibri" w:hAnsi="Calibri;Calibri" w:cs="Calibri;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right="0" w:hanging="0"/>
    </w:pPr>
    <w:rPr>
      <w:rFonts w:ascii="Calibri;Calibri" w:hAnsi="Calibri;Calibri" w:cs="Calibri;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right="0" w:hanging="0"/>
    </w:pPr>
    <w:rPr>
      <w:rFonts w:ascii="Times New Roman;Times New Roman" w:hAnsi="Times New Roman;Times New Roman" w:cs="Times New Roman;Times New Roman"/>
    </w:rPr>
  </w:style>
  <w:style w:type="paragraph" w:styleId="Style89">
    <w:name w:val="Содержимое таблицы"/>
    <w:basedOn w:val="Normal"/>
    <w:qFormat/>
    <w:pPr>
      <w:suppressLineNumbers/>
    </w:pPr>
    <w:rPr/>
  </w:style>
  <w:style w:type="paragraph" w:styleId="Style90">
    <w:name w:val="Заголовок таблицы"/>
    <w:basedOn w:val="Style8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Superadm</cp:lastModifiedBy>
  <cp:lastPrinted>2021-06-24T15:53:00Z</cp:lastPrinted>
  <dcterms:modified xsi:type="dcterms:W3CDTF">2022-12-19T1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