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ПРИЛОЖЕНИЕ </w:t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ЮДЖЕТНОЕ ПРОФЕССИОНАЛЬНОЕ ОБРАЗОВАТЕЛЬНОЕ УЧРЕЖДЕНИЕ ОРЛОВСКОЙ ОБЛАСТ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ОРЛОВСКИЙ АВТОДОРОЖНЫЙ ТЕХНИКУМ»</w:t>
      </w:r>
    </w:p>
    <w:p>
      <w:pPr>
        <w:pStyle w:val="Normal"/>
        <w:widowControl/>
        <w:shd w:fill="FFFFFF" w:val="clear"/>
        <w:tabs>
          <w:tab w:val="clear" w:pos="708"/>
          <w:tab w:val="left" w:pos="4035" w:leader="none"/>
        </w:tabs>
        <w:suppressAutoHyphens w:val="false"/>
        <w:autoSpaceDE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200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200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200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200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200"/>
        <w:jc w:val="center"/>
        <w:rPr>
          <w:sz w:val="22"/>
          <w:szCs w:val="22"/>
          <w:lang w:eastAsia="ru-RU"/>
        </w:rPr>
      </w:pPr>
      <w:r>
        <w:rPr>
          <w:b/>
          <w:bCs/>
          <w:spacing w:val="-2"/>
          <w:sz w:val="40"/>
          <w:szCs w:val="40"/>
          <w:lang w:eastAsia="ru-RU"/>
        </w:rPr>
        <w:t>РАБОЧАЯ ПРОГРАММ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200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рограммы подготовки специалистов среднего звена (ППССЗ)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35.02.08 Электрификация и автоматизация сельского хозяйства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b/>
          <w:b/>
          <w:spacing w:val="-2"/>
          <w:sz w:val="22"/>
          <w:szCs w:val="22"/>
          <w:lang w:eastAsia="ru-RU"/>
        </w:rPr>
      </w:pPr>
      <w:r>
        <w:rPr>
          <w:b/>
          <w:sz w:val="32"/>
          <w:szCs w:val="32"/>
          <w:lang w:eastAsia="ru-RU"/>
        </w:rPr>
        <w:t>Дисциплина ЕН.01 Математика</w:t>
      </w:r>
    </w:p>
    <w:p>
      <w:pPr>
        <w:pStyle w:val="Normal"/>
        <w:shd w:fill="FFFFFF" w:val="clear"/>
        <w:suppressAutoHyphens w:val="false"/>
        <w:spacing w:lineRule="auto" w:line="276" w:before="0" w:after="200"/>
        <w:rPr>
          <w:b/>
          <w:b/>
          <w:spacing w:val="-2"/>
          <w:sz w:val="22"/>
          <w:szCs w:val="22"/>
          <w:lang w:eastAsia="ru-RU"/>
        </w:rPr>
      </w:pPr>
      <w:r>
        <w:rPr>
          <w:b/>
          <w:spacing w:val="-2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200"/>
        <w:rPr>
          <w:b/>
          <w:b/>
          <w:spacing w:val="-2"/>
          <w:sz w:val="22"/>
          <w:szCs w:val="22"/>
          <w:lang w:eastAsia="ru-RU"/>
        </w:rPr>
      </w:pPr>
      <w:r>
        <w:rPr>
          <w:b/>
          <w:spacing w:val="-2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200"/>
        <w:rPr>
          <w:b/>
          <w:b/>
          <w:spacing w:val="-2"/>
          <w:sz w:val="22"/>
          <w:szCs w:val="22"/>
          <w:lang w:eastAsia="ru-RU"/>
        </w:rPr>
      </w:pPr>
      <w:r>
        <w:rPr>
          <w:b/>
          <w:spacing w:val="-2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200"/>
        <w:rPr>
          <w:b/>
          <w:b/>
          <w:spacing w:val="-2"/>
          <w:sz w:val="22"/>
          <w:szCs w:val="22"/>
          <w:lang w:eastAsia="ru-RU"/>
        </w:rPr>
      </w:pPr>
      <w:r>
        <w:rPr>
          <w:b/>
          <w:spacing w:val="-2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200"/>
        <w:rPr>
          <w:b/>
          <w:b/>
          <w:spacing w:val="-2"/>
          <w:sz w:val="22"/>
          <w:szCs w:val="22"/>
          <w:lang w:eastAsia="ru-RU"/>
        </w:rPr>
      </w:pPr>
      <w:r>
        <w:rPr>
          <w:b/>
          <w:spacing w:val="-2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200"/>
        <w:rPr>
          <w:b/>
          <w:b/>
          <w:spacing w:val="-2"/>
          <w:sz w:val="22"/>
          <w:szCs w:val="22"/>
          <w:lang w:eastAsia="ru-RU"/>
        </w:rPr>
      </w:pPr>
      <w:r>
        <w:rPr>
          <w:b/>
          <w:spacing w:val="-2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200"/>
        <w:rPr>
          <w:b/>
          <w:b/>
          <w:spacing w:val="-2"/>
          <w:sz w:val="22"/>
          <w:szCs w:val="22"/>
          <w:lang w:eastAsia="ru-RU"/>
        </w:rPr>
      </w:pPr>
      <w:r>
        <w:rPr>
          <w:b/>
          <w:spacing w:val="-2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200"/>
        <w:rPr>
          <w:b/>
          <w:b/>
          <w:spacing w:val="-2"/>
          <w:sz w:val="24"/>
          <w:szCs w:val="24"/>
          <w:lang w:eastAsia="ru-RU"/>
        </w:rPr>
      </w:pPr>
      <w:r>
        <w:rPr>
          <w:b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200"/>
        <w:rPr>
          <w:sz w:val="24"/>
          <w:szCs w:val="24"/>
          <w:lang w:eastAsia="ru-RU"/>
        </w:rPr>
      </w:pPr>
      <w:r>
        <w:rPr>
          <w:b/>
          <w:spacing w:val="-2"/>
          <w:sz w:val="24"/>
          <w:szCs w:val="24"/>
          <w:lang w:eastAsia="ru-RU"/>
        </w:rPr>
        <w:t>Разработчик</w:t>
      </w:r>
      <w:r>
        <w:rPr>
          <w:b/>
          <w:sz w:val="24"/>
          <w:szCs w:val="24"/>
          <w:lang w:eastAsia="ru-RU"/>
        </w:rPr>
        <w:t xml:space="preserve">: </w:t>
      </w:r>
      <w:r>
        <w:rPr>
          <w:sz w:val="24"/>
          <w:szCs w:val="24"/>
          <w:lang w:eastAsia="ru-RU"/>
        </w:rPr>
        <w:t>Семиохина Л.А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Cs/>
          <w:i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  <w:sz w:val="24"/>
          <w:szCs w:val="24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«Электрификация и автоматизация сельского хозяйства», входящей в состав укрупненной группы профессий «Сельское, лесное и рыбное хозяйство».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121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ПК 1.1-1.3, ПК 2.1-2.3, ПК 3.1, 3.2, 3.4, ПК 4.1- 4.4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/>
              <w:t>ЛР7, ЛР9, ЛР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rPr/>
            </w:pPr>
            <w:r>
              <w:rPr>
                <w:color w:val="000000"/>
                <w:sz w:val="28"/>
                <w:szCs w:val="22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значение математики в профессиональной деятельности и при освоении профессиональной образовательной програм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сновные понятия и методы математического анализа, дискретной математики, теории вероятностей и математической статистики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2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сновы интегрального и дифференциального исчисления.</w:t>
            </w:r>
          </w:p>
          <w:p>
            <w:pPr>
              <w:pStyle w:val="Normal"/>
              <w:widowControl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bookmarkStart w:id="0" w:name="_Hlk73632186"/>
            <w:bookmarkEnd w:id="0"/>
            <w:r>
              <w:rPr>
                <w:b/>
                <w:bCs/>
                <w:sz w:val="24"/>
                <w:szCs w:val="24"/>
                <w:lang w:eastAsia="en-US"/>
              </w:rPr>
              <w:t xml:space="preserve">Личностные результаты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реализации программы воспитания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  <w:lang w:eastAsia="en-US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Личностные результаты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17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4"/>
        </w:rPr>
      </w:pPr>
      <w:r>
        <w:rPr>
          <w:b/>
          <w:color w:val="000000"/>
          <w:spacing w:val="-1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pacing w:val="-1"/>
          <w:sz w:val="28"/>
          <w:szCs w:val="24"/>
        </w:rPr>
        <w:t xml:space="preserve">2. </w:t>
      </w:r>
      <w:r>
        <w:rPr>
          <w:b/>
          <w:color w:val="000000"/>
          <w:spacing w:val="-1"/>
          <w:sz w:val="24"/>
          <w:szCs w:val="24"/>
        </w:rPr>
        <w:t>СТРУКТУРА И СОДЕРЖАНИЕ УЧЕБНОЙ  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3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ид учебной работ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ие заня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ная рабо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Итоговая аттестация в </w:t>
            </w:r>
            <w:r>
              <w:rPr>
                <w:spacing w:val="-2"/>
                <w:sz w:val="24"/>
                <w:szCs w:val="24"/>
              </w:rPr>
              <w:t>форме зачет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2.2. </w:t>
      </w:r>
      <w:r>
        <w:rPr>
          <w:b/>
          <w:sz w:val="24"/>
          <w:szCs w:val="24"/>
        </w:rPr>
        <w:t>Тематический план и содержание учебной дисциплины «Математи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11"/>
        <w:gridCol w:w="8618"/>
        <w:gridCol w:w="1295"/>
        <w:gridCol w:w="1878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, практических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ль и значение математики в профессиональной деятельности и при освоении основной профессиональной образовательной программ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4, 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, ПК 41.1, 4.2, 4.3, 4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Математический анализ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 Предел функции. Дифференциальное и интегральное исчисление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едела функции. Теоремы о пределах. Предел функции при х→ ∞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К 4.2, ПК 4.3, ПК 4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оизводной функции, её геометрический и физический смысл. Основные правила и формулы дифференцирования. Сложная функция, дифференцирование сложных функц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К 4.2, ПК 4.3, ПК 4.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ый интеграл и его свойства. Таблица интегралов. Основные методы интегрирования: непосредственное, замена переменной, интегрирование по частям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К 4.2, ПК 4.3, ПК 4.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ный интеграл. Формула Ньютона- Лейбница. Способы вычисления определенных интегралов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К 4.2, ПК 4.3, ПК 4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приводящие к дифференциальным уравнениям. Дифференциальные уравнения с разделяющимися переменными. Линейные дифференциальные уравнения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ряды. Сходящиеся и расходящиеся ряды. Признаки сходимости рядов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К 4.2, ПК 4.3, ПК 4.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К 4.2, ПК 4.3, ПК 4.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еделов. Замечательные предел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оизводных сложных функц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прикладных задач :определение максимальной величины тока, задачи на поиск оптимального решен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остейших определенных интегралов. Решение прикладных задач: вычисление статистических моментов и центра масс плоской кривой, плоских фигур, вычисления массы стержня переменной плотности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ифференциальных уравнений с разделяющимися переменными. Линейные </w:t>
            </w:r>
          </w:p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ьные уравнения 1 поряд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ходимости по признаку Даламбера. Разложение функции в ряд Маклорена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: выполнение домашних заданий по разделу 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пражнений по исследованию функций на непрерывность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 на нахождение частных производных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днородных дифференциальных уравнений 1 поряд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инейных однородных дифференциальных уравнений второго порядка с постоянными коэффициентами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дифференциальных уравнений в частных производных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на сходимость рядов по признаку сравнения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ы дискретной математики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множества и операции над ним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К 4.2, ПК 4.3, ПК 4.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теории графов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К 4.2, ПК 4.3, ПК 4.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К 4.2, ПК 4.3, ПК 4.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использованием понятия множества и операций над ними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sz w:val="24"/>
                <w:szCs w:val="24"/>
              </w:rPr>
              <w:t>по тем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ифференциальное, интегральное исчисления и основам дискретной математики»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>выполнение домашних заданий по разделу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отношения, свойства отношений- индивидуальные задания на знания и применение свойств отнош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Теория вероятностей и математическая статистика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комбинаторики. Предмет теории вероятностей. Виды случайных событий. Классическое определение вероятности случайных событ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К 4.2, ПК 4.3, ПК 4.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искретная случайная величина. Числовые характеристики случайной величин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К 4.2, ПК 4.3, ПК 4.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1-ОК3,ОК4- ОК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К 4.2, ПК 4.3, ПК 4.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комбинаторику. Вычисление вероятностей случайных событий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закона распределения случайной величины по заданному условию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числовых характеристик дискретной случайной величины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с использованием теорем сложени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умножения вероятностей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с использованием формулы полной вероятности.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438" w:footer="709" w:bottom="851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ализация программы дисциплины требует наличия учебного кабинета «Математика»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орудование  учебного кабинета: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садочные места по количеству обучающихся;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абочее место преподавателя;</w:t>
      </w:r>
    </w:p>
    <w:p>
      <w:pPr>
        <w:pStyle w:val="Normal"/>
        <w:shd w:fill="FFFFFF" w:val="clear"/>
        <w:jc w:val="both"/>
        <w:rPr>
          <w:rStyle w:val="FontStyle51"/>
          <w:sz w:val="28"/>
          <w:szCs w:val="28"/>
        </w:rPr>
      </w:pPr>
      <w:r>
        <w:rPr>
          <w:spacing w:val="-2"/>
          <w:sz w:val="28"/>
          <w:szCs w:val="28"/>
        </w:rPr>
        <w:t>- комплект учебно-наглядных пособий по математике.</w:t>
      </w:r>
    </w:p>
    <w:p>
      <w:pPr>
        <w:pStyle w:val="Style41"/>
        <w:widowControl/>
        <w:tabs>
          <w:tab w:val="clear" w:pos="708"/>
          <w:tab w:val="left" w:pos="9024" w:leader="underscore"/>
        </w:tabs>
        <w:spacing w:before="0" w:after="40"/>
        <w:jc w:val="left"/>
        <w:rPr/>
      </w:pPr>
      <w:r>
        <w:rPr>
          <w:rStyle w:val="FontStyle51"/>
          <w:sz w:val="28"/>
          <w:szCs w:val="28"/>
        </w:rPr>
        <w:t>- методическое обеспечение: инструкционные карты по выполнению практических работ, рабочие тетради, справочная литература, средства контроля знаний и умений студентов;</w:t>
      </w:r>
    </w:p>
    <w:p>
      <w:pPr>
        <w:pStyle w:val="Style41"/>
        <w:widowControl/>
        <w:tabs>
          <w:tab w:val="clear" w:pos="708"/>
          <w:tab w:val="left" w:pos="9024" w:leader="underscore"/>
        </w:tabs>
        <w:spacing w:before="0" w:after="40"/>
        <w:jc w:val="left"/>
        <w:rPr>
          <w:spacing w:val="-2"/>
          <w:sz w:val="28"/>
          <w:szCs w:val="28"/>
        </w:rPr>
      </w:pPr>
      <w:r>
        <w:rPr>
          <w:rStyle w:val="FontStyle51"/>
          <w:sz w:val="28"/>
          <w:szCs w:val="28"/>
        </w:rPr>
        <w:t>- чертежные инструменты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компьютер с лицензионным программным обеспечением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2 Информационное обеспечение обучения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еречень основной и дополнительной литератур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игорьев В.П., Дубинский Ю.А. Элементы высшей математики – М. Издательский центр «Академия», 2019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игорьев В.П.,  Сабурова Т.Н. Сборник задач по высшей математики- М. Издательский центр «Академия»,  201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алуцэ И.И. Математика для техникумов – М.: Наука, 2019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огомолов Н.В. Практические занятия по математике. – М.: Высшая школа, 201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spacing w:val="-2"/>
          <w:sz w:val="24"/>
          <w:szCs w:val="24"/>
        </w:rPr>
      </w:pPr>
      <w:r>
        <w:rPr>
          <w:spacing w:val="-2"/>
          <w:sz w:val="28"/>
          <w:szCs w:val="28"/>
        </w:rPr>
        <w:t>Яковлев Г.Н. и др.  Алгебра и начала анализа, часть 1 М.: Наука, 2019.</w:t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Контроль и оценка результатов </w:t>
      </w:r>
      <w:r>
        <w:rPr>
          <w:spacing w:val="-2"/>
          <w:sz w:val="24"/>
          <w:szCs w:val="24"/>
        </w:rPr>
        <w:t>освоения дисциплины осуществляется преподавателем в процессе проведения практических занятий, тестирования, самостоятельных и контрольных работ, устных опросов, а также выполнения обучающимися индивидуальных зада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spacing w:val="-2"/>
          <w:sz w:val="24"/>
          <w:szCs w:val="24"/>
        </w:rPr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ритерии оценк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атематики в профессиональной деятельности и при освоении профессиональной образовательной программы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4, 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, ПК 41.1, 4.2, 4.3, 4.4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2"/>
              </w:rPr>
              <w:t xml:space="preserve">-  </w:t>
            </w:r>
            <w:r>
              <w:rPr>
                <w:sz w:val="24"/>
                <w:szCs w:val="24"/>
              </w:rPr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 01-04, 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, ПК 41.1, 4.2, 4.3, 4.4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нятия и методы математического анализа, дискретной математики, теории вероятностей и математической статистики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4, 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ЛР7, ЛР9, ЛР14, ПК 41.1, 4.2, 4.3, 4.4</w:t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2"/>
              </w:rPr>
              <w:t xml:space="preserve">- </w:t>
            </w:r>
            <w:r>
              <w:rPr>
                <w:sz w:val="24"/>
                <w:szCs w:val="24"/>
              </w:rPr>
              <w:t>основы интегрального и дифференциального исчисления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4, ЛР1-ЛР3, ЛР-4</w:t>
            </w:r>
          </w:p>
          <w:p>
            <w:pPr>
              <w:pStyle w:val="Normal"/>
              <w:widowControl/>
              <w:autoSpaceDE w:val="true"/>
              <w:rPr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ЛР7, ЛР9, ЛР14, ПК 41.1, 4.2, 4.3, 4.4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rFonts w:cs="SchoolBookCSanPin-Regular"/>
                <w:color w:val="000000"/>
                <w:sz w:val="24"/>
                <w:szCs w:val="24"/>
              </w:rPr>
              <w:t>знает, какова роль математики в современном мире, владеет математическими знаниями, необходимыми в повседневной жизни, для освоения смежных естественнонаучных дисциплин и дисциплин профессионального цикла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знает основные методы математического анализа для решения прикладных задач в области профессиональной деятельности;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ет задачи, приводящие к понятию о дифференциальных уравнениях и описание процессов в естествознании и технике с помощью дифференциальных уравнений.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ет и применяет правила раскрытия неопределенностей вида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26745" cy="4349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ует замечательные пределы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 пределы функций и устанавливает точки разрыва 1 и 2 рода;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операции над множествами для решения задач;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числяет вероятность случайного события, используя классическое определение вероятности;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теоремы сложения вероятностей совместных и несовместных событий для решения задач;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теоремы умножения вероятностей зависимых и независимых событий для решения задач;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ет формулу нахождения полной вероятности для решения задач;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формулу Бернулли;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числяет математическое ожидание, дисперсию и квадратическое отклонение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ет и применяет правила дифференцирования и формулы производных основных элементарных и сложных функций;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следует функцию с помощью производной;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  табличные интегралы;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ет методы интегрирования: метод подстановки и по частя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числение по формуле Ньютона-Лейбница определенных интегралов непосредственным интегрированием, подстановкой и по частям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именяет определенный интеграл к вычислению площадей плоских фигур, объемов тел вращения, пути, пройденного точкой,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шает дифференциальных уравнений первого порядка с разделяющимися переменными: 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линейных дифференциальных уравнения: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следование рядов на сходимость: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необходимого признака сходимости, признака Даламбера.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тный опрос,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исьменная проверка,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ценка решения задач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устный опрос,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исьменная проверка,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ценка решения задач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тный опрос,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актическая работа,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ценка решения задач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контрольная работа, дифференцированный зачет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практического задания, 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стного опроса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ать прикладные задачи в области профессиональной деятельности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4, ЛР1-ЛР3, ЛР-4</w:t>
            </w:r>
          </w:p>
          <w:p>
            <w:pPr>
              <w:pStyle w:val="Normal"/>
              <w:widowControl/>
              <w:autoSpaceDE w:val="true"/>
              <w:rPr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ЛР7, ЛР9, ЛР14, ПК 41.1, 4.2, 4.3, 4.4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ет применять производную к исследованию функций и решению прикладных задач,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определенный интеграл для решения прикладных задач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ет решать задачи, приводящих к понятию о дифференциальных уравнениях первого  поряд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актического задания,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keepNext w:val="true"/>
              <w:keepLines/>
              <w:widowControl/>
              <w:suppressLineNumber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8"/>
        <w:spacing w:val="-2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firstLine="28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-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pacing w:val="-2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1"/>
    <w:basedOn w:val="Normal"/>
    <w:qFormat/>
    <w:pPr>
      <w:jc w:val="both"/>
    </w:pPr>
    <w:rPr>
      <w:sz w:val="24"/>
      <w:szCs w:val="24"/>
    </w:rPr>
  </w:style>
  <w:style w:type="paragraph" w:styleId="Style40">
    <w:name w:val="Style40"/>
    <w:basedOn w:val="Normal"/>
    <w:qFormat/>
    <w:pPr>
      <w:jc w:val="both"/>
    </w:pPr>
    <w:rPr>
      <w:sz w:val="24"/>
      <w:szCs w:val="24"/>
    </w:rPr>
  </w:style>
  <w:style w:type="paragraph" w:styleId="211">
    <w:name w:val="Список 21"/>
    <w:basedOn w:val="Normal"/>
    <w:qFormat/>
    <w:pPr>
      <w:widowControl/>
      <w:autoSpaceDE w:val="true"/>
      <w:ind w:left="566" w:right="0" w:hanging="283"/>
    </w:pPr>
    <w:rPr>
      <w:sz w:val="24"/>
      <w:szCs w:val="24"/>
    </w:rPr>
  </w:style>
  <w:style w:type="paragraph" w:styleId="2">
    <w:name w:val="Знак2"/>
    <w:basedOn w:val="Normal"/>
    <w:qFormat/>
    <w:pPr>
      <w:widowControl/>
      <w:tabs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Style14"/>
    <w:basedOn w:val="Normal"/>
    <w:qFormat/>
    <w:pPr>
      <w:spacing w:lineRule="exact" w:line="276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4:57:00Z</dcterms:created>
  <dc:creator>tehn</dc:creator>
  <dc:description/>
  <cp:keywords/>
  <dc:language>en-US</dc:language>
  <cp:lastModifiedBy>Ukki</cp:lastModifiedBy>
  <cp:lastPrinted>2002-01-01T00:47:00Z</cp:lastPrinted>
  <dcterms:modified xsi:type="dcterms:W3CDTF">2022-12-11T13:17:00Z</dcterms:modified>
  <cp:revision>6</cp:revision>
  <dc:subject/>
  <dc:title>ПРОЕКТ</dc:title>
</cp:coreProperties>
</file>