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ЮДЖЕТНОЕ ПРОФЕССИОНАЛЬНОЕ ОБРАЗОВАТЕЛЬНОЕ УЧРЕЖДЕНИЕ ОР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  <w:lang w:eastAsia="ru-RU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ограммы подготовки специалистов среднего звена (ППССЗ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35.02.08 Электрификация и автоматизация сельского хозяй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spacing w:val="-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Дисциплина ЕН.02 Экологические основы природопользования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lang w:eastAsia="ru-RU"/>
        </w:rPr>
      </w:pPr>
      <w:r>
        <w:rPr>
          <w:rFonts w:cs="Times New Roman" w:ascii="Times New Roman" w:hAnsi="Times New Roman"/>
          <w:b/>
          <w:spacing w:val="-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lang w:eastAsia="ru-RU"/>
        </w:rPr>
      </w:pPr>
      <w:r>
        <w:rPr>
          <w:rFonts w:cs="Times New Roman" w:ascii="Times New Roman" w:hAnsi="Times New Roman"/>
          <w:b/>
          <w:spacing w:val="-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lang w:eastAsia="ru-RU"/>
        </w:rPr>
      </w:pPr>
      <w:r>
        <w:rPr>
          <w:rFonts w:cs="Times New Roman" w:ascii="Times New Roman" w:hAnsi="Times New Roman"/>
          <w:b/>
          <w:spacing w:val="-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lang w:eastAsia="ru-RU"/>
        </w:rPr>
      </w:pPr>
      <w:r>
        <w:rPr>
          <w:rFonts w:cs="Times New Roman" w:ascii="Times New Roman" w:hAnsi="Times New Roman"/>
          <w:b/>
          <w:spacing w:val="-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lang w:eastAsia="ru-RU"/>
        </w:rPr>
      </w:pPr>
      <w:r>
        <w:rPr>
          <w:rFonts w:cs="Times New Roman" w:ascii="Times New Roman" w:hAnsi="Times New Roman"/>
          <w:b/>
          <w:spacing w:val="-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lang w:eastAsia="ru-RU"/>
        </w:rPr>
      </w:pPr>
      <w:r>
        <w:rPr>
          <w:rFonts w:cs="Times New Roman" w:ascii="Times New Roman" w:hAnsi="Times New Roman"/>
          <w:b/>
          <w:spacing w:val="-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lang w:eastAsia="ru-RU"/>
        </w:rPr>
      </w:pPr>
      <w:r>
        <w:rPr>
          <w:rFonts w:cs="Times New Roman" w:ascii="Times New Roman" w:hAnsi="Times New Roman"/>
          <w:b/>
          <w:spacing w:val="-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ru-RU"/>
        </w:rPr>
        <w:t>Разработчи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ликова М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284" w:footer="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284" w:footer="0" w:bottom="851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1994"/>
      </w:tblGrid>
      <w:tr>
        <w:trPr>
          <w:trHeight w:val="811" w:hRule="atLeast"/>
        </w:trPr>
        <w:tc>
          <w:tcPr>
            <w:tcW w:w="8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8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8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Й ДИСЦИПЛИНЫ </w:t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/>
          <w:sz w:val="24"/>
          <w:szCs w:val="24"/>
        </w:rPr>
        <w:t>«Экологические основы природопользования»</w:t>
      </w:r>
      <w:r>
        <w:rPr>
          <w:rFonts w:cs="Times New Roman" w:ascii="Times New Roman" w:hAnsi="Times New Roman"/>
          <w:sz w:val="24"/>
          <w:szCs w:val="24"/>
        </w:rPr>
        <w:t xml:space="preserve"> является частью математического и естественнонаучного цикла основной образовательной программы в соответствии с ФГОС по специальности 35.02.08 Электрификация и автоматизация сельского хозяйств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1-ОК9, ПК 1.1-1.3;2.1-2.3;3,1-3,4;4.1-4.4. ЛР1-4,7 -14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6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>
          <w:trHeight w:val="42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1-1.3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1-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1-ОК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1-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Р 7-1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и прогнозировать экологические последствия различных видов деятельности;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ать регламенты по экологической безопасности в профессиональной деятельности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взаимодействия общества и природы, основные источники техногенного воздействия на окружающую сре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методы рационального природо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сточники техногенного воздействия на окружающую среду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змещения производств различного тип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группы отходов, их источники и масштабы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экологического регулирования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 принцип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правила международного сотрудничества в области природопользования и охраны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ресурсный потенциал Российской Федераци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яемые природные территори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производственного экологическ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устойчивого состояния экосистем.</w:t>
            </w:r>
          </w:p>
        </w:tc>
      </w:tr>
      <w:tr>
        <w:trPr>
          <w:trHeight w:val="3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58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32"/>
      </w:tblGrid>
      <w:tr>
        <w:trPr>
          <w:trHeight w:val="49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. Тематический план и содержание учебной дисциплины  </w:t>
      </w:r>
      <w:r>
        <w:rPr>
          <w:rFonts w:cs="Times New Roman" w:ascii="Times New Roman" w:hAnsi="Times New Roman"/>
          <w:sz w:val="24"/>
          <w:szCs w:val="24"/>
          <w:lang w:val="ru-RU"/>
        </w:rPr>
        <w:t>«Экологические основы п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ab/>
        <w:tab/>
      </w:r>
    </w:p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655"/>
        <w:gridCol w:w="992"/>
        <w:gridCol w:w="1994"/>
      </w:tblGrid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взаимодействия общества и природы. Основные источники техногенного воздействия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Состояние и развитие эко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Концепция  устойчи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устойчивого развития экосистем. Условия устойчи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я экосист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21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готовка доклада «История и условия возникновения  концепции устойчивого разви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Экологические кризис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ричины возникновения экологического криз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кологические кризисы и экологические  катастроф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6</w:t>
            </w:r>
          </w:p>
        </w:tc>
      </w:tr>
      <w:tr>
        <w:trPr>
          <w:trHeight w:val="21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готовка доклада «История и условия возникновения  концепции устойчивого разви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Рациональное природополь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сновные понятия рационального природопольз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рационального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347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экологических за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6</w:t>
            </w:r>
          </w:p>
        </w:tc>
      </w:tr>
      <w:tr>
        <w:trPr>
          <w:trHeight w:val="79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Принципы размещения производств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змещения производств различ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63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Отхо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отходов, их источники и масштаб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319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вёрдые бытовые отх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6</w:t>
            </w:r>
          </w:p>
        </w:tc>
      </w:tr>
      <w:tr>
        <w:trPr>
          <w:trHeight w:val="112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Промышленные отхо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инар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предотвращения и улавли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ых отходов, методы очистки, правила и поряд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и, обезвреживания и захоронения промышлен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21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готовка доклада «Экологические последствия  различных видов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Экологическое регу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 Методы  экологического  регулирования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экологического регул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5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Мониторинг окружающей сре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нципы мониторинг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530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зучение регламентов по экологической безопасности в  профессиона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Охран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иродо-пользование и экологическая безопасность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и социальные вопросы природопользования и экологическ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586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родные ресурсы и способы их охра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6</w:t>
            </w:r>
          </w:p>
        </w:tc>
      </w:tr>
      <w:tr>
        <w:trPr>
          <w:trHeight w:val="8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Международное сотрудничество в области охраны окружающей сре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авила международного сотрудничества в области природопользования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136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Охраняемые природные территор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ресурсный потенциал Российской Федерации. Охраняемые природны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5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Экологический контроль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изводственного экологическ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14</w:t>
            </w:r>
          </w:p>
        </w:tc>
      </w:tr>
      <w:tr>
        <w:trPr>
          <w:trHeight w:val="23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ind w:right="-1418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кологические основы природопользования»</w:t>
      </w:r>
      <w:r>
        <w:rPr>
          <w:rFonts w:cs="Times New Roman" w:ascii="Times New Roman" w:hAnsi="Times New Roman"/>
          <w:sz w:val="24"/>
          <w:szCs w:val="24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ученической меб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о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ые пособия (таблицы, стенды, раздаточный материал).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льперин М.В. Экологические основы природопользования: учебник / М.В. Гальперин. — 2-е изд., испр. — М.: ИД «ФОРУМ»: ИНФРА-М, 2019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ические основы природопользования: Учебное пособие /                               Протасов В. Ф. - М.: Альфа-М, НИЦ ИНФРА-М, 2019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ические основы природопользования : учеб. пособие  / Е.К. Хандогина, Н.А. Герасимова, А.В. Хандогина ; под общ. ред. Е.К. Хандогиной. — 2-е изд. — М. : ФОРУМ : ИНФРА-М, 2019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природопользования: Учебное пособие / И.Ю. Григорьева. - М.: НИЦ ИНФРА-М, 201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ические вопросы социально-экономического развития регионов России / Чхутиашвили Л.В. [Znanium.com, 2019, вып. №1-12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studfiles.ru</w:t>
        </w:r>
      </w:hyperlink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УЧЕБНОЙ                               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818"/>
        <w:gridCol w:w="2100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1941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заимодействия общества и природ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5, ЛР7-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заимодействия общества и природы, основные источники техногенного воздействия на окружающую сред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 методы рационального природопольз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ПК 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ринципы и методы рационального природополь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го состояния страны и перспективы развит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 анализирует современное состояние экологическогоос сотяния в Росии и в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нципы мониторинга окружающе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 понятие и принципы мониторинга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</w:t>
            </w:r>
          </w:p>
        </w:tc>
      </w:tr>
      <w:tr>
        <w:trPr>
          <w:trHeight w:val="217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сотрудничества в области природопользования и охраны окружающе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ущность международного сотрудничества в области природопользования и охраны окружающей сре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</w:t>
            </w:r>
          </w:p>
        </w:tc>
      </w:tr>
      <w:tr>
        <w:trPr>
          <w:trHeight w:val="217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изводственного экологического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инципы производственного экологического контроля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</w:tr>
      <w:tr>
        <w:trPr>
          <w:trHeight w:val="217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техногенного воздействия на окружающую сре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анализирует основные источники техногенного воздействия на окружающую среду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>
          <w:trHeight w:val="217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экологического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методы экологического регулирования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4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4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4"/>
        <w:b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4"/>
        <w:b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14">
    <w:name w:val="Знак примечания1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Style36">
    <w:name w:val="Символы концевой сноски"/>
    <w:qFormat/>
    <w:rPr>
      <w:rFonts w:cs="Times New Roman"/>
      <w:vertAlign w:val="superscript"/>
    </w:rPr>
  </w:style>
  <w:style w:type="character" w:styleId="Style3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8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3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2">
    <w:name w:val="Список 21"/>
    <w:basedOn w:val="Normal"/>
    <w:qFormat/>
    <w:pPr>
      <w:spacing w:lineRule="auto" w:line="240" w:before="120" w:after="120"/>
      <w:ind w:left="720" w:right="0" w:hanging="360"/>
      <w:jc w:val="both"/>
    </w:pPr>
    <w:rPr>
      <w:rFonts w:ascii="Arial" w:hAnsi="Arial" w:eastAsia="Batang;바탕" w:cs="Arial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0" w:hanging="0"/>
    </w:pPr>
    <w:rPr>
      <w:rFonts w:ascii="Times New Roman" w:hAnsi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16"/>
    <w:next w:val="16"/>
    <w:qFormat/>
    <w:pPr/>
    <w:rPr>
      <w:rFonts w:ascii="Times New Roman" w:hAnsi="Times New Roman" w:cs="Times New Roman"/>
      <w:b/>
      <w:bCs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right="0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7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right="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left="0"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left="0" w:right="0"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right="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89">
    <w:name w:val="Содержимое таблицы"/>
    <w:basedOn w:val="Normal"/>
    <w:qFormat/>
    <w:pPr>
      <w:suppressLineNumbers/>
    </w:pPr>
    <w:rPr/>
  </w:style>
  <w:style w:type="paragraph" w:styleId="Style90">
    <w:name w:val="Заголовок таблицы"/>
    <w:basedOn w:val="Style8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files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57:00Z</dcterms:created>
  <dc:creator>ЦРПО Мосполитех</dc:creator>
  <dc:description/>
  <cp:keywords/>
  <dc:language>en-US</dc:language>
  <cp:lastModifiedBy>Ukki</cp:lastModifiedBy>
  <cp:lastPrinted>2021-09-23T21:07:00Z</cp:lastPrinted>
  <dcterms:modified xsi:type="dcterms:W3CDTF">2022-12-11T1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