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НОЕ ПРОФЕССИОНАЛЬНОЕ ОБРАЗОВАТЕЛЬНОЕ             УЧРЕЖДЕНИЕ ОРЛОВ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ab/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пециальности 35.02.08 Электрификация и автоматизация 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исциплина ЕН.02 Экологические основы природопользования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252"/>
      </w:tblGrid>
      <w:tr>
        <w:trPr>
          <w:trHeight w:val="1755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(далее - ФГОС СПО) по специальности 35.02.08 Электрификация и автоматизация сельского хозяйства</w:t>
            </w:r>
          </w:p>
        </w:tc>
      </w:tr>
      <w:tr>
        <w:trPr>
          <w:trHeight w:val="2070" w:hRule="atLeast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ассмотре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ЦМК ОГСЭЮиЕН дисциплин 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токол № </w:t>
            </w:r>
            <w:r>
              <w:rPr>
                <w:rFonts w:cs="Times New Roman" w:ascii="Times New Roman" w:hAnsi="Times New Roman"/>
                <w:u w:val="single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от «</w:t>
            </w:r>
            <w:r>
              <w:rPr>
                <w:rFonts w:cs="Times New Roman" w:ascii="Times New Roman" w:hAnsi="Times New Roman"/>
                <w:u w:val="single"/>
              </w:rPr>
              <w:t xml:space="preserve">30 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u w:val="single"/>
              </w:rPr>
              <w:t xml:space="preserve"> августа</w:t>
            </w:r>
            <w:r>
              <w:rPr>
                <w:rFonts w:cs="Times New Roman" w:ascii="Times New Roman" w:hAnsi="Times New Roman"/>
              </w:rPr>
              <w:t xml:space="preserve">  20 </w:t>
            </w:r>
            <w:r>
              <w:rPr>
                <w:rFonts w:cs="Times New Roman" w:ascii="Times New Roman" w:hAnsi="Times New Roman"/>
                <w:u w:val="single"/>
              </w:rPr>
              <w:t xml:space="preserve">21 </w:t>
            </w:r>
            <w:r>
              <w:rPr>
                <w:rFonts w:cs="Times New Roman" w:ascii="Times New Roman" w:hAnsi="Times New Roman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ЦМК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______________________В.А. Бородина</w:t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БПОУ ОО 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Орловский  автодорожный  техникум»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Н.А.Коробецки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u w:val="single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</w:rPr>
              <w:t xml:space="preserve">августа  </w:t>
            </w:r>
            <w:r>
              <w:rPr>
                <w:rFonts w:cs="Times New Roman" w:ascii="Times New Roman" w:hAnsi="Times New Roman"/>
              </w:rPr>
              <w:t xml:space="preserve">20 </w:t>
            </w:r>
            <w:r>
              <w:rPr>
                <w:rFonts w:cs="Times New Roman" w:ascii="Times New Roman" w:hAnsi="Times New Roman"/>
                <w:u w:val="single"/>
              </w:rPr>
              <w:t>21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</w:rPr>
        <w:t xml:space="preserve">Организация - разработчик: </w:t>
      </w:r>
      <w:r>
        <w:rPr>
          <w:rFonts w:cs="Times New Roman" w:ascii="Times New Roman" w:hAnsi="Times New Roman"/>
          <w:spacing w:val="-10"/>
        </w:rPr>
        <w:t>БПОУ ОО «Орловский автодорожный техникум»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/>
          <w:b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spacing w:val="-2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Разработчик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44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икова М.А., преподавательх   дисциплин высшей категор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цензенты: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шний: 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, ученая степень, звание, должность, организац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ий: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, ученая степень, звание, должность, организац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8"/>
        <w:gridCol w:w="1994"/>
      </w:tblGrid>
      <w:tr>
        <w:trPr>
          <w:trHeight w:val="811" w:hRule="atLeast"/>
        </w:trPr>
        <w:tc>
          <w:tcPr>
            <w:tcW w:w="80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УЧЕБНОЙ ДИСЦИПЛИНЫ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27" w:hRule="atLeast"/>
        </w:trPr>
        <w:tc>
          <w:tcPr>
            <w:tcW w:w="80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27" w:hRule="atLeast"/>
        </w:trPr>
        <w:tc>
          <w:tcPr>
            <w:tcW w:w="80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5"/>
        </w:numPr>
        <w:suppressAutoHyphens w:val="true"/>
        <w:spacing w:before="0" w:after="0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РАБОЧЕЙ ПРОГРАММЫ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Й ДИСЦИПЛИНЫ 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ОЛОГИЧЕСКИЕ ОСНОВЫ ПРИРОДОПОЛЬЗОВАНИ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</w:t>
      </w:r>
      <w:r>
        <w:rPr>
          <w:rFonts w:cs="Times New Roman" w:ascii="Times New Roman" w:hAnsi="Times New Roman"/>
          <w:b/>
          <w:sz w:val="24"/>
          <w:szCs w:val="24"/>
        </w:rPr>
        <w:t>Экологические основы природопользования</w:t>
      </w:r>
      <w:r>
        <w:rPr>
          <w:rFonts w:cs="Times New Roman" w:ascii="Times New Roman" w:hAnsi="Times New Roman"/>
          <w:sz w:val="24"/>
          <w:szCs w:val="24"/>
        </w:rPr>
        <w:t xml:space="preserve"> является частью математического и естественнонаучного цикла основной образовательной программы в соответствии с ФГОС по специальности 35.02.08 Электрификация и автоматизация сельского хозяйств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 ОК1-ОК9, ПК 1.1-1.3;2.1-2.3;3,1-3,4;4.1-4.4. ЛР1-4,7 -14</w:t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253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К, ОК, Л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я</w:t>
            </w:r>
          </w:p>
        </w:tc>
      </w:tr>
      <w:tr>
        <w:trPr>
          <w:trHeight w:val="42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К 1.1-1.3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К 2.1-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К 3.1-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К 4.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К1-ОК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Р 1-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Р 7-1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нализировать и прогнозировать экологические последствия различных видов деятельности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sz w:val="20"/>
                <w:szCs w:val="20"/>
              </w:rPr>
              <w:t>- соблюдать регламенты по экологической безопасности в профессиональной деятельности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обенности взаимодействия общества и природы, основные источники техногенного воздействия на окружающую сре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 условиях устойчивого развития экосистем и возможных причинах возникновения экологического кризи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нципы и методы рационального природополь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новные источники техногенного воздействия на окружающую среду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нципы размещения производств различного тип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новные группы отходов, их источники и масштабы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новные способы предотвращения и улавливания промышленных отходов, методы очистки, правила и порядок переработки, обезвреживания и захоронения промышленных отходов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тоды экологического регулирования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ятие и принципы мониторинга окружающей среды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авовые и социальные вопросы природопользования и экологической безопасности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нципы и правила международного сотрудничества в области природопользования и охраны окружающей среды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родоресурсный потенциал Российской Федерации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яемые природные территории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нципы производственного экологического контро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словия устойчивого состояния экосистем.</w:t>
            </w:r>
          </w:p>
        </w:tc>
      </w:tr>
      <w:tr>
        <w:trPr>
          <w:trHeight w:val="33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325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8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18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</w:t>
            </w:r>
          </w:p>
        </w:tc>
      </w:tr>
      <w:tr>
        <w:trPr>
          <w:trHeight w:val="22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2. Тематический план и содержание учебной дисциплины  </w:t>
      </w:r>
      <w:r>
        <w:rPr>
          <w:rFonts w:cs="Times New Roman" w:ascii="Times New Roman" w:hAnsi="Times New Roman"/>
          <w:sz w:val="24"/>
          <w:szCs w:val="24"/>
          <w:lang w:val="ru-RU"/>
        </w:rPr>
        <w:t>«Экологические основы пиродопользова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ab/>
      </w:r>
      <w:r>
        <w:rPr>
          <w:bCs/>
          <w:i/>
          <w:sz w:val="20"/>
          <w:szCs w:val="20"/>
        </w:rPr>
        <w:tab/>
        <w:tab/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7655"/>
        <w:gridCol w:w="992"/>
        <w:gridCol w:w="1984"/>
      </w:tblGrid>
      <w:tr>
        <w:trPr>
          <w:trHeight w:val="2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практические занятия, самостоятельная работа обучающих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1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ведение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Особенности взаимодействия общества и природы. Основные источники техногенного воздействия на окружающую сре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79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Состояние и развитие экосист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828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1 Концепция  устойчи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я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словия устойчивого развития экосистем. Условия устойчивог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стояния экосисте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,1.2,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2.1-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 1-14</w:t>
            </w:r>
          </w:p>
        </w:tc>
      </w:tr>
      <w:tr>
        <w:trPr>
          <w:trHeight w:val="219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амостоятельная работа</w:t>
            </w:r>
            <w:r>
              <w:rPr>
                <w:rFonts w:cs="Times New Roman" w:ascii="Times New Roman" w:hAnsi="Times New Roman"/>
              </w:rPr>
              <w:t>: Подготовка доклада «История и условия возникновения  концепции устойчивого развит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562" w:hRule="atLeast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 Экологические кризисы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озможные причины возникновения экологического кризи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ктическая работа № 1</w:t>
            </w:r>
            <w:r>
              <w:rPr>
                <w:rFonts w:cs="Times New Roman" w:ascii="Times New Roman" w:hAnsi="Times New Roman"/>
              </w:rPr>
              <w:t xml:space="preserve"> «Экологические кризисы и экологические  катастроф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2.1-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3.1-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-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ЛР 1-6</w:t>
            </w:r>
          </w:p>
        </w:tc>
      </w:tr>
      <w:tr>
        <w:trPr>
          <w:trHeight w:val="219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амостоятельная работа</w:t>
            </w:r>
            <w:r>
              <w:rPr>
                <w:rFonts w:cs="Times New Roman" w:ascii="Times New Roman" w:hAnsi="Times New Roman"/>
              </w:rPr>
              <w:t>: Подготовка доклада «История и условия возникновения  концепции устойчивого развит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9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Рациональное природопольз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658" w:hRule="atLeast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 Основные понятия рационального природопользова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нципы и методы рационального природо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,1.2,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2.1-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 1-14</w:t>
            </w:r>
          </w:p>
        </w:tc>
      </w:tr>
      <w:tr>
        <w:trPr>
          <w:trHeight w:val="347" w:hRule="atLeast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ктическая работа № 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ешение экологических задач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2.1-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3.1-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-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ЛР 1-6</w:t>
            </w:r>
          </w:p>
        </w:tc>
      </w:tr>
      <w:tr>
        <w:trPr>
          <w:trHeight w:val="79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2 Принципы размещения производства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нципы размещения производств различн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,1.2,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2.1-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-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 1-14</w:t>
            </w:r>
          </w:p>
        </w:tc>
      </w:tr>
      <w:tr>
        <w:trPr>
          <w:trHeight w:val="630" w:hRule="atLeast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 Отходы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е группы отходов, их источники и масштабы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,1.2,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2.1-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-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 1-14</w:t>
            </w:r>
          </w:p>
        </w:tc>
      </w:tr>
      <w:tr>
        <w:trPr>
          <w:trHeight w:val="319" w:hRule="atLeast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ктическая работа № 3</w:t>
            </w:r>
            <w:r>
              <w:rPr>
                <w:rFonts w:cs="Times New Roman" w:ascii="Times New Roman" w:hAnsi="Times New Roman"/>
              </w:rPr>
              <w:t xml:space="preserve"> «Твёрдые бытовые отх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2.1-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3.1-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-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ЛР 1-6</w:t>
            </w:r>
          </w:p>
        </w:tc>
      </w:tr>
      <w:tr>
        <w:trPr>
          <w:trHeight w:val="112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 Промышленные отходы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еминар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новные способы предотвращения и улавли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мышленных отходов, методы очистки, правила и порядо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ереработки, обезвреживания и захоронения промышленных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,1.2,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2.1-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-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 1-14</w:t>
            </w:r>
          </w:p>
        </w:tc>
      </w:tr>
      <w:tr>
        <w:trPr>
          <w:trHeight w:val="219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амостоятельная работа</w:t>
            </w:r>
            <w:r>
              <w:rPr>
                <w:rFonts w:cs="Times New Roman" w:ascii="Times New Roman" w:hAnsi="Times New Roman"/>
              </w:rPr>
              <w:t>: Подготовка доклада «Экологические последствия  различных видов деятель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9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Экологическое регулир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828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1 Методы  экологического  регулирования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экологического регул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,1.2,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2.1-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-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 1-14</w:t>
            </w:r>
          </w:p>
        </w:tc>
      </w:tr>
      <w:tr>
        <w:trPr>
          <w:trHeight w:val="56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2 Мониторинг окружающей среды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и принципы мониторинг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,1.2,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2.1-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-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 1-14</w:t>
            </w:r>
          </w:p>
        </w:tc>
      </w:tr>
      <w:tr>
        <w:trPr>
          <w:trHeight w:val="530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амостоятельная работа</w:t>
            </w:r>
            <w:r>
              <w:rPr>
                <w:rFonts w:cs="Times New Roman" w:ascii="Times New Roman" w:hAnsi="Times New Roman"/>
              </w:rPr>
              <w:t>: изучение регламентов по экологической безопасности в  профессиональ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9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 Охрана окружающей ср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872" w:hRule="atLeast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1. Природо-пользование и экологическая безопасность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авовые и социальные вопросы природопользования и экологической безопас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,1.2,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2.1-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-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 1-14</w:t>
            </w:r>
          </w:p>
        </w:tc>
      </w:tr>
      <w:tr>
        <w:trPr>
          <w:trHeight w:val="586" w:hRule="atLeast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ктическая работа № 4</w:t>
            </w:r>
            <w:r>
              <w:rPr>
                <w:rFonts w:cs="Times New Roman" w:ascii="Times New Roman" w:hAnsi="Times New Roman"/>
              </w:rPr>
              <w:t xml:space="preserve"> «Природные ресурсы и способы их охра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2.1-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3.1-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-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ЛР 1-6</w:t>
            </w:r>
          </w:p>
        </w:tc>
      </w:tr>
      <w:tr>
        <w:trPr>
          <w:trHeight w:val="83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2.Международное сотрудничество в области охраны окружающей среды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нципы и правила международного сотрудничества в области природопользования и охраны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,1.2,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2.1-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-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 1-14</w:t>
            </w:r>
          </w:p>
        </w:tc>
      </w:tr>
      <w:tr>
        <w:trPr>
          <w:trHeight w:val="136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3 Охраняемые природные территори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родоресурсный потенциал Российской Федерации. Охраняемые природные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,1.2,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2.1-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-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ЛР 1-14</w:t>
            </w:r>
          </w:p>
        </w:tc>
      </w:tr>
      <w:tr>
        <w:trPr>
          <w:trHeight w:val="56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 Экологический контроль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производственного экологическ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,1.2,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2.1-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-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 1-14</w:t>
            </w:r>
          </w:p>
        </w:tc>
      </w:tr>
      <w:tr>
        <w:trPr>
          <w:trHeight w:val="239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фференцированный зачё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9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1418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«Экологические основы природопользования»</w:t>
      </w:r>
      <w:r>
        <w:rPr>
          <w:rFonts w:cs="Times New Roman" w:ascii="Times New Roman" w:hAnsi="Times New Roman"/>
          <w:sz w:val="24"/>
          <w:szCs w:val="24"/>
          <w:lang w:eastAsia="en-US"/>
        </w:rPr>
        <w:t>, оснащенный 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борудованием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бор ученической мебел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ее место преподавател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ая дос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ектор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глядные пособия (таблицы, стенды, раздаточный материал). </w:t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ет п</w:t>
      </w:r>
      <w:r>
        <w:rPr>
          <w:rFonts w:cs="Times New Roman" w:ascii="Times New Roman" w:hAnsi="Times New Roman"/>
          <w:sz w:val="24"/>
          <w:szCs w:val="24"/>
        </w:rPr>
        <w:t xml:space="preserve">ечатные 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источники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альперин М.В. Экологические основы природопользования: учебник / М.В. Гальперин. — 2-е изд., испр. — М.: ИД «ФОРУМ»: ИНФРА-М, 2017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Экологические основы природопользования: Учебное пособие /                               Протасов В. Ф. - М.: Альфа-М, НИЦ ИНФРА-М, 2018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Экологические основы природопользования : учеб. пособие  / Е.К. Хандогина, Н.А. Герасимова, А.В. Хандогина ; под общ. ред. Е.К. Хандогиной. — 2-е изд. — М. : ФОРУМ : ИНФРА-М, 2017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полнительные источник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ы природопользования: Учебное пособие / И.Ю. Григорьева. - М.: НИЦ ИНФРА-М, 2019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Экологические вопросы социально-экономического развития регионов России / Чхутиашвили Л.В. [Znanium.com, 2019, вып. №1-12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-ресурс: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studfiles.ru</w:t>
        </w:r>
      </w:hyperlink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КОНТРОЛЬ И ОЦЕНКА РЕЗУЛЬТАТОВ ОСВОЕНИЯ УЧЕБНОЙ                               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3732"/>
        <w:gridCol w:w="2043"/>
      </w:tblGrid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>
          <w:trHeight w:val="1941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взаимодействия общества и природы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-ЛР5, ЛР7-1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взаимодействия общества и природы, основные источники техногенного воздействия на окружающую сред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175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и методы рационального природопользования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ПК 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-ЛР3, ЛР7-1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ет принципы и методы рационального природопользов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ая провер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75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ого состояния страны и перспективы развития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-ЛР3, ЛР7-14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и  анализирует современное состояние экологическогоос сотяния в Росии и в стра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ая провер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75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 принципы мониторинга окружающей сред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-ЛР3, ЛР7-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основны понятие и принципы мониторинга окружающей ср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175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авовые и социальные вопросы природопользования и экологической безопас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-ЛР3, ЛР7-14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ует </w:t>
            </w:r>
            <w:r>
              <w:rPr>
                <w:rFonts w:cs="Times New Roman" w:ascii="Times New Roman" w:hAnsi="Times New Roman"/>
              </w:rPr>
              <w:t>правовые и социальные вопросы природопользования и экологической безопасности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и письменный опрос</w:t>
            </w:r>
          </w:p>
        </w:tc>
      </w:tr>
      <w:tr>
        <w:trPr>
          <w:trHeight w:val="2175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го сотрудничества в области природопользования и охраны окружающей сред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-ЛР3, ЛР7-14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сущность международного сотрудничества в области природопользования и охраны окружающей среды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и письменный опрос</w:t>
            </w:r>
          </w:p>
        </w:tc>
      </w:tr>
      <w:tr>
        <w:trPr>
          <w:trHeight w:val="2175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производственного экологического контрол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-ЛР3, ЛР7-14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принципы производственного экологического контроля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</w:t>
            </w:r>
          </w:p>
        </w:tc>
      </w:tr>
      <w:tr>
        <w:trPr>
          <w:trHeight w:val="2175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точники техногенного воздействия на окружающую сред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-ЛР3, ЛР7-14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и анализирует основные источники техногенного воздействия на окружающую среду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</w:tc>
      </w:tr>
      <w:tr>
        <w:trPr>
          <w:trHeight w:val="2175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экологического регулир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-ЛР3, ЛР7-14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методы экологического регулирования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14"/>
        </w:tabs>
        <w:ind w:left="71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8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7"/>
    <w:next w:val="Normal"/>
    <w:qFormat/>
    <w:pPr/>
    <w:rPr>
      <w:b/>
      <w:bCs/>
      <w:color w:val="0058A9"/>
      <w:shd w:fill="ECE9D8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14"/>
    <w:next w:val="Normal"/>
    <w:qFormat/>
    <w:pPr/>
    <w:rPr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Текст в таблице"/>
    <w:basedOn w:val="Style69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studfiles.ru/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3:57:00Z</dcterms:created>
  <dc:creator>ЦРПО Мосполитех</dc:creator>
  <dc:description/>
  <cp:keywords/>
  <dc:language>en-US</dc:language>
  <cp:lastModifiedBy>tehnich</cp:lastModifiedBy>
  <cp:lastPrinted>2021-10-28T17:32:00Z</cp:lastPrinted>
  <dcterms:modified xsi:type="dcterms:W3CDTF">2021-10-28T14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