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БЮДЖЕТНОЕ ПРОФЕССИОНАЛЬНОЕ ОБРАЗОВАТЕЛЬНОЕ УЧРЕЖДЕНИЕ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орловской области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«ОРЛОВСКИЙ АВТОДОРОЖНЫЙ ТЕХНИКУМ»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ециальность 35.02.08 Электрификация и автоматизация сельского хозяйств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исциплина ЕН.03 Информатика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0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0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0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0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0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0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0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.</w:t>
      </w:r>
    </w:p>
    <w:p>
      <w:pPr>
        <w:sectPr>
          <w:type w:val="continuous"/>
          <w:pgSz w:w="11906" w:h="16838"/>
          <w:pgMar w:left="1701" w:right="851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(далее - ФГОС СПО) по специальности 35.02.08 Электрификация и автоматизация сельского хозяйства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252"/>
      </w:tblGrid>
      <w:tr>
        <w:trPr>
          <w:trHeight w:val="2070" w:hRule="atLeast"/>
        </w:trPr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Рассмотре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ЦМК ОГСЭЮиЕН дисциплин 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токол № </w:t>
            </w:r>
            <w:r>
              <w:rPr>
                <w:rFonts w:cs="Times New Roman" w:ascii="Times New Roman" w:hAnsi="Times New Roman"/>
                <w:u w:val="single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от «</w:t>
            </w:r>
            <w:r>
              <w:rPr>
                <w:rFonts w:cs="Times New Roman" w:ascii="Times New Roman" w:hAnsi="Times New Roman"/>
                <w:u w:val="single"/>
              </w:rPr>
              <w:t xml:space="preserve">30 </w:t>
            </w:r>
            <w:r>
              <w:rPr>
                <w:rFonts w:cs="Times New Roman" w:ascii="Times New Roman" w:hAnsi="Times New Roman"/>
              </w:rPr>
              <w:t>»</w:t>
            </w:r>
            <w:r>
              <w:rPr>
                <w:rFonts w:cs="Times New Roman" w:ascii="Times New Roman" w:hAnsi="Times New Roman"/>
                <w:u w:val="single"/>
              </w:rPr>
              <w:t xml:space="preserve"> августа</w:t>
            </w:r>
            <w:r>
              <w:rPr>
                <w:rFonts w:cs="Times New Roman" w:ascii="Times New Roman" w:hAnsi="Times New Roman"/>
              </w:rPr>
              <w:t xml:space="preserve">  20 </w:t>
            </w:r>
            <w:r>
              <w:rPr>
                <w:rFonts w:cs="Times New Roman" w:ascii="Times New Roman" w:hAnsi="Times New Roman"/>
                <w:u w:val="single"/>
              </w:rPr>
              <w:t xml:space="preserve">21 </w:t>
            </w:r>
            <w:r>
              <w:rPr>
                <w:rFonts w:cs="Times New Roman" w:ascii="Times New Roman" w:hAnsi="Times New Roman"/>
              </w:rPr>
              <w:t>г.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ЦМК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______________________В.А. Бородина</w:t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БПОУ ОО 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Орловский  автодорожный  техникум»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Н.А.Коробецкий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u w:val="single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» </w:t>
            </w:r>
            <w:r>
              <w:rPr>
                <w:rFonts w:cs="Times New Roman" w:ascii="Times New Roman" w:hAnsi="Times New Roman"/>
                <w:u w:val="single"/>
              </w:rPr>
              <w:t xml:space="preserve">августа  </w:t>
            </w:r>
            <w:r>
              <w:rPr>
                <w:rFonts w:cs="Times New Roman" w:ascii="Times New Roman" w:hAnsi="Times New Roman"/>
              </w:rPr>
              <w:t xml:space="preserve">20 </w:t>
            </w:r>
            <w:r>
              <w:rPr>
                <w:rFonts w:cs="Times New Roman" w:ascii="Times New Roman" w:hAnsi="Times New Roman"/>
                <w:u w:val="single"/>
              </w:rPr>
              <w:t>21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- разработчик: БПОУ ОО «Орловский автодорожный техникум»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 Черная М. Н.,   преподаватель _________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, ученая степень, звание, должность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ы: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шний: 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, ученая степень, звание, должность, организация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й: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, ученая степень, звание, должность, организаци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. ОБЩАЯ ХАРАКТЕРИСТИКА РАБОЧЕЙ ПРОГРАММЫ УЧЕБНОЙ ДИСЦИПЛИНЫ ИНФОРМАТИКА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Учебная дисциплина «Информатика» является вариативной частью математического и общего естественнонаучного цикла основной образовательной программы в соответствии с ФГОС по специальности 23.02.03 «Электрификация и автоматизация сельского хозяйства»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1-ОК -5, ОК 9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учебной дисциплины обучающимися осваиваются умения и знан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4111"/>
      </w:tblGrid>
      <w:tr>
        <w:trPr>
          <w:trHeight w:val="6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, Л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ОК 5, ОК 9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2, ЛР 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с операционными системами, носителями информации; с файлами и каталогами: создавать, копировать, переименовывать, осуществлять поиск;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онная система, программы - оболочки, прикладные и специальные программные средства компьютера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ОК 5, ОК 9, ОК 10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9, ЛР 2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прикладные и специальные программы: текстовые, графические программы, электронные таблицы, базы данных, презентации, публикации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и назначение устройств и программного обеспечения компьютера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автоматизированной обработки информ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обработки текста, графики, числовой информации; назначение и возможности компьютерных сет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 порядок использования информации для решения задач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ированное рабочее место специалист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, состав и принципы организации типовых профессиональных автоматизированных систем.</w:t>
            </w:r>
          </w:p>
        </w:tc>
      </w:tr>
      <w:tr>
        <w:trPr>
          <w:trHeight w:val="6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ОК 5, ОК 9, ПК 5.1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ЛР 2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сети Internet, выполнять поиск необходимой информации в типовой информационно-поисковой системе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нципы технологии поиска информации в сети Internet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ОК 5, ОК 9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ЛР 2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защиту данных каким-либо из способ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 работа с файлами, каталогами, дисками; назначение файловых менеджеров, программ-архиваторов, специальных программных средствах(утилит);</w:t>
            </w:r>
          </w:p>
        </w:tc>
      </w:tr>
      <w:tr>
        <w:trPr>
          <w:trHeight w:val="6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ОК 5, ОК 9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ЛР 19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1, ЛР 2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тестирование компьютера на наличие вирусов, удалять и лечить файлы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защиты информации и методы распространения компьютерных вирусов и профилактике заражения; </w:t>
            </w:r>
          </w:p>
        </w:tc>
      </w:tr>
      <w:tr>
        <w:trPr>
          <w:trHeight w:val="6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ОК 5, ОК 9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ЛР 19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1-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web-сайты средствами языка HTML и/или средствами публикаций, и другими программам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этапы и терминологию проектирования web-сайтов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9"/>
        <w:gridCol w:w="2876"/>
      </w:tblGrid>
      <w:tr>
        <w:trPr>
          <w:trHeight w:val="490" w:hRule="atLeast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/>
              </w:rPr>
              <w:t>90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</w:rPr>
              <w:t xml:space="preserve"> (если предусмотрено)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/>
              </w:rPr>
              <w:t>30</w:t>
            </w:r>
          </w:p>
        </w:tc>
      </w:tr>
      <w:tr>
        <w:trPr>
          <w:trHeight w:val="267" w:hRule="atLeast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амостоятельная работа 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/>
              </w:rPr>
              <w:t>30</w:t>
            </w:r>
          </w:p>
        </w:tc>
      </w:tr>
      <w:tr>
        <w:trPr>
          <w:trHeight w:val="331" w:hRule="atLeast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ифференцированный заче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14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416"/>
        <w:gridCol w:w="8771"/>
        <w:gridCol w:w="1034"/>
        <w:gridCol w:w="1620"/>
      </w:tblGrid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1. Автоматизированная обработка информации: основные понятия и технология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1-ОК 5, ОК 9, ОК 10, ПК 5.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Р 13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Р 14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Р 19, ЛР 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Р 23</w:t>
            </w:r>
          </w:p>
        </w:tc>
      </w:tr>
      <w:tr>
        <w:trPr/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Тема 1.1.  Информация, информационные процессы и информационное общество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едение. 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терминов информатика и информационные процессы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готовить сообщение о гигиенических требованиях к персональным компьютер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формация и ее роль в современном обще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ность информационных процессов в живой природе, технике, обществе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Тема 1.2.  Технологии обработки информации; компьютерные коммуникации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ы измерения информации. Клавиатура. 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безопасности при работе в компьютерном классе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и программирования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сведения об обработке информации в компьютере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готовить сообщение о развитии вычислительной техн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ы компьютерных се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ирование информации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здел 2. Общий состав и структура персональных ЭВМ и вычислительных систем, их программное обеспечение 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Тема 2.1. Архитектура персонального компьютера, структура вычислительных систем. Программное обеспечение вычислительной техники.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1-ОК 5, ОК 9, ОК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К 5.1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Р 1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Р 14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Р 1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Р 22 ЛР 23</w:t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остав персонального компьютера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Виды памяти.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граммное обеспечение ПК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лавиатурным тренажером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виатура как основной элемент компьюте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программного обеспе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алляция программ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2.2. Операционная систем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S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 1-ОК 5, ОК 9, ЛР 14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Р 2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Р 2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Операционная система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MS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DOS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, команды, файлы, каталоги, дисководы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Операционная система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MS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DOS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, команды, файлы, каталоги, дисководы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омандной строкой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омандной строкой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2.3. Операционные системы и оболочки: программная оболоч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rt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mmander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ая оболочка Norton Commander. Основные принципы работы в Norton Commander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ринципы работы в Norton Commander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абота с файловыми менеджерам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абота с файловыми менеджерам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: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Шаблоны имен файлов.</w:t>
            </w:r>
          </w:p>
          <w:p>
            <w:pPr>
              <w:pStyle w:val="Heading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иды программных оболочек, их сходство и отличия. Установка конфигурации Norton commander.</w:t>
            </w:r>
          </w:p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акеты утилит для WINDOWS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Тема 2.4.  Операционные системы и оболочки: графическая оболочка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en-US"/>
              </w:rPr>
              <w:t>Windows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 1-ОК 5, ОК 9, ЛР 14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Р 2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Р 2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Возможности операционной системы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. 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Достоинства и недостатки системы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значение окон, папок, правила работы в меню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значение окон, папок, правила работы в меню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ие занятие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операционной систем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операционной систем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е о шаблонах имен файлов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2.5. Прикладное программное обеспечение: программы-архиваторы, утилиты, антивирусные программы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1-ОК 5, ОК 9, ЛР 14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Р 22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Р 23.</w:t>
            </w:r>
          </w:p>
        </w:tc>
      </w:tr>
      <w:tr>
        <w:trPr>
          <w:trHeight w:val="21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ы-архиваторы. 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вирусные программы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готовить сообщение о новых версиях антивирусных програм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нтивирусные програм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тоды защиты информации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дел 3. Прикладные программные средства. 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Тема 3.1. Графические редакторы.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 1 - ОК 5, ОК 9, ОК 10, ПК 5..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Р 13,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Р 19, ЛР 22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Р 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, возможности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графических изображений, редакторов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графическим редакторо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i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графическим редакторо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i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ведение сравнительного анализа возможностей программы Adobe Photoshop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готовить сообщение о системе цветов RGB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готовить сообщение о системе цветов HSB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Тема 3.2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стовые процессоры.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" w:leader="dot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Назначение текстовых редакторов и процессоров, их возможности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" w:leader="dot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Назначение текстовых редакторов и процессоров, их возможности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" w:leader="dot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Создание, открытие и сохранение документов в текстовом процессоре Word. Редактирование текста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" w:leader="dot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Создание, открытие и сохранение документов в текстовом процессоре Word. Редактирование текста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текстовом редакторе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текстовом редакторе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рифтовое оформление и форматирование текста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сти сравнительный анализ MS Word 2007 и MS Word 201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арительный просмотр и вывод документа на печа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екстового редактора Microsoft Word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ие возможности текстового редактора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3.3.  Электронные таблицы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 и краткая характеристика пакетов электронных таблиц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и электронных таблиц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электронными таблицам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табличных расчетов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диаграмм и графиков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вести сравнительный анализ MS Excel 2007 и MS Excel 20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пособы поиска информации в электронной таблиц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улы в электронных таблиц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xcel – назначение и основные функциональные возмож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тория развития Excel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Тема 3.4. Системы управления базами данных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е базы данных. 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управления базами данных (СУБД)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тировка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ы запроса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135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 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</w:rPr>
        <w:t>Информатики</w:t>
      </w:r>
      <w:r>
        <w:rPr>
          <w:rFonts w:cs="Times New Roman" w:ascii="Times New Roman" w:hAnsi="Times New Roman"/>
          <w:bCs/>
          <w:i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eastAsia="en-US"/>
        </w:rPr>
        <w:t>, оснащенный о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борудованием: </w:t>
      </w:r>
      <w:r>
        <w:rPr>
          <w:rFonts w:cs="Times New Roman" w:ascii="Times New Roman" w:hAnsi="Times New Roman"/>
          <w:sz w:val="24"/>
          <w:szCs w:val="24"/>
          <w:lang w:eastAsia="en-US"/>
        </w:rPr>
        <w:t>персональные компьютеры, объединённые в локальную сеть и имеющие выход в Интернет; рабочее место преподавателя; комплект учебно-наглядных пособий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ехническими средствами обучения: компьютер с лицензионным программным обеспечением и мультимедиапроектор, интерактивная доска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, рекомендованные ФУМО, для использования в образовательном процессе. При формировании </w:t>
      </w:r>
      <w:r>
        <w:rPr>
          <w:rFonts w:cs="Times New Roman" w:ascii="Times New Roman" w:hAnsi="Times New Roman"/>
          <w:bCs/>
          <w:sz w:val="24"/>
          <w:szCs w:val="24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, может быть дополнен новыми изданиям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39"/>
        <w:spacing w:before="0" w:after="0"/>
        <w:ind w:left="0" w:firstLine="709"/>
        <w:contextualSpacing/>
        <w:rPr/>
      </w:pPr>
      <w:r>
        <w:rPr>
          <w:b/>
        </w:rPr>
        <w:t xml:space="preserve">3.2.1. </w:t>
      </w:r>
      <w:r>
        <w:rPr>
          <w:b/>
          <w:lang w:val="ru-RU"/>
        </w:rPr>
        <w:t>Основные печатные</w:t>
      </w:r>
      <w:r>
        <w:rPr>
          <w:b/>
        </w:rPr>
        <w:t xml:space="preserve"> издания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Михеева Е.В., Титова О.И., Информатика – М: Академия, 2018. – 352 с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2. Фигурнов В.Э. IBM РС для пользователя. Краткий курс. – М: ИНФРА, 2018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3. Колмыкова Е.А., Кумскова И.А. Информатика – М: Академия, 2018. – 416 с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4. Цветкова М.С., Великович Л.С., Информатика и ИКТ – М: Академия, 2018. – 352 с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5. Алексеев А., Евсеев Г., Мураховский В., Симонович С. Новейший самоучитель работы на компьютере. – М: издательство «ДЕСС КОМ», 2019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tLeast" w:line="23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Основные электронные издани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3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www.fcior.edu.ru (Федеральный центр информационно-образовательных ресусов </w:t>
      </w:r>
      <w:r>
        <w:rPr>
          <w:rFonts w:cs="Times New Roman" w:ascii="Times New Roman" w:hAnsi="Times New Roman"/>
          <w:bCs/>
          <w:iCs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ЦИОР). www.school-collection.edu.ru (Единая коллекция цифровых образовательных ресурсов). www.intuit.ru/studies/courses (Открытые интернет-курсы «Интуит» по курсу «Информатика»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3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www.lms.iite.unesco.org (Открытые электронные курсы «ИИТО ЮНЕСКО» по информационным технологиям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3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http://ru.iite.unesco.org/publications (Открытая электронная библиотека «ИИТО ЮНЕСКО» по ИКТ в образовании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3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www.megabook.ru (Мегаэнциклопедия Кирилла и Мефодия, разделы «Наука / Математика. Кибернетика» и «Техника / Компьютеры и Интернет»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3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www.ict.edu.ru (портал «Информационно-коммуникационные технологии в образовании»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3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www.digital-edu.ru (Справочник образовательных ресурсов «Портал цифрового образования»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3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www.window.edu.ru (Единое окно доступа к образовательным ресурсам Российской Федерации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3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www.freeschool.altlinux.ru (портал Свободного программного обеспечения). www.heap.altlinux.org/issues/textbooks (учебники и пособия по Linux). www.books.altlinux.ru/altlibrary/openoffice (электронная книга «ОpenOffice.org: Теорияи практика»).</w:t>
      </w:r>
    </w:p>
    <w:p>
      <w:pPr>
        <w:pStyle w:val="Normal"/>
        <w:widowControl w:val="false"/>
        <w:spacing w:lineRule="atLeast" w:line="23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Симонович С. В. и др. Специальная информатика. Москва, АСТ-ПРЕСС, 2018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Ефимова О., Морозов В., Угринович Н. Курс компьютерной технологии с основами информатики. – М.: ООО «Фирма «Издательство АСТ», 2019.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Васильев В.П., Малиновский А.Н. Основы работы на ПК. – СПб: БХВ – Санкт-Петербург, 2019.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265"/>
        <w:gridCol w:w="3085"/>
      </w:tblGrid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Выполнять операции по осуществлению перевозочного процесса с применением современных информационных технологий управления перевозками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ктивное использование различных источников для решения профессиональных задач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едение учета и хранения отчетных данных; </w:t>
            </w:r>
          </w:p>
          <w:p>
            <w:pPr>
              <w:pStyle w:val="Normal"/>
              <w:spacing w:lineRule="auto" w:line="240" w:before="0" w:after="0"/>
              <w:ind w:left="20"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ккуратность в работе.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проверка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шения задач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выполнения практических работ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 Организовывать работу персонала по планированию и организации перевозочного процесс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грамотное решение ситуационных задач с применением профессиональных знаний и умений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ние информационно- коммуникационные технологии в профессиональной деятельности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проверка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шения задач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выполнения практических работ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 Организовывать работу персонала по технологическому обслуживанию перевозочного процесс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ктивное использование в учебной деятельности и входе практики информационных и коммуникационных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;</w:t>
            </w:r>
          </w:p>
          <w:p>
            <w:pPr>
              <w:pStyle w:val="Normal"/>
              <w:spacing w:lineRule="auto" w:line="240" w:before="0" w:after="0"/>
              <w:ind w:left="20"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ккуратность в работе.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проверка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шения задач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выполнения практических работ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Организовывать работу персонала по обработке перевозочных документов и осуществлению расчетов за услуги, предоставляемые транспортными организациями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ние информационно- коммуникационные технологии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дение учета и хранения отчетных данных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проверка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шения задач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выполнения практических работ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ргументированность и полнота объяснения сущности и социальной значимости будущей профессии; - активность, инициативность в процессе освоения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ind w:lef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аличие положительных отзывов по итогам практики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стие в студенческих конференциях, конкурсах и т.п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проверка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шения задач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выполнения практических работ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К 2. Организовывать собственную деятельность, выбирать типов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основанность постановки цели, выбора и применения методов и способов решения профессиональных задач; </w:t>
            </w:r>
          </w:p>
          <w:p>
            <w:pPr>
              <w:pStyle w:val="Normal"/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емонстрация эффективности и качества выполнения профессиональных задач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воевременность сдачи заданий, отчетов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проверка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шения задач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выполнения практических работ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циональность принятия решений в смоделированных стандартных и нестандартных ситуациях профессиональной деятельности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проверка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шения задач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выполнения практических работ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ждение и использование информации для эффективного выполнения профессиональных задач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проверка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шения задач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выполнения практических работ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ультативность и широта использования информационно-коммуникационных технологий при решении профессиональных задач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проверка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шения задач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выполнения практических работ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в команде, эффективно общаться с коллегами, руководством, потребителями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труктивность взаимодействия с обучающимися, преподавателями и руководителями практики в ходе обучения и при решении профессиональных задач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еткое выполнение обязанностей при работе в команде и / или выполнении задания в группе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блюдение норм профессиональной этики при работе в команде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роение профессионального общения с учетом социально-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го статуса, ситуации общения, особенностей группы и индивидуальных особенностей участников коммуникации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проверка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шения задач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выполнения практических работ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циональность организации деятельности и проявление инициативы в условиях командной работы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циональность организации работы подчиненных, своевременность контроля и коррекции (при необходимости) процесса и результатов выполнения ими задания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проверка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шения задач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выполнения практических работ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самоанализа и коррекции собственной деятельности на основании достигнутых результатов; освоение программ, необходимых для профессиональной деятельности; - анализ инноваций в области профессиональной деятельности;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проверка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шения задач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выполнения практических работ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зор публикаций в профессиональных изданиях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своение программ, необходимых для профессиональной деятельности.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проверка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шения задач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выполнения практических работ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8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3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4">
    <w:name w:val="Внимание: криминал!!"/>
    <w:basedOn w:val="Style43"/>
    <w:next w:val="Normal"/>
    <w:qFormat/>
    <w:pPr/>
    <w:rPr/>
  </w:style>
  <w:style w:type="paragraph" w:styleId="Style45">
    <w:name w:val="Внимание: недобросовестность!"/>
    <w:basedOn w:val="Style43"/>
    <w:next w:val="Normal"/>
    <w:qFormat/>
    <w:pPr/>
    <w:rPr/>
  </w:style>
  <w:style w:type="paragraph" w:styleId="Style4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7"/>
    <w:next w:val="Normal"/>
    <w:qFormat/>
    <w:pPr/>
    <w:rPr>
      <w:b/>
      <w:bCs/>
      <w:color w:val="0058A9"/>
      <w:shd w:fill="ECE9D8" w:val="clear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3">
    <w:name w:val="Заголовок ЭР (правое окно)"/>
    <w:basedOn w:val="Style52"/>
    <w:next w:val="Normal"/>
    <w:qFormat/>
    <w:pPr>
      <w:spacing w:before="300" w:after="0"/>
      <w:jc w:val="left"/>
    </w:pPr>
    <w:rPr/>
  </w:style>
  <w:style w:type="paragraph" w:styleId="Style54">
    <w:name w:val="Интерактивный заголовок"/>
    <w:basedOn w:val="14"/>
    <w:next w:val="Normal"/>
    <w:qFormat/>
    <w:pPr/>
    <w:rPr>
      <w:u w:val="single"/>
    </w:rPr>
  </w:style>
  <w:style w:type="paragraph" w:styleId="Style5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6">
    <w:name w:val="Информация об изменениях"/>
    <w:basedOn w:val="Style5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8">
    <w:name w:val="Комментарий"/>
    <w:basedOn w:val="Style5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9">
    <w:name w:val="Информация об изменениях документа"/>
    <w:basedOn w:val="Style58"/>
    <w:next w:val="Normal"/>
    <w:qFormat/>
    <w:pPr/>
    <w:rPr>
      <w:i/>
      <w:iCs/>
    </w:rPr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Колонтитул (левый)"/>
    <w:basedOn w:val="Style60"/>
    <w:next w:val="Normal"/>
    <w:qFormat/>
    <w:pPr/>
    <w:rPr>
      <w:sz w:val="14"/>
      <w:szCs w:val="14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3">
    <w:name w:val="Колонтитул (правый)"/>
    <w:basedOn w:val="Style62"/>
    <w:next w:val="Normal"/>
    <w:qFormat/>
    <w:pPr/>
    <w:rPr>
      <w:sz w:val="14"/>
      <w:szCs w:val="14"/>
    </w:rPr>
  </w:style>
  <w:style w:type="paragraph" w:styleId="Style64">
    <w:name w:val="Комментарий пользователя"/>
    <w:basedOn w:val="Style58"/>
    <w:next w:val="Normal"/>
    <w:qFormat/>
    <w:pPr>
      <w:jc w:val="left"/>
    </w:pPr>
    <w:rPr>
      <w:shd w:fill="FFDFE0" w:val="clear"/>
    </w:rPr>
  </w:style>
  <w:style w:type="paragraph" w:styleId="Style65">
    <w:name w:val="Куда обратиться?"/>
    <w:basedOn w:val="Style43"/>
    <w:next w:val="Normal"/>
    <w:qFormat/>
    <w:pPr/>
    <w:rPr/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8">
    <w:name w:val="Необходимые документы"/>
    <w:basedOn w:val="Style43"/>
    <w:next w:val="Normal"/>
    <w:qFormat/>
    <w:pPr>
      <w:ind w:left="420" w:right="420" w:firstLine="118"/>
    </w:pPr>
    <w:rPr/>
  </w:style>
  <w:style w:type="paragraph" w:styleId="Style6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Оглавление"/>
    <w:basedOn w:val="Style70"/>
    <w:next w:val="Normal"/>
    <w:qFormat/>
    <w:pPr>
      <w:ind w:left="140" w:hanging="0"/>
    </w:pPr>
    <w:rPr/>
  </w:style>
  <w:style w:type="paragraph" w:styleId="Style72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7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4">
    <w:name w:val="Подзаголовок для информации об изменениях"/>
    <w:basedOn w:val="Style55"/>
    <w:next w:val="Normal"/>
    <w:qFormat/>
    <w:pPr/>
    <w:rPr>
      <w:b/>
      <w:bCs/>
    </w:rPr>
  </w:style>
  <w:style w:type="paragraph" w:styleId="Style7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6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7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8">
    <w:name w:val="Пример."/>
    <w:basedOn w:val="Style43"/>
    <w:next w:val="Normal"/>
    <w:qFormat/>
    <w:pPr/>
    <w:rPr/>
  </w:style>
  <w:style w:type="paragraph" w:styleId="Style79">
    <w:name w:val="Примечание."/>
    <w:basedOn w:val="Style43"/>
    <w:next w:val="Normal"/>
    <w:qFormat/>
    <w:pPr/>
    <w:rPr/>
  </w:style>
  <w:style w:type="paragraph" w:styleId="Style8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Текст в таблице"/>
    <w:basedOn w:val="Style69"/>
    <w:next w:val="Normal"/>
    <w:qFormat/>
    <w:pPr>
      <w:ind w:firstLine="500"/>
    </w:pPr>
    <w:rPr/>
  </w:style>
  <w:style w:type="paragraph" w:styleId="Style8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6">
    <w:name w:val="Центрированный (таблица)"/>
    <w:basedOn w:val="Style69"/>
    <w:next w:val="Normal"/>
    <w:qFormat/>
    <w:pPr>
      <w:jc w:val="center"/>
    </w:pPr>
    <w:rPr/>
  </w:style>
  <w:style w:type="paragraph" w:styleId="Style8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9:26:00Z</dcterms:created>
  <dc:creator>ЦРПО Мосполитех</dc:creator>
  <dc:description/>
  <cp:keywords/>
  <dc:language>en-US</dc:language>
  <cp:lastModifiedBy>tehnich</cp:lastModifiedBy>
  <cp:lastPrinted>2021-10-29T16:08:00Z</cp:lastPrinted>
  <dcterms:modified xsi:type="dcterms:W3CDTF">2021-10-29T13:0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