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БЮДЖЕТНОЕ ПРОФЕССИОНАЛЬНОЕ ОБРАЗОВАТЕЛЬНОЕ УЧРЕЖДЕНИЕ </w:t>
      </w:r>
    </w:p>
    <w:p>
      <w:pPr>
        <w:pStyle w:val="Normal"/>
        <w:shd w:fill="FFFFFF" w:val="clear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орловской области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«ОРЛОВСКИЙ АВТОДОРОЖНЫЙ ТЕХНИКУМ»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пециальность 35.02.08 Электрификация и автоматизация сельского хозяйства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сциплина ЕН.01 Математика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2021 г.</w:t>
      </w:r>
    </w:p>
    <w:p>
      <w:pPr>
        <w:sectPr>
          <w:type w:val="continuous"/>
          <w:pgSz w:w="11906" w:h="16838"/>
          <w:pgMar w:left="1701" w:right="851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(далее - ФГОС СПО) по специальности 35.02.08 Электрификация и автоматизация сельского хозяйства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252"/>
      </w:tblGrid>
      <w:tr>
        <w:trPr>
          <w:trHeight w:val="2070" w:hRule="atLeast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rPr>
                <w:lang w:eastAsia="ar-SA"/>
              </w:rPr>
            </w:pPr>
            <w:r>
              <w:rPr/>
              <w:t>Рассмотре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ЦМК ОГСЭЮиЕН дисциплин 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rPr/>
            </w:pPr>
            <w:r>
              <w:rPr/>
              <w:t xml:space="preserve">Протокол № </w:t>
            </w:r>
            <w:r>
              <w:rPr>
                <w:u w:val="single"/>
              </w:rPr>
              <w:t xml:space="preserve">1 </w:t>
            </w:r>
            <w:r>
              <w:rPr/>
              <w:t>от «</w:t>
            </w:r>
            <w:r>
              <w:rPr>
                <w:u w:val="single"/>
              </w:rPr>
              <w:t xml:space="preserve">30 </w:t>
            </w:r>
            <w:r>
              <w:rPr/>
              <w:t>»</w:t>
            </w:r>
            <w:r>
              <w:rPr>
                <w:u w:val="single"/>
              </w:rPr>
              <w:t xml:space="preserve"> августа</w:t>
            </w:r>
            <w:r>
              <w:rPr/>
              <w:t xml:space="preserve">  20 </w:t>
            </w:r>
            <w:r>
              <w:rPr>
                <w:u w:val="single"/>
              </w:rPr>
              <w:t xml:space="preserve">21 </w:t>
            </w:r>
            <w:r>
              <w:rPr/>
              <w:t>г.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rPr/>
            </w:pPr>
            <w:r>
              <w:rPr/>
              <w:t>Председатель ЦМК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rPr/>
            </w:pPr>
            <w:r>
              <w:rPr/>
              <w:t>______________________В.А. Бородина</w:t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rPr>
                <w:lang w:eastAsia="ar-SA"/>
              </w:rPr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rPr/>
            </w:pPr>
            <w:r>
              <w:rPr/>
              <w:t xml:space="preserve">Директор БПОУ ОО 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rPr/>
            </w:pPr>
            <w:r>
              <w:rPr/>
              <w:t>«Орловский  автодорожный  техникум»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rPr/>
            </w:pPr>
            <w:r>
              <w:rPr/>
              <w:t>_______________Н.А.Коробецкий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rPr/>
            </w:pPr>
            <w:r>
              <w:rPr/>
              <w:t>«</w:t>
            </w:r>
            <w:r>
              <w:rPr>
                <w:u w:val="single"/>
              </w:rPr>
              <w:t>30</w:t>
            </w:r>
            <w:r>
              <w:rPr/>
              <w:t xml:space="preserve">» </w:t>
            </w:r>
            <w:r>
              <w:rPr>
                <w:u w:val="single"/>
              </w:rPr>
              <w:t xml:space="preserve">августа  </w:t>
            </w:r>
            <w:r>
              <w:rPr/>
              <w:t xml:space="preserve">20 </w:t>
            </w:r>
            <w:r>
              <w:rPr>
                <w:u w:val="single"/>
              </w:rPr>
              <w:t>21</w:t>
            </w:r>
            <w:r>
              <w:rPr/>
              <w:t xml:space="preserve"> г.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рганизация - разработчик: БПОУ ОО «Орловский автодорожный техникум»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Разработчик: Семиохина Л.А.,   преподаватель, высшая категория ___________________________________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Ф.И.О., ученая степень, звание, должность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Рецензенты: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внешний: 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Ф.И.О., ученая степень, звание, должность, организац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нутренний: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Ф.И.О., ученая степень, звание, должность, организация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ДЕРЖАНИЕ</w:t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left="6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b/>
          <w:caps/>
          <w:sz w:val="28"/>
          <w:szCs w:val="28"/>
        </w:rPr>
        <w:t xml:space="preserve">1. </w:t>
      </w:r>
      <w:r>
        <w:rPr>
          <w:b/>
          <w:caps/>
          <w:sz w:val="24"/>
          <w:szCs w:val="24"/>
        </w:rPr>
        <w:t>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учебной дисциплины является частью программы подготовки специалистов среднего звена в соответствии с ФГОС по специальности «Электрификация и автоматизация сельского хозяйства», входящей в состав укрупненной группы профессий «Сельское, лесное и рыбное хозяйство».</w:t>
      </w:r>
    </w:p>
    <w:p>
      <w:pPr>
        <w:pStyle w:val="Normal"/>
        <w:widowControl/>
        <w:numPr>
          <w:ilvl w:val="1"/>
          <w:numId w:val="3"/>
        </w:numPr>
        <w:autoSpaceDE w:val="tru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и планируемые результаты освоения дисциплины: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  <w:gridCol w:w="4111"/>
      </w:tblGrid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/>
              <w:t>ПК, ОК, Л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ОК 01-09,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ПК 1.1-1.3, ПК 2.1-2.3, ПК 3.1, 3.2, 3.4, ПК 4.1- 4.4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ЛР1-ЛР3, ЛР-4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ЛР7, ЛР9, ЛР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4"/>
                <w:szCs w:val="24"/>
              </w:rPr>
              <w:t>решать прикладные задачи в области профессиональной деятельности;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rPr/>
            </w:pPr>
            <w:r>
              <w:rPr>
                <w:color w:val="000000"/>
                <w:sz w:val="28"/>
                <w:szCs w:val="22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значение математики в профессиональной деятельности и при освоении профессиональной образовательной программ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основные математические методы решения прикладных задач в области профессиональной деятель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основные понятия и методы математического анализа, дискретной математики, теории вероятностей и математической статистики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основы интегрального и дифференциального исчисления.</w:t>
            </w:r>
          </w:p>
          <w:p>
            <w:pPr>
              <w:pStyle w:val="Normal"/>
              <w:widowControl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pacing w:val="-1"/>
          <w:sz w:val="28"/>
          <w:szCs w:val="24"/>
        </w:rPr>
      </w:pPr>
      <w:r>
        <w:rPr>
          <w:b/>
          <w:color w:val="000000"/>
          <w:spacing w:val="-1"/>
          <w:sz w:val="28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pacing w:val="-1"/>
          <w:sz w:val="28"/>
          <w:szCs w:val="24"/>
        </w:rPr>
      </w:pPr>
      <w:r>
        <w:rPr>
          <w:b/>
          <w:color w:val="000000"/>
          <w:spacing w:val="-1"/>
          <w:sz w:val="28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pacing w:val="-1"/>
          <w:sz w:val="28"/>
          <w:szCs w:val="24"/>
        </w:rPr>
      </w:pPr>
      <w:r>
        <w:rPr>
          <w:b/>
          <w:color w:val="000000"/>
          <w:spacing w:val="-1"/>
          <w:sz w:val="28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pacing w:val="-1"/>
          <w:sz w:val="28"/>
          <w:szCs w:val="24"/>
        </w:rPr>
      </w:pPr>
      <w:r>
        <w:rPr>
          <w:b/>
          <w:color w:val="000000"/>
          <w:spacing w:val="-1"/>
          <w:sz w:val="28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pacing w:val="-1"/>
          <w:sz w:val="28"/>
          <w:szCs w:val="24"/>
        </w:rPr>
      </w:pPr>
      <w:r>
        <w:rPr>
          <w:b/>
          <w:color w:val="000000"/>
          <w:spacing w:val="-1"/>
          <w:sz w:val="28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pacing w:val="-1"/>
          <w:sz w:val="28"/>
          <w:szCs w:val="24"/>
        </w:rPr>
      </w:pPr>
      <w:r>
        <w:rPr>
          <w:b/>
          <w:color w:val="000000"/>
          <w:spacing w:val="-1"/>
          <w:sz w:val="28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pacing w:val="-1"/>
          <w:sz w:val="28"/>
          <w:szCs w:val="24"/>
        </w:rPr>
      </w:pPr>
      <w:r>
        <w:rPr>
          <w:b/>
          <w:color w:val="000000"/>
          <w:spacing w:val="-1"/>
          <w:sz w:val="28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pacing w:val="-1"/>
          <w:sz w:val="28"/>
          <w:szCs w:val="24"/>
        </w:rPr>
      </w:pPr>
      <w:r>
        <w:rPr>
          <w:b/>
          <w:color w:val="000000"/>
          <w:spacing w:val="-1"/>
          <w:sz w:val="28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pacing w:val="-1"/>
          <w:sz w:val="28"/>
          <w:szCs w:val="24"/>
        </w:rPr>
      </w:pPr>
      <w:r>
        <w:rPr>
          <w:b/>
          <w:color w:val="000000"/>
          <w:spacing w:val="-1"/>
          <w:sz w:val="28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pacing w:val="-1"/>
          <w:sz w:val="28"/>
          <w:szCs w:val="24"/>
        </w:rPr>
      </w:pPr>
      <w:r>
        <w:rPr>
          <w:b/>
          <w:color w:val="000000"/>
          <w:spacing w:val="-1"/>
          <w:sz w:val="28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pacing w:val="-1"/>
          <w:sz w:val="28"/>
          <w:szCs w:val="24"/>
        </w:rPr>
      </w:pPr>
      <w:r>
        <w:rPr>
          <w:b/>
          <w:color w:val="000000"/>
          <w:spacing w:val="-1"/>
          <w:sz w:val="28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pacing w:val="-1"/>
          <w:sz w:val="28"/>
          <w:szCs w:val="24"/>
        </w:rPr>
      </w:pPr>
      <w:r>
        <w:rPr>
          <w:b/>
          <w:color w:val="000000"/>
          <w:spacing w:val="-1"/>
          <w:sz w:val="28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pacing w:val="-1"/>
          <w:sz w:val="28"/>
          <w:szCs w:val="24"/>
        </w:rPr>
      </w:pPr>
      <w:r>
        <w:rPr>
          <w:b/>
          <w:color w:val="000000"/>
          <w:spacing w:val="-1"/>
          <w:sz w:val="28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8"/>
          <w:szCs w:val="24"/>
        </w:rPr>
        <w:t xml:space="preserve">2. </w:t>
      </w:r>
      <w:r>
        <w:rPr>
          <w:b/>
          <w:color w:val="000000"/>
          <w:spacing w:val="-1"/>
          <w:sz w:val="24"/>
          <w:szCs w:val="24"/>
        </w:rPr>
        <w:t>СТРУКТУРА И СОДЕРЖАНИЕ УЧЕБНОЙ   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/>
        <w:t>2.1. Объем учебной дисциплины и виды учебной работ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62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Вид учеб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актические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нтро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неаудиторная самостояте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Итоговая аттестация в </w:t>
            </w:r>
            <w:r>
              <w:rPr>
                <w:spacing w:val="-2"/>
                <w:sz w:val="28"/>
                <w:szCs w:val="28"/>
              </w:rPr>
              <w:t>форме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 xml:space="preserve">2.2. </w:t>
      </w:r>
      <w:r>
        <w:rPr>
          <w:b/>
          <w:sz w:val="24"/>
          <w:szCs w:val="24"/>
        </w:rPr>
        <w:t>Тематический план и содержание учебной дисциплины «Математик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511"/>
        <w:gridCol w:w="8618"/>
        <w:gridCol w:w="1295"/>
        <w:gridCol w:w="1525"/>
      </w:tblGrid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практических работ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Роль и значение математики в профессиональной деятельности и при освоении основной профессиональной образовательной программ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sz w:val="16"/>
                <w:szCs w:val="16"/>
              </w:rPr>
              <w:t>ОК 01-04, ЛР1-ЛР3, ЛР-4</w:t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7, ЛР9, ЛР14, ПК 41.1, 4.2, 4.3, 4.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Математический анализ</w:t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 Предел функции. Дифференциальное и интегральное исчисление</w:t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предела функции. Теоремы о пределах. Предел функции при х→ ∞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К1-ОК3,ОК4- ОК9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К 4.2, ПК 4.3, ПК 4.4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производной функции, её геометрический и физический смысл. Основные правила и формулы дифференцирования. Сложная функция, дифференцирование сложных функций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К1-ОК3,ОК4- ОК9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К 4.2, ПК 4.3, ПК 4.4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1-ЛР3, ЛР-4</w:t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7, ЛР9, ЛР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пределенный интеграл и его свойства. Таблица интегралов. Основные методы интегрирования: непосредственное, замена переменной, интегрирование по частям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К1-ОК3,ОК4- ОК9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К 4.2, ПК 4.3, ПК 4.4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1-ЛР3, ЛР-4</w:t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7, ЛР9, ЛР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ный интеграл. Формула Ньютона- Лейбница. Способы вычисления определенных интегралов.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К1-ОК3,ОК4- ОК9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К 4.2, ПК 4.3, ПК 4.4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, приводящие к дифференциальным уравнениям. Дифференциальные уравнения с разделяющимися переменными. Линейные дифференциальные уравнения.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1-ЛР3, ЛР-4</w:t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7, ЛР9, ЛР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ряды. Сходящиеся и расходящиеся ряды. Признаки сходимости рядов.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К1-ОК3,ОК4- ОК9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К 4.2, ПК 4.3, ПК 4.4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1-ЛР3, ЛР-4</w:t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7, ЛР9, ЛР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К1-ОК3,ОК4- ОК9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К 4.2, ПК 4.3, ПК 4.4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1-ЛР3, ЛР-4</w:t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7, ЛР9, ЛР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/>
            </w:pPr>
            <w:r>
              <w:rPr/>
              <w:t>Вычисление пределов. Замечательные пределы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/>
            </w:pPr>
            <w:r>
              <w:rPr/>
              <w:t>Нахождение производных сложных функций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шение прикладных задач :определение максимальной величины тока, задачи на поиск оптимального решения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/>
            </w:pPr>
            <w:r>
              <w:rPr/>
              <w:t>Вычисление простейших определенных интегралов. Решение прикладных задач: вычисление статистических моментов и центра масс плоской кривой, плоских фигур, вычисления массы стержня переменной плотности.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/>
            </w:pPr>
            <w:r>
              <w:rPr/>
              <w:t xml:space="preserve">Решение дифференциальных уравнений с разделяющимися переменными. Линейные </w:t>
            </w:r>
          </w:p>
          <w:p>
            <w:pPr>
              <w:pStyle w:val="Normal"/>
              <w:ind w:left="68" w:hanging="0"/>
              <w:jc w:val="both"/>
              <w:rPr/>
            </w:pPr>
            <w:r>
              <w:rPr/>
              <w:t>дифференциальные уравнения 1 порядка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jc w:val="both"/>
              <w:rPr/>
            </w:pPr>
            <w:r>
              <w:rPr/>
              <w:t>Определение сходимости по признаку Даламбера. Разложение функции в ряд Маклорена.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</w:t>
            </w:r>
            <w:r>
              <w:rPr/>
              <w:t>: выполнение домашних заданий по разделу 1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rPr/>
            </w:pPr>
            <w:r>
              <w:rPr/>
              <w:t>Решение упражнений по исследованию функций на непрерывность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 на нахождение частных производных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днородных дифференциальных уравнений 1 порядка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инейных однородных дифференциальных уравнений второго порядка с постоянными коэффициентами.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дифференциальных уравнений в частных производных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ледование на сходимость рядов по признаку сравнения 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Основы дискретной математики</w:t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множества и операции над ними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К1-ОК3,ОК4- ОК9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К 4.2, ПК 4.3, ПК 4.4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1-ЛР3, ЛР-4</w:t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7, ЛР9, ЛР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теории графов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К1-ОК3,ОК4- ОК9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К 4.2, ПК 4.3, ПК 4.4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1-ЛР3, ЛР-4</w:t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7, ЛР9, ЛР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К1-ОК3,ОК4- ОК9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К 4.2, ПК 4.3, ПК 4.4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1-ЛР3, ЛР-4</w:t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7, ЛР9, ЛР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использованием понятия множества и операций над ними.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</w:t>
            </w:r>
            <w:r>
              <w:rPr/>
              <w:t>по теме</w:t>
            </w:r>
            <w:r>
              <w:rPr>
                <w:b/>
              </w:rPr>
              <w:t xml:space="preserve"> </w:t>
            </w:r>
            <w:r>
              <w:rPr/>
              <w:t>«Дифференциальное, интегральное исчисления и основам дискретной математики»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7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амостоятельная работа: </w:t>
            </w:r>
            <w:r>
              <w:rPr/>
              <w:t>выполнение домашних заданий по разделу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онятие отношения, свойства отношений- индивидуальные задания на знания и применение свойств отноше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Теория вероятностей и математическая статистика</w:t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нятия комбинаторики. Предмет теории вероятностей. Виды случайных событий. Классическое определение вероятности случайных событий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К1-ОК3,ОК4- ОК9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К 4.2, ПК 4.3, ПК 4.4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1-ЛР3, ЛР-4</w:t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7, ЛР9, ЛР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дискретная случайная величина. Числовые характеристики случайной величины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К1-ОК3,ОК4- ОК9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К 4.2, ПК 4.3, ПК 4.4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1-ЛР3, ЛР-4</w:t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7, ЛР9, ЛР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К1-ОК3,ОК4- ОК9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К 4.2, ПК 4.3, ПК 4.4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1-ЛР3, ЛР-4</w:t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7, ЛР9, ЛР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комбинаторику. Вычисление вероятностей случайных событий.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закона распределения случайной величины по заданному условию.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ение числовых характеристик дискретной случайной величины.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задач с использованием теорем сложения </w:t>
            </w:r>
          </w:p>
          <w:p>
            <w:pPr>
              <w:pStyle w:val="Normal"/>
              <w:jc w:val="both"/>
              <w:rPr/>
            </w:pPr>
            <w:r>
              <w:rPr/>
              <w:t>и умножения вероятностей.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задач с использованием формулы полной вероятности. 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3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3. Условия реализации программы дисциплины</w:t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8"/>
          <w:szCs w:val="28"/>
        </w:rPr>
        <w:t>Реализация программы дисциплины требует наличия учебного кабинета «Математика»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орудование  учебного кабинета: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осадочные места по количеству обучающихся;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рабочее место преподавателя;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комплект учебно-наглядных пособий по математике.</w:t>
      </w:r>
    </w:p>
    <w:p>
      <w:pPr>
        <w:pStyle w:val="Style41"/>
        <w:widowControl/>
        <w:tabs>
          <w:tab w:val="clear" w:pos="708"/>
          <w:tab w:val="left" w:pos="9024" w:leader="underscore"/>
        </w:tabs>
        <w:spacing w:before="0" w:after="40"/>
        <w:jc w:val="left"/>
        <w:rPr>
          <w:rStyle w:val="FontStyle51"/>
          <w:sz w:val="28"/>
          <w:szCs w:val="28"/>
        </w:rPr>
      </w:pPr>
      <w:r>
        <w:rPr>
          <w:rStyle w:val="FontStyle51"/>
          <w:sz w:val="28"/>
          <w:szCs w:val="28"/>
        </w:rPr>
        <w:t>- методическое обеспечение: инструкционные карты по выполнению практических работ, рабочие тетради, справочная литература, средства контроля знаний и умений студентов;</w:t>
      </w:r>
    </w:p>
    <w:p>
      <w:pPr>
        <w:pStyle w:val="Style41"/>
        <w:widowControl/>
        <w:tabs>
          <w:tab w:val="clear" w:pos="708"/>
          <w:tab w:val="left" w:pos="9024" w:leader="underscore"/>
        </w:tabs>
        <w:spacing w:before="0" w:after="40"/>
        <w:jc w:val="left"/>
        <w:rPr/>
      </w:pPr>
      <w:r>
        <w:rPr>
          <w:rStyle w:val="FontStyle51"/>
          <w:sz w:val="28"/>
          <w:szCs w:val="28"/>
        </w:rPr>
        <w:t>- чертежные инструменты.</w:t>
      </w:r>
    </w:p>
    <w:p>
      <w:pPr>
        <w:pStyle w:val="Normal"/>
        <w:shd w:fill="FFFFFF" w:val="clear"/>
        <w:jc w:val="both"/>
        <w:rPr>
          <w:rStyle w:val="FontStyle51"/>
          <w:spacing w:val="-2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ехнические средства обучения: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компьютер с лицензионным программным обеспечением.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3.2 Информационное обеспечение обучения</w:t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sz w:val="28"/>
          <w:szCs w:val="28"/>
        </w:rPr>
        <w:t>Перечень основной и дополнительной литературы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ригорьев В.П., Дубинский Ю.А. Элементы высшей математики – М. Издательский центр «Академия», 2018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ригорьев В.П.,  Сабурова Т.Н. Сборник задач по высшей математики- М. Издательский центр «Академия»,  2018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алуцэ И.И. Математика для техникумов – М.: Наука, 2017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Богомолов Н.В. Практические занятия по математике. – М.: Высшая школа, 2017 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Яковлев Г.Н. и др.  Алгебра и начала анализа, часть 1 М.: Наука, 2017</w:t>
      </w:r>
    </w:p>
    <w:p>
      <w:pPr>
        <w:pStyle w:val="Normal"/>
        <w:shd w:fill="FFFFFF" w:val="clear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b/>
          <w:spacing w:val="-2"/>
          <w:sz w:val="24"/>
          <w:szCs w:val="24"/>
        </w:rPr>
        <w:t>4. КОНТРОЛЬ И ОЦЕНКА РЕЗУЛЬТАТОВ ОСВОЕНИЯ ДИСЦИПЛИНЫ</w:t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sz w:val="24"/>
          <w:szCs w:val="24"/>
        </w:rPr>
        <w:t xml:space="preserve">Контроль и оценка результатов </w:t>
      </w:r>
      <w:r>
        <w:rPr>
          <w:spacing w:val="-2"/>
          <w:sz w:val="24"/>
          <w:szCs w:val="24"/>
        </w:rPr>
        <w:t>освоения дисциплины осуществляется преподавателем в процессе проведения практических занятий, тестирования, самостоятельных и контрольных работ, устных опросов, а также выполнения обучающимися индивидуальных заданий.</w:t>
      </w:r>
    </w:p>
    <w:p>
      <w:pPr>
        <w:pStyle w:val="Normal"/>
        <w:shd w:fill="FFFFFF" w:val="clear"/>
        <w:jc w:val="both"/>
        <w:rPr>
          <w:b/>
          <w:b/>
          <w:spacing w:val="-2"/>
          <w:sz w:val="22"/>
          <w:szCs w:val="52"/>
        </w:rPr>
      </w:pPr>
      <w:r>
        <w:rPr>
          <w:b/>
          <w:spacing w:val="-2"/>
          <w:sz w:val="22"/>
          <w:szCs w:val="52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/>
                <w:bCs/>
                <w:i/>
                <w:sz w:val="22"/>
                <w:szCs w:val="22"/>
              </w:rPr>
              <w:t>Результаты обу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/>
                <w:bCs/>
                <w:i/>
                <w:sz w:val="22"/>
                <w:szCs w:val="22"/>
              </w:rPr>
              <w:t>Критерии оцен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/>
                <w:bCs/>
                <w:i/>
                <w:sz w:val="22"/>
                <w:szCs w:val="22"/>
              </w:rPr>
              <w:t>Методы оце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математики в профессиональной деятельности и при освоении профессиональной образовательной программы;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4, ЛР1-ЛР3, ЛР-4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7, ЛР9, ЛР14, ПК 41.1, 4.2, 4.3, 4.4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ind w:firstLine="55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-  </w:t>
            </w:r>
            <w:r>
              <w:rPr>
                <w:sz w:val="24"/>
                <w:szCs w:val="24"/>
              </w:rPr>
              <w:t>основные математические методы решения прикладных задач в области профессиональной деятельности;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 01-04, ЛР1-ЛР3, ЛР-4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7, ЛР9, ЛР14, ПК 41.1, 4.2, 4.3, 4.4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ные понятия и методы математического анализа, дискретной математики, теории вероятностей и математической статистики;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4, ЛР1-ЛР3, ЛР-4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7, ЛР9, ЛР14, ПК 41.1, 4.2, 4.3, 4.4</w:t>
            </w:r>
          </w:p>
          <w:p>
            <w:pPr>
              <w:pStyle w:val="Normal"/>
              <w:widowControl/>
              <w:autoSpaceDE w:val="true"/>
              <w:ind w:firstLine="55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ind w:firstLine="55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 </w:t>
            </w:r>
            <w:r>
              <w:rPr>
                <w:color w:val="000000"/>
                <w:sz w:val="24"/>
                <w:szCs w:val="22"/>
              </w:rPr>
              <w:t xml:space="preserve">- </w:t>
            </w:r>
            <w:r>
              <w:rPr>
                <w:sz w:val="24"/>
                <w:szCs w:val="24"/>
              </w:rPr>
              <w:t>основы интегрального и дифференциального исчисления</w:t>
            </w:r>
          </w:p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4, ЛР1-ЛР3, ЛР-4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7, ЛР9, ЛР14, ПК 41.1, 4.2, 4.3, 4.4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SchoolBookCSanPin-Regular"/>
                <w:color w:val="000000"/>
                <w:sz w:val="24"/>
                <w:szCs w:val="24"/>
              </w:rPr>
            </w:pPr>
            <w:r>
              <w:rPr>
                <w:rFonts w:cs="SchoolBookCSanPin-Regular"/>
                <w:color w:val="000000"/>
                <w:sz w:val="24"/>
                <w:szCs w:val="24"/>
              </w:rPr>
              <w:t>знает, какова роль математики в современном мире, владеет математическими знаниями, необходимыми в повседневной жизни, для освоения смежных естественнонаучных дисциплин и дисциплин профессионального цикла.</w:t>
            </w:r>
          </w:p>
          <w:p>
            <w:pPr>
              <w:pStyle w:val="Normal"/>
              <w:widowControl/>
              <w:rPr>
                <w:rFonts w:cs="SchoolBookCSanPin-Regular"/>
                <w:color w:val="000000"/>
                <w:sz w:val="16"/>
                <w:szCs w:val="16"/>
              </w:rPr>
            </w:pPr>
            <w:r>
              <w:rPr>
                <w:rFonts w:cs="SchoolBookCSanPin-Regular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18"/>
                <w:szCs w:val="18"/>
              </w:rPr>
              <w:t>-</w:t>
            </w:r>
            <w:r>
              <w:rPr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знает основные методы математического анализа для решения прикладных задач в области профессиональной деятельности; 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- решает задачи, приводящие к понятию о дифференциальных уравнениях и описание процессов в естествознании и технике с помощью дифференциальных уравнений.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нает и применяет правила раскрытия неопределенностей вида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622300" cy="4318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8" t="-83" r="-5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ьзует замечательные пределы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ходит пределы функций и устанавливает точки разрыва 1 и 2 рода;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меняет операции над множествами для решения задач;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/>
            </w:pPr>
            <w:r>
              <w:rPr>
                <w:sz w:val="24"/>
                <w:szCs w:val="24"/>
              </w:rPr>
              <w:t>- вычисляет вероятность случайного события, используя классическое определение вероятности;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/>
            </w:pPr>
            <w:r>
              <w:rPr>
                <w:sz w:val="24"/>
                <w:szCs w:val="24"/>
              </w:rPr>
              <w:t>- применяет теоремы сложения вероятностей совместных и несовместных событий для решения задач;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/>
            </w:pPr>
            <w:r>
              <w:rPr>
                <w:sz w:val="24"/>
                <w:szCs w:val="24"/>
              </w:rPr>
              <w:t>- применяет теоремы умножения вероятностей зависимых и независимых событий для решения задач;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/>
            </w:pPr>
            <w:r>
              <w:rPr>
                <w:sz w:val="24"/>
                <w:szCs w:val="24"/>
              </w:rPr>
              <w:t>- использует формулу нахождения полной вероятности для решения задач;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меняет формулу Бернулли;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числяет математическое ожидание, дисперсию и квадратическое отклонение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/>
            </w:pPr>
            <w:r>
              <w:rPr>
                <w:sz w:val="24"/>
                <w:szCs w:val="24"/>
              </w:rPr>
              <w:t xml:space="preserve">- знает и применяет правила дифференцирования и формулы производных </w:t>
            </w:r>
            <w:r>
              <w:rPr>
                <w:sz w:val="24"/>
                <w:szCs w:val="24"/>
                <w:lang w:eastAsia="en-US"/>
              </w:rPr>
              <w:t>основных элементарных и сложных функций;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- исследует функцию с помощью производной;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меняет   табличные интегралы;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/>
            </w:pPr>
            <w:r>
              <w:rPr>
                <w:sz w:val="24"/>
                <w:szCs w:val="24"/>
              </w:rPr>
              <w:t>- использует методы интегрирования: метод подстановки и по частям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вычисление по формуле Ньютона-Лейбница определенных интегралов непосредственным интегрированием, подстановкой и по частям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/>
            </w:pPr>
            <w:r>
              <w:rPr>
                <w:sz w:val="24"/>
                <w:szCs w:val="24"/>
              </w:rPr>
              <w:t>-  применяет определенный интеграл к вычислению площадей плоских фигур, объемов тел вращения, пути, пройденного точкой,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ешает дифференциальных уравнений первого порядка с разделяющимися переменными: 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ение линейных дифференциальных уравнения: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следование рядов на сходимость: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менение необходимого признака сходимости, признака Даламбера.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стный опрос,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исьменная проверка, 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ценка решения задач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устный опрос,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исьменная проверка, 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ценка решения задач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стный опрос,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рактическая работа, 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ценка решения задач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ная работа, дифференцированный зачет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практического задания, 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устного опроса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color w:val="000000"/>
                <w:sz w:val="24"/>
                <w:szCs w:val="22"/>
              </w:rPr>
            </w:pPr>
            <w:r>
              <w:rPr>
                <w:sz w:val="24"/>
                <w:szCs w:val="24"/>
              </w:rPr>
              <w:t>-решать прикладные задачи в области профессиональной деятельности;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4, ЛР1-ЛР3, ЛР-4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7, ЛР9, ЛР14, ПК 41.1, 4.2, 4.3, 4.4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ет применять производную к исследованию функций и решению прикладных задач,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/>
            </w:pPr>
            <w:r>
              <w:rPr>
                <w:sz w:val="24"/>
                <w:szCs w:val="24"/>
              </w:rPr>
              <w:t>- применяет определенный интеграл для решения прикладных задач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sz w:val="24"/>
                <w:szCs w:val="24"/>
              </w:rPr>
              <w:t>- умеет решать задачи, приводящих к понятию о дифференциальных уравнениях первого  поряд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рактического задания,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284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1"/>
    <w:basedOn w:val="Normal"/>
    <w:qFormat/>
    <w:pPr>
      <w:jc w:val="both"/>
    </w:pPr>
    <w:rPr>
      <w:sz w:val="24"/>
      <w:szCs w:val="24"/>
    </w:rPr>
  </w:style>
  <w:style w:type="paragraph" w:styleId="Style40">
    <w:name w:val="Style40"/>
    <w:basedOn w:val="Normal"/>
    <w:qFormat/>
    <w:pPr>
      <w:jc w:val="both"/>
    </w:pPr>
    <w:rPr>
      <w:sz w:val="24"/>
      <w:szCs w:val="24"/>
    </w:rPr>
  </w:style>
  <w:style w:type="paragraph" w:styleId="21">
    <w:name w:val="Список 2"/>
    <w:basedOn w:val="Normal"/>
    <w:qFormat/>
    <w:pPr>
      <w:widowControl/>
      <w:autoSpaceDE w:val="true"/>
      <w:ind w:left="566" w:hanging="283"/>
    </w:pPr>
    <w:rPr>
      <w:sz w:val="24"/>
      <w:szCs w:val="24"/>
    </w:rPr>
  </w:style>
  <w:style w:type="paragraph" w:styleId="22">
    <w:name w:val="Знак2"/>
    <w:basedOn w:val="Normal"/>
    <w:qFormat/>
    <w:pPr>
      <w:widowControl/>
      <w:tabs>
        <w:tab w:val="left" w:pos="708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Style14"/>
    <w:basedOn w:val="Normal"/>
    <w:qFormat/>
    <w:pPr>
      <w:spacing w:lineRule="exact" w:line="276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wmf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3:57:00Z</dcterms:created>
  <dc:creator>tehn</dc:creator>
  <dc:description/>
  <cp:keywords/>
  <dc:language>en-US</dc:language>
  <cp:lastModifiedBy>Windows User</cp:lastModifiedBy>
  <cp:lastPrinted>2002-01-01T00:47:00Z</cp:lastPrinted>
  <dcterms:modified xsi:type="dcterms:W3CDTF">2021-11-02T08:54:00Z</dcterms:modified>
  <cp:revision>9</cp:revision>
  <dc:subject/>
  <dc:title>ПРОЕКТ</dc:title>
</cp:coreProperties>
</file>