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Е ПРОФЕССИОНАЛЬНОЕ 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ЛОВСКОЙ ОБЛАСТИ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ЛОВСКИЙ АВТОДОРОЖНЫЙ ТЕХНИКУМ»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их, служащих  (ППКРС)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4 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23.02.07 «Техническое обслуживание и ремонт двигателей, систем и агрегатов автомобилей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общеобразовательны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В. Н. Корене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чик: Коренев В. Н., к. т. н., доцент, преподаватель профессиональных  дисциплин и профессиональных модулей высшей квалификационной категор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.02.07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у обучающегося формируются соответствующие компетенции: общие компетенции ОК 1-8, 9-11; </w:t>
      </w:r>
      <w:r>
        <w:rPr>
          <w:rStyle w:val="102"/>
          <w:sz w:val="28"/>
          <w:szCs w:val="28"/>
        </w:rPr>
        <w:t>профессиональные</w:t>
      </w:r>
      <w:r>
        <w:rPr>
          <w:rStyle w:val="102"/>
          <w:color w:val="000000"/>
          <w:sz w:val="28"/>
          <w:szCs w:val="28"/>
        </w:rPr>
        <w:t xml:space="preserve"> компетенции ПК 1.1-1.3, ПК 2.1-2.3, ПК 3.1-3.3, ПК 4.1-4.3, ПК 6.2.-</w:t>
      </w:r>
      <w:r>
        <w:rPr>
          <w:rFonts w:cs="Times New Roman" w:ascii="Times New Roman" w:hAnsi="Times New Roman"/>
          <w:sz w:val="28"/>
          <w:szCs w:val="28"/>
        </w:rPr>
        <w:t>6.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и планируемые результаты освоения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6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-8, 9-11; </w:t>
            </w:r>
            <w:r>
              <w:rPr>
                <w:rStyle w:val="102"/>
                <w:color w:val="000000"/>
                <w:sz w:val="28"/>
                <w:szCs w:val="28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конкретного применения при производстве, ремонте и модернизации автомоби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соединения материалов и деталей; назначать способы и режимы упрочнения деталей и способы их восстановления, при ремонте автомобиля, исходя из их эксплуатационного назна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детали из основ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ы режимов резания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использовать при технической эксплуатации и ремонте автомобилей и двигателей автомобильные эксплуатационные материалы в соответствии с технологической документацией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читывать при диагностике возможное влияние автомобильных эксплуатационных материалов на работу и ресурс двигателя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пределять качество эксплуатационных материалов визуально и с помощью простейших анализов; 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брабатывать результаты этих анализов путем сравнения их со стандартами; 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станавливать качество и марку материалов и давать рекомендации по их применению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рассчитывать расход ГСМ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>
                <w:sz w:val="28"/>
                <w:szCs w:val="28"/>
              </w:rPr>
            </w:pPr>
            <w:r>
              <w:rPr>
                <w:rStyle w:val="FontStyle72"/>
                <w:sz w:val="28"/>
                <w:szCs w:val="28"/>
              </w:rPr>
              <w:t>учитывать экологическую безопасность автомобильных эксплуатационных материалов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свойства машиностроитель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свойств машиностроитель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применения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и маркировку основных материалов, применяемых для изготовления деталей автомобиля и ремонта методы защиты от коррозии автомобиля и его дета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ботки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станки для обработки металлов резанием, методику расчетов режимов рез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слесарных работ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ажнейшие свойства и показатели автомобильных эксплуатационных материалов, их ассортимент, назначение и эффективность применения в различных условиях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лияние материалов на работу и ресурс автомобиля, экологическую безопасность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резинотехнических материал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лакокрасочных и сопутствующих материал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тандартизация в области автомобильных эксплуатационных материалов, их взаимозаменяемость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планирование расхода эксплуатационных материалов, ресурсосбережение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экологические характеристики автомобильных эксплуатационных материал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>
                <w:sz w:val="28"/>
                <w:szCs w:val="28"/>
              </w:rPr>
            </w:pPr>
            <w:r>
              <w:rPr>
                <w:rStyle w:val="FontStyle72"/>
                <w:sz w:val="28"/>
                <w:szCs w:val="28"/>
              </w:rPr>
              <w:t>техника безопасности при работе с автомобильными эксплуатационными материалам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.2. </w:t>
      </w:r>
      <w:r>
        <w:rPr/>
        <w:t>Примерный тематический план и содержание учебной дисциплины «Материаловедение»</w:t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8925"/>
        <w:gridCol w:w="1162"/>
        <w:gridCol w:w="1760"/>
      </w:tblGrid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во взаимодействии с преподавателем, лабораторные и практические работы, самостоятельная работа обучающихс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8, 9-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атериаловеде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Металловеде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аллов. Атомно-кристаллическое строение металлов. Термические кривые нагревания и охлаждения металлов и сплавов. Свойства металлов. Методы измерения параметров и свойств материалов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Технологии производства металлов. Производство чугуна и стали.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плавах. Структурные составляющие сплавов: твердые растворы; механические смеси; химические соединения.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 и его свойства. Углерод и его свойства. Структуры железоуглеродистых сплавов: аустенит, феррит, перлит, цементит, ледебурит. Диаграмма состояния железоуглеродистых сплав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, маркировка, применение чугунов и углеродистых сталей. 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маркировка, применение легированных сталей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меди и алюминия, их маркировка, свойства и применение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термической обработке металлов.  Превращения, при  нагревании и непрерывном охлаждении сталей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, нормализация, закалка, отпуск. Назначение и режимы термических обработок. Химико-термическая обработка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литья, обработки металлов давлением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обработки металлов резанием: точение; сверление; фрезерование; шлифование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сварке. Специальные методы сварки.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ая сварка и резка металлов. Электродуговая сварка. 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ррозии и способы защиты металлов. Требования к качеству обработки деталей. Виды износа деталей и уз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композиционных материалах. Металлокерамические твердые сплавы. Применение композиционных материа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ределение твердости метал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токарных резц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сверлильных станк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нструмента и приспособлений для шлифовальных станк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структур железоуглеродистых сплав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мическая обработка углеродистой стали. Выбор режим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конструкционных и инструментальных материа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электротехнических материа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газовой сварки. Выбор режим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электродуговой сварки. Выбор режим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Металловедение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Неметаллические материалы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оение и свойства: резины; пластических масс. Область применения неметаллических материало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лектроизоляционные материалы. Строение, свойства, область применени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войства смазочных и абразивных материа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Неметаллические материалы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ать ответы на контрольные вопросы в рабочей тетради согласно индивидуальному заданию по шифру студент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2.1. Автомобильные топлива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1. Общие сведения о топливах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сведения о топливах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2. Автомобильные бензины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е бензин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бензин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3. Автомобильные дизельные топлива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е дизельные топлив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дизельного топлив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4. Альтернативные топлива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тернативные топлив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 «Биотоплива»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3. Автомобильные специальные жидкости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3.1. Жидкости для системы охлаждения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дкости для систем охлаждения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антифриз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3.2. Жидкости для гидравлических систем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дкости для гидравлических сист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изкозамерзающие стеклоомывающие жидкости»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4. Автомобильные смазочные материалы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1. Общие сведения об автомобильных смазочных материалах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сведения об автомобильных смазочных материалах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2. Трансмиссионные и гидравлические масла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миссионные и гидравлические масл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3. Автомобильные пластические смазки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е пластичные смазк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пластичной смазк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4. Масла для двигателей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а для двигателей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моторного масл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торные масла, синтезированные из природного газа»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5. Организация рационального применения топлива и смазочных материалов на автомобильном транспорте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5.1. Управление расходом топлива и смазоч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расходом топлива и смазоч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5.2. Экономия топлива и смазоч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топлива и смазоч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5.3.Качество топлива и смазочных материалов, эффективность их использования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топлива и смазочных материалов, эффективность использования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6. Конструкционно-ремонтные материалы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6.1. Лакокрасочные и защитные материалы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кокрасочные и защитные материал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лакокрасоч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6.2. Резиновые материалы.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иновые материал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6.3. Уплотнительные, обивочные, электроизоляционные материалы и клеи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отнительные, обивочные, электроизоляционные материал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монтно-восстановительные составы (РВС)»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7. Техника безопасности и охрана окружающей среды при использовании автомобильных эксплуатацион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7.1. Токсичность и огнестойкость автомобильных эксплуатацион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сичность и огнестойкость автомобильных эксплуатацион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7.2. Техника безопасности при работе с эксплуатационными материалами.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зопасности при работе с эксплуатационными материалам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7.3. Охрана окружающей среды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Материаловедения» и слесарной мастер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Материаловед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разцы для испытаний (стали, чугуна, цветных металлов и сплав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цы неметаллических материало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обучающихс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икроскопы для изучения образцов металлов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чь муфельна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вердомер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енд для испытания образцов на про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 также лаборатории - «Автомобильные эксплуатационные материалы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 по технике безопасност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плакатов по дисциплине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стенд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прямая перегонка неф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двигатель-топливо смазочные материалы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схема переработки неф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сернистые соединения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смолисто-асфальтовые веществ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способы получения и назначения автомобильных бензин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>антидетонаторы их негативное воздействие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  <w:tab/>
        <w:t>взаимозаменяемость бензин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</w:t>
        <w:tab/>
        <w:t>эксплуатационные материалы бензин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</w:t>
        <w:tab/>
        <w:t>соответствие марок дизельных топлив российского и зарубежного производств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</w:t>
        <w:tab/>
        <w:t>эксплуатационные материалы дизельное топливо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</w:t>
        <w:tab/>
        <w:t>классификация альтернативных топли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</w:t>
        <w:tab/>
        <w:t>основные типы присадок к моторным маслам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</w:t>
        <w:tab/>
        <w:t>эксплуатационные материалы мас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</w:t>
        <w:tab/>
        <w:t>соответствие отечественных и зарубежных моторных масел по условиям эксплуатаци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</w:t>
        <w:tab/>
        <w:t>эксплуатационные материалы охлаждающие жидкос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  <w:tab/>
        <w:t>эксплуатационные материалы тормозные жидкос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ое обеспечение дисциплины включает рабочую программу,  лекционный материал, методические указания по выполнению лабораторных и практических работ, пособие для студентов (конспект лекций),  контрольные материалы, перечень вопросов для экза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 преподав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Intel Pentium 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презентаций по дисципл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еоматериалы  по теоретическим основам автомобильных эксплуатационных материалов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ьтернативные топли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торные мас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обильные пластичные смаз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ад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для выполнения лабораторных рабо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учета проведенных инструктажей по технике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ловой щит для питания электроэнергией лабораторных стендов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нетушитель углекислотн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еомет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скозиметр ВПЖ-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 для определения температуры застывания нефтепродукт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 для определения температуры капли падения смаз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дромет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скозиметр ВЗ-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770" w:hanging="6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цы нефтепродуктов, промышленных охлаждающих жидкостей и гидравлических жидкост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пахин А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знецов В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лтунов И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териаловедение. Учебник. 2-е изд., перераб. Серия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реднее профессиональное образ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дательство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оРус</w:t>
        </w:r>
      </w:hyperlink>
      <w:r>
        <w:rPr>
          <w:rFonts w:cs="Times New Roman" w:ascii="Times New Roman" w:hAnsi="Times New Roman"/>
          <w:sz w:val="28"/>
          <w:szCs w:val="28"/>
        </w:rPr>
        <w:t> - 2018 г., 238 с. - ISBN: 978-5-406-03613-6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евецкий Ю.Т. Материаловедение для технических колледжей: Учебник. – М.: Дашков и Ко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Адаскин А.М. и др. Под ред. Соломенцева Ю.М. – М.: Высш. шк.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Под ред. Батиенко В.Т. – М.: Инфра-М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шевич А.А. Материаловедение. – Ростов н/Д.: Феникс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 А.А. Автомобильные эксплуатационные материалы (4-е изд., стер.) учеб. пособие М.: ИЦ «Академия» 2015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 А.А. Автомобильные эксплуатационные материалы: Контрольные материалы (2-е изд., стер.) учеб. Пособие М.: ИЦ «Академия» 201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 А.А. Контроль качества автомобильных эксплуатационных материалов: Практикум (3-е изд., стер.) учеб. пособие  М.: ИЦ «Академия» 2014.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яков О.С. Материаловедение: Учебник для СПО. – М.: Академия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атериаловедения (металлообработка): Учеб. пособие для НПО. / Заплатин В.Н. – М.: Академия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в Ю.П. Материаловедение: Учебник для СПО. – М.: Академия,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конструкционным материалам. / Под ред. Арзамасова Б.Н. – М.: МГТУ им. Баумана, 2010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ин А.А. Материаловедение: Учебник для СПО. – М.: Академия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ченко Ю.Т. Материаловедение: Учебник для СПО. – Ростов н/Д.: Феникс, 2010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а Л.В. Электроматериаловедение- М:Академия; 2011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 Ананьев, В.Г. Безносов «Эксплуатационные материалы для автомобилей и тракторов», Ростов-на-Дону 2006 г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Зайцев, В.М. Попов «Справочник автомеханика», М. Нива Россия 1993 г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 Колесник «Материаловедение на автомобильном транспорте», М. транспорт 1980 г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узнецов, М.А. Кульчев «Практикум по топливу и смазочным материалам», М. Агропромиздат 1987 г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Электронные ресурс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Каталог образовательных ресурсов - 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edu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rFonts w:cs="Times New Roman" w:ascii="Times New Roman" w:hAnsi="Times New Roman"/>
          <w:sz w:val="28"/>
          <w:szCs w:val="28"/>
          <w:lang w:val="en-US"/>
        </w:rPr>
        <w:t>hitt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referat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>/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ценка</w:t>
      </w:r>
      <w:r>
        <w:rPr>
          <w:sz w:val="28"/>
          <w:szCs w:val="28"/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конкретного применения при производстве, ремонте и модернизации автомоби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соединения материалов и деталей; назначать способы и режимы упрочнения деталей и способы их восстановления, при ремонте автомобиля, исходя из их эксплуатационного назна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детали из основ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ы режимов рез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.</w:t>
            </w:r>
          </w:p>
        </w:tc>
      </w:tr>
      <w:tr>
        <w:trPr>
          <w:trHeight w:val="55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использовать при технической эксплуатации и ремонте автомобилей и двигателей автомобильные эксплуатационные материалы в соответствии с технологической документацией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читывать при диагностике возможное влияние автомобильных эксплуатационных материалов на работу и ресурс двигателя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пределять качество эксплуатационных материалов визуально и с помощью простейших анализов; 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брабатывать результаты этих анализов путем сравнения их со стандартами; 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станавливать качество и марку материалов и давать рекомендации по их применению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рассчитывать расход ГС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05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Style w:val="FontStyle72"/>
                <w:sz w:val="28"/>
                <w:szCs w:val="28"/>
              </w:rPr>
              <w:t>учитывать экологическую безопасность автомобильных эксплуатационных матери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: практические занятия, 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свойства машиностроительных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свойств машиностроительных материалов; области применения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и маркировку основных материалов, применяемых для изготовления деталей автомобиля и ремонта методы защиты от коррозии автомобиля и его дета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ботки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станки для обработки металлов резанием, методику расчетов режимов рез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слесарных рабо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аборатор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исьменная провер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</w:t>
            </w:r>
          </w:p>
        </w:tc>
      </w:tr>
      <w:tr>
        <w:trPr>
          <w:trHeight w:val="258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ажнейшие свойства и показатели автомобильных эксплуатационных материалов, их ассортимент, назначение и эффективность применения в различных условиях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лияние материалов на работу и ресурс автомобиля, экологическую безопасность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резинотехнических материалов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лакокрасочных и сопутствующих материалов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тандартизация в области автомобильных эксплуатационных материалов, их взаимозаменяемость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планирование расхода эксплуатационных материалов, ресурсосбережение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экологические характеристики автомобильных эксплуатационных материалов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>
                <w:spacing w:val="-1"/>
              </w:rPr>
            </w:pPr>
            <w:r>
              <w:rPr>
                <w:rStyle w:val="FontStyle72"/>
                <w:sz w:val="28"/>
                <w:szCs w:val="28"/>
              </w:rPr>
              <w:t>техника безопасности при работе с автомобильными эксплуатационными материал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: тестирование, индивидуальные задания, ответ на контрольные вопрос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.ru/authors/section/179906/" TargetMode="External"/><Relationship Id="rId3" Type="http://schemas.openxmlformats.org/officeDocument/2006/relationships/hyperlink" Target="http://www.kniga.ru/authors/section/199876/" TargetMode="External"/><Relationship Id="rId4" Type="http://schemas.openxmlformats.org/officeDocument/2006/relationships/hyperlink" Target="http://www.kniga.ru/authors/section/618453/" TargetMode="External"/><Relationship Id="rId5" Type="http://schemas.openxmlformats.org/officeDocument/2006/relationships/hyperlink" Target="http://www.kniga.ru/series/14492" TargetMode="External"/><Relationship Id="rId6" Type="http://schemas.openxmlformats.org/officeDocument/2006/relationships/hyperlink" Target="http://www.kniga.ru/issuer/52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40:00Z</dcterms:created>
  <dc:creator>Ыть</dc:creator>
  <dc:description/>
  <cp:keywords/>
  <dc:language>en-US</dc:language>
  <cp:lastModifiedBy>Windows User</cp:lastModifiedBy>
  <cp:lastPrinted>2015-01-23T10:02:00Z</cp:lastPrinted>
  <dcterms:modified xsi:type="dcterms:W3CDTF">2021-11-04T09:20:00Z</dcterms:modified>
  <cp:revision>14</cp:revision>
  <dc:subject/>
  <dc:title/>
</cp:coreProperties>
</file>