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ОЕ ПРОФЕССИОНАЛЬНОЕ 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Е УЧРЕЖДЕНИЕ 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ЛОВСКОЙ ОБЛАСТИ 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ЛОВСКИЙ АВТОДОРОЖНЫЙ ТЕХНИКУМ»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ьности 23.02.07 Техническое обслуживание и ремонт двигателей, систем и агрегатов автомобилей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исциплина ОП. 02 Техническая механика</w:t>
      </w:r>
      <w:r>
        <w:br w:type="page"/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 по специальности 23.02.07 «Техническое обслуживание и ремонт двигателей, систем и агрегатов автомобилей»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МК общепрофессиональных дисциплин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х моду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1от «30» августа 2021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Ц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 В. Н. Коренев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БПОУ О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ловский автодорожный технику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Н. А. Коробец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0» августа 2021 г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 - разработчик: БПОУ ОО «Орловский автодорожный техникум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чик: Швырков М. И., преподаватель профессиональных  дисциплин и профессиональных модулей высшей квалификационной категори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 xml:space="preserve">1. ОБЩАЯ ХАРАКТЕРИСТИКА РАБОЧЕЙ ПРОГРАММЫ УЧЕБНОЙ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ИСЦИПЛИНЫ ТЕХНИЧЕСКАЯ МЕХАНИК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 дисциплины в структуре основной образовательной программы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Учебная дисциплина «Техническая механика» является обязательной частью профессионального учебного цикла  основной образовательной программы в соответствии с ФГОС по специальности 23.02.07</w:t>
      </w:r>
      <w:r>
        <w:rPr>
          <w:rFonts w:cs="Times New Roman" w:ascii="Times New Roman" w:hAnsi="Times New Roman"/>
          <w:b/>
          <w:sz w:val="20"/>
          <w:szCs w:val="20"/>
        </w:rPr>
        <w:t xml:space="preserve"> Техническое обслуживание и ремонт двигателей, систем и агрегатов автомобилей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ое значение дисциплина имеет при формировании и развитии ОК  1,3,6,9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,6,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3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01-1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изводить расчеты на прочность при растяжении и сжатии, срезе и смятии, кручении и изгиб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бирать рациональные формы поперечных сече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изводить расчеты зубчатых и червячных передач, передачи «винт-гайка», шпоночных соединений на контактную прочность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изводить проектировочный и проверочный расчеты вал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оизводить подбор и расчет подшипников качения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понятия и аксиомы теоретической механик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ловия равновесия системы сходящихся сил и системы произвольно расположенных сил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етодики решения задач по теоретической механике, сопротивлению материал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етодику проведения прочностных расчетов деталей машин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сновы конструирования деталей и сборочных единиц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1. Объем учебной дисциплины и виды учебной работы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2439"/>
      </w:tblGrid>
      <w:tr>
        <w:trPr>
          <w:trHeight w:val="490" w:hRule="atLeast"/>
        </w:trPr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образовательной программы учебной дисциплины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28</w:t>
            </w:r>
          </w:p>
        </w:tc>
      </w:tr>
      <w:tr>
        <w:trPr>
          <w:trHeight w:val="490" w:hRule="atLeast"/>
        </w:trPr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.ч. в форме практической подготовки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28</w:t>
            </w:r>
          </w:p>
        </w:tc>
      </w:tr>
      <w:tr>
        <w:trPr>
          <w:trHeight w:val="490" w:hRule="atLeast"/>
        </w:trPr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ое обучение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04</w:t>
            </w:r>
          </w:p>
        </w:tc>
      </w:tr>
      <w:tr>
        <w:trPr>
          <w:trHeight w:val="490" w:hRule="atLeast"/>
        </w:trPr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если предусмотрено)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4</w:t>
            </w:r>
          </w:p>
        </w:tc>
      </w:tr>
      <w:tr>
        <w:trPr>
          <w:trHeight w:val="331" w:hRule="atLeast"/>
        </w:trPr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ромежуточная аттестация в форме зачета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Итоговая аттестация в форме экзамена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/>
      </w:pPr>
      <w:r>
        <w:rPr/>
        <w:t xml:space="preserve">2.2. Тематический план и содержание учебной дисциплины </w:t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490"/>
        <w:gridCol w:w="992"/>
        <w:gridCol w:w="1462"/>
      </w:tblGrid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держание технической механики, ее роль и значение в научно-техническом процессе. Материя и движение. Механическое движение. Равновес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зделы дисциплины: теоретическая механика, сопротивление материалов, детали маш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,3,6,9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. Теоретическая механика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1. Статика. Основные понятия и аксиомы. Плоская система сходящихся сил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атериальная точка, абсолютно твердое тел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ила. Система си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внодействующая и уравновешивающая силы. Аксиомы стат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вязи и их реак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истема сходящихся сил. Определение равнодействующей геометрическим способом. Геометрическое условие равновес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роекция силы на ось, правило зна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Аналитическое определение равнодействующей. Уравнения равновесия в аналитическ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,3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3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01-12</w:t>
            </w:r>
          </w:p>
        </w:tc>
      </w:tr>
      <w:tr>
        <w:trPr>
          <w:trHeight w:val="59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ая работа №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равнодействующей плоской системы сходящихся сил аналитиче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1.2. Пара сил и момент силы относительно точки. Плоская система произвольно расположенных сил. 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ра сил. Момент пары. Момент силы относительно точки.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ведение силы к данной точк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ведение плоской системы произвольно расположенных сил к данному центру. Главный вектор и главный момент системы сил и их свойств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внодействующая главной системы произвольных сил. Теорема Вариньон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Равновесие системы. Три виды уравнения равновеси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Балочные системы. Точка классификации нагрузок: сосредоточенная сила, сосредоточенный момент, распределенная нагрузка. Виды опор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ешение задач на определение опорных ре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,3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3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01-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490"/>
        <w:gridCol w:w="992"/>
        <w:gridCol w:w="1462"/>
      </w:tblGrid>
      <w:tr>
        <w:trPr>
          <w:trHeight w:val="11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1.3. Трение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нятие о трении. Трение скольжения. Трение Качения. Трение покоя. Устойчивость против опрокиды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ешение задач на проверку законов т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  <w:tab w:val="center" w:pos="7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,3,6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3</w:t>
            </w:r>
          </w:p>
        </w:tc>
      </w:tr>
      <w:tr>
        <w:trPr>
          <w:trHeight w:val="16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4. Пространственная система сил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зложение силы по трем осям координат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остранственная система сходящихся сил, ее равновеси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Момент силы относительно оси.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странственная система произвольно расположенных сил, ее равновеси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Решение задач на определение момента силы относительно оси пространственной системы произвольно расположенных си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,3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01-12</w:t>
            </w:r>
          </w:p>
        </w:tc>
      </w:tr>
      <w:tr>
        <w:trPr>
          <w:trHeight w:val="3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5. Центр тяжести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внодействующая система параллельных сил. Центр системы параллельных сил. Центр тяжести те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Центр тяжести простых геометрических фигур. Определение положения цент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сти плоской фигуры и фигуры, составленной из стандартных профилей прока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стойчивое, неустойчивое и безразличное равновес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,3,6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01-12</w:t>
            </w:r>
          </w:p>
        </w:tc>
      </w:tr>
      <w:tr>
        <w:trPr>
          <w:trHeight w:val="88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нтра тяжести плоских фигур и сечений, составленных из стандартных прокатных профи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6. Кинематика. Основные понятия. Простейшие движения твердого тела. Сложное движение точки и твердого тела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сновные понятия кинематики: траектория, путь, время, скорость и ускорение. Способы задания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редняя скорость и скорость в данный момент. Среднее ускорении и ускорение в данный моме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скорение в прямолинейном и криволинейном движ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вномерное и равнопеременное движение: формулы и кинематические граф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оступательно и вращательное движение твердого те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Линейные скорости и ускорения точек тела при вращательном движении. Понятие о сложном движении точки и те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Теорема о сложении скорос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Разложение плоскопараллельного движения на поступательное и вращательное. Мгновенный центр скоростей, и его сво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Определение параметров движения точки для любого вида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2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. 1.7. Динамика. Основные понятия. Метод кинетостатики. Работа и мощность. Общие теоремы динамики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сновные задачи динамики. Аксиомы динам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ила инерции при прямолинейном и криволинейном движен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нцип Д’Аламбера: метод кинетостат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бота постоянной силы при прямолинейном движ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онятие о работе переменной силы на криволинейном пу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Мощность, КПД, Работа и мощность при вращательном движ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Вращающий момент. Определение вращающего момента на валах механических передач. Теорема об изменении количества дви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Теорема об изменении кинетической энерг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Уравнение поступательного и вращательного движения твердого т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,3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01-12</w:t>
            </w:r>
          </w:p>
        </w:tc>
      </w:tr>
      <w:tr>
        <w:trPr>
          <w:trHeight w:val="2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Сопротивление материалов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1. Основные положения сопромата. Растяжение и сжатие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дачи сопромата. Понятие о расчетах на прочность и устойчив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еформации упругие и пластичные. Классификация нагруз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ые виды деформации. Метод сеч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пряжения: полное, нормальное, касательно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родольные силы, их эпюры. Нормальные напряжения в поперечных сечениях, их эпюры. Продольные и поперечные деформации при растяжении и сжатии. Закон Гука. Коэффициент Пуассо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Испытание материалов на растяжение и сжатие при статическом нагружении. Коэффициент запаса проч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асчеты на прочность: проверочный, проектный, расчет допустимой нагруз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,3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01-12</w:t>
            </w:r>
          </w:p>
        </w:tc>
      </w:tr>
      <w:tr>
        <w:trPr>
          <w:trHeight w:val="70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остроение эпюр нормальных сил, нормальных напряжений, перемещений сечений бру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2. Практические расчеты на срез и смятие. Геометрические характеристики плоских сечений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рез, основные расчетные предпосылки, основные расчетные формулы, условие проч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мятие, условности расчета, расчетные формулы, условия прочности. Примеры расче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татический момент площади сеч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Осевой, полярный и центробежный моменты инер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Моменты инерции простейших сечений: прямоугольника , круга, кольца, определение главных центральных моментов инерции составных се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 1,3,6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01-12</w:t>
            </w:r>
          </w:p>
        </w:tc>
      </w:tr>
      <w:tr>
        <w:trPr>
          <w:trHeight w:val="6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определение главных центральных моментов инерции составных сечений, имеющих ось сим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3. Кручение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тый сдвиг. Закон Гука при сдвиге. Модель сдвига. Внутренние силовые факторы при кручении. Эпюры крутящих мо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ручение бруса круглого поперечного сечения. Основные гипотез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пряжения в поперечном сечении. Угол закручи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счеты на прочность и жесткость при круч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Расчеты цилиндрических винтовых пружин на растяжение-сжа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,3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01-12</w:t>
            </w:r>
          </w:p>
        </w:tc>
      </w:tr>
      <w:tr>
        <w:trPr>
          <w:trHeight w:val="7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а прочность и жесткость при кр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4. Изгиб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сновные понятия и определения. Классификация видов изгиб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утренние силовые факторы при прямом изгибе. Эпюры поперечных сил изгибающих моментов. Нормальные напряжения при изгиб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ифференциальные зависимости между изгибающим моментом, поперечной силой и интенсивностью распределенной нагруз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счеты на прочность при изгиб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Рациональные формы поперечных сечений балок из пластичных и хрупких материа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онятие касательных напряжений при изгиб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Линейные угловые перемещения при изгибе, их определение. Расчеты на жестк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Решение задач на построение эпюр поперечных сил и изгибающих мо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,3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01-12</w:t>
            </w:r>
          </w:p>
        </w:tc>
      </w:tr>
      <w:tr>
        <w:trPr>
          <w:trHeight w:val="7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счетов на прочность и жесткость при изги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5. Сложное сопротивление. Устойчивость сжатых стержней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пряженное состояние в точке упругого тела. Главные напря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иды напряженных состояний. Косой изгиб. Внецентренное сжатие (растяжение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значение гипотез прочности. Эквивалентное напряж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счет на прочность при сочетании основы видов деформа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онятие об устойчивых и неустойчивых формах равновес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Критическая сила. Формула Эйлера при различных случаях опорных закрепл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Критическое напряжение. Гибкость. Переделы применимости формулы Эйлера. Формула Ясинск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График критических напряжений в зависимости от гибкости. Расчеты на устойчивость сжатых стерж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,3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01-12</w:t>
            </w:r>
          </w:p>
        </w:tc>
      </w:tr>
      <w:tr>
        <w:trPr>
          <w:trHeight w:val="16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6. Сопротивление усталости. Прочность при динамических нагрузках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Циклы напряжений. Усталостное напряжение, его причины и характер. Кривая усталости, предел вынослив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акторы, влияющие на величину предела вынослив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эффициент запаса проч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нятие о динамических нагрузках. Силы инерции при расчете на проч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риближенный расчет на действие ударной нагруз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онятие о колебания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,3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01-12</w:t>
            </w:r>
          </w:p>
        </w:tc>
      </w:tr>
      <w:tr>
        <w:trPr>
          <w:trHeight w:val="1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3. Детали машин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5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1. Основные положения. Общие сведения о передачах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Цель и задачи раздела. Механизм и машина. Классификация маши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временные направления в развитии машиностро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ритерии работоспособности деталей маш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нтактная прочность деталей маш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роектный и проверочные расче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азначение передач. Классифика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Основные кинематические и силовые соотношения в передач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,3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01-12</w:t>
            </w:r>
          </w:p>
        </w:tc>
      </w:tr>
      <w:tr>
        <w:trPr>
          <w:trHeight w:val="16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2. Фрикционные передачи, передача винт-гайка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Фрикционные передачи, их назначение и классификация. Достоинства и недостатки, область приме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атериала катков. Виды разру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нятия о вариаторах. Расчет на прочность фрикционных пере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интовая передача: достоинства и недостатки, область применения. Разновидность винтов пере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Материалы винта и гайки. Расчет винта на износостойкость, проверка винта на прочность и устойчив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Решение задач по расчету винта на износостойкость, проверка винта на прочность и устойчив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,3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01-12</w:t>
            </w:r>
          </w:p>
        </w:tc>
      </w:tr>
      <w:tr>
        <w:trPr>
          <w:trHeight w:val="43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3. Зубчатые передачи (основы конструирования зубчатых колес)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ие сведения о зубчатых передачах, классификация, достоинства и недостатки, область приме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ы теории зубчатого зацепления, краткие с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ые сведения об изготовлении зубчатых колес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Точность зубчатых передач. Материалы зубчатых колес. Виды разрушения зубьев. Цилиндрическая прямозубая переда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сновные геометрические и силовые соотношения в зацепл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Расчет на контактную прочность и изгиб. Особенности расчета цилиндрических, косозубых, шевронных пере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Конструирование пере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онические зубчатые передачи, основные геометрические соотношения, силы действующие в зацеплении. Расчет конических пере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,3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01-12</w:t>
            </w:r>
          </w:p>
        </w:tc>
      </w:tr>
      <w:tr>
        <w:trPr>
          <w:trHeight w:val="107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араметров зубчатых пере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4. Червячные передачи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ие сведения о червячных передачах, достоинства и недостатки, область применения, классификация передач. Нарезание червяков и червячных коле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ые геометрические соотношения червячной передачи. Силы в зацепл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Материалы червячной пары. Виды разрушения зубьев червячных колес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счет на прочность, тепловой расчет червячной пере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ыполнение расчета параметров червячной передачи, 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,3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01-12</w:t>
            </w:r>
          </w:p>
        </w:tc>
      </w:tr>
      <w:tr>
        <w:trPr>
          <w:trHeight w:val="49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5. Ременные передачи. Цепные передачи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ие сведения о ременных передачах, основные геометрические соотношения, силы и напряжения в ветвях ремн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ипы ремней, шкивы и натяжные устро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щие сведения о цепных передачах, приводные цепи, звездочки, натяжные устройства. Основные геометрические соотношения, особенности ра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,3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01-12</w:t>
            </w:r>
          </w:p>
        </w:tc>
      </w:tr>
      <w:tr>
        <w:trPr>
          <w:trHeight w:val="110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счета параметров ременной пере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счета параметров цепной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6. Общие сведения о плоских механизмах, редукторах. Валы и оси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нятие о теории машин и механизм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вено, кинематическая пара, кинематическая цеп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ые плоские механизмы и низшими и высшими пар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нятие о валах и осях. Конструктивные элементы валов и ос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Материала валов и осей. Выбор расчетных сх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Расчет валов и осей на прочность и жестк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Конструктивные и технологические способы повышения выносливости в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,3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01-12</w:t>
            </w:r>
          </w:p>
        </w:tc>
      </w:tr>
      <w:tr>
        <w:trPr>
          <w:trHeight w:val="138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роектировочного расчета валов пере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роверочного расчета валов пере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1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кизная компоновка ведущего и ведомого валов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7. Подшипники (конструирование подшипниковых узлов)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поры валов и ос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шипники скольжения, конструкции, достоинства и недостатки. Область применения. Материалы и смазка подшипников скольжения. Расчет подшипников скольжения на износостойк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дшипники качения, устройство, достоинства и недостат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лассификация подшипников качения по ГОСТ, основные типы, условные обозначения. Подбор подшипников ка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раткие сведения о конструировании подшипниковых уз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,3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01-12</w:t>
            </w:r>
          </w:p>
        </w:tc>
      </w:tr>
      <w:tr>
        <w:trPr>
          <w:trHeight w:val="8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1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и расчет подшипников качения по динамической грузоподъемности и долгове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8. Муфты. Соединения деталей машин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уфты, их назначение и краткая классифик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ые типы глухих, жестких, упругих, самоуправляемых муф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раткие сведения о выборе и расчете муф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Общие сведения о разъемных и неразъемных соедин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нструктивные формы резьбовых соедин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Шпоночные соединения, достоинства и недостатки, разновидности. Расчет шпоночных соедин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Шлицевые соединения, достоинства и недостатки, разновидности. Расчет шлицевых соедин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бщие сведения о сварных, клеевых соединениях, достоинства и недостатки. Расчет сварных и клеевых соедин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Заклепочные соединения, классификация, типы заклепок, расчет. Соединение с натягом. Расчет на проч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,3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01-12</w:t>
            </w:r>
          </w:p>
        </w:tc>
      </w:tr>
      <w:tr>
        <w:trPr>
          <w:trHeight w:val="4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вая аттестация 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3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.1. Для реализации программы учебной дисциплины должны быть предусмотрены следующие специальные помещения: Кабинет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«Техническая механика» </w:t>
      </w:r>
      <w:r>
        <w:rPr>
          <w:rFonts w:cs="Times New Roman" w:ascii="Times New Roman" w:hAnsi="Times New Roman"/>
          <w:sz w:val="20"/>
          <w:szCs w:val="20"/>
        </w:rPr>
        <w:t>оснащенный о</w:t>
      </w:r>
      <w:r>
        <w:rPr>
          <w:rFonts w:cs="Times New Roman" w:ascii="Times New Roman" w:hAnsi="Times New Roman"/>
          <w:bCs/>
          <w:sz w:val="20"/>
          <w:szCs w:val="20"/>
        </w:rPr>
        <w:t>борудованием:</w:t>
      </w:r>
    </w:p>
    <w:p>
      <w:pPr>
        <w:pStyle w:val="Default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– </w:t>
      </w:r>
      <w:r>
        <w:rPr>
          <w:bCs/>
          <w:sz w:val="20"/>
          <w:szCs w:val="20"/>
        </w:rPr>
        <w:t xml:space="preserve">посадочные места по количеству обучающихся; </w:t>
      </w:r>
    </w:p>
    <w:p>
      <w:pPr>
        <w:pStyle w:val="Default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 xml:space="preserve">рабочее место преподавателя; </w:t>
      </w:r>
    </w:p>
    <w:p>
      <w:pPr>
        <w:pStyle w:val="Default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 xml:space="preserve">комплект учебно-наглядных пособий «Техническая механика»; </w:t>
      </w:r>
    </w:p>
    <w:p>
      <w:pPr>
        <w:pStyle w:val="Default"/>
        <w:spacing w:lineRule="auto" w:line="360"/>
        <w:jc w:val="both"/>
        <w:rPr/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 xml:space="preserve">макеты, модели (муфта зубчатая, модель фрикционной муфты, модель кулачковой муфты, редукторы). 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хнические средства обучения: 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компьютер с лицензионным программным обеспечением; 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мультимедиапроектор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sz w:val="20"/>
          <w:szCs w:val="20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39"/>
        <w:spacing w:before="0" w:after="0"/>
        <w:ind w:left="0" w:firstLine="709"/>
        <w:contextualSpacing/>
        <w:rPr/>
      </w:pPr>
      <w:r>
        <w:rPr>
          <w:b/>
          <w:sz w:val="20"/>
          <w:szCs w:val="20"/>
        </w:rPr>
        <w:t xml:space="preserve">3.2.1. </w:t>
      </w:r>
      <w:r>
        <w:rPr>
          <w:b/>
          <w:sz w:val="20"/>
          <w:szCs w:val="20"/>
          <w:lang w:val="ru-RU"/>
        </w:rPr>
        <w:t>Основные печатные</w:t>
      </w:r>
      <w:r>
        <w:rPr>
          <w:b/>
          <w:sz w:val="20"/>
          <w:szCs w:val="20"/>
        </w:rPr>
        <w:t xml:space="preserve"> издания</w:t>
      </w:r>
    </w:p>
    <w:p>
      <w:pPr>
        <w:pStyle w:val="Style39"/>
        <w:spacing w:before="0" w:after="0"/>
        <w:ind w:left="0" w:firstLine="709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куша А.И.. Техническая механика. М., Высшая школа, 2019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ереина Л.И. Техническая механика. М., </w:t>
      </w:r>
      <w:r>
        <w:rPr>
          <w:rFonts w:cs="Times New Roman" w:ascii="Times New Roman" w:hAnsi="Times New Roman"/>
          <w:sz w:val="20"/>
          <w:szCs w:val="20"/>
          <w:lang w:val="en-US"/>
        </w:rPr>
        <w:t>ACADEMA</w:t>
      </w:r>
      <w:r>
        <w:rPr>
          <w:rFonts w:cs="Times New Roman" w:ascii="Times New Roman" w:hAnsi="Times New Roman"/>
          <w:sz w:val="20"/>
          <w:szCs w:val="20"/>
        </w:rPr>
        <w:t>, 2019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цкович Г.М. Сопротивление материалов. М., Высшая школа, 2020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лофинская В.П. Техническая механика: Курс лекций с вариантами практических и тестовых заданий. М.: Форум, 2019. </w:t>
      </w:r>
    </w:p>
    <w:p>
      <w:pPr>
        <w:pStyle w:val="Style39"/>
        <w:numPr>
          <w:ilvl w:val="0"/>
          <w:numId w:val="5"/>
        </w:numPr>
        <w:spacing w:lineRule="auto" w:line="360" w:before="0" w:after="0"/>
        <w:ind w:left="0" w:hanging="283"/>
        <w:contextualSpacing/>
        <w:rPr>
          <w:sz w:val="20"/>
          <w:szCs w:val="20"/>
        </w:rPr>
      </w:pPr>
      <w:r>
        <w:rPr>
          <w:sz w:val="20"/>
          <w:szCs w:val="20"/>
        </w:rPr>
        <w:t>Эрдеди А.А., Эрдеди Н.А. Теоретическая механика. Сопротивление материалов. М.: ОИЦ «Академия», 201</w:t>
      </w:r>
      <w:r>
        <w:rPr>
          <w:sz w:val="20"/>
          <w:szCs w:val="20"/>
          <w:lang w:val="ru-RU"/>
        </w:rPr>
        <w:t>8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тернет-ресурсы: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2.2. Основные электронные издания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Электронный ресурс «Техническая механика». Форма доступа: </w:t>
      </w:r>
      <w:r>
        <w:rPr>
          <w:rFonts w:cs="Times New Roman" w:ascii="Times New Roman" w:hAnsi="Times New Roman"/>
          <w:sz w:val="20"/>
          <w:szCs w:val="20"/>
          <w:lang w:val="en-US"/>
        </w:rPr>
        <w:t>technical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echanic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naro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200"/>
        <w:ind w:left="142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КОНТРОЛЬ И ОЦЕНКА РЕЗУЛЬТАТОВ ОСВОЕНИЯ </w:t>
        <w:br/>
        <w:t>УЧЕБ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86"/>
        <w:gridCol w:w="3207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зультаты обуч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ритерии оценк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тоды оценки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и аксиомы теоретической механики, законы равновесия и перемещения тел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перечисление условий равновесия системы сходящихся сил и системы произвольно расположенных сил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в форме практических занятий по темам: 1.1.,1.2.,1.3.,1.4.,1.6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и выполнения основных расчетов по теоретической механике, сопротивлению материалов и деталям машин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ный выбор методики выполнения расчета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в форме практических занятий по темам: 1.4.,1.7., 2.2.,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,2.6,3.3.-3.8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конструирования деталей и сборочных единиц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улированы основные понятия и прин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в форме практических занятий по темам: 3.1.,3.3,3.4.,3.9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расчеты на прочность при растяжении-сжатии, срезе и смятии, кручении и изгибе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счетов на прочность при растяжении и сжатии, срезе и смятии, правильно и в соответствии с алгоритмом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выполнения практических работ по темам: 2.1.-2.6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рациональные формы поперечных сеч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формы поперечных сечений осуществлен рационально и в соответствии с видом сеч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выполнения практических работ по темам: 2.1.-2.6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расчеты зубчатых и червячных передач, передачи «винт-гайка», шпоночных соединений на контактную прочност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ередач выполнен точно и в соответствии с алгоритмом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выполнения практических работ по темам: 3.3,3.4,3.6.,3.8.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проектировочный проверочный расчеты вал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очный и проверочный расчеты выполнены точно и в соответствии с алгоритмом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выполнения практических работ по темам: 3.3- 3.8.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подбор и расчет подшипников кач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выполнен правильно в соответствии с заданием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оценка выполнения практических работ по темам: 3.3- 3.8.</w:t>
            </w:r>
          </w:p>
        </w:tc>
      </w:tr>
    </w:tbl>
    <w:p>
      <w:pPr>
        <w:pStyle w:val="Normal"/>
        <w:spacing w:before="0" w:after="200"/>
        <w:ind w:left="60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03:00Z</dcterms:created>
  <dc:creator>ЦРПО Мосполитех</dc:creator>
  <dc:description/>
  <cp:keywords/>
  <dc:language>en-US</dc:language>
  <cp:lastModifiedBy>Windows User</cp:lastModifiedBy>
  <cp:lastPrinted>2021-06-24T15:53:00Z</cp:lastPrinted>
  <dcterms:modified xsi:type="dcterms:W3CDTF">2021-11-04T09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