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bookmark267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ОБРАЗОВАТЕЛЬНОЕ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УЧРЕЖДЕНИЕ орловской области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исциплина ОП. 06 Информационные технологии </w:t>
      </w:r>
    </w:p>
    <w:p>
      <w:pPr>
        <w:pStyle w:val="42"/>
        <w:spacing w:before="0" w:after="0"/>
        <w:rPr/>
      </w:pPr>
      <w:r>
        <w:rPr>
          <w:rFonts w:cs="Times New Roman" w:ascii="Times New Roman" w:hAnsi="Times New Roman"/>
        </w:rPr>
        <w:t>в профессиональной деятельности</w:t>
      </w:r>
      <w:r>
        <w:rPr/>
        <w:t xml:space="preserve"> 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</w:t>
      </w:r>
      <w:r>
        <w:rPr>
          <w:rFonts w:cs="Times New Roman" w:ascii="Times New Roman" w:hAnsi="Times New Roman"/>
          <w:b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МК общеобразовательны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В. Н. Корене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: Дороничева О.А.,   преподаватель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ind w:firstLine="184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1" w:name="bookmark267"/>
      <w:bookmarkStart w:id="2" w:name="bookmark267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Информационные технологии в профессиональной деятельност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формационные технологии в профессиональной деятельности» является обязательной частью профессионального цикла основной образовательной программы в соответствии с ФГОС по специальности 23.02.07 Техническое обслуживание и ремонт двигателей, систем и агрегатов автомобиле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5.1. Планировать деятельность подразделения по техническому обслуживанию и ремонту систем, узлов и двигателей автомоби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5.2. Организовывать материально-техническое обеспечение процесса по техническому обслуживанию и ремонту авто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5.4. Разрабатывать предложения по совершенствованию деятельности подразделения, техническому обслуживанию и ремонту авто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6.1. Определять необходимость модернизации автотранспортного сре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6.2. Планировать взаимозаменяемость узлов и агрегатов автотранспортного средства и повышение их эксплуатационных свой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6.4. Определять остаточный ресурс производственного оборуд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2.</w:t>
            </w:r>
            <w:bookmarkStart w:id="3" w:name="l155"/>
            <w:bookmarkEnd w:id="3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.</w:t>
            </w:r>
            <w:bookmarkStart w:id="4" w:name="l27"/>
            <w:bookmarkEnd w:id="4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4, ЛР 9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4, ЛР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чертежи деталей, планировочных и конструкторских решений, трёхмерные модели дета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е за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рограммах, связанных с профессиональной деятельностью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построения чертежей деталей, планировочных и конструкторских решений, трёхмерных моделей деталей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графического представления пространственных образ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 пакетов прикладных программ компьютерной графики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оложений конструкторской, технологической и другой Нормативной документации применительно к программам компьютерной графики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 трёхмерной граф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, связанные с работой в профессиональной деятельност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423"/>
        <w:gridCol w:w="8901"/>
        <w:gridCol w:w="1010"/>
        <w:gridCol w:w="2485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ы компетенций и личностных результатов, формированию которых способствует элемент программы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формационных и коммуникационных технологий, их основные принципы, методы, свойства и эффективность. 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формационные процессы. Информатизация общества, развитие вычислительной техни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6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2. Технологии обработки информации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сональный компьютер – устройство для накопления, обработки и передачи информации. Назначение и основные функции текстового редактора, графического редактора, электронных таблиц, систем управления базами данны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3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Общий состав и структура персональных компьютеров и вычислительных систем, их программное обеспечени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Магистрально-модульный принцип построения компьютера. Внутренняя архитектура компьютер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ный принцип управления компьютером. Виды программ для компьюте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кладное программное обеспечение: файловые менеджеры, программы-архиваторы, утили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становка программного продукта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3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ащита информации от несанкционированного доступа. Необходимость защиты. Архивирование информации как средство защи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информации от компьютерных вирусов. Компьютерные вирусы: методы распространения, профилактика заражения. Антивирусные программ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архива, закрытого парол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 носителей информации на наличие компьютерного вируса, и их лечение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я обработки  графической информ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1. Растровая, векторная и трёхмерная графика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тоды представления графических изображений. Виды графики. Форматы графических файл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, З2, З3, З4, З5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2. Графические редакторы.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рафический редактор: назначение, пользовательский интерфейс, основные функции. Палитры цветов. Создание и редактирование изображений. Форматы графических файлов. Печать графических файл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, З2, З3, З4, З5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равнительного анализа возможносте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i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3. Система автоматизированного проектирования КОМПАС-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структорских документов, создаваемых системой КОМПАС. Настройки в системе КОМПАС. Построение изображений простейших геометрических фигур. Выделение на экране объектов чертежа. Редактирование объектов чертежа. Нанесение размеров на чертеже. Открытие документа и вывод его на печат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У3, З1, З2, З3, З4, З5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Компас-3D и построение графических примитив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опряж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ционное черч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вёрдотельной модели дет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ей сборочных един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пецификации сборочной единиц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кстовых документов в системе Компа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Компьютерные презентац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5.1. Компьютерные презентации.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начение, функциональные возможности, объек</w:t>
              <w:softHyphen/>
              <w:t>ты и инструменты, области использования приложения, этапы. Создание и оформление презентаций. Звуковое и визуальное сопровождение. Демонстра</w:t>
              <w:softHyphen/>
              <w:t>ция слайд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демонстрация слайдов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Технология обработки  текстовой информ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6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ые процессоры.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ятие, назначение, возможности. Объекты (текст, таблица, внедренный объект), типовые действия с ни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</w:t>
              <w:softHyphen/>
              <w:t xml:space="preserve">рументальная среда: понятия. Обеспечение взаимодействия текста, графики, таблицы и других объектов, составляющих итоговый докумен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вода, оформления и редактирования текста. Форматирование текста: понятие, назначение, технология. Колонтитулы: понятие,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с табличной формой, иллюстрациями, выполнение колонной верстки. Предварительный просмотр. Установка параметров печати. Вывод документа на печат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кумента. Шрифтовое оформление и форматирование текста. Вставка в текстовый документ рисунка,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Технология обработки числовых данны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.  Электронные таблицы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нтерфейса табличного процессора. Объекты электронной таблицы и их параметры. Данные, хранящиеся в объектах электронной табли</w:t>
              <w:softHyphen/>
              <w:t>цы. Типовые действия над объектами. Технология создания и форматирования любого объекта электронной таблицы, диаграмм. Типы диаграмм в электрон</w:t>
              <w:softHyphen/>
              <w:t>ной таблице и их составные части. Редактирование диаграм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счетов и поиска информации в электронной таблице с использованием формул, функций и запросов. Работа с графическими возможностями электронной таблиц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Технология хранения, поиска и сортировки информ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8.1. Системы управления базами данных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Style41"/>
              <w:spacing w:before="120" w:after="0"/>
              <w:ind w:left="0" w:hanging="0"/>
              <w:jc w:val="center"/>
              <w:rPr>
                <w:i/>
                <w:i/>
                <w:iCs/>
                <w:lang w:val="ru-RU"/>
              </w:rPr>
            </w:pPr>
            <w:r>
              <w:rPr/>
              <w:t xml:space="preserve"> </w:t>
            </w:r>
            <w:r>
              <w:rPr/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элементы базы данных. Режим работы. Создание формы и заполнение базы данных. Оформление, форматирование и редактирование данных. Сортировка информации. Скрытие полей и записей. Организация поиска и выполнение запроса в базе данных. Режимы поиска. Формулы запроса. Понятие и структура отчета. Создание и оформление отчета. Модернизация отчета. Вывод отчетов на печать и копирование в другие документ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таблицы и заполнение базы данны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9. Коммуникационные технолог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9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и глобальные компьютерные сети, сетевые технологии обработки информации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дача информации. Линии связи, их основные компоненты и характеристики. Компьютерные телекоммуникации: назначение, структура, ресурсы. Локальные и глобальные компьютерные сет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услуги компьютерных сетей: электронная почта, телеконференции, файловые архивы. Гипертекст. Се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 структура, адресация, протоколы передачи. Способы подключения. Браузеры. Информационные ресурсы. Поиск информац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 получение сообщений по электронной поч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 информации в глобальной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Информационных технологий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ональными компьютерам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мультимедийный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Информационных технологий в профессиональной 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1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41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. – М.: Изд-во: Академия,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фрин Ю.А. Информационные технологии. Части 1и 2. – М.: Бином. Лаборатория знаний,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ячев А.В., Шафрин Ю.А. Практикум по информационным техно</w:t>
        <w:softHyphen/>
        <w:t>логиям. – М.: Бином. Лаборатория знаний,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О.В. и др. Практикум по компьютерной технологии. Москва.   АБФ, 2018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 и др. Специальная информатика. Москва, АСТ-ПРЕСС, 2018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, Евсеев Г.А. Практическая информатика. Москва. АСТ-ПРЕСС, 2018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материалы и Интернет-ресурс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cad-online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омпа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n-line. </w:t>
      </w:r>
      <w:r>
        <w:rPr>
          <w:rFonts w:cs="Times New Roman" w:ascii="Times New Roman" w:hAnsi="Times New Roman"/>
          <w:sz w:val="24"/>
          <w:szCs w:val="24"/>
        </w:rPr>
        <w:t xml:space="preserve">Проектирование в </w:t>
      </w:r>
      <w:r>
        <w:rPr>
          <w:rFonts w:cs="Times New Roman" w:ascii="Times New Roman" w:hAnsi="Times New Roman"/>
          <w:sz w:val="24"/>
          <w:szCs w:val="24"/>
          <w:lang w:val="en-US"/>
        </w:rPr>
        <w:t>KOMPAS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70"/>
        <w:gridCol w:w="279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ния: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умеют в оформлять проектно-конструкторскую, технологическую и другую техническую документацию в соответствии с действующей нормативной базой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чертежи деталей, планировочных и конструкторских решений, трёхмерные модели дет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умеют строить чертежи деталей, планировочных и конструкторских решений, трёхмерные модели детале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е задачи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умеют решать графические задач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рограммах, связанных с профессиональ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умеют работать в операционной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умеют формировать запросы на поиск набора документов и выполнение профессиональной обработки текстового докумен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умеют  работать с файлами: создание, архивирование, разархивирование, защита, удаление и восстано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ск информации в глобальной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ых поисковых системах и разных электронных каталогах-классификатор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выполняют отправку и прием сообщений с помощью почтовой служб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построения чертежей деталей, планировочных и конструкторских решений, трёхмерных моделей деталей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еся знают правила построения чертежей деталей, планировочных и конструкторских решений, трехмерных моделей деталей в программе Компас 3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графического представления пространственных образов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еся знают способы графического представления пространственных образ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 пакетов прикладных программ компьютерной графики в профессиональной деятельности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- обучающиеся знают программы компьютерной графики в профессиональной деятель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оложений конструкторской, технологической и другой Нормативной документации применительно к программам компьютерной графики в профессиональной деятельности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обучающиеся знают положение конструкторской, технологической и другой Нормативной документации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 трёхмерной графики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еся знают виды трехмерной графи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, связанные с работой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учающиеся знают состав и структуру персональных компьютеров и вычислительных систем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знают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ганизацию размещения, обработки, поиска, хранения и передачи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знают классификацию сетей по масштабам, по топологии или архитектуре, по стандартам организации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знают основные понятия Глобальной сети Интернет, магистральные сети, точки сетевого доступ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различных источников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в учебной деятельности информационных и коммуникационных ресурсов;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различных источников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анировать и реализовывать собственное профессиональное и личностное развити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енка собственного продвижения, личностного развит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участие в жизни коллект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аботать в группе, зв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ирование коллег, руководства, потребителя о выполняемых задач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деловую культур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ть гражданско-патриотическую позицию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ствовать сохранению окружающей среды, ресурсосбереже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 действовать в чрезвычайных ситуация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информационные технологии в профессиональной деятельност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электронных и интернет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использование информации для эффективног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зор публикаций в профессиональных издания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ьзоваться профессиональной документацией на государственном и иностранном язык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анировать деятельность подразделения по техническому обслуживанию и ремонту систем, узлов и двигателей автомобиля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овывать материально-техническое обеспечение процесса по техническому обслуживанию и ремонту автотранспортных средст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рабатывать предложения по совершенствованию деятельности подразделения, техническому обслуживанию и ремонту автотранспортных средст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ять необходимость модернизации автотранспортного средств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анировать взаимозаменяемость узлов и агрегатов автотранспортного средства и повышение их эксплуатационных свойст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ять остаточный ресурс производственного оборудова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.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.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.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.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тчет Знак"/>
    <w:basedOn w:val="Style10"/>
    <w:qFormat/>
    <w:rPr>
      <w:rFonts w:ascii="Times New Roman" w:hAnsi="Times New Roman" w:cs="Times New Roman"/>
      <w:color w:val="000000"/>
      <w:sz w:val="28"/>
      <w:szCs w:val="28"/>
    </w:rPr>
  </w:style>
  <w:style w:type="character" w:styleId="5">
    <w:name w:val="Основной текст (5)_"/>
    <w:basedOn w:val="Style10"/>
    <w:qFormat/>
    <w:rPr>
      <w:b/>
      <w:bCs/>
      <w:sz w:val="40"/>
      <w:szCs w:val="40"/>
    </w:rPr>
  </w:style>
  <w:style w:type="character" w:styleId="41">
    <w:name w:val="Основной текст (4)_"/>
    <w:basedOn w:val="Style10"/>
    <w:qFormat/>
    <w:rPr>
      <w:b/>
      <w:bCs/>
      <w:sz w:val="32"/>
      <w:szCs w:val="32"/>
    </w:rPr>
  </w:style>
  <w:style w:type="character" w:styleId="Style39">
    <w:name w:val="Основной текст_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4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90">
    <w:name w:val="Отчет"/>
    <w:basedOn w:val="Normal"/>
    <w:qFormat/>
    <w:pPr>
      <w:tabs>
        <w:tab w:val="clear" w:pos="708"/>
        <w:tab w:val="left" w:pos="725" w:leader="none"/>
        <w:tab w:val="left" w:pos="900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uto" w:line="240" w:before="0" w:after="340"/>
      <w:jc w:val="center"/>
    </w:pPr>
    <w:rPr>
      <w:b/>
      <w:bCs/>
      <w:sz w:val="40"/>
      <w:szCs w:val="40"/>
    </w:rPr>
  </w:style>
  <w:style w:type="paragraph" w:styleId="42">
    <w:name w:val="Основной текст (4)"/>
    <w:basedOn w:val="Normal"/>
    <w:qFormat/>
    <w:pPr>
      <w:widowControl w:val="false"/>
      <w:spacing w:lineRule="auto" w:line="240" w:before="0" w:after="330"/>
      <w:jc w:val="center"/>
    </w:pPr>
    <w:rPr>
      <w:b/>
      <w:bCs/>
      <w:sz w:val="32"/>
      <w:szCs w:val="32"/>
    </w:rPr>
  </w:style>
  <w:style w:type="paragraph" w:styleId="15">
    <w:name w:val="Основной текст1"/>
    <w:basedOn w:val="Normal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ad-online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26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4T09:2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