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320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44"/>
          <w:szCs w:val="32"/>
          <w:lang w:bidi="ru-RU"/>
        </w:rPr>
      </w:pPr>
      <w:r>
        <w:rPr>
          <w:rFonts w:cs="Times New Roman" w:ascii="Times New Roman" w:hAnsi="Times New Roman"/>
          <w:b/>
          <w:sz w:val="32"/>
        </w:rPr>
        <w:t>Специальности 23.02.07 Техническое обслуживание и ремонт</w:t>
        <w:br/>
        <w:t>двигателей, систем и агрегатов автомобилей</w:t>
      </w:r>
    </w:p>
    <w:p>
      <w:pPr>
        <w:pStyle w:val="Normal"/>
        <w:suppressAutoHyphens w:val="true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3 Электротехника и электроника</w:t>
      </w:r>
      <w:r>
        <w:br w:type="page"/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lang w:bidi="ru-RU"/>
        </w:rPr>
      </w:pPr>
      <w:bookmarkStart w:id="2" w:name="_Hlk86154529"/>
      <w:bookmarkEnd w:id="2"/>
      <w:r>
        <w:rPr>
          <w:color w:val="000000"/>
          <w:lang w:bidi="ru-RU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ЦМК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ротокол № ____ от «___» _____________ 20___г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редседатель ЦМ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________________/___________/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иректор БПОУ ОО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________________/ Н.А. Коробецк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«___» _____________ 20___г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-разработчик: БПОУ ОО 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Зубов А.А., преподаватель общепрофессиональных дисциплин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suppressAutoHyphens w:val="true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bidi="ru-RU"/>
        </w:rPr>
        <w:t>внешний:</w:t>
        <w:tab/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утренней:</w:t>
        <w:tab/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" w:name="_Hlk86154529"/>
      <w:bookmarkEnd w:id="3"/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_Hlk86158888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ЭЛЕКТРОТЕХНИКА И ЭЛЕКТРОНИКА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лектротехника и электроника» является обязательной частью общепрофессионального цикла основной образовательной программы в соответствии с ФГОС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9, ОК 10, ПК 1.1, ПК 2.1, ПК 2.2, ПК 2.3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1 – ОК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1 – ПК2.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1 – ЛР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ользоваться электроизмерительными прибор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роводить проверку электронных и электрических элементов автомоби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роизводить подбор элементов электрических цепей и электронны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ользоваться электрооборудованием для ремонта и технического обслуживания систем автомобил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методы расчета и измерения основных параметров электрических магнитных и электронны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компонентов автомобильных электронных устрой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методов электрических измер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устройство и принципы действия электрических маши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2.2 Тематический план и содержание учебной дисциплины «Электротехника и электроника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63"/>
        <w:gridCol w:w="8148"/>
        <w:gridCol w:w="15"/>
        <w:gridCol w:w="977"/>
        <w:gridCol w:w="15"/>
        <w:gridCol w:w="2101"/>
      </w:tblGrid>
      <w:tr>
        <w:trPr>
          <w:trHeight w:val="2005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 ч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8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514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оль и значение учебной дисциплины в подготовке к освоению новой техники, робототехники, современных технологий, ее связь с другими учебными дисциплин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К 1 – ОК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 – ПК2.3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1 – ЛР 17</w:t>
            </w:r>
          </w:p>
        </w:tc>
      </w:tr>
      <w:tr>
        <w:trPr>
          <w:trHeight w:val="514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отехни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 Электрическое поле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1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ыполняется на основании тематического плана дисциплины «Электротехника и электроника» профессии 23.02.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 Электрические цепи постоянного то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ы Ома и Кирхгоф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5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ые работы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46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3 Электромагнетизм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свойства и характеристик магнитного по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 Ампе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ная индук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амоиндук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ые свойст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4 Электрические цепи переменного то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инусоидальная ЭД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цеп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Электрическ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-цепи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ие ДЪС-цепи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угольники напряж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Исследование неразветвлен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L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-цепи синусоидального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0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Тема 1.5 Электрические измерения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Понятия измер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змерение удельного электрического сопротивления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Прямые методы измерения сопроти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Косвенные методы измерения сопроти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Тема 1.6 Трехфазные</w:t>
            </w:r>
          </w:p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электрические цеп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сследование Зхфазной четырехпроводной электрической цепи синусоидаль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сследование трехфазной цепи при соединении потребителей треугольни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Расчет трехфазных цепей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Тема 1.7 Трансформаторы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Назначение трансформат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спытание трансформатор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/>
            </w:pPr>
            <w:r>
              <w:rPr/>
              <w:t>Тема 1.8 Электрические машины переменного ток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Назначение машин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/>
            </w:pPr>
            <w:r>
              <w:rPr/>
              <w:t>Тема 1.9 Электрические машины постоянного ток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Назначение машин постоя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/>
            </w:pPr>
            <w:r>
              <w:rPr/>
              <w:t>Гема 1.10. Основы электропривод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Понятие об электроприв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/>
            </w:pPr>
            <w:r>
              <w:rPr/>
              <w:t>Тема 1.11. Передача и распределение электрической энерги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Электроснабж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b/>
                <w:b/>
              </w:rPr>
            </w:pPr>
            <w:r>
              <w:rPr>
                <w:b/>
              </w:rPr>
              <w:t>РАЗДЕЛ 2. ЭЛЕКТРОННАЯ ТЕХНИКА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К 1 – ОК 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К 2.1 – ПК2.3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Р 1 – ЛР 17</w:t>
            </w:r>
          </w:p>
        </w:tc>
      </w:tr>
      <w:tr>
        <w:trPr>
          <w:trHeight w:val="28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/>
            </w:pPr>
            <w:r>
              <w:rPr/>
              <w:t>Тема 2.1 Физические основы электроники. Электронные приборы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Электропроводимость полупровод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сследование вольтамперных характеристик полупроводникового диод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Снятие вольтамперных характеристик полупроводникового дио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Исследование и снятие вольтамперных характеристик фоторезист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Выполняется на основании тематического плана дисциплины «Электротехника и электроника» профессии 23.02.07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Тема 2.2. Электронные устройства автоматики и вычислительной техник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Устройство и работа микро-ЭВ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Как создаются процессо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/>
            </w:pPr>
            <w:r>
              <w:rPr/>
              <w:t>Анализ интегральных микросхем и их условных обознач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отехника и электро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иповые комплекты учебного оборудования «Электротехника с основами электроники»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стенд для изучения правил ТБ (SA-2688)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  <w:tab/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Электротехника и электроника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ованные ФУМО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,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индеев Юрий Георгиевич Электротехника с основами электроники 10¬е издание.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альперин Михаил Владимирович; Учебник Электротехника и электроника: Форум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мцов Михаил Васильевич; Светлакова Ирина Ивановна; Учебное пособие Электротехника: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ещук В.И., Задачник по электротехнике и электронике М.: Изд. центр «Академия» 3-е изд., стер.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иловзоров О.В., Панков И.Г., Электроника М.: Высшая школа 4-е изд., стер. 2019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 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Книги и журналы по электротехнике и электронике [Электронный ресурс]-режим доступа http://www.masterelectronic.ru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Школа для электрика. Все секреты мастерства[Электронный ресурс]-режим доступа http://www.electrical.info/electrotechru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резкина Т. Ф. Задачникпообщейэлектротехникесосновамиэлектроники: учебное пособие / Т. Ф. Березкина, Н. Г. Гусев, В. В. Масленников. - Москва: Высшаяшкола, 2018. – 391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льзоваться измерительными приборам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дбирать электроизмерительные приборы в соответствии с заданием и проводить измер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роверку электронных и электрических элементов автомобил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роверку исправности электронных и электрических элементов автомобиля в соответствии с заданием с применением безопасных приемов проведения измер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одбор элементов электрических цепей и электронных схе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существлять подбор элементов электрических цепей и электронных схем для замены вышедших из строя элементов с учетом основных параметров заменяемых элемент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Методы расчета и измерения основных параметров электрических, магнитных и электронных цепей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рядка расчета и измерения основных параметров электрических, магнитных и электронных цепе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омпоненты автомобильных электронных устройст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мест расположения, основных параметров и состава основных автомобильных электронных устр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Методы электрических измерений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современных методы измерений в соответствии с задани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Устройство и принцип действия электрических маши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устройства и принципа действия электрических маш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Алексей Зубов</cp:lastModifiedBy>
  <cp:lastPrinted>2021-06-24T15:53:00Z</cp:lastPrinted>
  <dcterms:modified xsi:type="dcterms:W3CDTF">2021-11-07T20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