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Е ПРОФЕССИОНАЛЬНОЕ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Й ОБЛАСТИ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ЛОВСКИЙ АВТОДОРОЖНЫЙ ТЕХНИКУ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квалифицированных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их, служащих (ППКРС)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Дисциплина ОП.10 Компьютерная графи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23.02.07 «Техническое обслуживание и ремонт двигателей, систем и агрегатов автомобилей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В. Н. Коренев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Организация - разработчик: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Разработчик: Гнеушев Е. А., преподаватель дисциплин высшей квалификационной категории 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 xml:space="preserve">ОБЩАЯ ХАРАКТЕРИСТИКА РАБОЧЕЙ ПРОГРАММЫ  УЧЕБНОЙ ДИСЦИПЛИНЫ  </w:t>
      </w:r>
      <w:r>
        <w:rPr>
          <w:b/>
          <w:sz w:val="28"/>
          <w:szCs w:val="28"/>
        </w:rPr>
        <w:t>Компьют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23.02.07 Техническое обслуживание и ремонт двигателей, систем и агрегатов автомобилей. Дисциплина  входит в профессиональный цикл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запускать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программу, создавать в ней новые документы, редактировать, сохранять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линий, вспомогательных линий и отрезков различными способами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окружностей, эллипсов и секторов различными способами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 полилиний и сплайнов.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прямоугольников  и многоугольников различными способами.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штриховку и заливку разнообразных графических объектов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проставлять линейные, радиальные, диаметральные размеры на чертежах в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х. Уметь наносить выноски на чертеж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перации со слоями (создание нового слоя, удаление выбранного слоя, установка слоя текущим, управление видимостью слоя, замораживание слоя, замораживание слоёв в видовых экранах листа,)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овые надписи, их редактировать. Уметь создавать таблицы нужной конфигураци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использованием привязок к различным системам координат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ключаться между различными трехмерными видами. Уметь выбирать способы (стили) отображения трёхмерных объектов на текущем видовом экране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основные графические примитивы (прямоугольный параллелепипед, клин, конус, сфера, полусфера, тор, пирамида)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вухмерные различной степени сложности чертеж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рехмерные чертеж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выполнять чертежи электрических схем стандартными средствами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/>
            </w:pPr>
            <w:r>
              <w:rPr>
                <w:sz w:val="20"/>
                <w:szCs w:val="20"/>
              </w:rPr>
              <w:t xml:space="preserve">Знать принципы работы с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ми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и способы построения линий, отрезков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остроения окружностей, эллипсов, секторов. Знать методы построения касательной к окружности (эллипсу)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х свойства полилиний и сплайнов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остроения прямоугольников и многоугольнико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штриховки и заливки разнообразных графических объекто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способы простановки линейных, радиальных, диаметральных размеров. Знать способы нанесения выносок на чертеж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такое слой, параметры слоев, операции над слоями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работы с текстом, с таблицами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системы координат (мировая, объектная, пользовательская системы координат)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/>
            </w:pPr>
            <w:r>
              <w:rPr>
                <w:sz w:val="20"/>
                <w:szCs w:val="20"/>
              </w:rPr>
              <w:t>Знать как устанавливаются стандартные ортогональные и изометрические виды. Знать различные способы отображения трехмерных объектов (</w:t>
            </w:r>
            <w:r>
              <w:rPr>
                <w:rStyle w:val="Hcp1"/>
                <w:sz w:val="20"/>
                <w:szCs w:val="20"/>
              </w:rPr>
              <w:t>каркасное представление, подавление скрытых линий, раскрашивание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построения основных графических примитивов (прямоугольный параллелепипед, клин, конус, сфера, полусфера, тор, пирамида)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межуточная аттестация</w:t>
            </w:r>
            <w:r>
              <w:rPr>
                <w:i/>
                <w:sz w:val="28"/>
                <w:szCs w:val="28"/>
              </w:rPr>
              <w:t>в форме</w:t>
            </w:r>
            <w:r>
              <w:rPr>
                <w:sz w:val="28"/>
                <w:szCs w:val="28"/>
              </w:rPr>
              <w:t xml:space="preserve">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87"/>
        <w:gridCol w:w="8686"/>
        <w:gridCol w:w="1433"/>
        <w:gridCol w:w="1701"/>
      </w:tblGrid>
      <w:tr>
        <w:trPr>
          <w:trHeight w:val="59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тем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бораторные и практические работы, самостоятельная работа обучающихс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емы работы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ведение в </w:t>
            </w:r>
            <w:r>
              <w:rPr>
                <w:sz w:val="22"/>
                <w:szCs w:val="22"/>
                <w:lang w:val="en-US"/>
              </w:rPr>
              <w:t>CAD</w:t>
            </w:r>
            <w:r>
              <w:rPr>
                <w:sz w:val="22"/>
                <w:szCs w:val="22"/>
              </w:rPr>
              <w:t xml:space="preserve"> системы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.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iCs/>
                <w:sz w:val="18"/>
                <w:szCs w:val="18"/>
                <w:lang w:val="ru-RU" w:eastAsia="ru-RU"/>
              </w:rPr>
              <w:t>У1,З1, ОК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8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панель, панель расширенных команд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2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примитивы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iCs/>
                <w:sz w:val="18"/>
                <w:szCs w:val="18"/>
                <w:lang w:val="ru-RU" w:eastAsia="ru-RU"/>
              </w:rPr>
              <w:t>У2-У5, З2-З5, О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75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и.  Ввод отрезка, текущий стиль прямой, изменение текущего стиля прямой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 Окружность. Способы ввода окружности. Эллипс. Способы ввода эллипс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ие ломаной линии. Сплай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ие прямоугольника, команды, параметры команд. Построение правильного многоугольника, команды, параметры коман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.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примитивов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iCs/>
                <w:sz w:val="18"/>
                <w:szCs w:val="18"/>
                <w:lang w:val="ru-RU" w:eastAsia="ru-RU"/>
              </w:rPr>
              <w:t>У6-У11, З6-З11, О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50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, выбор объекта и вида штриховки. Заливка , выбор объекта и вида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тановка размеров: линейных, радиальных и диаметральны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и. Работа со слоя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кст. Работа с текстом. Таблиц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2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Двухмерное  черчение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 с двухмерными объектами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зображения по заданным размерам. Скругление. Фаска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iCs/>
                <w:sz w:val="18"/>
                <w:szCs w:val="18"/>
                <w:lang w:val="ru-RU" w:eastAsia="ru-RU"/>
              </w:rPr>
              <w:t>У12-У16, З12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ыполнение изображения по заданным размерам. Простановка размеров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изображения по заданным размерам.  Редактирование: симметрия, деформация сдвиго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изображения по заданным размерам. Построение многоугольника по вписанной окружности. Копирование по сетк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пирование по окружности. Копирование с углом поворота. Копирование в режиме заданного ша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троение двухмерных чертежей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iCs/>
                <w:sz w:val="18"/>
                <w:szCs w:val="18"/>
                <w:lang w:val="ru-RU" w:eastAsia="ru-RU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28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вухмерного чертежа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х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чертежа с помощью сопряжений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ыполнение чертежа детал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вумерного черте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3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Трехмерное черчение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пособы работы с трехмерными объектами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iCs/>
                <w:sz w:val="18"/>
                <w:szCs w:val="18"/>
                <w:lang w:val="ru-RU" w:eastAsia="ru-RU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60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ды и проекции в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х. Видовые Экраны(1,2,3,4 экрана). Визуальные стили(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хмерные графические примитивы, их параметр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Черчение электрических схем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троение чертежей электрических схем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iCs/>
                <w:sz w:val="18"/>
                <w:szCs w:val="18"/>
                <w:lang w:val="ru-RU" w:eastAsia="ru-RU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26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sz w:val="20"/>
          <w:szCs w:val="20"/>
        </w:rPr>
        <w:t>)</w:t>
      </w:r>
    </w:p>
    <w:p>
      <w:pPr>
        <w:pStyle w:val="Normal"/>
        <w:ind w:firstLine="426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</w:rPr>
        <w:t>. УСЛОВИЯ РЕАЛИЗАЦИИ ПРОГРАММЫ УЧЕБНОЙ ДИСЦИПЛИНЫ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 w:val="28"/>
          <w:szCs w:val="28"/>
        </w:rPr>
        <w:t>3</w:t>
      </w:r>
      <w:r>
        <w:rPr>
          <w:bCs/>
        </w:rPr>
        <w:t>.</w:t>
      </w:r>
      <w:r>
        <w:rPr>
          <w:b/>
          <w:sz w:val="28"/>
          <w:szCs w:val="28"/>
        </w:rPr>
        <w:t>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, оснащенные компьютерами с установле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- инструкционно-технолог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/>
          <w:sz w:val="28"/>
          <w:szCs w:val="28"/>
        </w:rPr>
        <w:t xml:space="preserve">3.2. </w:t>
      </w:r>
      <w:r>
        <w:rPr>
          <w:b/>
          <w:bCs/>
        </w:rPr>
        <w:t>Информационное обеспечение реализации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ет п</w:t>
      </w:r>
      <w:r>
        <w:rPr/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/>
        <w:t>Компьютерная инженерная графика. Аверин В.Н. 2017, «Академия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/>
        <w:t>Инженерная графика. Пуйческу Ф.И., Муравьев С.Н., Чванова Н.А. 2017, «Академия»</w:t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1. Приемы работы в КОМПАС-3D [Электронный ресурс] : учебник / - 488 с. -  Режим доступа: </w:t>
      </w:r>
      <w:hyperlink r:id="rId5">
        <w:r>
          <w:rPr>
            <w:rStyle w:val="InternetLink"/>
          </w:rPr>
          <w:t>https://kompas.ru/source/info_materials/2021/Приемы%20работы%20в%20КОМПАС-3D.pdf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2. Азбука КОМПАС-3D [Электронный ресурс] : учебник / - 409 с. -  Режим доступа: 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caps/>
          </w:rPr>
          <w:t>://</w:t>
        </w:r>
        <w:r>
          <w:rPr>
            <w:rStyle w:val="InternetLink"/>
            <w:lang w:val="en-US"/>
          </w:rPr>
          <w:t>kompas</w:t>
        </w:r>
        <w:r>
          <w:rPr>
            <w:rStyle w:val="InternetLink"/>
            <w:caps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caps/>
          </w:rPr>
          <w:t>/</w:t>
        </w:r>
        <w:r>
          <w:rPr>
            <w:rStyle w:val="InternetLink"/>
            <w:lang w:val="en-US"/>
          </w:rPr>
          <w:t>source</w:t>
        </w:r>
        <w:r>
          <w:rPr>
            <w:rStyle w:val="InternetLink"/>
            <w:caps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  <w:caps/>
          </w:rPr>
          <w:t>_</w:t>
        </w:r>
        <w:r>
          <w:rPr>
            <w:rStyle w:val="InternetLink"/>
            <w:lang w:val="en-US"/>
          </w:rPr>
          <w:t>materials</w:t>
        </w:r>
        <w:r>
          <w:rPr>
            <w:rStyle w:val="InternetLink"/>
            <w:caps/>
          </w:rPr>
          <w:t>/2021/</w:t>
        </w:r>
        <w:r>
          <w:rPr>
            <w:rStyle w:val="InternetLink"/>
          </w:rPr>
          <w:t>азбука</w:t>
        </w:r>
        <w:r>
          <w:rPr>
            <w:rStyle w:val="InternetLink"/>
            <w:caps/>
          </w:rPr>
          <w:t>%20</w:t>
        </w:r>
        <w:r>
          <w:rPr>
            <w:rStyle w:val="InternetLink"/>
          </w:rPr>
          <w:t>компас</w:t>
        </w:r>
        <w:r>
          <w:rPr>
            <w:rStyle w:val="InternetLink"/>
            <w:caps/>
          </w:rPr>
          <w:t>-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  <w:caps/>
          </w:rPr>
          <w:t>.</w:t>
        </w:r>
        <w:r>
          <w:rPr>
            <w:rStyle w:val="InternetLink"/>
            <w:lang w:val="en-US"/>
          </w:rPr>
          <w:t>pdf</w:t>
        </w:r>
      </w:hyperlink>
      <w:r>
        <w:rPr>
          <w:b/>
          <w:caps/>
        </w:rPr>
        <w:t xml:space="preserve"> 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3. Система дистанционного обучения АСКОН</w:t>
      </w:r>
      <w:r>
        <w:rPr>
          <w:rFonts w:cs="Segoe UI" w:ascii="Segoe UI" w:hAnsi="Segoe UI"/>
          <w:b/>
          <w:bCs/>
          <w:color w:val="505050"/>
        </w:rPr>
        <w:t xml:space="preserve"> </w:t>
      </w:r>
      <w:r>
        <w:rPr/>
        <w:t xml:space="preserve">[Электронный ресурс] Режим доступа: </w:t>
      </w:r>
      <w:hyperlink r:id="rId7">
        <w:r>
          <w:rPr>
            <w:rStyle w:val="InternetLink"/>
          </w:rPr>
          <w:t>https://sdo.ascon.ru</w:t>
        </w:r>
      </w:hyperlink>
      <w:r>
        <w:rPr/>
        <w:t xml:space="preserve">  </w:t>
      </w:r>
    </w:p>
    <w:p>
      <w:pPr>
        <w:pStyle w:val="Normal"/>
        <w:ind w:firstLine="426"/>
        <w:rPr/>
      </w:pPr>
      <w:r>
        <w:rPr/>
        <w:t xml:space="preserve">4..Система дистанционного обучения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[Электронный ресурс] Режим доступа: </w:t>
      </w:r>
      <w:hyperlink r:id="rId8">
        <w:r>
          <w:rPr>
            <w:rStyle w:val="InternetLink"/>
          </w:rPr>
          <w:t>https://www.tflexcad.ru/training/video/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5..Учебное пособие для изучения продуктов T-FLEX PLM [Электронный ресурс] Режим доступа: </w:t>
      </w:r>
      <w:hyperlink r:id="rId9">
        <w:r>
          <w:rPr>
            <w:rStyle w:val="InternetLink"/>
          </w:rPr>
          <w:t>https://www.tflexcad.ru/download/tutorial/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suppressAutoHyphens w:val="true"/>
        <w:spacing w:before="0" w:after="0"/>
        <w:ind w:firstLine="426"/>
        <w:contextualSpacing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/>
        <w:t>Практикум по инженерной графике. Бродский А.М., Фазлулин Э.М., Халдинов В.А. 2016, «Академия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/>
        <w:t>Инженерная графика (металлообработка). Бродский А.М., Фазлулин Э.М., Халдинов В.А. 2017, «Академия»</w:t>
      </w:r>
    </w:p>
    <w:p>
      <w:pPr>
        <w:pStyle w:val="Normal"/>
        <w:ind w:firstLine="42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 xml:space="preserve">Онлайн-ресурсы </w:t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</w:rPr>
        <w:instrText xml:space="preserve"> HYPERLINK "https://worldskillsacademy.ru/" \l "/program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orldskillsacademy.ru/#/programs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2. Интернет-портал Московского среднего профессионального образования </w:t>
      </w:r>
      <w:hyperlink r:id="rId10" w:tgtFrame="_blank">
        <w:r>
          <w:rPr>
            <w:rStyle w:val="InternetLink"/>
          </w:rPr>
          <w:t>https://spo.mosmetod.ru/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3. Федеральный центр электронных образовательных ресурсов </w:t>
      </w:r>
      <w:hyperlink r:id="rId11" w:tgtFrame="_blank">
        <w:r>
          <w:rPr>
            <w:rStyle w:val="InternetLink"/>
          </w:rPr>
          <w:t>http://fcior.edu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4. Российская электронная школа </w:t>
      </w:r>
      <w:hyperlink r:id="rId12" w:tgtFrame="_blank">
        <w:r>
          <w:rPr>
            <w:rStyle w:val="InternetLink"/>
          </w:rPr>
          <w:t>https://resh.edu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5. Московская электронная школа </w:t>
      </w:r>
      <w:hyperlink r:id="rId13" w:tgtFrame="_blank">
        <w:r>
          <w:rPr>
            <w:rStyle w:val="InternetLink"/>
          </w:rPr>
          <w:t>https://uchebnik.mos.ru/catalogue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6. Площадка Образовательного центра «Сириус» </w:t>
      </w:r>
      <w:hyperlink r:id="rId14" w:tgtFrame="_blank">
        <w:r>
          <w:rPr>
            <w:rStyle w:val="InternetLink"/>
          </w:rPr>
          <w:t>https://edu.sirius.online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7. Платформа «Цифровой колледж» </w:t>
      </w:r>
      <w:hyperlink r:id="rId15" w:tgtFrame="_blank">
        <w:r>
          <w:rPr>
            <w:rStyle w:val="InternetLink"/>
          </w:rPr>
          <w:t>https://e-learning.tspk-mo.ru/mck/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8. Портал дистанционного обучения. Интерактивные курсы </w:t>
      </w:r>
      <w:hyperlink r:id="rId16" w:tgtFrame="_blank">
        <w:r>
          <w:rPr>
            <w:rStyle w:val="InternetLink"/>
          </w:rPr>
          <w:t>https://do2.rcokoit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9. Интернет урок. Библиотека видеоуроков </w:t>
      </w:r>
      <w:hyperlink r:id="rId17" w:tgtFrame="_blank">
        <w:r>
          <w:rPr>
            <w:rStyle w:val="InternetLink"/>
          </w:rPr>
          <w:t>https://interneturok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1. Образовательная платформа «Юрайт» </w:t>
      </w:r>
      <w:hyperlink r:id="rId18" w:tgtFrame="_blank">
        <w:r>
          <w:rPr>
            <w:rStyle w:val="InternetLink"/>
          </w:rPr>
          <w:t>https://urait.ru/news/1064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2. СПО в ЭБС Знаниум </w:t>
      </w:r>
      <w:hyperlink r:id="rId19" w:tgtFrame="_blank">
        <w:r>
          <w:rPr>
            <w:rStyle w:val="InternetLink"/>
          </w:rPr>
          <w:t>https://new.znanium.com/collections/basic</w:t>
        </w:r>
      </w:hyperlink>
    </w:p>
    <w:p>
      <w:pPr>
        <w:pStyle w:val="Normal"/>
        <w:ind w:firstLine="426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footerReference w:type="default" r:id="rId20"/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065"/>
        <w:gridCol w:w="2404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30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меть запускать </w:t>
            </w:r>
            <w:r>
              <w:rPr>
                <w:lang w:val="en-US"/>
              </w:rPr>
              <w:t>CAD</w:t>
            </w:r>
            <w:r>
              <w:rPr/>
              <w:t xml:space="preserve"> программу, создавать в ней новые документы, редактировать, сохранять.</w:t>
            </w:r>
            <w:r>
              <w:rPr>
                <w:i/>
                <w:sz w:val="20"/>
                <w:szCs w:val="20"/>
              </w:rPr>
              <w:t xml:space="preserve"> 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 xml:space="preserve">Знать принципы работы с </w:t>
            </w:r>
            <w:r>
              <w:rPr>
                <w:lang w:val="en-US"/>
              </w:rPr>
              <w:t>CAD</w:t>
            </w:r>
            <w:r>
              <w:rPr/>
              <w:t xml:space="preserve"> систем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3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линий, вспомогательных линий и отрезков различными способами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и способы построения линий, отрез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окружностей, эллипсов и секторов различными способами. 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построения окружностей, эллипсов, секторов. Знать методы построения касательной к окружности (эллипсу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 xml:space="preserve">Выполнять построение полилиний и сплайнов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их свойства полилиний и сплайн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прямоугольников  и многоугольников различными способами. 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построения прямоугольников и многоугольни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ыполнять штриховку и заливку разнообразных графических объектов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войства штриховки и заливки разнообразных графических объект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оставлять линейные, радиальные, диаметральные размеры на чертежах в </w:t>
            </w:r>
            <w:r>
              <w:rPr>
                <w:lang w:val="en-US"/>
              </w:rPr>
              <w:t>CAD</w:t>
            </w:r>
            <w:r>
              <w:rPr/>
              <w:t xml:space="preserve"> системах. Уметь наносить выноски на чертеж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различные способы простановки линейных, радиальных, диаметральных размеров. Знать способы нанесения выносок на чертеж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 xml:space="preserve">Уметь выполнять операции со слоями (создание нового слоя, удаление выбранного слоя, установка слоя текущим, управление видимостью слоя, замораживание слоя, замораживание слоёв в видовых экранах листа,)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что такое слой, параметры слоев, операции над слоя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0" w:after="0"/>
              <w:jc w:val="both"/>
              <w:rPr>
                <w:lang w:val="en-US"/>
              </w:rPr>
            </w:pPr>
            <w:r>
              <w:rPr/>
              <w:t xml:space="preserve">Уметь создавать текстовые надписи, их редактировать. Уметь создавать таблицы нужной конфигурации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способы работы с текстом, с таблиц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0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выполня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4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работать с использованием привязок к различным системам координат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различные системы координат (мировая, объектная, пользовательская системы координат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35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переключаться между различными трехмерными видами. Уметь выбирать способы (стили) отображения трёхмерных объектов на текущем видовом экране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как устанавливаются стандартные ортогональные и изометрические виды. Знать различные способы отображения трехмерных объектов (</w:t>
            </w:r>
            <w:r>
              <w:rPr>
                <w:rStyle w:val="Hcp1"/>
                <w:sz w:val="24"/>
                <w:szCs w:val="24"/>
              </w:rPr>
              <w:t>каркасное представление, подавление скрытых линий, раскрашивание</w:t>
            </w:r>
            <w:r>
              <w:rPr/>
              <w:t>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7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 xml:space="preserve">Уметь строить основные графические примитивы (прямоугольный параллелепипед, клин, конус, сфера, полусфера, тор, пирамида). Уметь выполнять двухмерные различной степени сложности чертежи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способы построения основных графических примитивов (прямоугольный параллелепипед, клин, конус, сфера, полусфера, тор, пирамида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З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У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Оглавление1"/>
    <w:qFormat/>
    <w:rPr>
      <w:rFonts w:ascii="Times New Roman" w:hAnsi="Times New Roman" w:cs="Times New Roman"/>
      <w:spacing w:val="0"/>
      <w:sz w:val="27"/>
      <w:szCs w:val="27"/>
    </w:rPr>
  </w:style>
  <w:style w:type="character" w:styleId="Hcp1">
    <w:name w:val="hcp1"/>
    <w:qFormat/>
    <w:rPr>
      <w:rFonts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dheading3">
    <w:name w:val="wd_heading3"/>
    <w:basedOn w:val="Normal"/>
    <w:qFormat/>
    <w:pPr>
      <w:spacing w:before="280" w:after="280"/>
    </w:pPr>
    <w:rPr>
      <w:rFonts w:eastAsia="Calibri"/>
    </w:rPr>
  </w:style>
  <w:style w:type="paragraph" w:styleId="Wdheading4">
    <w:name w:val="wd_heading4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kompas.ru/source/info_materials/2021/&#1055;&#1088;&#1080;&#1077;&#1084;&#1099; &#1088;&#1072;&#1073;&#1086;&#1090;&#1099; &#1074; &#1050;&#1054;&#1052;&#1055;&#1040;&#1057;-3D.pdf" TargetMode="External"/><Relationship Id="rId6" Type="http://schemas.openxmlformats.org/officeDocument/2006/relationships/hyperlink" Target="https://kompas.ru/source/info_materials/2021/&#1040;&#1079;&#1073;&#1091;&#1082;&#1072; &#1050;&#1054;&#1052;&#1055;&#1040;&#1057;-3D.pdf" TargetMode="External"/><Relationship Id="rId7" Type="http://schemas.openxmlformats.org/officeDocument/2006/relationships/hyperlink" Target="https://sdo.ascon.ru/" TargetMode="External"/><Relationship Id="rId8" Type="http://schemas.openxmlformats.org/officeDocument/2006/relationships/hyperlink" Target="https://www.tflexcad.ru/training/video/" TargetMode="External"/><Relationship Id="rId9" Type="http://schemas.openxmlformats.org/officeDocument/2006/relationships/hyperlink" Target="https://www.tflexcad.ru/download/tutorial/" TargetMode="External"/><Relationship Id="rId10" Type="http://schemas.openxmlformats.org/officeDocument/2006/relationships/hyperlink" Target="https://spo.mosmetod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uchebnik.mos.ru/catalogue" TargetMode="External"/><Relationship Id="rId14" Type="http://schemas.openxmlformats.org/officeDocument/2006/relationships/hyperlink" Target="https://edu.sirius.online/" TargetMode="External"/><Relationship Id="rId15" Type="http://schemas.openxmlformats.org/officeDocument/2006/relationships/hyperlink" Target="https://e-learning.tspk-mo.ru/mck/" TargetMode="External"/><Relationship Id="rId16" Type="http://schemas.openxmlformats.org/officeDocument/2006/relationships/hyperlink" Target="https://do2.rcokoit.ru/" TargetMode="External"/><Relationship Id="rId17" Type="http://schemas.openxmlformats.org/officeDocument/2006/relationships/hyperlink" Target="https://interneturok.ru/" TargetMode="External"/><Relationship Id="rId18" Type="http://schemas.openxmlformats.org/officeDocument/2006/relationships/hyperlink" Target="https://urait.ru/news/1064" TargetMode="External"/><Relationship Id="rId19" Type="http://schemas.openxmlformats.org/officeDocument/2006/relationships/hyperlink" Target="https://new.znanium.com/collections/basic" TargetMode="Externa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05:00Z</dcterms:created>
  <dc:creator>tehn</dc:creator>
  <dc:description/>
  <cp:keywords/>
  <dc:language>en-US</dc:language>
  <cp:lastModifiedBy>Windows User</cp:lastModifiedBy>
  <dcterms:modified xsi:type="dcterms:W3CDTF">2021-11-04T09:37:00Z</dcterms:modified>
  <cp:revision>41</cp:revision>
  <dc:subject/>
  <dc:title>ДЕПАРТАМЕНТ ОБРАЗОВАНИЯ И МОЛОДЕЖНОЙ ПОЛИТИКИ </dc:title>
</cp:coreProperties>
</file>