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ГСЭ.06 Русский язык и культура речи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 23.02.05 «Эксплуатация транспортного электрооборудования и автоматики (по видам транспорта, за исключением водного)»</w:t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0"/>
      </w:tblGrid>
      <w:tr>
        <w:trPr>
          <w:trHeight w:val="3671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rPr/>
            </w:pPr>
            <w:r>
              <w:rPr/>
              <w:t>На заседании  ПЦК ОГСЭ ЮД и ПМ</w:t>
            </w:r>
          </w:p>
          <w:p>
            <w:pPr>
              <w:pStyle w:val="Normal"/>
              <w:rPr/>
            </w:pPr>
            <w:r>
              <w:rPr/>
              <w:t xml:space="preserve">Протокол №1 от  30.08.2021г. </w:t>
            </w:r>
          </w:p>
          <w:p>
            <w:pPr>
              <w:pStyle w:val="Normal"/>
              <w:rPr/>
            </w:pPr>
            <w:r>
              <w:rPr/>
              <w:t>Председатель ПЦК ______Бородин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/>
          </w:tcPr>
          <w:p>
            <w:pPr>
              <w:pStyle w:val="Normal"/>
              <w:ind w:left="459" w:hanging="459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БПОУ ОО «Орл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дорожный техникум»</w:t>
            </w:r>
          </w:p>
          <w:p>
            <w:pPr>
              <w:pStyle w:val="Normal"/>
              <w:rPr/>
            </w:pPr>
            <w:r>
              <w:rPr/>
              <w:t>______________________Н.А.Коробецкий</w:t>
            </w:r>
          </w:p>
          <w:p>
            <w:pPr>
              <w:pStyle w:val="Normal"/>
              <w:rPr/>
            </w:pPr>
            <w:r>
              <w:rPr/>
              <w:t>« 30»  августа  202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Карпова И.А., преподаватель общеобразовательных дисциплин высшей  категор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ОДЕРЖАНИЕ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ОБЩАЯ ХАРАКТЕРИСТИКА РАБОЧЕЙ ПРОГРАММЫ</w:t>
      </w:r>
      <w:r>
        <w:rPr>
          <w:color w:val="000000"/>
          <w:sz w:val="23"/>
          <w:szCs w:val="23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УЧЕБНОЙ ДИСЦИПЛИНЫ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 xml:space="preserve">2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ТРУКТУРА И СОДЕРЖАНИЕ УЧЕБНОЙ ДИСЦИПЛИНЫ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УСЛОВИЯ РЕАЛИЗАЦИИ УЧЕБНОЙ ДИСЦИПЛИНЫ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КОНТРОЛЬ И ОЦЕНКА РЕЗУЛЬТАТОВ ОСВОЕНИЯ</w:t>
      </w:r>
      <w:r>
        <w:rPr>
          <w:color w:val="000000"/>
          <w:sz w:val="23"/>
          <w:szCs w:val="23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УЧЕБНОЙ ДИСЦИПЛИ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БЩАЯ ХАРАКТЕРИСТИКА РАБОЧЕЙ ПРОГРАММЫ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УЧЕБНОЙ ДИСЦИПЛИНЫ</w:t>
      </w:r>
      <w:r>
        <w:rPr>
          <w:color w:val="000000"/>
          <w:sz w:val="28"/>
          <w:szCs w:val="28"/>
        </w:rPr>
        <w:t xml:space="preserve">    </w:t>
      </w:r>
      <w:r>
        <w:rPr>
          <w:sz w:val="32"/>
          <w:szCs w:val="32"/>
        </w:rPr>
        <w:t>Русский язык и культура речи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sz w:val="28"/>
          <w:szCs w:val="28"/>
        </w:rPr>
        <w:t>учебная дисциплина    Русский язык и культура речи относится к циклу общих гуманитарных и социально-экономических дисциплин.</w:t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b/>
          <w:b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b/>
          <w:color w:val="000000"/>
          <w:sz w:val="28"/>
          <w:szCs w:val="28"/>
        </w:rPr>
        <w:t>1.2 Цель и планируемые результаты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«Русский язык и культура речи» обучающийся должен обладать предусмотренными ФГОС по специальности СПО 23.02.05.</w:t>
      </w:r>
      <w:r>
        <w:rPr/>
        <w:t xml:space="preserve"> </w:t>
      </w:r>
      <w:r>
        <w:rPr>
          <w:sz w:val="28"/>
          <w:szCs w:val="28"/>
        </w:rPr>
        <w:t>«Эксплуатация транспортного электрооборудования и автоматики (по видам транспорта, за исключением водного)»</w:t>
      </w:r>
      <w:r>
        <w:rPr>
          <w:b/>
          <w:sz w:val="40"/>
          <w:szCs w:val="40"/>
        </w:rPr>
        <w:t xml:space="preserve">  </w:t>
      </w:r>
      <w:r>
        <w:rPr>
          <w:sz w:val="28"/>
          <w:szCs w:val="28"/>
        </w:rPr>
        <w:t>следующими умениями, знаниями, которые формируют общие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Ум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Зн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, ЛР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1-ОК9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-ЛР</w:t>
            </w:r>
            <w:r>
              <w:rPr>
                <w:color w:val="000000"/>
                <w:sz w:val="23"/>
                <w:szCs w:val="23"/>
              </w:rPr>
              <w:t>12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</w:t>
            </w:r>
            <w:r>
              <w:rPr>
                <w:color w:val="000000"/>
                <w:sz w:val="23"/>
                <w:szCs w:val="23"/>
              </w:rPr>
              <w:t>13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ЛР</w:t>
            </w:r>
            <w:r>
              <w:rPr>
                <w:color w:val="000000"/>
                <w:sz w:val="23"/>
                <w:szCs w:val="23"/>
              </w:rPr>
              <w:t>1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1 создавать тексты в устной и письменной форме; различать элементы нормированной и ненормированной реч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2 владеть понятием фонемы, фонетическими средствами речевой выразительности, пользоваться орфоэпическими словаря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3 - владеть нормами словоупотребления, определять лексическое значение сло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4 - уметь пользоваться толковыми, фразеологическими, этимологическими словарями, словарем устаревших слов русского языка; находить и исправлять в тексте лексические ошибки, ошибки в употреблении фразеологизмов; уметь определять функционально-стилевую принадлежность слова; определять слова, относимые к авторским новообразования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5 - пользоваться нормами словообразования применительно к общеупотребительной, общенаучной и профессиональной лексике, использовать словообразовательные средства в изобразительно-выразительных целя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6 - употреблять грамматические формы слов в соответствии с литературной нормой и стилистическими особенностями создаваемого текста; выявлять грамматические ошибки в чужом и своем тексте. </w:t>
            </w:r>
          </w:p>
          <w:p>
            <w:pPr>
              <w:pStyle w:val="Normal"/>
              <w:jc w:val="both"/>
              <w:rPr/>
            </w:pPr>
            <w:r>
              <w:rPr/>
              <w:t>У7 - различать предложения простые и сложные, обособляемые обороты, прямую речь и слова автора, цитаты; уметь пользоваться багажом синтаксических средств при создании собственных текстов официально-</w:t>
              <w:softHyphen/>
              <w:t xml:space="preserve">делового, учебно-научного стилей; редактировать собственные тексты и тексты других авторов. </w:t>
            </w:r>
          </w:p>
          <w:p>
            <w:pPr>
              <w:pStyle w:val="Normal"/>
              <w:rPr/>
            </w:pPr>
            <w:r>
              <w:rPr/>
              <w:t xml:space="preserve">У8 - пользоваться правилами правописания, вариативными и факультативными знаками препинания. </w:t>
            </w:r>
          </w:p>
          <w:p>
            <w:pPr>
              <w:pStyle w:val="Normal"/>
              <w:rPr/>
            </w:pPr>
            <w:r>
              <w:rPr/>
              <w:t xml:space="preserve">У9 - различать тексты по их принадлежности к стилям; анализировать речь с точки зрения её нормативности, уместности и целесообразности; продуцировать разные типы речи, создавать тексты учебно-научного и официально-делового стилей в жанрах, соответствующих требованиям профессиональной подготовки студентов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1 различия между языком и речью, функции языка, признаки литературного языка и типы речевой нормы, основные компоненты культуры речи (владение языковой, литературной нормой, соблюдение этики общения, учет коммуникативного компонента); понятие культуры речи, её социальные аспекты, качества хорошей речи (правильность, точность, выразительность, уместность употребления языковых средст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2   особенности русского ударения и произношения, орфоэпические норм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3  лексические и фразеологические единицы язы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4 способы слово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5 самостоятельные и служебные части реч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6  синтаксический строй предложений. </w:t>
            </w:r>
          </w:p>
          <w:p>
            <w:pPr>
              <w:pStyle w:val="Normal"/>
              <w:rPr/>
            </w:pPr>
            <w:r>
              <w:rPr/>
              <w:t xml:space="preserve">З7  правила правописания, понимать смыслоразличительную роль орфографии и знаков препин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8 функциональные стили литературного языка, иметь представление о социально-стилистическом расслоении современного русского языка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пускник, освоивший образовательную программу, должен обладать следующими общими компетенциями (далее - О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49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10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</w:tbl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. Объем учебной дисциплины и виды учебной работы</w:t>
      </w:r>
      <w:r>
        <w:rPr>
          <w:sz w:val="28"/>
          <w:szCs w:val="28"/>
        </w:rPr>
        <w:t xml:space="preserve">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23.02.05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«Эксплуатация транспортного электрооборудования и автоматики (по видам транспорта, за исключением водного)»</w:t>
      </w:r>
      <w:r>
        <w:rPr>
          <w:b/>
          <w:sz w:val="40"/>
          <w:szCs w:val="40"/>
        </w:rPr>
        <w:t xml:space="preserve">  </w:t>
      </w:r>
    </w:p>
    <w:tbl>
      <w:tblPr>
        <w:tblW w:w="10557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2"/>
        <w:gridCol w:w="3105"/>
      </w:tblGrid>
      <w:tr>
        <w:trPr>
          <w:trHeight w:val="4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в часах 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8"/>
                <w:szCs w:val="28"/>
              </w:rPr>
              <w:t>в т. ч.: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YS Text;Times New Roman" w:ascii="YS Text;Times New Roman" w:hAnsi="YS Text;Times New Roman"/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ё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080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2.2. Тематический план и содержание учебной дисциплины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47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60"/>
        <w:gridCol w:w="56"/>
        <w:gridCol w:w="5344"/>
        <w:gridCol w:w="1623"/>
        <w:gridCol w:w="1155"/>
        <w:gridCol w:w="17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  <w:shd w:fill="FFFFFF" w:val="clear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 в часа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Коды компетенций 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л</w:t>
            </w: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ичностных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результатов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формированию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которых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способствует элемен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 </w:t>
            </w:r>
            <w:r>
              <w:rPr>
                <w:b/>
                <w:bCs/>
                <w:sz w:val="20"/>
                <w:szCs w:val="20"/>
              </w:rPr>
              <w:t xml:space="preserve">Введение. </w:t>
            </w:r>
            <w:r>
              <w:rPr>
                <w:bCs/>
                <w:sz w:val="20"/>
                <w:szCs w:val="20"/>
              </w:rPr>
              <w:t>Язык и речь. Основные единицы языка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Язык и речь. Основные единицы языка.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1, </w:t>
            </w:r>
          </w:p>
          <w:p>
            <w:pPr>
              <w:pStyle w:val="Normal"/>
              <w:rPr/>
            </w:pPr>
            <w:r>
              <w:rPr/>
              <w:t>У1, У2,</w:t>
            </w:r>
          </w:p>
          <w:p>
            <w:pPr>
              <w:pStyle w:val="Normal"/>
              <w:rPr/>
            </w:pPr>
            <w:r>
              <w:rPr/>
              <w:t xml:space="preserve">ОК2, ОК5, ОК6, ОК 7, </w:t>
            </w:r>
          </w:p>
          <w:p>
            <w:pPr>
              <w:pStyle w:val="Normal"/>
              <w:rPr/>
            </w:pPr>
            <w:r>
              <w:rPr/>
              <w:t>ЛР1-ЛР12, Л13-ЛР1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  </w:t>
            </w:r>
            <w:r>
              <w:rPr>
                <w:bCs/>
                <w:sz w:val="20"/>
                <w:szCs w:val="20"/>
              </w:rPr>
              <w:t>Понятие о литературном языке и языковой норме. Типы нормы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литературном языке и языковой норме. Типы нормы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3.  </w:t>
            </w:r>
            <w:r>
              <w:rPr>
                <w:bCs/>
                <w:sz w:val="20"/>
                <w:szCs w:val="20"/>
              </w:rPr>
              <w:t>Понятие культуры речи, её социальные аспект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культуры речи, её социальные аспекты, качества хорошей речи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  </w:t>
            </w:r>
            <w:r>
              <w:rPr>
                <w:bCs/>
                <w:sz w:val="20"/>
                <w:szCs w:val="20"/>
              </w:rPr>
              <w:t>Коммуникативные качества речи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тивные качества речи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аспекты культуры реч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Фонетика. 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32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spacing w:lineRule="auto" w:line="232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32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32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2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2, У3, У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1,ОК2,ОК3,</w:t>
            </w:r>
          </w:p>
          <w:p>
            <w:pPr>
              <w:pStyle w:val="Normal"/>
              <w:rPr/>
            </w:pPr>
            <w:r>
              <w:rPr/>
              <w:t>ОК4,ОК5,ОК8,</w:t>
            </w:r>
          </w:p>
          <w:p>
            <w:pPr>
              <w:pStyle w:val="Normal"/>
              <w:rPr/>
            </w:pPr>
            <w:r>
              <w:rPr/>
              <w:t>ЛР1-ЛР5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1.  Фонетические единицы  языка (фонемы).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фонемы, открытого и закрытого слог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2.  Особенности русского ударения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русского словесного ударения. Логическое ударение. Роль ударения в стихотворной реч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орфоэпических норм по орфоэпическому словарю. Упражнения по определению ударения в слове. Фонетический разбор. Учёт и классификация собственных ошибок в произношении и словесном удар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Особенности русского уда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3.  Орфоэпические нормы. 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бобщение, систематизация и углубление ранее приобретённых знаний и умений по орфоэпии.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4.  Орфоэпия грамматических форм и отдельных слов.</w:t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фоэпические нормы: произносительные и нормы ударения, орфоэпия грамматических форм и отдельных сл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5. Варианты русского литературного произношения.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ношение гласных и согласных звук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6.  Произношение заимствованных слов; сценическое произношение и его особенности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ношение заимствованных слов; сценическое произношение и его особенност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7.  Фонетические средства речевой выразительности.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разительные средства русской фонетики: ассонанс, аллитерац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8.  Звукопись как изобразительное средство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лагозвучие речи. Звукопись как изобразительное средство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Лексика и фразеология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. Слово, его лексическое значение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ногозначность слов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монимы, синонимы, антоним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3, У4, У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3,</w:t>
            </w:r>
          </w:p>
          <w:p>
            <w:pPr>
              <w:pStyle w:val="Normal"/>
              <w:rPr/>
            </w:pPr>
            <w:r>
              <w:rPr/>
              <w:t>ОК1,ОК2 , ОК 3,</w:t>
            </w:r>
          </w:p>
          <w:p>
            <w:pPr>
              <w:pStyle w:val="Normal"/>
              <w:rPr/>
            </w:pPr>
            <w:r>
              <w:rPr/>
              <w:t>ОК4,ОК5, ОК 7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/>
              <w:t>ОК8,</w:t>
            </w:r>
          </w:p>
          <w:p>
            <w:pPr>
              <w:pStyle w:val="Normal"/>
              <w:rPr/>
            </w:pPr>
            <w:r>
              <w:rPr/>
              <w:t>ЛР1-ЛР5, ЛР13-ЛР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2. Русская лексика с точки зрения её происхождения и употребления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сская лексика с точки зрения её происхождения 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употребле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ксические словар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3. Лексические единицы русского языка.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ксико-фразеологическая норма, её вариант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4. Фразеологические единицы русского языка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ылатые слова, пословицы и поговорки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разеологические словар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5.  Изобразительно-выразительные возможности лексики и фразеологии.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Нормативное употребление слов и фразеологизмов в строгом соответствии с их значением и стилистическими свойствам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ксическая и стилистическая синоним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образительные возможности синонимов, антонимов, омонимов, пароним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екстуальные синонимы и антоним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6.</w:t>
            </w:r>
            <w:r>
              <w:rPr>
                <w:sz w:val="20"/>
                <w:szCs w:val="20"/>
              </w:rPr>
              <w:t xml:space="preserve"> Основные виды тропов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отребление профессиональной лексики и научных терминов. Градация. Антитез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тропов: лексический повтор, эпитеты, сравнения, метафоры, гиперболы, аллегория, ирония, метонимия, олицетворение, перифраза, синекдоха, литота и д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7. Лексические ошибки, их исправление.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Лексические ошибки: плеоназм, тавтология, алогизмы, избыточные слова в тексте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шибки в употреблении фразеологизмов и их исправление. Афоризмы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8. Лексические ошибки</w:t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9. Ошибки в употреблении фразеологизмов</w:t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0. Афоризмы.</w:t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схождение, строение и значение фразеолог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е ошибки и их исправ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отворчество поэтов и проза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листический анализ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 Лексические нормы русского языка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Словообразование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1. Способы словообразования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орфологический, лексико-семантический, морфолого-синтаксический, лексико-синтаксический способы образования сл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 3.2. Словообразовательный и морфемный анализ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ловообразовательный анализ и разбор слова по составу.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3.3. Стилистические возможности словообразования.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словообразовательных средств в изобразительно-выразительных целя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5, У6,</w:t>
            </w:r>
          </w:p>
          <w:p>
            <w:pPr>
              <w:pStyle w:val="Normal"/>
              <w:rPr/>
            </w:pPr>
            <w:r>
              <w:rPr/>
              <w:t xml:space="preserve">З 4, </w:t>
            </w:r>
          </w:p>
          <w:p>
            <w:pPr>
              <w:pStyle w:val="Normal"/>
              <w:rPr/>
            </w:pPr>
            <w:r>
              <w:rPr/>
              <w:t>ОК 3,   ОК5, ОК 7</w:t>
            </w:r>
          </w:p>
          <w:p>
            <w:pPr>
              <w:pStyle w:val="Normal"/>
              <w:rPr/>
            </w:pPr>
            <w:r>
              <w:rPr/>
              <w:t>ЛР1-ЛР3, ЛР17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4. Изобразительно-выразительные возможности словообразования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словообразовательных средств в изобразительно-выразительных целя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3.5. Особенности словообразования профессиональной лексики.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ормы словообразования применительно к общеупотребительной, общенаучной и профессиональной лексик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6. Особенности словообразования терминов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ормы словообразования применительно к общеупотребительной, общенаучной и профессиональной лексик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лексики со стилистически окрашенными морфемами в учебно-научном и публицистическом текстах. Лингвистическая характеристика, анализ и классификация терминов по специальности. Толкование (раскрытие значения) терминов. Работа с терминологическими словарями и справочникам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Части речи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1.Самостоятельные  части речи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ификация частей реч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 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/>
              <w:t>ОК 3, 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/>
              <w:t>ЛР1-ЛР3, ЛР13-ЛР17</w:t>
            </w:r>
          </w:p>
          <w:p>
            <w:pPr>
              <w:pStyle w:val="Normal"/>
              <w:rPr/>
            </w:pPr>
            <w:r>
              <w:rPr/>
              <w:t>У7, У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2. Служебные части реч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лассификация частей речи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3.  Нормативное употребление форм слова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илистический анализ грамматических форм в текст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4. Употребление грамматических форм слов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отребление грамматических форм слов в соответствии с литературной нормой и стилистическими особенностями создаваемого текст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рфологический разбор частей речи. Стилистический анализ грамматических форм в текст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 Морфологическая норм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5.  Ошибки в речи.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ка частей речи. Ошибки в формообразовании и использовании в тексте форм слов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шибок на употребление форм слова в своих письменных работах и работах других авторо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6. </w:t>
            </w:r>
            <w:r>
              <w:rPr>
                <w:sz w:val="20"/>
                <w:szCs w:val="20"/>
              </w:rPr>
              <w:t>Ошибки в формообразовании и использовании в тексте форм слова.</w:t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7. </w:t>
            </w:r>
            <w:r>
              <w:rPr>
                <w:sz w:val="20"/>
                <w:szCs w:val="20"/>
              </w:rPr>
              <w:t>Выявление ошибок на употребление форм слова</w:t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8. Ошибки в речи и их исправлени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5. Синтаксис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5.1.  Основные синтаксические единицы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синтаксические единиц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8, У9</w:t>
            </w:r>
          </w:p>
          <w:p>
            <w:pPr>
              <w:pStyle w:val="Normal"/>
              <w:rPr/>
            </w:pPr>
            <w:r>
              <w:rPr/>
              <w:t>З6,</w:t>
            </w:r>
          </w:p>
          <w:p>
            <w:pPr>
              <w:pStyle w:val="Normal"/>
              <w:rPr/>
            </w:pPr>
            <w:r>
              <w:rPr/>
              <w:t>ОК5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/>
              <w:t>ЛР1-ЛР3, ЛР13-ЛР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5.2.  Строение словосочетаний и предложений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синтаксические единицы: словосочетание и предложени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5.3. Простые и сложн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, осложнённое, сложносочинённое, сложноподчинённое и бессоюзное сложное предложе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5.4.  </w:t>
            </w:r>
            <w:r>
              <w:rPr>
                <w:sz w:val="20"/>
                <w:szCs w:val="20"/>
              </w:rPr>
              <w:t>Актуальное членение предложения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ое членение предложения. Обособляемые обороты в предложении, однородные члены и обобщающие слова, прямая речь и слова автора, цитат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ческий разбор. Стилистический анализ синтаксических структур в тексте. Конструирование текста в определённом стиле и жанре с уместным использованием заданных синтаксических структ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 Синтаксическая норма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5.5. Выразительные возможности русского синтаксиса.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 речи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5.6.</w:t>
            </w:r>
            <w:r>
              <w:rPr>
                <w:sz w:val="20"/>
                <w:szCs w:val="20"/>
              </w:rPr>
              <w:t xml:space="preserve"> Фигуры реч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рсия, бессоюзие, многосоюзие, период, парцелляция, градация и другие фигуры реч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5.7. Синтаксическая синонимия. 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ая синонимия как источник богатства и выразительности русской речи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5.8. Синтаксическая синонимия.</w:t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Нормы русского правописания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6.1.  Принципы русской орфографии</w:t>
              <w:tab/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и виды орфограм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8</w:t>
            </w:r>
          </w:p>
          <w:p>
            <w:pPr>
              <w:pStyle w:val="Normal"/>
              <w:rPr/>
            </w:pPr>
            <w:r>
              <w:rPr/>
              <w:t xml:space="preserve">З 6, З7, </w:t>
            </w:r>
          </w:p>
          <w:p>
            <w:pPr>
              <w:pStyle w:val="Normal"/>
              <w:rPr/>
            </w:pPr>
            <w:r>
              <w:rPr/>
              <w:t>ОК 3, ОК 7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/>
              <w:t>ЛР1-ЛР3, ЛР13-ЛР17</w:t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6.2.  Принципы русской орфографии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лексического и грамматического анализа при написании слов различной структуры и значе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фографический и пунктуационный разбор. Группировка трудных для написания слов и словосочетаний по орфографическому признаку; выявление факультативных и альтернативных знаков препинания.  Диктант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6.3. Принципы русской пунктуации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ункции знаков препинания. Роль пунктуации в письменном общении, смысловая роль знаков препинания в текст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6.4.  Пунктуация и интонация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унктуация и интонация. Способы оформления чужой речи. Цитировани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6.5. Русская орфография в аспекте речевой выразительности.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ьное членение предложения.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мфатическое ударение и графические способы его передачи в письменном тексте (использование дефиса, многоточия восклицательного знака, слоговой разбивки слова - рифма-эхо)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6.6.  Русская пунктуация в аспекте речевой выразительности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зопов язык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намеренного искажения орфографического облика слова. Беспаузные, беззнаковые текст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ческий разбор. Стилистический анализ синтаксических структур в тексте. Конструирование текста в определённом стиле и жанре с уместным использованием заданных синтаксических структу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Текст. Стили речи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7.1. Текст и его структура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ункционально-смысловые типы речи: описание, повествование, рассуждение, определение (объяснение), характеристика (разновидность описания), сообщение (варианты повествования)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6, У7, У9</w:t>
            </w:r>
          </w:p>
          <w:p>
            <w:pPr>
              <w:pStyle w:val="Normal"/>
              <w:rPr/>
            </w:pPr>
            <w:r>
              <w:rPr/>
              <w:t>З 7, З8,</w:t>
            </w:r>
          </w:p>
          <w:p>
            <w:pPr>
              <w:pStyle w:val="Normal"/>
              <w:rPr/>
            </w:pPr>
            <w:r>
              <w:rPr/>
              <w:t>ОК1,ОК2,</w:t>
            </w:r>
          </w:p>
          <w:p>
            <w:pPr>
              <w:pStyle w:val="Normal"/>
              <w:rPr/>
            </w:pPr>
            <w:r>
              <w:rPr/>
              <w:t>ОК3,ОК4,ОК5,</w:t>
            </w:r>
          </w:p>
          <w:p>
            <w:pPr>
              <w:pStyle w:val="Normal"/>
              <w:rPr/>
            </w:pPr>
            <w:r>
              <w:rPr/>
              <w:t>ЛР1-ЛР5, ЛР13-ЛР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7.2. Функционально-смысловые типы речи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исание научное, художественное, делово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цирование разных типов речи, создание текстов учебно-научного и официально-делового стилей в жанрах, соответствующих требованиям профессиональной подготовки студентов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 Стили речи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7.3. Функциональные стили литературного языка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ублицистического, научного, разговорного стилей реч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7.4.</w:t>
            </w:r>
            <w:r>
              <w:rPr>
                <w:sz w:val="20"/>
                <w:szCs w:val="20"/>
              </w:rPr>
              <w:t xml:space="preserve"> Особенности построения текста разных стилей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ая характеристика художественного стиля речи: образность, широкое использование изобразительно-выразительных средств других стилей, выражение в нём эстетической функции национального язык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7.5. Жанры деловой и учебно-научной речи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фициально-делового стиля речи. Сфера его использова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7.6.</w:t>
            </w:r>
            <w:r>
              <w:rPr>
                <w:sz w:val="20"/>
                <w:szCs w:val="20"/>
              </w:rPr>
              <w:t xml:space="preserve"> Язык и стиль деловых документ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кументов (справка, заявление, автобиография, характеристика, объяснительная, докладная, акт, договор, приказ, распоряжение, расписка, доверенность и т.д.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стиль деловых документ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-У9,</w:t>
            </w:r>
          </w:p>
          <w:p>
            <w:pPr>
              <w:pStyle w:val="Normal"/>
              <w:rPr/>
            </w:pPr>
            <w:r>
              <w:rPr/>
              <w:t>З1-З8,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/>
              <w:t>ЛР2-ЛР5, ЛР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ё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дисциплин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3 УСЛОВИЯ РЕАЛИЗАЦИИ ПРОГРАММЫ УЧЕБНОЙ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ИСЦИПЛИНЫ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3.1. Для реализации программы учебной дисциплины </w:t>
      </w:r>
      <w:r>
        <w:rPr>
          <w:color w:val="000000"/>
          <w:sz w:val="28"/>
          <w:szCs w:val="28"/>
        </w:rPr>
        <w:t xml:space="preserve">Русский язык и культура речи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олжны быть предусмотрены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следующие специальные помещения: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Кабинет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, оснащенный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борудованием: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посадочные места по количеству обучающихся; рабочее место преподавателя; доска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магнитно-маркерна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техническими средствами обучения: интерактивная доска с выходом в интерне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ля реализации программы библиотечный фонд образовательной организации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олжен имеет печатные и электронные образовательные и информационные ресурсы,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рекомендованные ФУМО, для использования в образовательном процессе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3.2.1. Основные печатные и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ская Л.А., Черкасова М.Н. Русский язык и культура речи. – Ростов-на-Дону, 2016</w:t>
      </w:r>
    </w:p>
    <w:p>
      <w:pPr>
        <w:pStyle w:val="Normal"/>
        <w:jc w:val="both"/>
        <w:rPr/>
      </w:pPr>
      <w:r>
        <w:rPr>
          <w:sz w:val="28"/>
          <w:szCs w:val="28"/>
        </w:rPr>
        <w:t>Власенков А.И., Рыбченкова Л.М.  Русский язык: Грамматика. Текст. - М., 2016.</w:t>
      </w:r>
    </w:p>
    <w:p>
      <w:pPr>
        <w:pStyle w:val="Normal"/>
        <w:jc w:val="both"/>
        <w:rPr/>
      </w:pPr>
      <w:r>
        <w:rPr>
          <w:sz w:val="28"/>
          <w:szCs w:val="28"/>
        </w:rPr>
        <w:t>Власенков А.И., Рыбченкова Л. М. Дидактический материал к учебнику «Русский язык: Грамматика. Текст. Стили речи». - М., 2016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нтонова Е. С., Воителева Т. М. </w:t>
      </w:r>
      <w:r>
        <w:rPr>
          <w:sz w:val="28"/>
          <w:szCs w:val="28"/>
        </w:rPr>
        <w:t>Русский язык  и культура речи: учеб. пособие сред. проф. образования. — М., 20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робьева К.В., Сергеева Е.В. Практикум по русскому языку. Культура речи: Учебное пособие для старшеклассников и абитуриентов.- СПб.: Изд-во «Союз», 201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 Э. Русский язык: Пособие для поступающих в вузы (любое изда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ли речи: Учеб. для 10-11 кл. общеобразоват. учреждений. - М., 20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касова М.Н., Черкасова Л.Н. «Русский язык и культура речи»: Учебное пособие.- М, 201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3.2.2. Основные электронные изда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ListParagraph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 xml:space="preserve">Интернет-портал «Исследовательская деятельность школьников» </w:t>
      </w:r>
      <w:hyperlink r:id="rId2">
        <w:r>
          <w:rPr>
            <w:rStyle w:val="InternetLink"/>
            <w:sz w:val="28"/>
            <w:szCs w:val="28"/>
          </w:rPr>
          <w:t>http://www.researcher.ru/</w:t>
        </w:r>
      </w:hyperlink>
      <w:r>
        <w:rPr>
          <w:sz w:val="28"/>
          <w:szCs w:val="28"/>
        </w:rPr>
        <w:t xml:space="preserve"> (большое количество материалов по методике и практике исследовательской деятельности учащихся, а также содержится дополнительная информация, которая поможет учителю в повседневной образовательной и методической деятельности)</w:t>
      </w:r>
    </w:p>
    <w:p>
      <w:pPr>
        <w:pStyle w:val="ListParagraph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Центр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следователь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чащихся </w:t>
      </w:r>
      <w:hyperlink r:id="rId3">
        <w:r>
          <w:rPr>
            <w:rStyle w:val="InternetLink"/>
            <w:bCs/>
            <w:sz w:val="28"/>
            <w:szCs w:val="28"/>
          </w:rPr>
          <w:t>http://www.redu.ru/</w:t>
        </w:r>
      </w:hyperlink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Филологические сайты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bCs/>
          <w:sz w:val="28"/>
          <w:szCs w:val="28"/>
        </w:rPr>
        <w:t>Сай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лологического</w:t>
      </w:r>
      <w:r>
        <w:rPr>
          <w:sz w:val="28"/>
          <w:szCs w:val="28"/>
        </w:rPr>
        <w:t xml:space="preserve"> факультета МГУ имени М. В. Ломоносова </w:t>
      </w:r>
      <w:hyperlink r:id="rId4">
        <w:r>
          <w:rPr>
            <w:rStyle w:val="InternetLink"/>
            <w:sz w:val="28"/>
            <w:szCs w:val="28"/>
          </w:rPr>
          <w:t>http://www.philol.msu.ru/</w:t>
        </w:r>
      </w:hyperlink>
    </w:p>
    <w:p>
      <w:pPr>
        <w:pStyle w:val="ListParagraph"/>
        <w:numPr>
          <w:ilvl w:val="0"/>
          <w:numId w:val="1"/>
        </w:numPr>
        <w:autoSpaceDE w:val="false"/>
        <w:jc w:val="left"/>
        <w:rPr/>
      </w:pPr>
      <w:r>
        <w:rPr>
          <w:sz w:val="28"/>
          <w:szCs w:val="28"/>
        </w:rPr>
        <w:t xml:space="preserve">Русский филологический портал  </w:t>
      </w:r>
      <w:hyperlink r:id="rId5">
        <w:r>
          <w:rPr>
            <w:rStyle w:val="InternetLink"/>
            <w:sz w:val="28"/>
            <w:szCs w:val="28"/>
          </w:rPr>
          <w:t>http://www.philology.ru/</w:t>
        </w:r>
      </w:hyperlink>
      <w:r>
        <w:rPr>
          <w:sz w:val="28"/>
          <w:szCs w:val="28"/>
        </w:rPr>
        <w:t xml:space="preserve">  Филологический портал </w:t>
      </w:r>
      <w:r>
        <w:rPr>
          <w:bCs/>
          <w:sz w:val="28"/>
          <w:szCs w:val="28"/>
        </w:rPr>
        <w:t>Philology.ru</w:t>
      </w:r>
      <w:r>
        <w:rPr>
          <w:sz w:val="28"/>
          <w:szCs w:val="28"/>
        </w:rPr>
        <w:t xml:space="preserve"> - попытка компактно представить в интернете различную информацию, касающуюся филологии как теоретической и прикладной науки. Центральным разделом портала является библиотека филологических текстов (монографий, статей, методических пособий).</w:t>
      </w:r>
    </w:p>
    <w:p>
      <w:pPr>
        <w:pStyle w:val="ListParagraph"/>
        <w:numPr>
          <w:ilvl w:val="0"/>
          <w:numId w:val="1"/>
        </w:numPr>
        <w:autoSpaceDE w:val="false"/>
        <w:jc w:val="left"/>
        <w:rPr/>
      </w:pPr>
      <w:r>
        <w:rPr>
          <w:sz w:val="28"/>
          <w:szCs w:val="28"/>
        </w:rPr>
        <w:t xml:space="preserve">Научно-образовательный портал «Лингвистика в России: ресурсы для исследователей»  </w:t>
      </w:r>
      <w:hyperlink r:id="rId6">
        <w:r>
          <w:rPr>
            <w:rStyle w:val="InternetLink"/>
            <w:sz w:val="28"/>
            <w:szCs w:val="28"/>
          </w:rPr>
          <w:t>http://uisrussia.msu.ru/linguist/_K1_faculties.jsp</w:t>
        </w:r>
      </w:hyperlink>
      <w:r>
        <w:rPr>
          <w:sz w:val="28"/>
          <w:szCs w:val="28"/>
        </w:rPr>
        <w:t xml:space="preserve"> Подборка ссылок на сайты филологических факультетов и кафедр вузов.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Ruthenia.ru — совместный интернет-проект московского издательства ОГИ (</w:t>
      </w:r>
      <w:hyperlink r:id="rId7">
        <w:r>
          <w:rPr>
            <w:rStyle w:val="InternetLink"/>
            <w:sz w:val="28"/>
            <w:szCs w:val="28"/>
          </w:rPr>
          <w:t>www.ogi.ru</w:t>
        </w:r>
      </w:hyperlink>
      <w:r>
        <w:rPr>
          <w:sz w:val="28"/>
          <w:szCs w:val="28"/>
        </w:rPr>
        <w:t xml:space="preserve">) и кафедры русской литературы Тартуского университета  </w:t>
      </w:r>
      <w:hyperlink r:id="rId8">
        <w:r>
          <w:rPr>
            <w:rStyle w:val="InternetLink"/>
            <w:sz w:val="28"/>
            <w:szCs w:val="28"/>
          </w:rPr>
          <w:t>http://www.ruthenia.ru/</w:t>
        </w:r>
      </w:hyperlink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Портал русского языка «Ярус» Астраханского государственного университета  </w:t>
      </w:r>
      <w:hyperlink r:id="rId9">
        <w:r>
          <w:rPr>
            <w:rStyle w:val="InternetLink"/>
            <w:bCs/>
            <w:sz w:val="28"/>
            <w:szCs w:val="28"/>
          </w:rPr>
          <w:t>http://www.yarus.aspu.ru/</w:t>
        </w:r>
      </w:hyperlink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bCs/>
          <w:sz w:val="28"/>
          <w:szCs w:val="28"/>
        </w:rPr>
        <w:t xml:space="preserve">Сайт «Словесник» </w:t>
      </w:r>
      <w:hyperlink r:id="rId10">
        <w:r>
          <w:rPr>
            <w:rStyle w:val="InternetLink"/>
            <w:bCs/>
            <w:sz w:val="28"/>
            <w:szCs w:val="28"/>
          </w:rPr>
          <w:t>http://www.slovesnik-oka.narod.ru/index.htm</w:t>
        </w:r>
      </w:hyperlink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йт  знакомит с ресурсами Интернета в области преподавания русского языка. Учителя найдут здесь ссылки на образовательные сайты, адреса издательств, выпускающих учебную литературу, библиотек.</w:t>
      </w:r>
    </w:p>
    <w:p>
      <w:pPr>
        <w:pStyle w:val="ListParagraph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ингвистический сайт «Когнитив»: </w:t>
      </w:r>
      <w:hyperlink r:id="rId11">
        <w:r>
          <w:rPr>
            <w:rStyle w:val="InternetLink"/>
            <w:bCs/>
            <w:sz w:val="28"/>
            <w:szCs w:val="28"/>
          </w:rPr>
          <w:t>http://cognitiv.narod.ru/index.html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айт создан и поддерживается когнитологами Екатеринбурга, Нижнего Тагила, Челябинска, Шадринска и Сургута, сфера интересов которых связана с политической лингвистикой. Цель сайта – обмен новейшей информацией в области лингвистики; обсуждение фундаментальных и прикладных проблем языкознания, а также вопросов взаимоотношения языка, культуры и общества. Сайт предназначен для ученых-языковедов всех специальностей. Он может представлять интерес для преподавателей, аспирантов, всех тех, кто интересуется проблемами лингвистики.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исковая система «Филология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» </w:t>
      </w:r>
      <w:hyperlink r:id="rId12">
        <w:r>
          <w:rPr>
            <w:rStyle w:val="InternetLink"/>
            <w:sz w:val="28"/>
            <w:szCs w:val="28"/>
          </w:rPr>
          <w:t>http://philology.flexum.ru/</w:t>
        </w:r>
      </w:hyperlink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федра русской литературы Петрозаводского университета </w:t>
      </w:r>
      <w:hyperlink r:id="rId13" w:tgtFrame="_blank">
        <w:r>
          <w:rPr>
            <w:rStyle w:val="InternetLink"/>
            <w:sz w:val="28"/>
            <w:szCs w:val="28"/>
          </w:rPr>
          <w:t>http://www.philolog.ru/</w:t>
        </w:r>
      </w:hyperlink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итут русской литературы (Пушкинский Дом) Российской Академии наук </w:t>
      </w:r>
      <w:hyperlink r:id="rId14">
        <w:r>
          <w:rPr>
            <w:rStyle w:val="InternetLink"/>
            <w:sz w:val="28"/>
            <w:szCs w:val="28"/>
          </w:rPr>
          <w:t>http://www.pushkinskijdom.ru/</w:t>
        </w:r>
      </w:hyperlink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мота.Ру: Русский язык: Справочно-информационный портал </w:t>
      </w:r>
      <w:hyperlink r:id="rId15" w:tgtFrame="_blank">
        <w:r>
          <w:rPr>
            <w:rStyle w:val="InternetLink"/>
            <w:bCs/>
            <w:sz w:val="28"/>
            <w:szCs w:val="28"/>
          </w:rPr>
          <w:t>www.gramota.ru/</w:t>
        </w:r>
      </w:hyperlink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даментальная электронная библиотека «Русская литература и фольклор» </w:t>
      </w:r>
      <w:hyperlink r:id="rId16">
        <w:r>
          <w:rPr>
            <w:rStyle w:val="InternetLink"/>
            <w:sz w:val="28"/>
            <w:szCs w:val="28"/>
          </w:rPr>
          <w:t>http://www.feb-web.ru</w:t>
        </w:r>
      </w:hyperlink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ир слова русского - сайт по русской филологии </w:t>
      </w:r>
      <w:hyperlink r:id="rId17">
        <w:r>
          <w:rPr>
            <w:rStyle w:val="InternetLink"/>
            <w:bCs/>
            <w:sz w:val="28"/>
            <w:szCs w:val="28"/>
          </w:rPr>
          <w:t>http://rusword.com.ua</w:t>
        </w:r>
      </w:hyperlink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ультура письменной речи</w:t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</w:rPr>
          <w:t>http://www.gramma.ru/</w:t>
        </w:r>
      </w:hyperlink>
    </w:p>
    <w:p>
      <w:pPr>
        <w:pStyle w:val="ListParagraph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-журнал «Филолог» </w:t>
      </w:r>
      <w:hyperlink r:id="rId19">
        <w:r>
          <w:rPr>
            <w:rStyle w:val="InternetLink"/>
            <w:bCs/>
            <w:iCs/>
            <w:sz w:val="28"/>
            <w:szCs w:val="28"/>
          </w:rPr>
          <w:t>http://philolog.pspu.ru/</w:t>
        </w:r>
      </w:hyperlink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eor. it. ru/eor (учебный портал по использованию ЭОР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ww. ruscorpora. ru (Национальный корпус русского языка — информационно-справочная система, основанная на собрании русских текстов в электронной форме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russkiyjazik. ru (энциклопедия «Языкознание»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etymolog. ruslang. ru (Этимология и история русского язык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rus.1september. ru (электронная версия газеты «Русский язык»). Сайт для учите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Я иду на урок русского языка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ww. uchportal. ru (Учительский портал. Уроки, презентации, контрольные работы, тесты, компьютерные программы, методические разработки по русскому языку и литературе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Ucheba. com (Образовательный портал «Учеба»: «Уроки» (www. uroki. ru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metodiki. ru (Методики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posobie. ru (Пособия)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www. it-n. ru/communities. </w:t>
      </w:r>
      <w:r>
        <w:rPr>
          <w:sz w:val="28"/>
          <w:szCs w:val="28"/>
        </w:rPr>
        <w:t>(Сеть творческих учителей. Информационные технологии на уроках русского языка и литературы)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www. prosv. ru/umk/konkurs/info. </w:t>
      </w:r>
      <w:r>
        <w:rPr>
          <w:sz w:val="28"/>
          <w:szCs w:val="28"/>
        </w:rPr>
        <w:t>(Работы победителей конкурса «Учитель — учителю» издательства «Просвещение»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spravka. gramota. ru (Справочная служба русского языка)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www. slovari. ru/dictsearch (</w:t>
      </w:r>
      <w:r>
        <w:rPr>
          <w:sz w:val="28"/>
          <w:szCs w:val="28"/>
        </w:rPr>
        <w:t>Словар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у</w:t>
      </w:r>
      <w:r>
        <w:rPr>
          <w:sz w:val="28"/>
          <w:szCs w:val="28"/>
          <w:lang w:val="en-US"/>
        </w:rPr>
        <w:t>)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www. gramota. ru/class/coach/tbgramota (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моты</w:t>
      </w:r>
      <w:r>
        <w:rPr>
          <w:sz w:val="28"/>
          <w:szCs w:val="28"/>
          <w:lang w:val="en-US"/>
        </w:rPr>
        <w:t>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gramota. ru (Справочная служба)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ramma</w:t>
      </w:r>
      <w:r>
        <w:rPr>
          <w:sz w:val="28"/>
          <w:szCs w:val="28"/>
        </w:rPr>
        <w:t xml:space="preserve">. (Экзамены. Нормативные документы). </w:t>
      </w:r>
      <w:r>
        <w:rPr>
          <w:i/>
          <w:iCs/>
          <w:sz w:val="28"/>
          <w:szCs w:val="28"/>
        </w:rPr>
        <w:t>Учебное издание</w:t>
      </w:r>
    </w:p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  <w:shd w:fill="FFFFFF" w:val="clear"/>
        </w:rPr>
      </w:pPr>
      <w:r>
        <w:rPr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3.2.3. Дополнительные источники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ловари</w:t>
        <w:tab/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Горбачевич К. С. </w:t>
      </w:r>
      <w:r>
        <w:rPr>
          <w:sz w:val="28"/>
          <w:szCs w:val="28"/>
        </w:rPr>
        <w:t>Словарь трудностей современного русского языка. — СПб., 2013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Граудина Л.К., Ицкович В.А., Катлинская Л.П</w:t>
      </w:r>
      <w:r>
        <w:rPr>
          <w:sz w:val="28"/>
          <w:szCs w:val="28"/>
        </w:rPr>
        <w:t>. Грамматическая правильность русской реч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тилистический словарь вариантов. — 3-е изд., испр. и доп. — М., 2018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Иванова О. Е., Лопатин В. В., Нечаева И. В., Чельцова Л. К. </w:t>
      </w:r>
      <w:r>
        <w:rPr>
          <w:bCs/>
          <w:sz w:val="28"/>
          <w:szCs w:val="28"/>
        </w:rPr>
        <w:t>Русский орфографический словарь: около 180 000 сл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/ Российская академия наук. Институт русского языка им.В. В. Виноградова / под ред. В. В. Лопатина. — 3-е изд., испр. и доп. — М., 2014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Крысин Л. П. </w:t>
      </w:r>
      <w:r>
        <w:rPr>
          <w:bCs/>
          <w:sz w:val="28"/>
          <w:szCs w:val="28"/>
        </w:rPr>
        <w:t>Толковый словарь иноязычных слов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— М., 2018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Лекант П. А., Леденева В. В. </w:t>
      </w:r>
      <w:r>
        <w:rPr>
          <w:sz w:val="28"/>
          <w:szCs w:val="28"/>
        </w:rPr>
        <w:t>Школьный орфоэпический словарь русского языка. — М.,2018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Львов В. В. </w:t>
      </w:r>
      <w:r>
        <w:rPr>
          <w:sz w:val="28"/>
          <w:szCs w:val="28"/>
        </w:rPr>
        <w:t>Школьный орфоэпический словарь русского языка. — М., 2017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Розенталь Д. Э., Краснянский В. В. </w:t>
      </w:r>
      <w:r>
        <w:rPr>
          <w:sz w:val="28"/>
          <w:szCs w:val="28"/>
        </w:rPr>
        <w:t>Фразеологический словарь русского языка. — М.,2014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Скворцов Л. И. </w:t>
      </w:r>
      <w:r>
        <w:rPr>
          <w:sz w:val="28"/>
          <w:szCs w:val="28"/>
        </w:rPr>
        <w:t>Большой толковый словарь правильной русской речи. — М., 2005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Ушаков Д. Н., Крючков С. Е. </w:t>
      </w:r>
      <w:r>
        <w:rPr>
          <w:sz w:val="28"/>
          <w:szCs w:val="28"/>
        </w:rPr>
        <w:t>Орфографический словарь. — М., 2013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ерез дефис, слитно или раздельно?: словарь-справочник русского языка / сос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. В. Бурцева. — М., 200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ранов М. Т. Школьный орфографический словарь русского языка. - М., 201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уков В.Л. Школьный фразеологический словарь русского языка. – М., 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вов М. Р. Школьный словарь антонимов. - М., 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чник Б. С. Культура письменной речи: Формирование стилисти</w:t>
        <w:softHyphen/>
        <w:t xml:space="preserve">ческого мышления. - М. 19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егов С. И. Словарь русского языка (любое издан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фоэпический словарь русского языка. Произношение, ударение, грамматические формы. - М., 201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хнова Т. М.Готовимся к устным и письменным экзаменам по русскому языку.- М.; 201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иxа З.А. Школьный словарь строения слов русского языка. </w:t>
        <w:softHyphen/>
        <w:t xml:space="preserve">М., 201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жникова Р.П., Канарская Т.С. Школьный словарь устаревших слов русского языка. - М., 19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орцов Л.И. Экология слова, или Поговорим о русской речи. </w:t>
        <w:softHyphen/>
        <w:t xml:space="preserve">М.,199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ганик Г. Я. Стилистика русского языка: 10-11 классы. - М., 19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нов А.Н. Школьный словообразовательный словарь русского языка. - М., 19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 Н.М, Боброва Т.А. Школьный этимологический словарь русского языка. - М., 1997. </w:t>
      </w:r>
    </w:p>
    <w:p>
      <w:pPr>
        <w:pStyle w:val="Normal"/>
        <w:shd w:fill="FFFFFF" w:val="clea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нлайн-ресурс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бразовательные</w:t>
      </w:r>
      <w:r>
        <w:rPr>
          <w:color w:val="000000"/>
          <w:sz w:val="28"/>
          <w:szCs w:val="28"/>
        </w:rPr>
        <w:t xml:space="preserve"> 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ресурсы</w:t>
      </w:r>
      <w:r>
        <w:rPr>
          <w:color w:val="000000"/>
          <w:sz w:val="28"/>
          <w:szCs w:val="28"/>
        </w:rPr>
        <w:t xml:space="preserve">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Академии</w:t>
      </w:r>
      <w:r>
        <w:rPr>
          <w:color w:val="000000"/>
          <w:sz w:val="28"/>
          <w:szCs w:val="28"/>
        </w:rPr>
        <w:t xml:space="preserve">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Ворлдскиллс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Россия https://worldskillsacademy.ru/#/programs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Интернет-портал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Моск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среднего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профессион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бразования https://spo.mosmetod.ru/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Федеральный центр электронных образовательных ресурсов http://fcior.edu.ru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Российская электронная школа https://resh.edu.ru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Московская электронная школа https://uchebnik.mos.ru/catalogue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Площадка Образовательного центра «Сириус» https://edu.sirius.online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Платформа «Цифровой колледж» https://e-learning.tspk-mo.ru/mck/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Портал дистанционного обучения. Интерактивные курсы https://do2.rcokoit.ru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Интернет урок. Библиотека видеоуроков https://interneturok.ru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0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Образовательная платформа «Юрайт» https://urait.ru/news/1064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1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СПО в ЭБС Знаниум https://new.znanium.com/collections/basic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</w:rPr>
        <w:t>4</w:t>
      </w:r>
      <w:r>
        <w:rPr>
          <w:color w:val="000000"/>
        </w:rPr>
        <w:t>.</w:t>
      </w:r>
      <w:r>
        <w:rPr>
          <w:rFonts w:cs="YS Text;Times New Roman" w:ascii="YS Text;Times New Roman" w:hAnsi="YS Text;Times New Roman"/>
          <w:color w:val="000000"/>
        </w:rPr>
        <w:t xml:space="preserve"> КОНТРОЛЬ И ОЦЕНКА РЕЗУЛЬТАТОВ ОСВОЕНИЯ</w:t>
      </w:r>
      <w:r>
        <w:rPr>
          <w:color w:val="000000"/>
        </w:rPr>
        <w:t xml:space="preserve"> </w:t>
      </w:r>
      <w:r>
        <w:rPr>
          <w:rFonts w:cs="YS Text;Times New Roman" w:ascii="YS Text;Times New Roman" w:hAnsi="YS Text;Times New Roman"/>
          <w:color w:val="000000"/>
        </w:rPr>
        <w:t>УЧЕБНОЙ ДИСЦИПЛИНЫ</w:t>
      </w:r>
    </w:p>
    <w:p>
      <w:pPr>
        <w:pStyle w:val="Normal"/>
        <w:rPr>
          <w:rFonts w:ascii="YS Text;Times New Roman" w:hAnsi="YS Text;Times New Roman" w:cs="YS Text;Times New Roman"/>
          <w:color w:val="000000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hd w:fill="FFFFFF" w:val="clear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880"/>
        <w:gridCol w:w="21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Результаты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Критерии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Методы оцен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1  создавать   тексты   в   устной   и   письменной   форме;   различать   элементы нормированной и ненормированной речи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ЛР1-ЛР3, ЛР7, ЛР9-ЛР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грамотной устной и письменной речью</w:t>
            </w:r>
          </w:p>
          <w:p>
            <w:pPr>
              <w:pStyle w:val="Normal"/>
              <w:rPr/>
            </w:pPr>
            <w:r>
              <w:rPr/>
              <w:t>ЗНАЕТ, как строить речь, избегая нарушений литературных норм.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исьменная провер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.  владеть понятием фонемы, фонетическими средствами речевой выразительности, пользоваться орфоэпическими словаря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ЛР1-ЛР3, 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вести  беседу, соблюдая правила речевого этикета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/>
              <w:t>Знает, как  взаимодействовать с партнёрами в деловой сфере, используя нормативные требования официально-делового сти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 xml:space="preserve">У3 владеть нормами словоупотребления, определять лексическое значение слова; </w:t>
            </w:r>
          </w:p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интерес.</w:t>
            </w:r>
          </w:p>
          <w:p>
            <w:pPr>
              <w:pStyle w:val="Normal"/>
              <w:rPr/>
            </w:pPr>
            <w:r>
              <w:rPr/>
              <w:t>ЛР1-ЛР3, ЛР13-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ет, как правильно употреблять слова в речи в соответствии с лексическим значен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У4 уметь пользоваться толковыми, фразеологическими, этимологическими словарями, словарем устаревших слов русского языка; находить и исправлять в тексте лексические ошибки, ошибки в употреблении фразеологизмов; уметь определять функционально-стилевую принадлежность слова; определять слова, относимые к авторским новообразованиям.</w:t>
            </w:r>
          </w:p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ЛР1-ЛР3, ЛР13-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правильно произносить слова, ставить в них уда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5 - пользоваться нормами словообразования применительно к общеупотребительной, общенаучной и профессиональной лексике, использовать словообразовательные средства в изобразительно-выразительных целях. </w:t>
            </w:r>
          </w:p>
          <w:p>
            <w:pPr>
              <w:pStyle w:val="Normal"/>
              <w:jc w:val="both"/>
              <w:rPr/>
            </w:pPr>
            <w:r>
              <w:rPr/>
              <w:t>ОК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ЛР1-ЛР3, ЛР13-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правильно  образовывать новые слова в соответствии со стилями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6 - употреблять грамматические формы слов в соответствии с литературной нормой и стилистическими особенностями создаваемого текста; выявлять грамматические ошибки в чужом и своем тексте.</w:t>
            </w:r>
          </w:p>
          <w:p>
            <w:pPr>
              <w:pStyle w:val="Normal"/>
              <w:jc w:val="both"/>
              <w:rPr/>
            </w:pPr>
            <w:r>
              <w:rPr/>
              <w:t>ОК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ЛР1-ЛР3, ЛР13-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правильно употреблять грамматические формы</w:t>
            </w:r>
          </w:p>
          <w:p>
            <w:pPr>
              <w:pStyle w:val="Normal"/>
              <w:rPr/>
            </w:pPr>
            <w:r>
              <w:rPr/>
              <w:t>Умеет находить и исправлять грамматические ошиб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7 - различать предложения простые и сложные, обособляемые обороты, прямую речь и слова автора, цитаты; уметь пользоваться багажом синтаксических средств при создании собственных текстов официально-</w:t>
              <w:softHyphen/>
              <w:t xml:space="preserve">делового, учебно-научного стилей; редактировать собственные тексты и тексты других авторов. </w:t>
            </w:r>
          </w:p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ЛР1-ЛР3, ЛР13-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составлять простые и сложные предложения с обособленными оборотами, с прямой речью</w:t>
            </w:r>
          </w:p>
          <w:p>
            <w:pPr>
              <w:pStyle w:val="Normal"/>
              <w:rPr/>
            </w:pPr>
            <w:r>
              <w:rPr/>
              <w:t>Знает, как правильно использовать  и оформлять цит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8 - пользоваться правилами правописания, вариативными и факультативными знаками препинания. </w:t>
            </w:r>
          </w:p>
          <w:p>
            <w:pPr>
              <w:pStyle w:val="Normal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ЛР1-ЛР3, ЛР13-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использовать правила правописания слов, правила расстановки знаков препин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9 различать тексты по их принадлежности к стилям; анализировать речь с точки зрения её нормативности, уместности и целесообразности; продуцировать разные типы речи, создавать тексты учебно-научного и официально-делового стилей в жанрах, соответствующих требованиям профессиональной подготовки студентов.</w:t>
            </w:r>
          </w:p>
          <w:p>
            <w:pPr>
              <w:pStyle w:val="Normal"/>
              <w:rPr/>
            </w:pPr>
            <w:r>
              <w:rPr/>
              <w:t>ОК 6.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ЛР1-ЛР3, ЛР13-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различить  стили текста,  правильно определяет жанры различных стилей.</w:t>
            </w:r>
          </w:p>
          <w:p>
            <w:pPr>
              <w:pStyle w:val="Normal"/>
              <w:rPr/>
            </w:pPr>
            <w:r>
              <w:rPr/>
              <w:t>Знает, как составлять деловые бумаги: заявление, резюме, доверенность, расписку, объяснительную записку, автобиографию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Тестовая работа «Функциональные стили речи»</w:t>
            </w:r>
          </w:p>
          <w:p>
            <w:pPr>
              <w:pStyle w:val="Normal"/>
              <w:rPr/>
            </w:pPr>
            <w:r>
              <w:rPr/>
              <w:t>Выполнение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</w:tr>
    </w:tbl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  <w:bookmarkStart w:id="0" w:name="_Hlk73028774"/>
      <w:bookmarkStart w:id="1" w:name="_Hlk73028774"/>
      <w:bookmarkEnd w:id="1"/>
    </w:p>
    <w:p>
      <w:pPr>
        <w:pStyle w:val="Normal"/>
        <w:widowControl w:val="false"/>
        <w:autoSpaceDE w:val="false"/>
        <w:spacing w:before="120" w:after="120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2" w:name="_Hlk73028774"/>
      <w:bookmarkStart w:id="3" w:name="_Hlk73028774"/>
      <w:bookmarkEnd w:id="3"/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er.ru/" TargetMode="External"/><Relationship Id="rId3" Type="http://schemas.openxmlformats.org/officeDocument/2006/relationships/hyperlink" Target="http://www.redu.ru/" TargetMode="External"/><Relationship Id="rId4" Type="http://schemas.openxmlformats.org/officeDocument/2006/relationships/hyperlink" Target="http://www.philol.msu.ru/" TargetMode="External"/><Relationship Id="rId5" Type="http://schemas.openxmlformats.org/officeDocument/2006/relationships/hyperlink" Target="http://www.philology.ru/" TargetMode="External"/><Relationship Id="rId6" Type="http://schemas.openxmlformats.org/officeDocument/2006/relationships/hyperlink" Target="http://uisrussia.msu.ru/linguist/_K1_faculties.jsp" TargetMode="External"/><Relationship Id="rId7" Type="http://schemas.openxmlformats.org/officeDocument/2006/relationships/hyperlink" Target="http://www.ogi.ru/" TargetMode="External"/><Relationship Id="rId8" Type="http://schemas.openxmlformats.org/officeDocument/2006/relationships/hyperlink" Target="http://www.ruthenia.ru/" TargetMode="External"/><Relationship Id="rId9" Type="http://schemas.openxmlformats.org/officeDocument/2006/relationships/hyperlink" Target="http://www.yarus.aspu.ru/" TargetMode="External"/><Relationship Id="rId10" Type="http://schemas.openxmlformats.org/officeDocument/2006/relationships/hyperlink" Target="http://www.slovesnik-oka.narod.ru/index.htm" TargetMode="External"/><Relationship Id="rId11" Type="http://schemas.openxmlformats.org/officeDocument/2006/relationships/hyperlink" Target="http://cognitiv.narod.ru/index.html" TargetMode="External"/><Relationship Id="rId12" Type="http://schemas.openxmlformats.org/officeDocument/2006/relationships/hyperlink" Target="http://philology.flexum.ru/" TargetMode="External"/><Relationship Id="rId13" Type="http://schemas.openxmlformats.org/officeDocument/2006/relationships/hyperlink" Target="http://www.philolog.ru/" TargetMode="External"/><Relationship Id="rId14" Type="http://schemas.openxmlformats.org/officeDocument/2006/relationships/hyperlink" Target="http://www.pushkinskijdom.ru/" TargetMode="External"/><Relationship Id="rId15" Type="http://schemas.openxmlformats.org/officeDocument/2006/relationships/hyperlink" Target="http://www.gramota.ru/" TargetMode="External"/><Relationship Id="rId16" Type="http://schemas.openxmlformats.org/officeDocument/2006/relationships/hyperlink" Target="http://www.feb-web.ru/" TargetMode="External"/><Relationship Id="rId17" Type="http://schemas.openxmlformats.org/officeDocument/2006/relationships/hyperlink" Target="http://rusword.com.ua/" TargetMode="External"/><Relationship Id="rId18" Type="http://schemas.openxmlformats.org/officeDocument/2006/relationships/hyperlink" Target="http://www.gramma.ru/" TargetMode="External"/><Relationship Id="rId19" Type="http://schemas.openxmlformats.org/officeDocument/2006/relationships/hyperlink" Target="http://philolog.pspu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7:09:00Z</dcterms:created>
  <dc:creator>Пользователь</dc:creator>
  <dc:description/>
  <cp:keywords/>
  <dc:language>en-US</dc:language>
  <cp:lastModifiedBy>Windows User</cp:lastModifiedBy>
  <dcterms:modified xsi:type="dcterms:W3CDTF">2021-11-06T19:31:00Z</dcterms:modified>
  <cp:revision>6</cp:revision>
  <dc:subject/>
  <dc:title/>
</cp:coreProperties>
</file>