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БЮДЖЕТНОЕ ПРОФЕССИОНАЛЬНОЕ ОБРАЗОВАТЕЛЬНОЕ УЧРЕЖДЕНИЕ</w:t>
        <w:br/>
        <w:t>ОРЛОВСКОЙ ОБЛАСТИ</w:t>
      </w:r>
    </w:p>
    <w:p>
      <w:pPr>
        <w:pStyle w:val="Normal"/>
        <w:widowControl w:val="false"/>
        <w:suppressAutoHyphens w:val="true"/>
        <w:spacing w:lineRule="auto" w:line="240" w:before="0" w:after="3680"/>
        <w:jc w:val="center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  <w:t>«ОРЛОВСКИЙ АВТОДОРОЖНЫЙ ТЕХНИКУМ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0" w:after="360"/>
        <w:jc w:val="center"/>
        <w:outlineLvl w:val="0"/>
        <w:rPr>
          <w:rFonts w:ascii="Times New Roman" w:hAnsi="Times New Roman" w:cs="Times New Roman"/>
          <w:b/>
          <w:b/>
          <w:bCs/>
          <w:sz w:val="40"/>
          <w:szCs w:val="40"/>
          <w:lang w:bidi="ru-RU"/>
        </w:rPr>
      </w:pPr>
      <w:bookmarkStart w:id="0" w:name="bookmark1"/>
      <w:bookmarkStart w:id="1" w:name="bookmark0"/>
      <w:r>
        <w:rPr>
          <w:rFonts w:cs="Times New Roman" w:ascii="Times New Roman" w:hAnsi="Times New Roman"/>
          <w:b/>
          <w:bCs/>
          <w:color w:val="000000"/>
          <w:sz w:val="40"/>
          <w:szCs w:val="40"/>
          <w:lang w:bidi="ru-RU"/>
        </w:rPr>
        <w:t>РАБОЧАЯ ПРОГРАММА</w:t>
      </w:r>
      <w:bookmarkEnd w:id="0"/>
      <w:bookmarkEnd w:id="1"/>
    </w:p>
    <w:p>
      <w:pPr>
        <w:pStyle w:val="Normal"/>
        <w:widowControl w:val="false"/>
        <w:suppressAutoHyphens w:val="true"/>
        <w:spacing w:lineRule="auto" w:line="240"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bidi="ru-RU"/>
        </w:rPr>
        <w:t>Программы подготовки квалифицированных рабочих,</w:t>
        <w:br/>
        <w:t>служащих (ППКРС)</w:t>
        <w:br/>
        <w:t>15.01.21 Электромонтер охранно-пожарной сигнализаци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Courier New" w:cs="Times New Roman" w:ascii="Times New Roman" w:hAnsi="Times New Roman"/>
          <w:b/>
          <w:color w:val="000000"/>
          <w:sz w:val="32"/>
          <w:szCs w:val="32"/>
          <w:lang w:bidi="ru-RU"/>
        </w:rPr>
        <w:t>Дисциплина ОП.02 Основы электротехни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/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</w:r>
    </w:p>
    <w:p>
      <w:pPr>
        <w:pStyle w:val="27"/>
        <w:shd w:fill="auto" w:val="clear"/>
        <w:suppressAutoHyphens w:val="true"/>
        <w:spacing w:lineRule="auto" w:line="256" w:before="0" w:after="0"/>
        <w:jc w:val="both"/>
        <w:rPr>
          <w:color w:val="000000"/>
          <w:szCs w:val="24"/>
          <w:lang w:val="ru-RU" w:bidi="ru-RU"/>
        </w:rPr>
      </w:pPr>
      <w:r>
        <w:rPr>
          <w:b/>
          <w:color w:val="000000"/>
          <w:szCs w:val="24"/>
          <w:lang w:bidi="ru-RU"/>
        </w:rPr>
        <w:t>Разработчик:</w:t>
      </w:r>
      <w:r>
        <w:rPr>
          <w:color w:val="000000"/>
          <w:szCs w:val="24"/>
          <w:lang w:bidi="ru-RU"/>
        </w:rPr>
        <w:t xml:space="preserve"> </w:t>
      </w:r>
      <w:r>
        <w:rPr>
          <w:color w:val="000000"/>
          <w:szCs w:val="24"/>
          <w:lang w:val="ru-RU" w:bidi="ru-RU"/>
        </w:rPr>
        <w:t>Гончаров И.В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bidi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bidi="ru-RU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67"/>
      </w:tblGrid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………………………………………………………….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……………………………………………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ОСНОВЫ ЭЛЕКТРОТЕХНИКИ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Основы электротехники является обязательной частью общепрофессионального цикла основной образовательной программы в соответствии с ФГОС по профессии 15.01.21 Электромонтер охранно-пожарной сигнализации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ПК 2.1, ПК 2.2, ПК 2.3, ПК 2.4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 ОК 7, ПК 2.1 - ПК 2.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 –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луатировать электроизмерительные прибо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ировать качество выполняемых работ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контроль различных парамет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инструктивную документацию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законы электротехн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сведения об электросвязи и радиосвяз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виды ТСО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сведения об электроизмерительных приборах, электрических машинах. аппаратуре управления и защиты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40"/>
        <w:gridCol w:w="466"/>
        <w:gridCol w:w="9"/>
        <w:gridCol w:w="8161"/>
        <w:gridCol w:w="15"/>
        <w:gridCol w:w="977"/>
        <w:gridCol w:w="15"/>
        <w:gridCol w:w="2065"/>
      </w:tblGrid>
      <w:tr>
        <w:trPr>
          <w:trHeight w:val="1622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Наименование разделов и тем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Объе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час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24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bidi="ru-RU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ru-RU"/>
              </w:rPr>
              <w:t>4</w:t>
            </w:r>
          </w:p>
        </w:tc>
      </w:tr>
      <w:tr>
        <w:trPr>
          <w:trHeight w:val="235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Введение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653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ическая энергия, её свойства и применение. Основные этапы развития отечественной энергетики, электротехники. Перспективы развития электротехники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1. Электрические цепи постоянного тока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22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1. Элементы электрической цепи, их параметры и характеристики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562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менты электрической цепи: ветвь, узел, контур. ЭДС. Электрическое сопротивление и проводимость. Резистор, соединения резисторов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1.2. Основные расчеты электрических цепей постоянного тока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4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8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653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Законы Ома и Кирхгофа. Расчет электрических цепей различными методами. Режимы работы электрических цепей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Лаборатор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ытная проверка свойств параллельного и последовательного соединения резистор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ие зан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электрических цепей постоянного ток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Изучить расчет электрических цепей постоянного тока методом наложения и методом двух узл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2. Электромагнетизм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2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2.1. Характеристики магнитного поля. Закон полного тока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Магнитная индукций, напряженность магнитного поля. Магнитная проницаемость: абсолютная и относительная. Магнитные свойства вещества. Намагничивание ферромагнетика. Гистерезис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2.2. Закон электромагнитной индукции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701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Электромагнитная индукция. ЭДС самоиндукции и взаимоиндукции. ЭДС индукции проводника в магнитном поле, контура и катушки. Правило буравчика. Правило левой руки и правило правой руки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Практическое занят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Расчет магнитного поля проводников различной формы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амостоятельная работа: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2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своить процесс преобразования механической энергии в электрическую и наоборот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46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Раздел 3. Электрические цепи переменного тока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18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Тема 3.1. Параметры переменного тока синусоидальной ЭДС</w:t>
            </w:r>
          </w:p>
        </w:tc>
        <w:tc>
          <w:tcPr>
            <w:tcW w:w="8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4</w:t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71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1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ru-RU"/>
              </w:rPr>
              <w:t>Определение, получение и изображение переменного тока. Амплитуда, период, частота, фаза синусоидального тока. Мгновенное, амплитудное, действующее и среднее значение ЭДС, напряжения, ток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0"/>
                <w:szCs w:val="20"/>
                <w:lang w:bidi="ru-RU"/>
              </w:rPr>
            </w:r>
          </w:p>
        </w:tc>
      </w:tr>
      <w:tr>
        <w:trPr>
          <w:trHeight w:val="245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 xml:space="preserve">Тема 3.2. Электрические цепи с </w:t>
            </w:r>
            <w:r>
              <w:rPr>
                <w:color w:val="000000"/>
                <w:lang w:val="en-US" w:eastAsia="en-US" w:bidi="en-US"/>
              </w:rPr>
              <w:t>R</w:t>
            </w:r>
            <w:r>
              <w:rPr>
                <w:color w:val="000000"/>
                <w:lang w:val="ru-RU" w:eastAsia="en-US" w:bidi="en-US"/>
              </w:rPr>
              <w:t xml:space="preserve">, </w:t>
            </w:r>
            <w:r>
              <w:rPr>
                <w:color w:val="000000"/>
                <w:lang w:val="en-US" w:eastAsia="en-US" w:bidi="en-US"/>
              </w:rPr>
              <w:t>L</w:t>
            </w:r>
            <w:r>
              <w:rPr>
                <w:color w:val="000000"/>
                <w:lang w:val="ru-RU" w:eastAsia="en-US" w:bidi="en-US"/>
              </w:rPr>
              <w:t xml:space="preserve"> </w:t>
            </w:r>
            <w:r>
              <w:rPr>
                <w:color w:val="000000"/>
                <w:lang w:val="ru-RU" w:eastAsia="ru-RU" w:bidi="ru-RU"/>
              </w:rPr>
              <w:t>и С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  <w:tc>
          <w:tcPr>
            <w:tcW w:w="2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 xml:space="preserve">Векторные диаграммы цепей с активным сопротивлением, индуктивностью, с ёмкостью. Неразветвленные электрический цепи с </w:t>
            </w:r>
            <w:r>
              <w:rPr>
                <w:color w:val="000000"/>
                <w:lang w:val="en-US" w:eastAsia="en-US" w:bidi="en-US"/>
              </w:rPr>
              <w:t>R</w:t>
            </w:r>
            <w:r>
              <w:rPr>
                <w:color w:val="000000"/>
                <w:lang w:val="ru-RU" w:eastAsia="en-US" w:bidi="en-US"/>
              </w:rPr>
              <w:t xml:space="preserve">, </w:t>
            </w:r>
            <w:r>
              <w:rPr>
                <w:color w:val="000000"/>
                <w:lang w:val="en-US" w:eastAsia="en-US" w:bidi="en-US"/>
              </w:rPr>
              <w:t>L</w:t>
            </w:r>
            <w:r>
              <w:rPr>
                <w:color w:val="000000"/>
                <w:lang w:val="ru-RU" w:eastAsia="en-US" w:bidi="en-US"/>
              </w:rPr>
              <w:t xml:space="preserve"> </w:t>
            </w:r>
            <w:r>
              <w:rPr>
                <w:color w:val="000000"/>
                <w:lang w:val="ru-RU" w:eastAsia="ru-RU" w:bidi="ru-RU"/>
              </w:rPr>
              <w:t xml:space="preserve">и , резонанс напряжения. Разветвленные электрический цепи с </w:t>
            </w:r>
            <w:r>
              <w:rPr>
                <w:color w:val="000000"/>
                <w:lang w:val="en-US" w:eastAsia="en-US" w:bidi="en-US"/>
              </w:rPr>
              <w:t>R</w:t>
            </w:r>
            <w:r>
              <w:rPr>
                <w:color w:val="000000"/>
                <w:lang w:val="ru-RU" w:eastAsia="en-US" w:bidi="en-US"/>
              </w:rPr>
              <w:t xml:space="preserve">, </w:t>
            </w:r>
            <w:r>
              <w:rPr>
                <w:color w:val="000000"/>
                <w:lang w:val="en-US" w:eastAsia="en-US" w:bidi="en-US"/>
              </w:rPr>
              <w:t>L</w:t>
            </w:r>
            <w:r>
              <w:rPr>
                <w:color w:val="000000"/>
                <w:lang w:val="ru-RU" w:eastAsia="en-US" w:bidi="en-US"/>
              </w:rPr>
              <w:t xml:space="preserve"> </w:t>
            </w:r>
            <w:r>
              <w:rPr>
                <w:color w:val="000000"/>
                <w:lang w:val="ru-RU" w:eastAsia="ru-RU" w:bidi="ru-RU"/>
              </w:rPr>
              <w:t>и С, резонанс токов. Расчет электрических цепей переменного тока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неразветвленных цепей переменного ток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Практические занят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асчет разветвленных и неразветвленных цепей переменного ток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6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дготовить сообщение о комплексных числах и символическом методе решения электротехн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4. Электрические измерения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6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4.1. Виды и устройства электрических измерительных приборов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74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Основные понятия измерения. Классификация электроизмерительных приборов. Схемы включения измерительных приборов. Устройство и принцип работы приборов разных систем. Расширение пределов измерения амперметров и вольтметров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учить конструкцию и работу магнитоэлектрического осциллограф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5. Трехфазные электрические цепи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16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1. Схемы соединения трехфазных цепей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3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оединения обмоток трехфазных источников электрической энергии звездой и треугольником. Трехпроводные и четырехпроводные 3-х фазные цепи. Фазные и линейные напряжения и токи, соотношения между ними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5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5.2. Векторные диаграммы напряжений и токов при различных соединениях нагрузки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6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72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ередача энергии по трехфазной линии. Нейтральный (нулевой) провод и его назначения. Мощность трехфазной электрической цепи при различных соединениях нагрузки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02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трехфазных четырех проводной электрической цепи при соединении звездой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зучить несимметричные трехфазные цепи переменного ток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66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6. Электрические машины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2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6.1. Электрические машины переменного тока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6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Виды и назначение машин переменного тока. Устройство и принцип работы трехфазного асинхронного двигателя. Рабочий процесс асинхронного двигателя и его механическая характеристика. Синхронные машины: устройство и особенности работы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5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6.2. Электрические машины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75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стоянного то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Устройство и принцип действия машин постоянного тока. Схемы возбуждения в генераторах постоянного тока. Обмотки якоря в машинах постоянного тока. Реакция якоря и коммутаци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3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я режимов работы генератора и двигателя постоянного ток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6.3. Трансформаторы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6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Назначение, устройство и принцип действия однофазного трансформатора. Номинальные параметры трансформатора. Типы трансформаторов и их применение. Схемы соединения обмоток трехфазного соединения, группы обмоток. Режимы работы трансформатора и КПД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Лабораторная работ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5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Исследование работы трехфазного трансформатор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дготовить сообщение о трансформаторах специального на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5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6.4. Аппараты управления и защиты электродвигателей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Релейно-контакторное управление. Управление и защита асинхронных двигателей реверсивным магнитным пускателем. Плавкие предохранители. Автоматические выключател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Раздел 7. Передача и распределение электроэнергии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8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 ОК 7, ПК 2.1 - ПК 2.4,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1 – ЛР 17</w:t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7.1. Электроснабжение промышленных предприятий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4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</w:r>
          </w:p>
        </w:tc>
        <w:tc>
          <w:tcPr>
            <w:tcW w:w="8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Схемы электроснабжения. Категории потребителей. Падение напряжения в линиях электроснабжения. Основные правила электробезопасности при эксплуатации электрооборудования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Тема 7.2. Способы экономии электроэнергии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  <w:tr>
        <w:trPr>
          <w:trHeight w:val="254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tabs>
                <w:tab w:val="clear" w:pos="708"/>
                <w:tab w:val="left" w:pos="322" w:leader="none"/>
              </w:tabs>
              <w:suppressAutoHyphens w:val="true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1</w:t>
              <w:tab/>
              <w:t xml:space="preserve">| Выбор мощности двигателей, повышение </w:t>
            </w:r>
            <w:r>
              <w:rPr>
                <w:color w:val="000000"/>
                <w:lang w:val="en-US" w:eastAsia="en-US" w:bidi="en-US"/>
              </w:rPr>
              <w:t>cos</w:t>
            </w:r>
            <w:r>
              <w:rPr>
                <w:color w:val="000000"/>
                <w:lang w:val="ru-RU" w:eastAsia="en-US" w:bidi="en-US"/>
              </w:rPr>
              <w:t xml:space="preserve"> </w:t>
            </w:r>
            <w:r>
              <w:rPr>
                <w:color w:val="000000"/>
                <w:lang w:val="ru-RU" w:eastAsia="ru-RU" w:bidi="ru-RU"/>
              </w:rPr>
              <w:t>&lt;р. Работа электропривода под нагрузкой.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0" w:hRule="exac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 w:bidi="ru-RU"/>
              </w:rPr>
              <w:t>Самостоятельная работа:</w:t>
            </w:r>
          </w:p>
          <w:p>
            <w:pPr>
              <w:pStyle w:val="Style89"/>
              <w:shd w:fill="auto" w:val="clear"/>
              <w:suppressAutoHyphens w:val="true"/>
              <w:spacing w:lineRule="auto" w:line="228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Подготовить реферат о безопасных методах обслуживания электроустанов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2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9"/>
              <w:shd w:fill="auto" w:val="clear"/>
              <w:suppressAutoHyphens w:val="tru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0" w:hRule="exac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89"/>
              <w:shd w:fill="auto" w:val="clear"/>
              <w:suppressAutoHyphens w:val="true"/>
              <w:rPr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 w:bidi="ru-RU"/>
              </w:rPr>
              <w:t>Итого</w:t>
            </w:r>
          </w:p>
        </w:tc>
        <w:tc>
          <w:tcPr>
            <w:tcW w:w="8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89"/>
              <w:shd w:fill="auto" w:val="clear"/>
              <w:suppressAutoHyphens w:val="true"/>
              <w:jc w:val="center"/>
              <w:rPr>
                <w:lang w:val="ru-RU" w:eastAsia="ru-RU"/>
              </w:rPr>
            </w:pPr>
            <w:r>
              <w:rPr>
                <w:color w:val="000000"/>
                <w:lang w:val="ru-RU" w:eastAsia="ru-RU" w:bidi="ru-RU"/>
              </w:rPr>
              <w:t>68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10"/>
                <w:szCs w:val="10"/>
                <w:lang w:val="ru-RU" w:eastAsia="ru-RU"/>
              </w:rPr>
            </w:pPr>
            <w:r>
              <w:rPr>
                <w:sz w:val="10"/>
                <w:szCs w:val="10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Основы электротехники»</w:t>
      </w:r>
      <w:r>
        <w:rPr>
          <w:rFonts w:cs="Times New Roman" w:ascii="Times New Roman" w:hAnsi="Times New Roman"/>
          <w:sz w:val="24"/>
          <w:szCs w:val="24"/>
          <w:lang w:eastAsia="en-US"/>
        </w:rPr>
        <w:t>, 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борудованием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садочные места по количеству обучающихс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бочее место преподавателя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комплект учебно-методической документации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глядные пособ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омпьютер, лицензионное программное обеспечение, мультимедийный проектор, экран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я </w:t>
      </w:r>
      <w:r>
        <w:rPr>
          <w:rFonts w:cs="Times New Roman" w:ascii="Times New Roman" w:hAnsi="Times New Roman"/>
          <w:bCs/>
          <w:i/>
          <w:sz w:val="24"/>
          <w:szCs w:val="24"/>
        </w:rPr>
        <w:t>«Электротехник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0"/>
        <w:suppressAutoHyphens w:val="true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Лоторейчук Е.А. Теоретические основы электротехники. - М.: ФОРУМ: ИНФРА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нилов И.А., Иванов П.М. Общая электротехника и основы электроники. - М.: Высшая школа, 2020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овиков Л.Н. и др. Задачник по электротехнике. - М.: Высшая школа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оскаленко В.В. Электрический привод. - М.: Мастерство; Высшая школа, 2019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лиев Т.М. Измерительная техника. - М.: Высшая школа, 2020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Евдокимов Ф.Е. Теоретические основы электротехники. - М.: Высшая школа, 2019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коммуникационные технологии в образовании // система федеральных образовательных порталов [Электронный ресурс]-режим доступа http://www.ict.edu.ru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ниги и журналы по электротехнике и электронике [Электронный ресурс]-режим доступ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masterelectronic.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Школа для электрика. Все секреты мастерства [Электронный ресурс]-режим доступ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www.electrical.info/electrotechru</w:t>
        </w:r>
      </w:hyperlink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ерезкина Т. Ф. Задачник по общей электротехнике с основами электроники: учебное пособие / Т. Ф. Березкина, Н. Г. Гусев, В. В. Масленников. - Москва: Высшая школа, 2018. – 391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орченко А.Л. Электротехника с основами электроники: учебник/ А.Л. Федорченко, Ю.Г. Синдеев. - М.: Дашков и К, 2019. – 200 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дачник по электротехнике: учебное пособие/ П.Н. Новиков, В.Я. Кауфман, О.В. Толчеев и др. – М.: Высшая школа, 2016. – 336с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ия буквенно-цифровые в электрических схемах- ГОСТ 2.710-81.</w:t>
      </w:r>
    </w:p>
    <w:p>
      <w:pPr>
        <w:pStyle w:val="Normal"/>
        <w:suppressAutoHyphens w:val="tru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ила выполнения электрических схем – ГОСТ 2.702-75</w:t>
      </w:r>
      <w:r>
        <w:br w:type="page"/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uppressAutoHyphens w:val="true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2956"/>
        <w:gridCol w:w="2821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луатировать электроизмерительные прибор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эксплуатировать электроизмерительные прибор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ировать качество выполняемых работ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контролировать качество выполняемых рабо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ить контроль различных параметров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производить контроль различных парамет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ь инструктивную документацию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дать умением читать инструктивную документацию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и оценка выполнения лабораторных и практических работ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электротехник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сновных законов электротехн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электросвязи и радиосвязи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общих сведений об электросвязи и радиосвязи;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ую терминологию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ировать знание технической терминолог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ая проверка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ТСО;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овать знание основных видов ТСО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ведения об электроизмерительных приборах, электрических машинах. аппаратуре управления и защиты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ировать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сведений об электроизмерительных приборах, электрических машинах. аппаратуре управления и защиты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</w:tr>
    </w:tbl>
    <w:p>
      <w:pPr>
        <w:pStyle w:val="Normal"/>
        <w:suppressAutoHyphens w:val="true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23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38">
    <w:name w:val="Другое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9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8"/>
    <w:next w:val="Normal"/>
    <w:qFormat/>
    <w:pPr/>
    <w:rPr>
      <w:b/>
      <w:bCs/>
      <w:color w:val="0058A9"/>
      <w:shd w:fill="ECE9D8" w:val="clear"/>
    </w:rPr>
  </w:style>
  <w:style w:type="paragraph" w:styleId="Style4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4">
    <w:name w:val="Заголовок ЭР (правое окно)"/>
    <w:basedOn w:val="Style53"/>
    <w:next w:val="Normal"/>
    <w:qFormat/>
    <w:pPr>
      <w:spacing w:before="300" w:after="0"/>
      <w:jc w:val="left"/>
    </w:pPr>
    <w:rPr/>
  </w:style>
  <w:style w:type="paragraph" w:styleId="Style55">
    <w:name w:val="Интерактивный заголовок"/>
    <w:basedOn w:val="14"/>
    <w:next w:val="Normal"/>
    <w:qFormat/>
    <w:pPr/>
    <w:rPr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2">
    <w:name w:val="Колонтитул (левый)"/>
    <w:basedOn w:val="Style61"/>
    <w:next w:val="Normal"/>
    <w:qFormat/>
    <w:pPr/>
    <w:rPr>
      <w:sz w:val="14"/>
      <w:szCs w:val="14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правый)"/>
    <w:basedOn w:val="Style63"/>
    <w:next w:val="Normal"/>
    <w:qFormat/>
    <w:pPr/>
    <w:rPr>
      <w:sz w:val="14"/>
      <w:szCs w:val="14"/>
    </w:rPr>
  </w:style>
  <w:style w:type="paragraph" w:styleId="Style65">
    <w:name w:val="Комментарий пользователя"/>
    <w:basedOn w:val="Style59"/>
    <w:next w:val="Normal"/>
    <w:qFormat/>
    <w:pPr>
      <w:jc w:val="left"/>
    </w:pPr>
    <w:rPr>
      <w:shd w:fill="FFDFE0" w:val="clear"/>
    </w:rPr>
  </w:style>
  <w:style w:type="paragraph" w:styleId="Style66">
    <w:name w:val="Куда обратиться?"/>
    <w:basedOn w:val="Style44"/>
    <w:next w:val="Normal"/>
    <w:qFormat/>
    <w:pPr/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/>
  </w:style>
  <w:style w:type="paragraph" w:styleId="Style73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</w:rPr>
  </w:style>
  <w:style w:type="paragraph" w:styleId="Style7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7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9">
    <w:name w:val="Пример."/>
    <w:basedOn w:val="Style44"/>
    <w:next w:val="Normal"/>
    <w:qFormat/>
    <w:pPr/>
    <w:rPr/>
  </w:style>
  <w:style w:type="paragraph" w:styleId="Style80">
    <w:name w:val="Примечание."/>
    <w:basedOn w:val="Style44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в таблице"/>
    <w:basedOn w:val="Style7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7">
    <w:name w:val="Центрированный (таблица)"/>
    <w:basedOn w:val="Style7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uto" w:line="240" w:before="0" w:after="660"/>
    </w:pPr>
    <w:rPr>
      <w:rFonts w:ascii="Times New Roman" w:hAnsi="Times New Roman" w:cs="Times New Roman"/>
      <w:sz w:val="28"/>
      <w:szCs w:val="28"/>
      <w:lang w:val="en-US"/>
    </w:rPr>
  </w:style>
  <w:style w:type="paragraph" w:styleId="Style89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asterelectronic.ru/" TargetMode="External"/><Relationship Id="rId5" Type="http://schemas.openxmlformats.org/officeDocument/2006/relationships/hyperlink" Target="http://www.electrical.info/electrotechru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Superadm</cp:lastModifiedBy>
  <cp:lastPrinted>2021-10-28T17:04:00Z</cp:lastPrinted>
  <dcterms:modified xsi:type="dcterms:W3CDTF">2022-12-09T12:4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