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15.01.21 Электромонтер охранно-пожарной сигнализаци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Дисциплина ФК 00 Физическая культур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чик Поскотин И.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68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1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12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</w:rPr>
        <w:t>1. ОБЩАЯ ХАРАКТЕРИСТИКА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и 15.01.21 Электромонтер охранно-пожарной сигнализации</w:t>
      </w:r>
    </w:p>
    <w:p>
      <w:pPr>
        <w:pStyle w:val="Normal"/>
        <w:numPr>
          <w:ilvl w:val="1"/>
          <w:numId w:val="3"/>
        </w:numPr>
        <w:spacing w:lineRule="auto" w:line="276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9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i/>
                <w:i/>
                <w:color w:val="FF0000"/>
              </w:rPr>
            </w:pPr>
            <w:r>
              <w:rPr>
                <w:bCs/>
              </w:rPr>
              <w:t>ЛР 1, - ЛР 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uppressAutoHyphens w:val="true"/>
              <w:ind w:firstLine="254"/>
              <w:jc w:val="center"/>
              <w:rPr>
                <w:i/>
                <w:i/>
              </w:rPr>
            </w:pPr>
            <w:r>
              <w:rPr/>
              <w:t>-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 роли физической культуры в общекультурном профессиональном и социальном развитии человека;</w:t>
            </w:r>
          </w:p>
          <w:p>
            <w:pPr>
              <w:pStyle w:val="Normal"/>
              <w:rPr>
                <w:bCs/>
              </w:rPr>
            </w:pPr>
            <w:r>
              <w:rPr/>
              <w:t>-основы здорового образа жизн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1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9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>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ЛР 1, - ЛР 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" w:leader="none"/>
              </w:tabs>
              <w:suppressAutoHyphens w:val="true"/>
              <w:snapToGrid w:val="false"/>
              <w:ind w:firstLine="254"/>
              <w:jc w:val="center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ы здорового образа жизни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</w:t>
            </w:r>
            <w:r>
              <w:rPr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2.2. </w:t>
      </w:r>
      <w:r>
        <w:rPr>
          <w:b/>
          <w:sz w:val="22"/>
          <w:szCs w:val="22"/>
        </w:rPr>
        <w:t xml:space="preserve">Рабочий тематический план и содержание учебной дисциплины «Физическая культур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8088"/>
        <w:gridCol w:w="1339"/>
        <w:gridCol w:w="1620"/>
      </w:tblGrid>
      <w:tr>
        <w:trPr>
          <w:trHeight w:val="56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r>
              <w:rPr>
                <w:rFonts w:eastAsia="Calibri"/>
                <w:b/>
                <w:bCs/>
                <w:sz w:val="20"/>
                <w:szCs w:val="20"/>
              </w:rPr>
              <w:t>Легкая атлетика (осень)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1. 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 занят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еговая подготовка; прыжковая подготовка; метание; силовая подготовка.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ЛР 15, ЛР 16, ЛР 17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. Волейбол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1. 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 занят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ойка; перемещения; прием и передача мяча двумя руками сверху, снизу; нападающий удар; тренировка и двусторонняя игра.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3, ЛР 14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ЛР 15, ЛР 16, ЛР 17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имнастика спортивная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 занят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ая подготовка; упражнения на брусьях, перекладине; подтягивание; подъем переворотом.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ЛР 15, ЛР 16, ЛР 17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0"/>
                <w:szCs w:val="20"/>
              </w:rPr>
              <w:t>Раздел 4. Баскетбол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Тема 4.1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 занят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ойки; перемещения в защите и нападении; ловля и передача; ведение; броски мяча в корзину; штрафные броски; сочетания приемов; тренировка и двусторонняя игра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1-ОК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4, ЛР 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ЛР 13, ЛР 1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ЛР 15, ЛР 16, ЛР 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/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>Реализация программы дисциплины требует наличия спортивного зала; открытого стадиона широкого профиля с элементами полосы препятств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имнастическая стен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имнастическая переклади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ан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волейбольные столб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«Физическая культура». Учебник для учреждений нач. и сред. проф. образования А.А.Бишаева. 5 изд.стер. – Москва: издательский центр «Академия», 2019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000000"/>
        </w:rPr>
        <w:t>«Физическая культура». 1-11 классы: комплексная программа физического воспитания учащихся. В.И.Лях, А.А.Зданевич. изд. 3-е испр. Волгоград «Учитель», 2019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000000"/>
        </w:rPr>
        <w:t>«Физическая  культура»  - учебник для  профтехобразования.  Ф  50. И.П.Залетаев, В.П.Шлянов, Б.И.Загорский и др. - М.: Высш.шк. 2019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/>
      </w:pPr>
      <w:r>
        <w:rPr>
          <w:color w:val="000000"/>
        </w:rPr>
        <w:t>Гимнастика   -   учебник    для    институтов    физической    культуры. А.Т.Брыкин. Изд-во «Физкультура и спорт». Москва.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</w:rPr>
        <w:t>Дополнительные источник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 «Лыжный спорт». Учебник для студентов педагогических институтов по специальности № 2114 «Физическое воспитание». - Москва. Просвещение. 2003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 Спортивные и подвижные игры. Учебное пособие для техникумов фи</w:t>
        <w:softHyphen/>
        <w:t>зической культуры. Изд-во «Физкультура и спорт». Москва. 2003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   Примерные   программы   по   общим   гуманитарным   и   социально-экономическим дисциплинам для ССУзаведений. Москва «РТ-Пресс». 20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color w:val="000000"/>
        </w:rPr>
        <w:t>4.  «Физическая культура» учебное пособие для ССУзаведений. Москва. «Асодема». 2000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</w:rPr>
        <w:t xml:space="preserve">5. </w:t>
      </w:r>
      <w:r>
        <w:rPr>
          <w:color w:val="000000"/>
        </w:rPr>
        <w:t>«Настольная  книга учителя физической  культуры» под ред.  проф. Л.Б.Кофмана. Москва «ФиС». 2002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</w:t>
            </w:r>
            <w:r>
              <w:rPr>
                <w:bCs/>
              </w:rPr>
              <w:t>контроль</w:t>
            </w:r>
            <w:r>
              <w:rPr/>
              <w:t xml:space="preserve"> и оценка выполнения учебных нормативов по видам двигательной деятельности; </w:t>
            </w:r>
          </w:p>
          <w:p>
            <w:pPr>
              <w:pStyle w:val="Normal"/>
              <w:rPr/>
            </w:pPr>
            <w:r>
              <w:rPr/>
              <w:t>наблюдение и оценка выполнения  упражне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 роли физической культуры в общекультурном профессиональном и социальном развитии человека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</w:t>
            </w:r>
            <w:r>
              <w:rPr>
                <w:bCs/>
              </w:rPr>
              <w:t>контроль</w:t>
            </w:r>
            <w:r>
              <w:rPr/>
              <w:t xml:space="preserve"> и оценка выполнения учебных нормативов по видам двигательной деятельности; </w:t>
            </w:r>
          </w:p>
          <w:p>
            <w:pPr>
              <w:pStyle w:val="Style22"/>
              <w:tabs>
                <w:tab w:val="clear" w:pos="725"/>
                <w:tab w:val="clear" w:pos="900"/>
              </w:tabs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наблюдение и оценка выполнения  упражне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.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сновы здорового образа жизн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</w:t>
            </w:r>
            <w:r>
              <w:rPr>
                <w:bCs/>
              </w:rPr>
              <w:t>контроль</w:t>
            </w:r>
            <w:r>
              <w:rPr/>
              <w:t xml:space="preserve"> и оценка выполнения учебных нормативов по видам двигательной деятельности; 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блюдение и оценка выполнения  упражнений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демонстрирует интерес к будущей профессии: участие в выставках, конференциях, конкурсах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демонстрирует эффективность  и качество выполнения поставленных  задач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исполнительности и ответственного отношения к порученному делу;</w:t>
            </w:r>
          </w:p>
          <w:p>
            <w:pPr>
              <w:pStyle w:val="Normal"/>
              <w:rPr/>
            </w:pPr>
            <w:r>
              <w:rPr/>
              <w:t xml:space="preserve">- аккуратность в работе; </w:t>
            </w:r>
          </w:p>
          <w:p>
            <w:pPr>
              <w:pStyle w:val="Normal"/>
              <w:rPr/>
            </w:pPr>
            <w:r>
              <w:rPr/>
              <w:t>- выполнение самоанализа и коррекции собственной деятельности на основании достигнутых результат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бор метода и способа решения профессиональных задач с соблюдением техники безопасности и согласно заданной ситуации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грамотная корректировка и своевременное устранение допущенных ошибок в своей работе;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тивное использование различных источников для решения профессиональных задач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активное использование в учебной деятельности информационных и коммуникационных ресурсов;</w:t>
            </w:r>
          </w:p>
          <w:p>
            <w:pPr>
              <w:pStyle w:val="Normal"/>
              <w:rPr/>
            </w:pPr>
            <w:r>
              <w:rPr/>
              <w:t>- оценка собственного продвижения, личностного развит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спользование электронных и интернет ресурсов;</w:t>
            </w:r>
          </w:p>
          <w:p>
            <w:pPr>
              <w:pStyle w:val="Normal"/>
              <w:rPr/>
            </w:pPr>
            <w:r>
              <w:rPr/>
              <w:t>- нахождение и использование информации для эффективного выполнения профессиональных задач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зор публикаций в профессиональных изданиях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ОК 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тивное участие в жизни коллектива;</w:t>
            </w:r>
          </w:p>
          <w:p>
            <w:pPr>
              <w:pStyle w:val="Normal"/>
              <w:rPr/>
            </w:pPr>
            <w:r>
              <w:rPr/>
              <w:t>-умение работать в группе, звене;</w:t>
            </w:r>
          </w:p>
          <w:p>
            <w:pPr>
              <w:pStyle w:val="Normal"/>
              <w:rPr/>
            </w:pPr>
            <w:r>
              <w:rPr/>
              <w:t>-информирование коллег, руководства, потребителя о выполняемых задачах</w:t>
            </w:r>
          </w:p>
          <w:p>
            <w:pPr>
              <w:pStyle w:val="Normal"/>
              <w:rPr/>
            </w:pPr>
            <w:r>
              <w:rPr/>
              <w:t>-проявлять деловую культуру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сти ответственность за результаты своей работы и коллектива в целом;</w:t>
            </w:r>
          </w:p>
          <w:p>
            <w:pPr>
              <w:pStyle w:val="Normal"/>
              <w:rPr/>
            </w:pPr>
            <w:r>
              <w:rPr/>
              <w:t>- демонстрация собственной деятельности в роли руководителя команды в соответствии с заданными условиям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самоанализа и коррекции собственной деятельности на основании достигнутых результатов;</w:t>
            </w:r>
          </w:p>
          <w:p>
            <w:pPr>
              <w:pStyle w:val="Normal"/>
              <w:rPr/>
            </w:pPr>
            <w:r>
              <w:rPr/>
              <w:t>- изучение дополнительной литературы;</w:t>
            </w:r>
          </w:p>
          <w:p>
            <w:pPr>
              <w:pStyle w:val="Normal"/>
              <w:rPr/>
            </w:pPr>
            <w:r>
              <w:rPr/>
              <w:t>- повышение квалификации с использованием информационных технологий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использование информационных   технологий в процессе обуч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 и смены технологий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демонстрация готовности к работе при частой смене технологий;</w:t>
            </w:r>
          </w:p>
          <w:p>
            <w:pPr>
              <w:pStyle w:val="Normal"/>
              <w:rPr/>
            </w:pPr>
            <w:r>
              <w:rPr/>
              <w:t xml:space="preserve">- планирование методов и способов решения профессиональных задач в соответствии с целями и задачами предприятия, смены технологий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освоение программ, необходимых для профессиональной деятельности в период смены технологий; </w:t>
            </w:r>
          </w:p>
          <w:p>
            <w:pPr>
              <w:pStyle w:val="Normal"/>
              <w:rPr/>
            </w:pPr>
            <w:r>
              <w:rPr/>
              <w:t>- обзор публикаций в профессиональных изданиях с целью ориентации в частой смене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ЛР 4.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ЛР 9.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ЛР 10. 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ЛР 13. 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ЛР 14. 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ЛР 15.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ЛР 16.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ЛР 17. 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ация навыков использования информационно-коммуникационные технологии в профессиональной деятельности и смены технолог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блюдение и оценка выполнения практических работ, тестиро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02">
    <w:name w:val="Основной текст + 102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6">
    <w:name w:val="Отчет Знак"/>
    <w:basedOn w:val="Style13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тчет"/>
    <w:basedOn w:val="Normal"/>
    <w:qFormat/>
    <w:pPr>
      <w:tabs>
        <w:tab w:val="clear" w:pos="708"/>
        <w:tab w:val="left" w:pos="725" w:leader="none"/>
        <w:tab w:val="left" w:pos="900" w:leader="none"/>
      </w:tabs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16:00Z</dcterms:created>
  <dc:creator>BLINOV</dc:creator>
  <dc:description/>
  <cp:keywords/>
  <dc:language>en-US</dc:language>
  <cp:lastModifiedBy>Любовь</cp:lastModifiedBy>
  <cp:lastPrinted>2019-10-07T12:32:00Z</cp:lastPrinted>
  <dcterms:modified xsi:type="dcterms:W3CDTF">2022-09-14T11:47:00Z</dcterms:modified>
  <cp:revision>34</cp:revision>
  <dc:subject/>
  <dc:title>ПРОЕКТ</dc:title>
</cp:coreProperties>
</file>