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shd w:fill="FFFFFF" w:val="clear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32.05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П.17 Предпринимательская деятельно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sz w:val="28"/>
        </w:rPr>
        <w:t>Разработчик:</w:t>
      </w:r>
      <w:r>
        <w:rPr>
          <w:sz w:val="28"/>
        </w:rPr>
        <w:t xml:space="preserve"> Бородина В.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ind w:left="459" w:hanging="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 xml:space="preserve">ОБЩАЯ ХАРАКТЕРИСТИКА РАБОЧЕЙ ПРОГРАММЫ </w:t>
      </w:r>
    </w:p>
    <w:p>
      <w:pPr>
        <w:pStyle w:val="Normal"/>
        <w:suppressAutoHyphens w:val="true"/>
        <w:ind w:left="360" w:hanging="0"/>
        <w:rPr>
          <w:b/>
          <w:b/>
        </w:rPr>
      </w:pPr>
      <w:r>
        <w:rPr>
          <w:b/>
        </w:rPr>
        <w:t>УЧЕБНОЙ ДИСЦИПЛИНЫ ПРЕДПРИНИМАТЕЛЬСКАЯ ДЕЯТЕЛЬНОСТЬ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</w:t>
      </w:r>
      <w:r>
        <w:rPr>
          <w:b/>
        </w:rPr>
        <w:t>Предпринимательская деятельность</w:t>
      </w:r>
      <w:r>
        <w:rPr/>
        <w:t xml:space="preserve"> является обязательной частью профессионального цикла основной образовательной программы в соответствии с ФГОС по специальности 35.02.08 Электрификация и автоматизация сельского хозяйств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Особое значение дисциплина имеет при формировании и развитии  ОК1-ОК9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276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943"/>
        <w:gridCol w:w="4224"/>
      </w:tblGrid>
      <w:tr>
        <w:trPr>
          <w:trHeight w:val="6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, ЛР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- пользоваться нормативными документами, регулирующими механизмы и порядок функционирования предпринимательских структур  в  РФ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2 - разрабатывать ценовую, налоговую и др. политики предприятий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3- проводить анализ финансового состояния фирмы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  - правовое регулирование предпринимательской деятельности в РФ;</w:t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2 - основные формы организации предпринимательской деятельност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3 - порядок организации нового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3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ДЗ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</w:rPr>
        <w:t>2.2 Рабочий тематический план  и содержание учебной дисциплины «Предпринимательская деятель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11860</wp:posOffset>
                </wp:positionV>
                <wp:extent cx="100126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26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88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ов и  тем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 и формы организации деятельности обучающихс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оды компетенций и личностных результатов, формированию которых способствует элемент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. Понятие и содержание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История возникновения и сущность предприниматель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пределение предпринимательства на различных этапах развития рыночного хозяй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згляды на сущность предпринимательства представителей различных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экономических школ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азвитие учения о предпринимательстве в ХХ век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Экономически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оциальные и правовые условия предпринимательской деятель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Фактор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лияющие на формирование необходимых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экономических условий предприниматель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беспечение экономической свободы предпринимател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Гарантии предпринимательству со стороны государ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З1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3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2. Типология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лассификация предприниматель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сновные формы предприниматель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Частное и государственное предпринимательств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бщи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черты и различ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иды предпринимательской деятель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оизводственное предпринимательств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Традиционный и инновационный характер производственного предприниматель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средническая предпринимательская деятельность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нятие посредник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Агентировани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Агентское соглашение как правовая основа агентирован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нкретные формы агентирован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ммерческ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торговое предпринимательств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иды бирж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Товарны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бирж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пекуляция как форма биржевой сделк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Фьючерс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пцион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хеджировани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едпринимательская деятельность на рынке ценных бумаг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Листинг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тировка акци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ейтинг компани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перации с ценными бумагам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едпринимательство в финансовой сфер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Финансовые институт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иды банко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истемы межбанковских платеже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Инвестиционны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мпании и фонд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Аудиторств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траховая деятельность как вид предприниматель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иэлторств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ак особая форма предпринимательской деятель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З1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3. Субъекты предпринимательской деятельности. Индивидуальное предпринимательство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Физические и юридические лица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убъекты предпринимательской деятель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ава и обязанности предпринимателе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Признаки и свой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характеризующие статус юридического лиц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лассификация юридических лиц в Гражданском Кодексе РФ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Коммерческие и некоммерческие организаци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Индивидуальное предпринимательство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форма соединения предпринимательства и менеджмент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Индивидуальный бизнес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ава и преимуще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Упрощенная система налогообложен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учета и отчет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пецифика ведения учета доходов и расходов хозяйственных операций индивидуальными предпринимателям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Прекращение деятельности индивидуального предпринимател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З1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Подготовить реферат на тему: «Некоммерческие организации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ассоциаци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оюз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бщественные фонды и т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4. Организационно-правовые формы предприниматель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5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рганизационн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авовые формы юридических лиц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являющихся коммерческими организациям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Производственный кооператив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артель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)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иды кооперативо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Хозяйственные товарище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иды хозяйственного товарище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полное товарищество и товарищество на вере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ммандитные товарище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)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собенности функционирован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еимущества и недостатки различных видов хозяйственных товарищест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Характеристика и формы хозяйственных общест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сновные форм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рпоративной предпринимательской деятель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бщество с ограниченной ответственностью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бщество с дополнительной ответственностью 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акционерное обществ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Типы акционерных обществ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убличное и непублично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и их различ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Холдинговые компании как разновидность акционерного обще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Чистые и смешанные холдинговые компани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истема участия как отражение взаимозависимостей между предпринимателями холдинговой компани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Горизонтальная и вертикальная диверсификац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нсорциум как добровольное соглашение нескольких юридических лиц по объединению усилий при реализации совместного проекта.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Финансово-промышленные группы (ФПГ) как форма объединен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юридических лиц с участием государственных предприятий.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Государственные и муниципальные унитарные предприятия. Категории унитарных предприятий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З1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5. Взаимоотношения предпринимателей с хозяйствующими субъектами. Предпринимательский договор.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1,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нятие о сделк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едпринимательский договор как закрепление обязательств партнеро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Типы сделок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Недействительность сделок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спорима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ничтожна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мнимая и притворная сделк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бязательные требования Гражданского Кодекса РФ к оформлению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Необходимые элементы структуры договор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бщие и специфические условия договор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лассификация договоров в Гражданском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дексе РФ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оглашение о намерениях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ферта как форма заключен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екращение договор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6. Конкуренция в предпринимательстве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5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держание и виды конкуренции. Совершенная конкуренция, монополистическая конкуренция, олигополия, монополия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ополизация экономики и конкуренция. Антимонопольное регулирование деятельности предпринимателей и противодействия недобросовестной конкуренци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2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дготовить реферат на тему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Методы формирования информационно-статистической базы конкурентоспособности предприятия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7. Предпринимательский риск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ущность предпринимательского риск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лассификация предпринимательских риско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иды потерь от риско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ммерческий риск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иск неправильно выбранного проекта предприниматель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экономической эффективности вариантов проект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иск неоптимального распределения ресурсо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иск изменения цен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прос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уровня прибыл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иск уничтожения имуще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иск от вероятной нечестности работников фирм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Материальны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и моральный ущерб предпринимател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озможность их возмещен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иск при остановке деловой актив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нятие форс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мажор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Застрахованные и незастрахованные виды риск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Хеджирование как форма страхования риск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епутация предпринимателя как внеэкономический фактор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3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дготовить реферат на тему: «Методы определения оценки партнеров как важнейшее условие предупреждения непредвиденного риска»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8. Управление персоналом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истема и методы управления персоналом. Планирование, отбор и наем персонал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фессиональная подготовка персонала. Стимулирование труда персонала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2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дготовить реферат на тему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Управление деловой карьерой работников предприятия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9. Маркетинг на предприятии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циально-экономическая сущность и содержание маркетинга. Основные задачи и функции маркетинга на предприят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ы маркетин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службы маркетинга на предприяти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2,З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аботать рекламный щит конкретной с/х продукци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0. Ценообразование на предприятии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истема цен и их классификация. Факторы, влияющие на уровень цен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овая политика предприятия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У2,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дготовить реферат на тем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пределение цены на экспортную и импортную продукцию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1. Налогообложение. Налоговая политика предприятия.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щность налогообложения и принципы построения налоговой систем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ы налогов для предприятий и предпринима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овая политика пред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тственность за нарушение налогов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У2,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дготовить реферат на тему: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ециальные налоговые режимы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2. Кредитование и страхование предприят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вязи предприятий с кредитными организациями. Лизинг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ансирование без кредитования. Факториг. Превращение долга в наличность. Франчайзинг. Кредитование и привилегии по контрак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ахование, виды страх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луги, предоставляемые страховыми фирмам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У2,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3. Управление финансами и источники финансирования предприним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нансы и финансовая система. Анализ финансового состояния предприят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е причины неплатежеспособности предприятий. Основные направления финансового оздоровления пред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нутренние источники финансирования. Внешние источники финансирования. Дебиторская задолжен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Лизинг. Субъекты лизинговой сделки. Факторинг. Факторинговые сделки и оп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Иностранные инвестиции. Прямые и портфельные инвестиции. Стоимостная оценка инвестиционного проекта. Показатели рентабельности. Оценка финансового по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У2,У3  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4. Государственное регулирование предприним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нятие и сущность государственного регулирования экономики. Условия, предпосылки и этапы развития государственного регулирова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ханизм государственного регулирования цен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 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дготовить реферат на тему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Государственное регулирование внешнеэкономи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5. Малый бизнес, его место в системе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ль малого предпринимательства в развитии экономики и его организационно-экономические особен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лемы малого бизнеса и пути их решения. Система поддержки малого предпринимательства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дготовить реферат на тем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Формы сотрудничества малых предприятий с другими предприятия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6 . Организация нового предприятия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бор сферы деятельности и формы пред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бор сферы деятельности и формы пред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аботка стратегии и тактики нового пред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аботка стратегии и тактики нового пред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аботка технико-экономического обоснования создания нового пред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аботка технико-экономического обоснования создания нового предприятия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З1,З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7. Внутрифирменное предпринимательство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щность и цели, элементы внутрифирменного предпринимательства. Основные направления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нутрифирменног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едпринимательств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Предпринимательский капитал, его структура и способы формирования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знес-план как элемент успешной предпринимательской деятельности: Задачи, функции бизнес-плана. Структура и основное содержание бизнес-плана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2,У3,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8. Объединения предпринимательских структур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ормы объединения предпринимательских организаци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тели. Синдикаты. Концерны. Холдинги. Финансово-промышленные группы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1, З1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готовить выступление на тему: «Формы объединения предпринимательских организаций за рубежом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9. Деловая этика и культура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Понятие и структура деловой этики предпринимательства. Аспекты этики предпринимательств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Типология корпоративных культур. Способы повышения этического уровня организации. Причины повышения внимания к этики предпринимательства. Отношение предпринимателей  к правовым нормам. Отношение предпринимателей к деловым партнера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едприниматели и благотворительность. Корпоративная этика и принятия решений. Особенности развития этики предпринимательства в Росси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2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ить современный имидж предпринимателя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20. Предпринимательская тайна и ее защита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Сущность предпринимательской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ммерческо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тайн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остав и объем сведени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оставляющих предпринимательскую тайну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иды предпринимательской тайн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научн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техническая и технологическая информац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деловая информац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едпринимательская тайна и государственный секрет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Предпринимательская тайна как информац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непосредственно относящаяся к деятельности предприятия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изобретен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екреты производ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ноу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хау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методы управления финансам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маркетингом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)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Формирование сведени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оставляющих предпринимательскую тайну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Сведения о предпринимательской деятель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не подлежащие засекречиванию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Границы предпринимательской тайн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Механизм экономической глас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ред неоправданной секрет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Экономическая безопасность предприят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истема мер по защите предпринимательской тайны и способы перекрытия каналов утечки информаци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Патентн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лицензионная работа как способ защиты государством предпринимательской тайн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тветственность за разглашение сведений, составляющих предпринимательскую тайну. Возмещение ущерба от разглашения предпринимательской тайны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2,З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дготовить реферат на тему: «Соблюдение предпринимательской тайны как один из способов повышения конкурентной способности предприятия»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21. Прекращение предприним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Банкротство и ликвидация предприяти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ероятность банкротства предпринимателя и оценка ликвидности его предприят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Банкротство как высшая мера ответственности предпринимателя за результаты хозяйственной деятель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азработка программы вывода предприятия из банкрот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Использование дополнительных внутренних ресурсо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ивлечение альтернативных источников дополнительных средств для предупреждения банкрот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тадии оздоровления предпринимательской фирм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анац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исоединени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азделение и преобразование организаци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1,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готовить реферат на тему: «Упрощенные процедуры банкротств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межуточная аттестация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вая оценк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4pt;height:595.3pt;mso-wrap-distance-left:0pt;mso-wrap-distance-right:9pt;mso-wrap-distance-top:0pt;mso-wrap-distance-bottom:0pt;margin-top:71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8820"/>
                        <w:gridCol w:w="1620"/>
                        <w:gridCol w:w="1620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ов и  тем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 и формы организации деятельности обучающихс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оды компетенций и личностных результатов, формированию которых способствует элемент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. Понятие и содержание предпринимательства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История возникновения и сущность предприниматель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пределение предпринимательства на различных этапах развития рыночного хозяй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згляды на сущность предпринимательства представителей различных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экономических школ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азвитие учения о предпринимательстве в ХХ век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Экономически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оциальные и правовые условия предпринимательской деятель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Фактор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лияющие на формирование необходимых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экономических условий предприниматель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беспечение экономической свободы предпринимател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Гарантии предпринимательству со стороны государ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З1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2. Типология предпринимательства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лассификация предприниматель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сновные формы предприниматель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Частное и государственное предпринимательств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бщи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черты и различ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иды предпринимательской деятель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оизводственное предпринимательств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Традиционный и инновационный характер производственного предприниматель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средническая предпринимательская деятельность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нятие посредник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Агентировани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Агентское соглашение как правовая основа агентирован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нкретные формы агентирован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ммерческ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торговое предпринимательств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иды бирж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Товарны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бирж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пекуляция как форма биржевой сделк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Фьючерс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пцион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хеджировани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едпринимательская деятельность на рынке ценных бумаг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Листинг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тировка акци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ейтинг компани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перации с ценными бумагам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едпринимательство в финансовой сфер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Финансовые институт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иды банко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истемы межбанковских платеже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Инвестиционны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мпании и фонд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Аудиторств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траховая деятельность как вид предприниматель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иэлторств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ак особая форма предпринимательской деятель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З1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3. Субъекты предпринимательской деятельности. Индивидуальное предпринимательство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Физические и юридические лица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убъекты предпринимательской деятель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ава и обязанности предпринимателе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Признаки и свой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характеризующие статус юридического лиц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лассификация юридических лиц в Гражданском Кодексе РФ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Коммерческие и некоммерческие организаци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Индивидуальное предпринимательство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форма соединения предпринимательства и менеджмент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Индивидуальный бизнес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ава и преимуще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Упрощенная система налогообложен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учета и отчет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пецифика ведения учета доходов и расходов хозяйственных операций индивидуальными предпринимателям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Прекращение деятельности индивидуального предпринимател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З1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Подготовить реферат на тему: «Некоммерческие организации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ассоциаци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оюз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бщественные фонды и т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4. Организационно-правовые формы предпринимательской деятельности.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5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рганизационн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авовые формы юридических лиц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являющихся коммерческими организациям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Производственный кооператив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артель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)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иды кооперативо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Хозяйственные товарище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иды хозяйственного товарище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полное товарищество и товарищество на вере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ммандитные товарище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)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собенности функционирован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еимущества и недостатки различных видов хозяйственных товарищест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Характеристика и формы хозяйственных общест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сновные форм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рпоративной предпринимательской деятель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бщество с ограниченной ответственностью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бщество с дополнительной ответственностью 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акционерное обществ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Типы акционерных обществ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убличное и непублично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и их различ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Холдинговые компании как разновидность акционерного обще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Чистые и смешанные холдинговые компани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истема участия как отражение взаимозависимостей между предпринимателями холдинговой компани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Горизонтальная и вертикальная диверсификац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нсорциум как добровольное соглашение нескольких юридических лиц по объединению усилий при реализации совместного проекта.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Финансово-промышленные группы (ФПГ) как форма объединен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юридических лиц с участием государственных предприятий.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Государственные и муниципальные унитарные предприятия. Категории унитарных предприятий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З1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5. Взаимоотношения предпринимателей с хозяйствующими субъектами. Предпринимательский договор.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1,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нятие о сделк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едпринимательский договор как закрепление обязательств партнеро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Типы сделок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Недействительность сделок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спорима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ничтожна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мнимая и притворная сделк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бязательные требования Гражданского Кодекса РФ к оформлению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договор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Необходимые элементы структуры договор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бщие и специфические условия договор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лассификация договоров в Гражданском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дексе РФ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оглашение о намерениях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ферта как форма заключен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договор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екращение договор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6. Конкуренция в предпринимательстве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5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держание и виды конкуренции. Совершенная конкуренция, монополистическая конкуренция, олигополия, монопол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ополизация экономики и конкуренция. Антимонопольное регулирование деятельности предпринимателей и противодействия недобросовестной конкуренци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2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дготовить реферат на тему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«Методы формирования информационно-статистической базы конкурентоспособности предприятия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32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7. Предпринимательский риск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32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ущность предпринимательского риск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лассификация предпринимательских риско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иды потерь от риско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ммерческий риск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иск неправильно выбранного проекта предприниматель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ценк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экономической эффективности вариантов проект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иск неоптимального распределения ресурсо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иск изменения цен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прос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уровня прибыл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иск уничтожения имуще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иск от вероятной нечестности работников фирм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Материальны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и моральный ущерб предпринимател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озможность их возмещен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иск при остановке деловой актив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нятие форс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мажор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Застрахованные и незастрахованные виды риск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Хеджирование как форма страхования риск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епутация предпринимателя как внеэкономический фактор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3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32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дготовить реферат на тему: «Методы определения оценки партнеров как важнейшее условие предупреждения непредвиденного риска»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32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8. Управление персоналом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истема и методы управления персоналом. Планирование, отбор и наем персонал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ессиональная подготовка персонала. Стимулирование труда персонала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2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дготовить реферат на тему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«Управление деловой карьерой работников предприятия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9. Маркетинг на предприятии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циально-экономическая сущность и содержание маркетинга. Основные задачи и функции маркетинга на предприяти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ы маркетин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службы маркетинга на предприяти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2,З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аботать рекламный щит конкретной с/х продукци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0. Ценообразование на предприятии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истема цен и их классификация. Факторы, влияющие на уровень цен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овая политика предприятия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У2,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дготовить реферат на тем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Определение цены на экспортную и импортную продукцию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1. Налогообложение. Налоговая политика предприятия.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щность налогообложения и принципы построения налоговой систем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ы налогов для предприятий и предпринимат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овая политика предпри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ость за нарушение налогового законодательст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У2,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дготовить реферат на тему: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пециальные налоговые режимы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2. Кредитование и страхование предпри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вязи предприятий с кредитными организациями. Лизинг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ирование без кредитования. Факториг. Превращение долга в наличность. Франчайзинг. Кредитование и привилегии по контрак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ахование, виды страх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луги, предоставляемые страховыми фирмам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У2,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3. Управление финансами и источники финансирования предпринимательской деятельности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нансы и финансовая система. Анализ финансового состояния предприяти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е причины неплатежеспособности предприятий. Основные направления финансового оздоровления предпри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нутренние источники финансирования. Внешние источники финансирования. Дебиторская задолжен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Лизинг. Субъекты лизинговой сделки. Факторинг. Факторинговые сделки и опер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Иностранные инвестиции. Прямые и портфельные инвестиции. Стоимостная оценка инвестиционного проекта. Показатели рентабельности. Оценка финансового полож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У2,У3  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4. Государственное регулирование предпринимательской деятельности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нятие и сущность государственного регулирования экономики. Условия, предпосылки и этапы развития государственного регулирова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ханизм государственного регулирования цен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 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дготовить реферат на тему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«Государственное регулирование внешнеэкономической деятельности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5. Малый бизнес, его место в системе предпринимательства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ль малого предпринимательства в развитии экономики и его организационно-экономические особенност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лемы малого бизнеса и пути их решения. Система поддержки малого предпринимательства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дготовить реферат на тем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Формы сотрудничества малых предприятий с другими предприятия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6 . Организация нового предприятия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бор сферы деятельности и формы предпри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бор сферы деятельности и формы предпри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аботка стратегии и тактики нового предпри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аботка стратегии и тактики нового предпри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аботка технико-экономического обоснования создания нового предпри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работка технико-экономического обоснования создания нового предприятия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З1,З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7. Внутрифирменное предпринимательство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щность и цели, элементы внутрифирменного предпринимательства. Основные направления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нутрифирменног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едпринимательств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Предпринимательский капитал, его структура и способы формирова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знес-план как элемент успешной предпринимательской деятельности: Задачи, функции бизнес-плана. Структура и основное содержание бизнес-плана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2,У3,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8. Объединения предпринимательских структур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ормы объединения предпринимательских организаций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ели. Синдикаты. Концерны. Холдинги. Финансово-промышленные группы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1, З1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ь выступление на тему: «Формы объединения предпринимательских организаций за рубежом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9. Деловая этика и культура предпринимательства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Понятие и структура деловой этики предпринимательства. Аспекты этики предпринимательств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Типология корпоративных культур. Способы повышения этического уровня организации. Причины повышения внимания к этики предпринимательства. Отношение предпринимателей  к правовым нормам. Отношение предпринимателей к деловым партнера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едприниматели и благотворительность. Корпоративная этика и принятия решений. Особенности развития этики предпринимательства в Росси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2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ить современный имидж предпринимателя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20. Предпринимательская тайна и ее защита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Сущность предпринимательской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ммерческо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тайн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остав и объем сведени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оставляющих предпринимательскую тайну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иды предпринимательской тайн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научн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техническая и технологическая информац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деловая информац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едпринимательская тайна и государственный секрет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Предпринимательская тайна как информац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непосредственно относящаяся к деятельности предприятия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изобретен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екреты производ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ноу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хау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методы управления финансам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маркетингом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)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Формирование сведени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оставляющих предпринимательскую тайну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Сведения о предпринимательской деятель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не подлежащие засекречиванию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Границы предпринимательской тайн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Механизм экономической глас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ред неоправданной секрет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Экономическая безопасность предприят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истема мер по защите предпринимательской тайны и способы перекрытия каналов утечки информаци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Патентн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лицензионная работа как способ защиты государством предпринимательской тайн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тветственность за разглашение сведений, составляющих предпринимательскую тайну. Возмещение ущерба от разглашения предпринимательской тайны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2,З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дготовить реферат на тему: «Соблюдение предпринимательской тайны как один из способов повышения конкурентной способности предприятия»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21. Прекращение предпринимательской деятельности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Банкротство и ликвидация предприяти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ероятность банкротства предпринимателя и оценка ликвидности его предприят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Банкротство как высшая мера ответственности предпринимателя за результаты хозяйственной деятель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азработка программы вывода предприятия из банкрот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Использование дополнительных внутренних ресурсо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ивлечение альтернативных источников дополнительных средств для предупреждения банкрот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тадии оздоровления предпринимательской фирм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анац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исоединени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азделение и преобразование организаци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1,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ь реферат на тему: «Упрощенные процедуры банкротств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межуточная аттестация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вая оценк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/>
        <w:t>Реализация программы дисциплины требует наличия учебного кабинета «Предпринимательская деятель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2"/>
          <w:szCs w:val="22"/>
        </w:rPr>
        <w:t>3.2. 1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е источни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елих А.С. Организация предпринимательской деятельности. -  М, 2014. – 384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Баранников. М.М. Основы предпринимательства. - Р-на-Д, 2014. – 512с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ы предпринимательского дела. / Под. Ред. Ю.М. Осипова. – М, 2013. – 320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Саморукин А.И. Теория и практика бизнеса. – М, 2015. – 210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Череданова Л.Н. Основы экономики и предпринимательства. – М, 2016.- 17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олнительные источник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/>
      </w:pPr>
      <w:r>
        <w:rPr>
          <w:sz w:val="22"/>
          <w:szCs w:val="22"/>
        </w:rPr>
        <w:t>Чапек Н.Н., Атаев М.К., Елоев Ю.Т. Экономика малого предпринимательства: Ростов-на-Дону «Феникс»- 2015 г., - 186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/>
      </w:pPr>
      <w:r>
        <w:rPr>
          <w:sz w:val="22"/>
          <w:szCs w:val="22"/>
        </w:rPr>
        <w:t>Дацко С.Н. Предпринимательство в России: - М.: «Финансы и статистика»- 2013г. – 352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/>
      </w:pPr>
      <w:r>
        <w:rPr>
          <w:sz w:val="22"/>
          <w:szCs w:val="22"/>
        </w:rPr>
        <w:t>Мазоль С.И. Экономика малого бизнеса: Учеб. пособие – Мн.: Книжный Дом, 2013. – 272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/>
      </w:pPr>
      <w:r>
        <w:rPr>
          <w:sz w:val="22"/>
          <w:szCs w:val="22"/>
        </w:rPr>
        <w:t>Абчук В.А. Курс предпринимательства: Учеб. пособие. – СПб.: Альфа, 2014. – 544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лейников А.Н. Предпринимательская деятельность: Учеб.-практ. пособие. – М.: Новое знание, 2013. – 304 с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  <w:shd w:fill="FFFFFF" w:val="clear"/>
        </w:rPr>
        <w:t>Кузьмина, Е. Е. </w:t>
      </w:r>
      <w:r>
        <w:rPr>
          <w:color w:val="000000"/>
          <w:sz w:val="22"/>
          <w:szCs w:val="22"/>
          <w:shd w:fill="FFFFFF" w:val="clear"/>
        </w:rPr>
        <w:t> Предпринимательская деятельность : учебное пособие для среднего профессионального образования / Е. Е. Кузьмина. — 3-е изд., перераб. и доп. — Москва : Издательство Юрайт, 2020. — 417 с. — (Профессиональное образование). — ISBN 978-5-534-07575-5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color w:val="486C97"/>
            <w:sz w:val="22"/>
            <w:szCs w:val="22"/>
            <w:shd w:fill="FFFFFF" w:val="clear"/>
          </w:rPr>
          <w:t>https://urait.ru/bcode/453022</w:t>
        </w:r>
      </w:hyperlink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 Онлайн-ресурсы 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Образовательные ресурсы Академии Ворлдскиллс Россия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orldskillsacademy.ru/" \l "/programs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s://worldskillsacademy.ru/#/programs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Интернет-портал Московского среднего профессионального образования </w:t>
      </w:r>
      <w:hyperlink r:id="rId8" w:tgtFrame="_blank">
        <w:r>
          <w:rPr>
            <w:rStyle w:val="InternetLink"/>
            <w:sz w:val="22"/>
            <w:szCs w:val="22"/>
          </w:rPr>
          <w:t>https://spo.mosmetod.ru/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Федеральный центр электронных образовательных ресурсов </w:t>
      </w:r>
      <w:hyperlink r:id="rId9" w:tgtFrame="_blank">
        <w:r>
          <w:rPr>
            <w:rStyle w:val="InternetLink"/>
            <w:sz w:val="22"/>
            <w:szCs w:val="22"/>
          </w:rPr>
          <w:t>http://fcior.edu.ru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Российская электронная школа </w:t>
      </w:r>
      <w:hyperlink r:id="rId10" w:tgtFrame="_blank">
        <w:r>
          <w:rPr>
            <w:rStyle w:val="InternetLink"/>
            <w:sz w:val="22"/>
            <w:szCs w:val="22"/>
          </w:rPr>
          <w:t>https://resh.edu.ru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Московская электронная школа </w:t>
      </w:r>
      <w:hyperlink r:id="rId11" w:tgtFrame="_blank">
        <w:r>
          <w:rPr>
            <w:rStyle w:val="InternetLink"/>
            <w:sz w:val="22"/>
            <w:szCs w:val="22"/>
          </w:rPr>
          <w:t>https://uchebnik.mos.ru/catalogue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Площадка Образовательного центра «Сириус» </w:t>
      </w:r>
      <w:hyperlink r:id="rId12" w:tgtFrame="_blank">
        <w:r>
          <w:rPr>
            <w:rStyle w:val="InternetLink"/>
            <w:sz w:val="22"/>
            <w:szCs w:val="22"/>
          </w:rPr>
          <w:t>https://edu.sirius.online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 Платформа «Цифровой колледж» </w:t>
      </w:r>
      <w:hyperlink r:id="rId13" w:tgtFrame="_blank">
        <w:r>
          <w:rPr>
            <w:rStyle w:val="InternetLink"/>
            <w:sz w:val="22"/>
            <w:szCs w:val="22"/>
          </w:rPr>
          <w:t>https://e-learning.tspk-mo.ru/mck/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 Портал дистанционного обучения. Интерактивные курсы </w:t>
      </w:r>
      <w:hyperlink r:id="rId14" w:tgtFrame="_blank">
        <w:r>
          <w:rPr>
            <w:rStyle w:val="InternetLink"/>
            <w:sz w:val="22"/>
            <w:szCs w:val="22"/>
          </w:rPr>
          <w:t>https://do2.rcokoit.ru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 Интернет урок. Библиотека видеоуроков </w:t>
      </w:r>
      <w:hyperlink r:id="rId15" w:tgtFrame="_blank">
        <w:r>
          <w:rPr>
            <w:rStyle w:val="InternetLink"/>
            <w:sz w:val="22"/>
            <w:szCs w:val="22"/>
          </w:rPr>
          <w:t>https://interneturok.ru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1. Образовательная платформа «Юрайт» </w:t>
      </w:r>
      <w:hyperlink r:id="rId16" w:tgtFrame="_blank">
        <w:r>
          <w:rPr>
            <w:rStyle w:val="InternetLink"/>
            <w:sz w:val="22"/>
            <w:szCs w:val="22"/>
          </w:rPr>
          <w:t>https://urait.ru/news/1064</w:t>
        </w:r>
      </w:hyperlink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>12. СПО в ЭБС Знаниум </w:t>
      </w:r>
      <w:hyperlink r:id="rId17" w:tgtFrame="_blank">
        <w:r>
          <w:rPr>
            <w:rStyle w:val="InternetLink"/>
            <w:sz w:val="22"/>
            <w:szCs w:val="22"/>
          </w:rPr>
          <w:t>https://new.znanium.com/collections/basic</w:t>
        </w:r>
      </w:hyperlink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947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861"/>
        <w:gridCol w:w="255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контроля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У1 - пользоваться нормативными документами, регулирующими механизмы и порядок функционирования предпринимательских структур  в  РФ;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uppressAutoHyphens w:val="true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спользует необходимые нормативно-правовые документы, регламентирующие порядок создания, функционирования предпринимательских структур, порядок прекращения их деятель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опрос, устный опрос, эссе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У2 - разрабатывать ценовую, налоговую и др. политики предприятий;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01"/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зрабатывает ценовую, налоговую политику хозяйствующего субъекта с учетом конкретных внутренних и внешних условий функционир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письменный опрос, наблюдение  и оценка выполнения заданий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У 3- проводить анализ финансового состояния фирмы.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91"/>
              <w:ind w:hanging="0"/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uppressAutoHyphens w:val="true"/>
              <w:snapToGrid w:val="false"/>
              <w:rPr>
                <w:bCs/>
              </w:rPr>
            </w:pPr>
            <w:r>
              <w:rPr>
                <w:color w:val="000000"/>
                <w:kern w:val="2"/>
              </w:rPr>
              <w:t>Анализирует финансовое состояние фирмы, формулирует выводы, предлагает мероприятия по улучшению финансового климата фирм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 и оценка выполнения заданий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З1  - правовое регулирование предпринимательской деятельности в РФ;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нормативно-правовую базу, регулирующую деятельность предпринимательских структур на территории РФ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письменный опрос, наблюдение  и оценка выполнения заданий, эссе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З2 - основные формы организации предпринимательской деятельности;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основные формы и виды организации предпринимательской деятельности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опрос, наблюдение  и оценка выполнения заданий, эссе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З3 - порядок организации нового предприятия.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порядок, процедуру создания новой предпринимательской структур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наблюдение  и оценка выполнения зада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hanging="23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urait.ru/bcode/453022" TargetMode="External"/><Relationship Id="rId8" Type="http://schemas.openxmlformats.org/officeDocument/2006/relationships/hyperlink" Target="https://spo.mosmetod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uchebnik.mos.ru/catalogue" TargetMode="External"/><Relationship Id="rId12" Type="http://schemas.openxmlformats.org/officeDocument/2006/relationships/hyperlink" Target="https://edu.sirius.online/" TargetMode="External"/><Relationship Id="rId13" Type="http://schemas.openxmlformats.org/officeDocument/2006/relationships/hyperlink" Target="https://e-learning.tspk-mo.ru/mck/" TargetMode="External"/><Relationship Id="rId14" Type="http://schemas.openxmlformats.org/officeDocument/2006/relationships/hyperlink" Target="https://do2.rcokoit.ru/" TargetMode="External"/><Relationship Id="rId15" Type="http://schemas.openxmlformats.org/officeDocument/2006/relationships/hyperlink" Target="https://interneturok.ru/" TargetMode="External"/><Relationship Id="rId16" Type="http://schemas.openxmlformats.org/officeDocument/2006/relationships/hyperlink" Target="https://urait.ru/news/1064" TargetMode="External"/><Relationship Id="rId17" Type="http://schemas.openxmlformats.org/officeDocument/2006/relationships/hyperlink" Target="https://new.znanium.com/collections/basic" TargetMode="External"/><Relationship Id="rId18" Type="http://schemas.openxmlformats.org/officeDocument/2006/relationships/header" Target="head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7:50:00Z</dcterms:created>
  <dc:creator>Vera</dc:creator>
  <dc:description/>
  <cp:keywords/>
  <dc:language>en-US</dc:language>
  <cp:lastModifiedBy>Superadm</cp:lastModifiedBy>
  <cp:lastPrinted>2016-09-30T16:39:00Z</cp:lastPrinted>
  <dcterms:modified xsi:type="dcterms:W3CDTF">2022-12-09T13:26:00Z</dcterms:modified>
  <cp:revision>28</cp:revision>
  <dc:subject/>
  <dc:title>СОДЕРЖАНИЕ</dc:title>
</cp:coreProperties>
</file>