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ОБРАЗОВАТЕЛЬНОЕ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УЧРЕЖДЕНИЕ орловской области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и 35.02.08 Электрификация и автоматизация сельского хозяйств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М.03 Техническое обслуживание, диагностирование неисправностей и ремонт электрооборудования и автоматизированных систем сельскохозяйственной техни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работчик:</w:t>
      </w:r>
      <w:r>
        <w:rPr>
          <w:rFonts w:cs="Times New Roman" w:ascii="Times New Roman" w:hAnsi="Times New Roman"/>
          <w:sz w:val="28"/>
        </w:rPr>
        <w:t xml:space="preserve"> Зенкина Л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54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ПРОФЕССИОНАЛЬНОГО МОДУЛЯ                                                               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  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            2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                                                              23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 03 </w:t>
      </w:r>
      <w:r>
        <w:rPr>
          <w:rFonts w:cs="Times New Roman" w:ascii="Times New Roman" w:hAnsi="Times New Roman"/>
          <w:b/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профессионального модуля</w:t>
      </w:r>
      <w:bookmarkEnd w:id="0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 том числе профессиональными (ПК) и общими (ОК) компетенция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общих компетен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 w:eastAsia="ru-RU"/>
        </w:rPr>
      </w:r>
    </w:p>
    <w:p>
      <w:pPr>
        <w:pStyle w:val="Heading2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 w:val="false"/>
          <w:iCs w:val="false"/>
          <w:sz w:val="24"/>
          <w:lang w:val="ru-RU" w:eastAsia="ru-RU"/>
        </w:rPr>
        <w:t>1.1.2.</w:t>
      </w:r>
      <w:r>
        <w:rPr>
          <w:rStyle w:val="Emphasis"/>
          <w:rFonts w:cs="Times New Roman" w:ascii="Times New Roman" w:hAnsi="Times New Roman"/>
          <w:b/>
          <w:sz w:val="24"/>
        </w:rPr>
        <w:t xml:space="preserve"> Перечень профессиональных компетенций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1.3.В результате освоения профессионального модуля обучающийся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луатации и ремонта электрических изделий, используемых в сельскохозяйственном производств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электрические машины и аппара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автомати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47"/>
        <w:gridCol w:w="1412"/>
        <w:gridCol w:w="536"/>
        <w:gridCol w:w="1088"/>
        <w:gridCol w:w="577"/>
        <w:gridCol w:w="27"/>
        <w:gridCol w:w="895"/>
        <w:gridCol w:w="232"/>
        <w:gridCol w:w="1212"/>
        <w:gridCol w:w="9"/>
        <w:gridCol w:w="910"/>
        <w:gridCol w:w="1730"/>
        <w:gridCol w:w="971"/>
        <w:gridCol w:w="1392"/>
      </w:tblGrid>
      <w:tr>
        <w:trPr>
          <w:trHeight w:val="353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.1-                           ПК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. «Эксплуатация и ремонт электротехнических изделий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.3-                           ПК3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-ОК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«Техническое обслуживание и ремонт автоматизированных систем сельскохозяйственной техники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2.2. </w:t>
      </w:r>
      <w:r>
        <w:rPr>
          <w:rFonts w:cs="Times New Roman" w:ascii="Times New Roman" w:hAnsi="Times New Roman"/>
          <w:b w:val="false"/>
          <w:sz w:val="24"/>
          <w:szCs w:val="24"/>
        </w:rPr>
        <w:t>Рабочий  тематический план и содержание профессионального модуля  ПМ.03 «Техническое обслуживание, диагностирование неисправностей и ремонт электрооборудования и автоматизированных систем сельскохозяйственной техники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66"/>
        <w:gridCol w:w="9583"/>
        <w:gridCol w:w="1985"/>
      </w:tblGrid>
      <w:tr>
        <w:trPr>
          <w:trHeight w:val="5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1.  ПМ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ДК.03.01. Эксплуатация и ремонт электротехнических изделий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: 1.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вопросы организации эксплуатации, технического обслуживания и ремонта электрооборудования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нергетическая служба в сельскохозяйственном производстве. Организация эксплуатации, технического обслуживания и ремонта  электрооборудования и средств автоматизации по системе ППРЭ с/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измерительные приборы и автоматика ,применяемые в сельскохозяйственном производстве. Испытания электрооборудования и средств автоматизации при их эксплуа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ьно- измерительные приборы и средства автоматизации, применяемые в сельскохозяйственном производстве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чество электрической энергии в сельских электрических сетях и его влияние и его влияние на эксплуатационные свойства электрооборудования и средств автоматизаци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Понятие о качестве электрической энергии. Нормы качества электрической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ежность электрооборудования и средств автоматизаци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нятие о надежности электрооборудования  и средств автоматизации. Факторы .влияющие на их надежность, безотказность, долговеч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рациональной эксплуатации электроустановок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оль электротехнической службы  на конечные результаты сельскохозяйственного производства. Причины возникновения аварий, отказов в работе, повреждений , порядок их расследования. Организация и средства учета электроэнергии, контроль за ее потреблением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тика самостоятельной учебной работы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впадения фаз, синхронизация и набор нагрузк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 режимы работы генер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перегрузки генер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имметричные режимы работы генер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инхронные режимы работы генер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генераторов в режиме синхронных компенс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генератора с воздуха на водород и с водорода на возду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системы водяного охлаждения обмото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щеточных аппарат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зитные токи в валах и подшипника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 генератора с рабочего возбудителя на резервный и обрат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: 1.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Эксплуатация  электродвигат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особы пуска электродвигателей. Контроль нагрузки и температуры нагрева электродвигателей. Допустимая температура нагрева отдельных узлов. Влияние условий эксплуатации и режимов работы электродвигателей на их надежность. Защита электродвигателей  от аварийных режимов рабо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запуск электродвигате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режимы работы двигате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ор и уход за двигателя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равности двигателей и их причи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 периодичность ремонта. Подготовка к ремонт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и сборка генерат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тат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рот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асляных уплотнен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збудител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электрических машин и ее устране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шка генераторов и синхронных компенсато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Эксплуатация  осветительных и облучательных  электроустановок в сельскохозяйственном  производств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эксплуатации осветительных и облучательных электроустановок, применяемое в растиневодстве и животно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евременная замена устаревших светильников и ламп. Поддержание номинального напряжения. Техническое обслуживание светильников и облучате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Эксплуатация электронагревательных установок  в сельскохозяйственном производ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эксплуатации электронагревательных установок,  применяемых в растениеводстве и животноводстве. Подготовка электронагревательных установок к работе. Выбор режима работы  электронагревательных устройств, их техническ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сплуатация внутренних электропроводок  и электроустановок специального 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эксплуатации внутренних электропроводок . Технические данные электропроводок, их техническое обслуживание Эксплуатация сварочных трансформаторов. Эксплуатация  устройств заземления и зануления, выравнивание потенциал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ка воздушных линий в эксплуатацию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храна воздушных ли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особы очистки трасс от заросле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иодические и внеочередные осмотры ли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луатация линейных изолятор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луатация линейной арматур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луатация и ремонт проводов, тросов и их соединительных зажим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луатация опор воздушных ли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защиты линии от грозовых перенапряже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ы борьбы с гололедом и вибрацией проводов и трос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ределение мест повреждений на линиях 6—750 к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сплуатация пусковой, защитной, регулирующей  аппаратуры и распределительных устройств напряжением до 1000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эксплуатации пусковой, защитной, регулирующей аппаратуры и распределительных устройств напряжением до 1000В. Объемы и нормы испытаний. Наладка и регулировка пусковой и защитной аппаратуры при вводе в эксплуатацию. Техническое обслуживание в соответствии с современными требованиями, профилактические испытания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Эксплуатация средств автомат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эксплуатации средств автоматизации в условиях сельскохозяйственного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начение средств автоматизации. Техническое обслуживание и ремонт, объемы операций, контроль за состоянием  средств автоматизации. Основные виды неисправностей, способы их обнаружения , методы определения неисправностей ,диагностика отдельных эле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безопасности при наладке, техническом обслуживании и ремонте средств автоматизаци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электродвиг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ологии ремонта электродвигателей. Виды ремонтов, сроки и место их проведения. Дефектация деталей и узлов электродвигателей. Капитальный ремонт. Технология перемотки обмоток электродвигателя. Испытание электродвигателя  после ремонта  и оформление  необходимой докум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осветительных и облучательных установок в сельскохозяйственном произ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хнология ремонта, устранение неисправностей  в электрических цепях с лампами накаливания и газоразрядными  лампами. Правила безопасности при ремонте осветительных и облучательных  установо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электрических нагревательных установо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хнология ремонта, виды неисправностей, приборы и оборудование для обнаружения неисправностей и выполнения ремонта электрических нагревательных установок. Правила безопасности при ремонте электрических нагревательных установок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внутренних электропроводок и электроустановок специального 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ология ремонта внутренних электропроводок скрытых, тросовых, струнных, трубных, кабельных, шнуровых, многопроволочных. Оконцевание и соединение токоведущих жил. Испытания внутренних электропроводок . Ремонт электротехнологически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безопасности при ремонте внутренних электропроводок  и электроустановок специального на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ебования к распределительным устройствам и задачи их эксплуат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комплектных распределительных устройст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выключате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разъединителей, отделителей и коротко-замыкате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измерительных трансформаторов и конденсаторов связ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шин и токопров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пусковой, защитной, регулирующей аппаратуры  и распределительных устройств  напряжением до 1000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ология и организация проведения ремонта пусковой, защитной, регулировочной аппаратуры и распределительных устройств напряжением до 1000В. Объем операций по текущему ремонту, испытания  пусковой, защитной, регулирующей аппаратуры  и распределительных устройств  напряжением до 1000В после текущего ремо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безопасности при техническом обслуживании, при выполнении текущего ремонта, при испытаниях пусковой, защитной, регулирующей аппаратуры и распределительных устрой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мерение сопротивления изоляции электроустановок мегаомметро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электродвигателей перед вводом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и устранение неисправностей внутренних электропроводок и электроустановок специального назначения , проведение испытаний  после текущего ремо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ние характеристик пусковой, защитной  и регулирующей аппаратуры и распределительных устройств напряжением до 1000В., выполнение настройки защитной аппа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е диагностики  отдельных элементов средств автоматизации и наладки двухпозиционных и многофункциональных регуляторов при вводе их в эксплуатацию и в процессе эксплуат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е дефектации  электродвигателя ,подлежащего ремонту и проведение  послеремонтного испыта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анение неисправностей, возник5ающих при работе осветительных и облучательных электроустан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анение неисправностей  в электрических нагревательных установ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е ремонта внутренних электропроводок, замена поврежденных участков проводки, осветительных коробок; устранение неисправностей в электроустановках специального назнач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ремонта пусковой, защитной  и регулирующей аппаратуры и распределительных  устройств напряжением  до 1000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 ПМ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ДК.03.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ое обслуживание и ремонт автоматизированных систем сельскохозяйственной тех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2.1. Эксплуатация и ремонт оборудования систем электроснабжения сельскохозяйственного производства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Эксплуатация распределительных устройств напряжением выше 1000В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ребования, предъявляемые к распределительным устройствам напряжением выше 1000В. Приемо-сдаточные испытания оборудования распределительных устройств. Нормативно-техническая документация, используемая при испытаниях, документация, оформляемая по результатам испытаний. Техническое обслуживание элементной базы силового оборудования распределительных устройств напряжением выше 1000В, задачи обслуживания, осмотры оборудования, их виды и сроки проведения, технические уходы, профилактические испытания и проверки. Комплексная форма обслуживания. Техническое обслуживание потребительских подстанций, их осмотры. Профилактические проверки и испытания оборудования и заземляющих устройств.. Оперативные переключения в установках напряжением выше 1000В. Виды и порядок переключений в распределительных устройствах напряжением выше 1000В и на потребительских подстан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монт разъединителей, отделителей и короткозамыкателе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Эксплуатация вторичных устройств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Щиты управления и вторичные устрой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служивание устройств релейной защиты, электроавтоматики и измерительных прибор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ая и оперативная документац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оперативного то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ксплуатация силовых трансформат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положения эксплуатации силовых трансформаторов. Подготовка трансформаторов к включению. Объем и нормы приемо-сдаточных и профилактических испытаний трансформаторов, находящихся в эксплуатации. Техническое обслуживание силовых трансформаторов. Организация и проведение работ по техническому обслуживанию. Контроль увлажненности изоляции силовых трансформаторов и способы сушки. Параллельная работа силовых трансформаторов, экономичные режимы их работ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эксплуатации силовых трансформа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сплуатация резервных электростанц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ида резервных электростанций, их устройство и ввод в эксплуатацию.  Объем операций но техническому обслуживанию электрической части резервных электростанций. Объем операций по текущему ремонту генератора и оборудования щита управл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эксплуатации резервных электростан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ксплуатация воздушных и кабельных линий напряжением до 1000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требования к конструкции и элементной базе воздушных линий. Ввод воздушных и кабельных линий в эксплуатацию. Техническое обслуживание воздушных и кабельных линий, их осмотры, порядок проведения и оформления технической документации; проверки и испытания на воздушных и кабельных линиях; виды испытаний и оформление результатов испытаний; соблюдение токовых и тепловых режимов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отходящих воздушных линий от подстанций при перегрузках и коротких замыканиях. Виды защит, их назначение и принцип действия; измерение сопротивления петли фаза-ноль с проверкой защит на чувствительность, способы повышения чувствительности защит. Охрана воздушных и кабельных лини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эксплуатации воздушных и кабельных линий напряжением до 1000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силовых трансформат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емонта силовых трансформаторов. Виды неисправностей силовых трансформаторов, причины возникновения и способы их определения. Текущий ремонт, объем операций и сроки его проведения. Капитальный ремонт и сроки его проведения. Технология капитального ремонта. Порядок разборки и дефектация трансформаторов, ремонт, пропитка и сушка обмоток; ремонт магнитомровода; межоперационный контроль ремонтных работ, сушка выемной части трансформаторов перед сборкой, послеремонтные испытания трансформаторов. Очистка, сушка и регенерация масла у трансформаторов, находящихся в эксплуатации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ремонте и послеремонтных испытаниях силовых трансформа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Эксплуатация силовых трансформаторов и автотрансформаторов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обенности конструктивного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истемы охлаждения и обслуживание охлаждающих устрой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егулирование напряжения и обслуживание регулирующих устрой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Включение в сеть и контроль за рабо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Параллельная работа трансформ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Фазировка трансформ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Экономический режим работы трансформ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Защита трансформаторов от перенапря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Эксплуатация трансформаторных масе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воздушных и кабельных линий напряжением до 1000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емонта воздушных и кабельных линий напряжением до 1000В. Реконструкция, восстановление линий и их содержание. Капитальный ремонт воздушных линий. Комплексный метод ремонта электрических сетей. Техническая документация на подготовку, проведение и завершение работ но техническому обслуживанию и ремонту электрических сетей. Способы выявления мест повреждений кабельных линий, определение вида, зона и места повреждения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ремонте воздушных и кабельных линий напряжением до 1000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ка кабельных линий в эксплуатацию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дзор за кабельными линиями и организация их охран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пустимые нагрузк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за нагрузкой и нагрево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.Коррозия металлических оболочек кабелей и меры защиты их от разру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монт оборудования распределительных устройств напряжением выше 1000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емонта оборудования распределительных устройств напряжением выше 1000В. Виды ремонта распределительных устройств, сроки их проведения и определение объемов; неисправности аппаратуры и их устранение; испытание оборудования после ремонта. Технология ремонта и испытания комплектных распределительных устройств напряжением выше 1000В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  безопасности   при   ремонте   и   испытаниях   оборудования распределительных устройств напряжением выше 1000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Ремонт электрооборудования распределительных устройств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ремонта и увеличение межремонтного период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асляных выключателей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воздушных выключ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и испытание силового трансформатора при вводе его в эксплуатацию; испытание трансформаторного ма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степени увлажненности изоляции силовых трансформаторов различными мет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ведение испытаний воздушных и кабельных линий при вводе их в эксплуатацию и в процессе эксплуатации, определение вида и места повреждения различными способ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ведение   дефектации   трансформатора   перед   ремонтом   и   его послеремонтные испы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иодические и внеочередные осмотры ли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Устранение неисправностей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оборудования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распределительных устройств напряжением выше 1000В,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проведени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испытаний оборудований' после ремо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. Эксплуатация и ремонт автотракторного электрооборудования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сплуатация автотракторного электро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готовка автотракторного электрооборудования к эксплуатации. Организация технического обслуживания и диагностирования автотракторного электрооборудования. Проверка аккумуляторных батарей, их техническое обслуживание. Техническое обслуживание генераторов переменного и постоянного тока, реле регуляторов, стартеров, магнето, систем зажигания, освещения и сигнализации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а безопасности при эксплуатации и техническом обслуживании автотракторного электро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автотракторного электрооборуд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емонта автотракторного электрооборудования Определение неисправностей генераторов переменного и постоянного тока, стартеров, магнето, систем зажигания, освещения, сигнализации и аккумуляторных батарей. Ремонт и испытание генераторов переменного и постоянного тока, стартеров, магнето. Ремонт и регулировка систем зажигания, освещения, сигнализации. Ремонт аккумуляторных батарей, их зарядка и проверка. Подготовка оборудования для ремонта и испытани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ремонте злектрооборудования автомобилей, тракторов и комбай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ределение неисправностей автотракторного электро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ведение ремонта         и испытаний автотракторного электро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чебная прак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Виды рабо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пусковой, защитной аппаратуры и распределительных устройств напряжением до 1000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электрических машин и аппара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трансформато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воздушных кабельных ли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электрооборудования тракторов, автомобилей и комбайн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средств автоматизации и измерительных приб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электрооборудование установок животноводческих и птицеводческих ферм и комплексов, зерноочистительно-сушильных комплексов и пунк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зерноочистительно-сушильных пунктов и комплек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88</w:t>
            </w:r>
          </w:p>
        </w:tc>
      </w:tr>
      <w:tr>
        <w:trPr/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Виды рабо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монтаж (демонтаж), обслуживание и ремонт силовых и осветительных электроустановок с электрическими схемами средней сложности, применяемых в сельскохозяйственном производстве, силовых и осветительных электрических се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монтаж сложной осветительной аппаратуры (взрывонепроницаемой) с лампами накаливания и люминесцентными светиль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разборка, текущий ремонт, сборка, установка, перестановка и центровка электродвигателей и электроаппаратов мощностью до 30 кВт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замена подшипников качения и сколь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установка, подключение, отключение и обслуживание электроизмерительных приборов и электросчетчик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монтаж (демонтаж), подключение и отключение, наладка, обслуживание и ремонт электродвигателей мощностью до 30 кВт, пускорегулирующей аппаратуры электродвигателей и оборудования распределительных устройств, эксплуатируемых в сетях напряжением до 1000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проверка состояния изоляции мегомметром и измерение величины её сопротивления в электроустановках, электроаппаратах и электропроводни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</w:t>
        <w:br/>
        <w:t>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4"/>
        <w:widowControl w:val="false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хническое обслуживание, диагностирование неисправностей и ремонт электрооборудования и автоматизированных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оснащенный оборудованием;</w:t>
      </w:r>
    </w:p>
    <w:p>
      <w:pPr>
        <w:pStyle w:val="23"/>
        <w:tabs>
          <w:tab w:val="clear" w:pos="708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08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08"/>
          <w:tab w:val="left" w:pos="0" w:leader="none"/>
        </w:tabs>
        <w:ind w:righ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- учебно-методически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хническими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ащенные базы практики, в соответствии с п 6.1.2.3 примерной программы по </w:t>
      </w:r>
      <w:r>
        <w:rPr>
          <w:rFonts w:cs="Times New Roman" w:ascii="Times New Roman" w:hAnsi="Times New Roman"/>
          <w:bCs/>
          <w:i/>
          <w:sz w:val="28"/>
          <w:szCs w:val="28"/>
        </w:rPr>
        <w:t>профессии/специа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40"/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Межотраслевые правила по охране труда при эксплуатации электроустановок. – М.: НЦЭНАС, 2018г.</w:t>
      </w:r>
    </w:p>
    <w:p>
      <w:pPr>
        <w:pStyle w:val="Normal1"/>
        <w:shd w:fill="FFFFFF" w:val="clear"/>
        <w:ind w:left="0" w:firstLine="300"/>
        <w:jc w:val="left"/>
        <w:rPr/>
      </w:pPr>
      <w:r>
        <w:rPr>
          <w:sz w:val="28"/>
          <w:szCs w:val="28"/>
        </w:rPr>
        <w:t xml:space="preserve">5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ПРОФЕССИОНАЛЬНОГО МОДУЛЯ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792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3.1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3.2</w:t>
            </w:r>
            <w:r>
              <w:rPr>
                <w:rFonts w:cs="Times New Roman" w:ascii="Times New Roman" w:hAnsi="Times New Roman"/>
              </w:rPr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3.3</w:t>
            </w:r>
            <w:r>
              <w:rPr>
                <w:rFonts w:cs="Times New Roman" w:ascii="Times New Roman" w:hAnsi="Times New Roman"/>
              </w:rPr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3.4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  <w:b/>
              </w:rPr>
              <w:t xml:space="preserve"> 9</w:t>
            </w:r>
            <w:r>
              <w:rPr>
                <w:rFonts w:cs="Times New Roman" w:ascii="Times New Roman" w:hAnsi="Times New Roman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с установленными регламентами с соблюдением правил безопасности труда, санитарными нормами</w:t>
            </w:r>
            <w:r>
              <w:rPr>
                <w:rFonts w:cs="Times New Roman" w:ascii="Times New Roman" w:hAnsi="Times New Roman"/>
                <w:bCs/>
              </w:rPr>
              <w:t xml:space="preserve"> демонстрация навыков выполнения </w:t>
            </w:r>
            <w:r>
              <w:rPr>
                <w:rFonts w:cs="Times New Roman" w:ascii="Times New Roman" w:hAnsi="Times New Roman"/>
              </w:rPr>
              <w:t>технического обслуживания электрооборудования и автоматизированных систем сельскохозяйственной техники</w:t>
            </w:r>
            <w:r>
              <w:rPr/>
              <w:t> 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</w:t>
            </w:r>
            <w:r>
              <w:rPr>
                <w:rFonts w:cs="Times New Roman" w:ascii="Times New Roman" w:hAnsi="Times New Roman"/>
              </w:rPr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демонстрация навыков</w:t>
            </w:r>
            <w:r>
              <w:rPr>
                <w:rFonts w:cs="Times New Roman" w:ascii="Times New Roman" w:hAnsi="Times New Roman"/>
              </w:rPr>
              <w:t xml:space="preserve"> в проведении испытаний электрооборудования сельхозпроизводства</w:t>
            </w:r>
            <w:r>
              <w:rPr/>
              <w:t>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ка эффективности и качества выполнения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otor-remont.ru/books/book24/book24p12.htm" TargetMode="External"/><Relationship Id="rId5" Type="http://schemas.openxmlformats.org/officeDocument/2006/relationships/hyperlink" Target="http://www.motor-remont.ru/books/book24/book24p8.htm" TargetMode="External"/><Relationship Id="rId6" Type="http://schemas.openxmlformats.org/officeDocument/2006/relationships/hyperlink" Target="http://www.motor-remont.ru/books/book24/book24p11.htm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10-26T17:16:00Z</cp:lastPrinted>
  <dcterms:modified xsi:type="dcterms:W3CDTF">2022-12-09T13:3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