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БЮДЖЕТНОЕ ПРОФЕССИОНАЛЬНОЕ ОБРАЗОВАТЕЛЬНОЕ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УЧРЕЖДЕНИЕ орловской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aps/>
          <w:sz w:val="40"/>
          <w:szCs w:val="40"/>
        </w:rPr>
      </w:pPr>
      <w:r>
        <w:rPr>
          <w:rFonts w:cs="Times New Roman" w:ascii="Times New Roman" w:hAnsi="Times New Roman"/>
          <w:b/>
          <w:bCs/>
          <w:caps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ециальности 35.02.08 Электрификация и автоматизация сельского хозяйств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исциплина ОП.14 Электробезопасность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40"/>
          <w:szCs w:val="32"/>
        </w:rPr>
      </w:pPr>
      <w:r>
        <w:rPr>
          <w:rFonts w:cs="Times New Roman" w:ascii="Times New Roman" w:hAnsi="Times New Roman"/>
          <w:b/>
          <w:sz w:val="40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азработчик: </w:t>
      </w:r>
      <w:r>
        <w:rPr>
          <w:rFonts w:cs="Times New Roman" w:ascii="Times New Roman" w:hAnsi="Times New Roman"/>
          <w:sz w:val="28"/>
        </w:rPr>
        <w:t>Зенкина Л.И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4"/>
        </w:rPr>
        <w:t>1. ОБЩАЯ ХАРАКТЕРИСТИКА  РАБОЧЕЙ ПРОГРАММЫ УЧЕБНОЙ ДИСЦИПЛИНЫ ЭЛЕКТРОБЕЗОПАСНОСТЬ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1.1 Место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ab/>
        <w:t>Рабочая программа учебной дисциплины является частью  основной профессиональной образовательной программы в соответствии с ФГОС по специальности 35.02.08 Электрификация и автоматизация сельского хозяйства дисциплина входит в состав специальных электротехнических дисциплин профессионального цикла.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собое значение дисциплина имеет при формировании и развитии  </w:t>
      </w:r>
      <w:r>
        <w:rPr>
          <w:rFonts w:cs="Times New Roman" w:ascii="Times New Roman" w:hAnsi="Times New Roman"/>
          <w:b/>
          <w:i/>
          <w:sz w:val="24"/>
          <w:szCs w:val="28"/>
        </w:rPr>
        <w:t>ОК1-ОК-9; ЛР1-ЛР17.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1.2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К1-ОК-9; ЛР1-ЛР17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вильно производить расчет конструкций заземляющих устройст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формлять наряд-допуск для работ в электроустановк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менять медико-реанимационные мероприят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льзоваться индивидуальными средствами защи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сти расследование, учет и регистрацию несчастных случаев, анализировать причины электротравматизма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овные термины, применяемые при эксплуатации электроустаново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иды и факторы электротравматизм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ормативно-техническую документацию по электробезопас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ебования к персоналу хозяйств и предприятий АПК по обеспечению электробезопас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роприятия и технические средства, обеспечивающие электробезопаснос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ебования электробезопасности при эксплуатации электроустаново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олирующие электрозащитные средств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2.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7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5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1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ДЗ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2.2 </w:t>
      </w:r>
      <w:r>
        <w:rPr/>
        <w:t>Рабочий тематический план  и содержание учебной дисциплины «Электробезопасность»</w:t>
      </w:r>
    </w:p>
    <w:tbl>
      <w:tblPr>
        <w:tblW w:w="148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435"/>
        <w:gridCol w:w="45"/>
        <w:gridCol w:w="8219"/>
        <w:gridCol w:w="1134"/>
        <w:gridCol w:w="2079"/>
      </w:tblGrid>
      <w:tr>
        <w:trPr>
          <w:trHeight w:val="1767" w:hRule="atLeas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зделов и тем</w:t>
            </w:r>
          </w:p>
        </w:tc>
        <w:tc>
          <w:tcPr>
            <w:tcW w:w="8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ы компетенций и личностных результатов формированию которых способствует элемент программы </w:t>
            </w:r>
          </w:p>
        </w:tc>
      </w:tr>
      <w:tr>
        <w:trPr/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8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</w:tr>
      <w:tr>
        <w:trPr>
          <w:trHeight w:val="425" w:hRule="atLeas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</w:t>
            </w:r>
          </w:p>
        </w:tc>
        <w:tc>
          <w:tcPr>
            <w:tcW w:w="8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имость дисциплины электробезопасность. Статистические показат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К1-ОК-9; ЛР1-ЛР17</w:t>
            </w:r>
          </w:p>
        </w:tc>
      </w:tr>
      <w:tr>
        <w:trPr/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дел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щие положения по электробезопасности в хозяйствах и предприятиях АПК</w:t>
            </w:r>
          </w:p>
        </w:tc>
        <w:tc>
          <w:tcPr>
            <w:tcW w:w="8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ма 1.1. Основные термины</w:t>
            </w:r>
          </w:p>
        </w:tc>
        <w:tc>
          <w:tcPr>
            <w:tcW w:w="8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я и понят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К1-ОК-9; ЛР1-ЛР-7</w:t>
            </w:r>
          </w:p>
        </w:tc>
      </w:tr>
      <w:tr>
        <w:trPr/>
        <w:tc>
          <w:tcPr>
            <w:tcW w:w="2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.2. Виды и факторы электротравматизма.</w:t>
            </w:r>
          </w:p>
        </w:tc>
        <w:tc>
          <w:tcPr>
            <w:tcW w:w="8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травматизм в агропромышленном комплекс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К2-ОК-5; ЛР6-ЛР-10</w:t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6" w:hRule="atLeast"/>
        </w:trPr>
        <w:tc>
          <w:tcPr>
            <w:tcW w:w="2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зм электротравматизма в сетях 380/220 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К3-ОК-9; ЛР4-ЛР-9</w:t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асность шагового напря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ма 1.3 Требования к персоналу хозяйств и предприятий АПК по обеспечению электробезопасности</w:t>
            </w:r>
          </w:p>
        </w:tc>
        <w:tc>
          <w:tcPr>
            <w:tcW w:w="8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бязанности ответственного за электрохозяйство. Нормативно-техническая документация по электробезопасности. ПУЭ.ПБЭЭ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ма 1.4. Классификация помещений АПК по степени опасности поражения электротоком</w:t>
            </w:r>
          </w:p>
        </w:tc>
        <w:tc>
          <w:tcPr>
            <w:tcW w:w="8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сновные требования к разным категориям помещений. Подготовка электротехническ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К3-ОК-9; ЛР4-ЛР-9</w:t>
            </w:r>
          </w:p>
        </w:tc>
      </w:tr>
      <w:tr>
        <w:trPr>
          <w:trHeight w:val="495" w:hRule="atLeast"/>
        </w:trPr>
        <w:tc>
          <w:tcPr>
            <w:tcW w:w="289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2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истема мероприятий и технических средств, обеспечивающих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электробезопасность в АПК</w:t>
            </w:r>
          </w:p>
        </w:tc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8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9" w:hRule="atLeast"/>
        </w:trPr>
        <w:tc>
          <w:tcPr>
            <w:tcW w:w="28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.1. Организационные мероприятия</w:t>
            </w:r>
          </w:p>
        </w:tc>
        <w:tc>
          <w:tcPr>
            <w:tcW w:w="8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рганизационных мероприятий. Порядок прове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К5-ОК-9; ЛР2-ЛР-9</w:t>
            </w:r>
          </w:p>
        </w:tc>
      </w:tr>
      <w:tr>
        <w:trPr/>
        <w:tc>
          <w:tcPr>
            <w:tcW w:w="2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ма 2.2. Технические мероприятия</w:t>
            </w:r>
          </w:p>
        </w:tc>
        <w:tc>
          <w:tcPr>
            <w:tcW w:w="8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 четырёх действ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К3-ОК-9; ЛР4-ЛР-9</w:t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средства, обеспечивающие электробезопас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К2-ОК-5; ЛР6-ЛР-10</w:t>
            </w:r>
          </w:p>
        </w:tc>
      </w:tr>
      <w:tr>
        <w:trPr/>
        <w:tc>
          <w:tcPr>
            <w:tcW w:w="2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здел 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ребования электробезопасности при эксплуатации электроустановок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ма 3.1. Организация электротехнической службы</w:t>
            </w:r>
          </w:p>
        </w:tc>
        <w:tc>
          <w:tcPr>
            <w:tcW w:w="8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изводственного обучения. Порядок сдачи экзамен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К3-ОК-9; ЛР4-ЛР-9</w:t>
            </w:r>
          </w:p>
        </w:tc>
      </w:tr>
      <w:tr>
        <w:trPr/>
        <w:tc>
          <w:tcPr>
            <w:tcW w:w="2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ма 3.2 Инструктаж и проверка знаний по электробезопасности</w:t>
            </w:r>
          </w:p>
        </w:tc>
        <w:tc>
          <w:tcPr>
            <w:tcW w:w="8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нструктажей и стоки провед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К2-ОК-5; ЛР6-ЛР-10</w:t>
            </w:r>
          </w:p>
        </w:tc>
      </w:tr>
      <w:tr>
        <w:trPr>
          <w:trHeight w:val="208" w:hRule="atLeast"/>
        </w:trPr>
        <w:tc>
          <w:tcPr>
            <w:tcW w:w="289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ма 3.3 Электробезопасность при проведении электросварочных работ</w:t>
            </w:r>
          </w:p>
        </w:tc>
        <w:tc>
          <w:tcPr>
            <w:tcW w:w="8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65" w:hRule="atLeast"/>
        </w:trPr>
        <w:tc>
          <w:tcPr>
            <w:tcW w:w="28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ребования,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ъявляемые при проведении электросварочных работ с соблюдением (ПУЭ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К3-ОК-9; ЛР4-ЛР-9</w:t>
            </w:r>
          </w:p>
        </w:tc>
      </w:tr>
      <w:tr>
        <w:trPr>
          <w:trHeight w:val="65" w:hRule="atLeast"/>
        </w:trPr>
        <w:tc>
          <w:tcPr>
            <w:tcW w:w="28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89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4 Воздушные линии электропередач</w:t>
            </w:r>
          </w:p>
        </w:tc>
        <w:tc>
          <w:tcPr>
            <w:tcW w:w="86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28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ная зона ЛЭП. Основные треб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К4-ОК-9; ЛР5-ЛР-12</w:t>
            </w:r>
          </w:p>
        </w:tc>
      </w:tr>
      <w:tr>
        <w:trPr>
          <w:trHeight w:val="136" w:hRule="atLeast"/>
        </w:trPr>
        <w:tc>
          <w:tcPr>
            <w:tcW w:w="2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ма 3.5 Электроводонагреватели и электрокалориферы</w:t>
            </w:r>
          </w:p>
        </w:tc>
        <w:tc>
          <w:tcPr>
            <w:tcW w:w="8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электрокалориферам и водонагревател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К3-ОК-9; ЛР4-ЛР-9</w:t>
            </w:r>
          </w:p>
        </w:tc>
      </w:tr>
      <w:tr>
        <w:trPr>
          <w:trHeight w:val="315" w:hRule="atLeast"/>
        </w:trPr>
        <w:tc>
          <w:tcPr>
            <w:tcW w:w="289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ма 3.6 Осветительные, обслучающие и ионизирующие электроустановки</w:t>
            </w:r>
          </w:p>
        </w:tc>
        <w:tc>
          <w:tcPr>
            <w:tcW w:w="8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28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ы освещения, выбор светильников, обслуживание таких установок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электробезопас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К2-ОК-5; ЛР6-ЛР-10</w:t>
            </w:r>
          </w:p>
        </w:tc>
      </w:tr>
      <w:tr>
        <w:trPr>
          <w:trHeight w:val="65" w:hRule="atLeast"/>
        </w:trPr>
        <w:tc>
          <w:tcPr>
            <w:tcW w:w="2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ма 3.7. Строительные работы</w:t>
            </w:r>
          </w:p>
        </w:tc>
        <w:tc>
          <w:tcPr>
            <w:tcW w:w="8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требования соблюдаемые по электробезопаснос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К4-ОК-9; ЛР5-ЛР-12</w:t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безопасность на животноводческих фермах и комплекс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К2-ОК-5; ЛР6-ЛР-10</w:t>
            </w:r>
          </w:p>
        </w:tc>
      </w:tr>
      <w:tr>
        <w:trPr>
          <w:trHeight w:val="554" w:hRule="atLeast"/>
        </w:trPr>
        <w:tc>
          <w:tcPr>
            <w:tcW w:w="2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 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золирующие электрозащитные средства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4.1 </w:t>
            </w:r>
          </w:p>
        </w:tc>
        <w:tc>
          <w:tcPr>
            <w:tcW w:w="8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золирующие электрозащитные средства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сновные и дополнительные изолирующие средства защиты. СИЗ. Комплектование защитных средст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К4-ОК-9; ЛР5-ЛР-12</w:t>
            </w:r>
          </w:p>
        </w:tc>
      </w:tr>
      <w:tr>
        <w:trPr/>
        <w:tc>
          <w:tcPr>
            <w:tcW w:w="2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 5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щита от воздействий электрических и магнитных полей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21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289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ма 5.1 Защита от воздействий электрических и магнитных полей</w:t>
            </w:r>
          </w:p>
        </w:tc>
        <w:tc>
          <w:tcPr>
            <w:tcW w:w="8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2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от воздействий электрического поля. Защита расстоянием, защита временем. Уровни магнитного поля, допустимые для персон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К2-ОК-5; ЛР6-ЛР-10</w:t>
            </w:r>
          </w:p>
        </w:tc>
      </w:tr>
      <w:tr>
        <w:trPr>
          <w:trHeight w:val="100" w:hRule="atLeast"/>
        </w:trPr>
        <w:tc>
          <w:tcPr>
            <w:tcW w:w="2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" w:hRule="atLeast"/>
        </w:trPr>
        <w:tc>
          <w:tcPr>
            <w:tcW w:w="2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6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дико-реанимационные мероприятия</w:t>
            </w:r>
          </w:p>
        </w:tc>
        <w:tc>
          <w:tcPr>
            <w:tcW w:w="8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2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дико-реанимацион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К1-ОК-9; ЛР1-ЛР17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1. </w:t>
      </w:r>
      <w:r>
        <w:rPr>
          <w:rFonts w:cs="Times New Roman" w:ascii="Times New Roman" w:hAnsi="Times New Roman"/>
          <w:b/>
          <w:sz w:val="28"/>
          <w:szCs w:val="28"/>
        </w:rPr>
        <w:t>Реализация программы дисциплины требует наличия учебного кабинета «Электробезопасность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ические средства обучения: - комплект учебно-наглядных пособ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8"/>
          <w:szCs w:val="28"/>
        </w:rPr>
        <w:t xml:space="preserve">ечатные и/или электронные образовательные и информационные ресурсы, рекомендованные ФУМО, для использования в образовательном процессе. При формировании </w:t>
      </w:r>
      <w:r>
        <w:rPr>
          <w:rFonts w:cs="Times New Roman" w:ascii="Times New Roman" w:hAnsi="Times New Roman"/>
          <w:bCs/>
          <w:sz w:val="28"/>
          <w:szCs w:val="28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, может быть дополнен новыми изданиям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40"/>
        <w:spacing w:before="0" w:after="0"/>
        <w:ind w:left="0" w:firstLine="709"/>
        <w:contextualSpacing/>
        <w:rPr/>
      </w:pPr>
      <w:r>
        <w:rPr>
          <w:b/>
          <w:sz w:val="28"/>
          <w:szCs w:val="28"/>
        </w:rPr>
        <w:t xml:space="preserve">3.2.1. </w:t>
      </w:r>
      <w:r>
        <w:rPr>
          <w:b/>
          <w:sz w:val="28"/>
          <w:szCs w:val="28"/>
          <w:lang w:val="ru-RU"/>
        </w:rPr>
        <w:t>Основные печатные</w:t>
      </w:r>
      <w:r>
        <w:rPr>
          <w:b/>
          <w:sz w:val="28"/>
          <w:szCs w:val="28"/>
        </w:rPr>
        <w:t xml:space="preserve"> издания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0" w:hanging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Дацкой И.И., Сорокин К.Ю. «Электробезопасность в агропромышленном производстве». – М.: ФГНУ «Росинформагротех», 2018г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0" w:hanging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бинин Ю.Д., Сибинин М.Ю. «Электробезопасность при эксплуатации электроустановок промышленных предприятий». –М.: ИРПО ПрофОбр. Издат, 2019г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0" w:hanging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устройства электрических установок (ПУЭ) – Санкт-Петербург. Издательство ДЕАН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0" w:hanging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Положение о расследовании и учете несчастных случаев на производстве (Постановление Правительства РФ от 28.01.2000г. № 78, от 24.05.2016г. № 406).</w:t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2.3. Дополнительные источники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1.Межотраслевые правила по охране труда (правила безопасности) при эксплуатации электроустановок. – М.: Издательство НЦОНАС, 2017г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Межотраслевая инструкция по оказанию первой помощи при несчастных случаях на производстве. – М.: Издательство НЦЭНАС, 2017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Правила по охране труда при эксплуатации     электроустановок (Приложение к приказу Министерства труда и социальной защиты Российской Федерации от 24.07.2016 N 328н)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20"/>
        <w:gridCol w:w="3240"/>
        <w:gridCol w:w="20"/>
        <w:gridCol w:w="3112"/>
        <w:gridCol w:w="7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Критерии оценки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Методы оценки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мения: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производить расчет конструкций заземляющих устрой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оценка выполнения  практических работ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, мониторинг, оцен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я  практических работ.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ять наряд-допуск для работ в электроустановка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оценка выполнения  практических работ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, мониторинг, оцен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я  практических работ.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медико-реанимационные мероприят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оценка выполнения  практических работ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, мониторинг, оцен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я  практических работ.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индивидуальными средствами защит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оценка выполнения  практических работ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, мониторинг, оцен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я  практических работ.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расследование, учет и регистрацию несчастных случаев, анализировать причины электротравматизм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оценка выполнения  практических работ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, мониторинг, оцен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я  практических работ.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термины, применяемые при эксплуатации электроустановок;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ы и факторы электротравматизм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решение задач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, мониторинг, оцен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я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рмативно-техническую документацию по электробезопасност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, мониторинг, оцен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я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бования к персоналу хозяйств и предприятий АПК по обеспечению электробезопасности;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ая проверка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, мониторинг, оцен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я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оприятия и технические средства, обеспечивающие электробезопасность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ая проверка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, мониторинг, оцен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я</w:t>
            </w:r>
          </w:p>
        </w:tc>
      </w:tr>
      <w:tr>
        <w:trPr>
          <w:trHeight w:val="698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-Понимать сущность и социальную значимость своей будущей профессии, проявлять к ней устойчивый интерес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-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List"/>
              <w:widowControl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List"/>
              <w:widowControl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List"/>
              <w:widowControl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List"/>
              <w:widowControl w:val="fals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-Принимать решения в  стандартных и нестандартных ситуациях и нести за них ответственность.</w:t>
            </w:r>
          </w:p>
          <w:p>
            <w:pPr>
              <w:pStyle w:val="List"/>
              <w:widowControl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"/>
              <w:widowControl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"/>
              <w:widowControl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 -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- Использовать информационно-коммуникационные технологии в профессиональной дея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- Работать в коллективе и в команде, эффективно общаться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легами, руководством, потребителям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 -Брать на 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 -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 условиях частой смены технологий в профессиональной дея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1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себя гражданином и защитником великой страны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2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3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4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6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7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8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9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1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11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эстетическим ценностям, обладающий основами эстетической культуры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12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13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14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1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16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17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ющий ценностное отношение к культуре и искусству, к культуре речи и культуре поведения, к красоте и гармони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овать интерес к будущей профессии 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и применение методов и способов решения профессиональных задач в области подготовки машин, механизмов, установок, приспособлений к работе, комплектование сборочных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ффективности и качества выполнения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решение стандартных и нестандарт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х задач в области подготовки машин, механизмов, установок, приспособлений к работе, комплектование сборочных единиц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ффективный поис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й информации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различных источников, включая электронные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демонстрация навыков исполь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х технологий для решения задач в управлении работами машинно-тракторного парка сельскохозяйственного предприят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взаимодействие с обучающимися, преподавателями и мастерами в ходе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амоанализ и коррекция результатов собственной работ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самостоятельных занятий при изучении профессионального модул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ализ инноваций в обл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и машин, механизмов, установок, приспособлений к работе, комплектование сборочных единиц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знавать себя гражданином и защитником великой стра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ть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ение норм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ющий и демонстрирующий уважение к людям труда, осознающий ценность собственного труд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ющий уважение к людям старшего поколения и готовность к участию в социальной поддержке и волонтерских движениях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ющий уважение к эстетическим ценностям, обладающий основами эстетической культур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ющий ценностное отношение к культуре и искусству, к культуре речи и культуре поведения, к красоте и гармон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иторинг, оценка содержания портфолио студент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Мониторинг и рейтинг выполнения работ на учебной и производственной практи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актические работы на моделирование и решение нестандартных ситуац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одготовка рефератов, докладов, использование электронных источник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Наблюдение за  навыками работы в глобальных, корпоративных и локальных информационных сетях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Наблюдение за ролью обучающихся в группе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ловые игры -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елирование социальных и профессиональных ситуаций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иторинг развития личностно-профессиональных качеств обучающегося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выполнения индивидуальной самостоятельной работы обучающегося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крытые защиты творческих и проектных работ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о-практические конференци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курсы профессиональ-ного мастерства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лимпиады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мплексный экзамен по модулю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мплексный экзамен по модулю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Основной текст с отступом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C6">
    <w:name w:val="c6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9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0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5">
    <w:name w:val="Внимание: криминал!!"/>
    <w:basedOn w:val="Style44"/>
    <w:next w:val="Normal"/>
    <w:qFormat/>
    <w:pPr/>
    <w:rPr/>
  </w:style>
  <w:style w:type="paragraph" w:styleId="Style46">
    <w:name w:val="Внимание: недобросовестность!"/>
    <w:basedOn w:val="Style44"/>
    <w:next w:val="Normal"/>
    <w:qFormat/>
    <w:pPr/>
    <w:rPr/>
  </w:style>
  <w:style w:type="paragraph" w:styleId="Style47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8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8"/>
    <w:next w:val="Normal"/>
    <w:qFormat/>
    <w:pPr/>
    <w:rPr>
      <w:b/>
      <w:bCs/>
      <w:color w:val="0058A9"/>
      <w:shd w:fill="ECE9D8" w:val="clear"/>
    </w:rPr>
  </w:style>
  <w:style w:type="paragraph" w:styleId="Style49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0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1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2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3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4">
    <w:name w:val="Заголовок ЭР (правое окно)"/>
    <w:basedOn w:val="Style53"/>
    <w:next w:val="Normal"/>
    <w:qFormat/>
    <w:pPr>
      <w:spacing w:before="300" w:after="0"/>
      <w:jc w:val="left"/>
    </w:pPr>
    <w:rPr/>
  </w:style>
  <w:style w:type="paragraph" w:styleId="Style55">
    <w:name w:val="Интерактивный заголовок"/>
    <w:basedOn w:val="14"/>
    <w:next w:val="Normal"/>
    <w:qFormat/>
    <w:pPr/>
    <w:rPr>
      <w:u w:val="single"/>
    </w:rPr>
  </w:style>
  <w:style w:type="paragraph" w:styleId="Style56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7">
    <w:name w:val="Информация об изменениях"/>
    <w:basedOn w:val="Style5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8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9">
    <w:name w:val="Комментарий"/>
    <w:basedOn w:val="Style5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0">
    <w:name w:val="Информация об изменениях документа"/>
    <w:basedOn w:val="Style59"/>
    <w:next w:val="Normal"/>
    <w:qFormat/>
    <w:pPr/>
    <w:rPr>
      <w:i/>
      <w:iCs/>
    </w:rPr>
  </w:style>
  <w:style w:type="paragraph" w:styleId="Style61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2">
    <w:name w:val="Колонтитул (левый)"/>
    <w:basedOn w:val="Style61"/>
    <w:next w:val="Normal"/>
    <w:qFormat/>
    <w:pPr/>
    <w:rPr>
      <w:sz w:val="14"/>
      <w:szCs w:val="14"/>
    </w:rPr>
  </w:style>
  <w:style w:type="paragraph" w:styleId="Style63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4">
    <w:name w:val="Колонтитул (правый)"/>
    <w:basedOn w:val="Style63"/>
    <w:next w:val="Normal"/>
    <w:qFormat/>
    <w:pPr/>
    <w:rPr>
      <w:sz w:val="14"/>
      <w:szCs w:val="14"/>
    </w:rPr>
  </w:style>
  <w:style w:type="paragraph" w:styleId="Style65">
    <w:name w:val="Комментарий пользователя"/>
    <w:basedOn w:val="Style59"/>
    <w:next w:val="Normal"/>
    <w:qFormat/>
    <w:pPr>
      <w:jc w:val="left"/>
    </w:pPr>
    <w:rPr>
      <w:shd w:fill="FFDFE0" w:val="clear"/>
    </w:rPr>
  </w:style>
  <w:style w:type="paragraph" w:styleId="Style66">
    <w:name w:val="Куда обратиться?"/>
    <w:basedOn w:val="Style44"/>
    <w:next w:val="Normal"/>
    <w:qFormat/>
    <w:pPr/>
    <w:rPr/>
  </w:style>
  <w:style w:type="paragraph" w:styleId="Style67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8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9">
    <w:name w:val="Необходимые документы"/>
    <w:basedOn w:val="Style44"/>
    <w:next w:val="Normal"/>
    <w:qFormat/>
    <w:pPr>
      <w:ind w:left="420" w:right="420" w:firstLine="118"/>
    </w:pPr>
    <w:rPr/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2">
    <w:name w:val="Оглавление"/>
    <w:basedOn w:val="Style71"/>
    <w:next w:val="Normal"/>
    <w:qFormat/>
    <w:pPr>
      <w:ind w:left="140" w:hanging="0"/>
    </w:pPr>
    <w:rPr/>
  </w:style>
  <w:style w:type="paragraph" w:styleId="Style73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74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5">
    <w:name w:val="Подзаголовок для информации об изменениях"/>
    <w:basedOn w:val="Style56"/>
    <w:next w:val="Normal"/>
    <w:qFormat/>
    <w:pPr/>
    <w:rPr>
      <w:b/>
      <w:bCs/>
    </w:rPr>
  </w:style>
  <w:style w:type="paragraph" w:styleId="Style76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7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78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9">
    <w:name w:val="Пример."/>
    <w:basedOn w:val="Style44"/>
    <w:next w:val="Normal"/>
    <w:qFormat/>
    <w:pPr/>
    <w:rPr/>
  </w:style>
  <w:style w:type="paragraph" w:styleId="Style80">
    <w:name w:val="Примечание."/>
    <w:basedOn w:val="Style44"/>
    <w:next w:val="Normal"/>
    <w:qFormat/>
    <w:pPr/>
    <w:rPr/>
  </w:style>
  <w:style w:type="paragraph" w:styleId="Style81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3">
    <w:name w:val="Текст в таблице"/>
    <w:basedOn w:val="Style70"/>
    <w:next w:val="Normal"/>
    <w:qFormat/>
    <w:pPr>
      <w:ind w:firstLine="500"/>
    </w:pPr>
    <w:rPr/>
  </w:style>
  <w:style w:type="paragraph" w:styleId="Style84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5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6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7">
    <w:name w:val="Центрированный (таблица)"/>
    <w:basedOn w:val="Style70"/>
    <w:next w:val="Normal"/>
    <w:qFormat/>
    <w:pPr>
      <w:jc w:val="center"/>
    </w:pPr>
    <w:rPr/>
  </w:style>
  <w:style w:type="paragraph" w:styleId="Style88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9:26:00Z</dcterms:created>
  <dc:creator>ЦРПО Мосполитех</dc:creator>
  <dc:description/>
  <cp:keywords/>
  <dc:language>en-US</dc:language>
  <cp:lastModifiedBy>Superadm</cp:lastModifiedBy>
  <cp:lastPrinted>2021-10-26T17:25:00Z</cp:lastPrinted>
  <dcterms:modified xsi:type="dcterms:W3CDTF">2022-12-09T13:32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