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орловской обла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 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.06 Информационные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рофессиональ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аботчик:</w:t>
      </w:r>
      <w:r>
        <w:rPr>
          <w:rFonts w:cs="Times New Roman" w:ascii="Times New Roman" w:hAnsi="Times New Roman"/>
          <w:sz w:val="28"/>
        </w:rPr>
        <w:t xml:space="preserve"> Дороничева О.А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ционные технологии в профессиональной 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ционные технологии в профессиональной деятельности» является обязательной частью профессионального цикла основной образовательной программы в соответствии с ФГОС по специальности 35.02.08 Электрификация и автоматизация сельского хозяйств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0" w:name="l24"/>
      <w:bookmarkEnd w:id="0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  <w:bookmarkStart w:id="1" w:name="l153"/>
      <w:bookmarkEnd w:id="1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  <w:bookmarkStart w:id="2" w:name="l25"/>
      <w:bookmarkEnd w:id="2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  <w:bookmarkStart w:id="3" w:name="l155"/>
            <w:bookmarkEnd w:id="3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  <w:bookmarkStart w:id="4" w:name="l27"/>
            <w:bookmarkEnd w:id="4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ЛР 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4, ЛР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ные и телекоммуникационные средства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uppressAutoHyphens w:val="true"/>
              <w:spacing w:lineRule="auto" w:line="240" w:before="0" w:after="0"/>
              <w:ind w:firstLine="25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истемные программные продукты и пакеты прикладных программ в 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uppressAutoHyphens w:val="true"/>
              <w:spacing w:lineRule="auto" w:line="240" w:before="0" w:after="0"/>
              <w:ind w:firstLine="25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31"/>
        <w:gridCol w:w="8735"/>
        <w:gridCol w:w="935"/>
        <w:gridCol w:w="2551"/>
      </w:tblGrid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значение вычислительной техники в современном обществе и профессиональной деятельности. Области применения персональных компьют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2, З3,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нформационных и коммуникационных технологий, их основные принципы, методы, свойства и эффективность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ятие информации. Носители информации. Виды информации. Кодирование информации. Измерение информации. Информационные процессы. Информатизация общества, развитие вычислительной техни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З1, 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о гигиенических требованиях к персональным компьютер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.  Технологии обработки информации, управления базами данных; компьютерные коммуник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ональный компьютер – устройство для накопления, обработки и передачи информации. Назначение и основные функции текстового редактора, графического редактора, электронных таблиц, систем управления базами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У2,  У3,  З1,  З2,  З4</w:t>
            </w:r>
            <w:r>
              <w:rPr>
                <w:lang w:val="ru-RU"/>
              </w:rPr>
              <w:t xml:space="preserve">, </w:t>
            </w: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, 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выков ввода информации с помощью клавиатуры (клавиатурный тренаже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Общий состав и структура персональных компьютеров и вычислительных систем, их программное обеспечение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гистрально-модульный принцип построения компьютера. Внутренняя архитектура компьютера. Память персонального компьютера. Периферийные устройства: клавиатура, монитор, мышь, принтер, сканер, модем, джойстик; мультимедийные компон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У2, З1,  З2, З3, З4,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ый принцип управления компьютером. Операционная система: назначение, состав, загрузка. Виды программ для компьют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айла, папки и правила задания их имен. Шаблоны имен файлов. Путь к файл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ановка программного продукт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ные об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ерационная сис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2.  Операционные системы и оболочки: графическая оболоч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элементы окн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Управление окнами. Меню и запросы. Справочная система. Работа с пиктограммами программ. Переключение между программами. Обмен данными между приложениями. Операции с папками и файлами. Печать документ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временная работа с несколькими приложениями в О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алькулятор, текстовый редактор и графический редакто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искет к работе. Форматирование диске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сталляция программного обеспе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3.  Прикладное программное обеспечение: файловые менеджер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ы-архиваторы, утилит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айловые менеджеры. Программы-архиваторы. Пакеты утилит дл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Общий обзор. Назначение и возможности. Порядок рабо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архива и помещение в него файл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сбойной дискеты (оптимизация дискеты) с помощью утили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щита информации от несанкционированного доступа. Необходимость защиты. Архивирование информации как средство защи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,  З6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9, 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архива, закрытого парол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 носителей информации на наличие компьютерного вируса, и их лечени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криптографических методах защи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защите информации в сет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 о контроле права доступа и электронной подпис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икладные программные средства.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1. Графические редакт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едставления графических изображений. Виды графики. Цвет и методы его описания. Графический редактор: назначение, пользовательский интерфейс, основные функции. Палитры цветов. Создание и редактирование изображений. Форматы графических файлов. Печать графических фай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рисунка в приложении ти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хранение его в файле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равнительного анализа возможност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процесс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назначение, возможности. Объекты (текст, таблица, внедренный объект), типовые действия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</w:t>
              <w:softHyphen/>
              <w:t xml:space="preserve">рументальная среда: понятия. Обеспечение взаимодействия текста, графики, таблицы и других объектов, составляющих итоговый доку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, оформления и редактирования текста. Форматирование текста: понятие, назначение, технология. Колонтитулы: понятие,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табличной формой, иллюстрациями, выполнение колонной верстки. Предварительный просмотр. Установка параметров печати. Вывод документа на печа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окумента, набор и редактирование текста. Сохранение документа. Шрифтовое оформление и форматирование текс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 в текстовый документ рисунка, таблицы. Распечатка текста на принтер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 Электронные таблиц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рфейса табличного процессора. Объекты электронной таблицы и их параметры. Данные, хранящиеся в объектах электронной табли</w:t>
              <w:softHyphen/>
              <w:t xml:space="preserve">цы. Типовые действия над объек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 форматирования любого объекта электронной таблицы, диаграмм. Типы диаграмм в электрон</w:t>
              <w:softHyphen/>
              <w:t>ной таблице и их составные части. Редактирование диаграм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, заполнение, оформление и редактирование электронной таблиц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и поиска информации в электронной таблице с использованием формул, функций и запросов. Работа с графическими возможностями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4. Системы управления базами данных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элементы базы данных. Режим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и заполнение базы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ировка записей. Организация запроса в базе данных. Создание отчета по информации базы данных. Копирование в другой документ и распечатка отче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5. Компьютерные презентаци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функциональные возможности, объек</w:t>
              <w:softHyphen/>
              <w:t>ты и инструменты, области использования приложения, этапы. Создание и оформление презентаций. Звуковое и визуальное сопровождение. Демонстра</w:t>
              <w:softHyphen/>
              <w:t>ция слайд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демонстрация слайд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б информационно-поисковых систем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реферат об информационно-поисковых системах, представленных на отечественном рынке и доступные в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У3,  З3,  З4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услуги компьютерных сетей: электронная почта, телеконференции, файловые архивы. Гипертекст. Се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 структура, адресация, протоколы передачи. Способы подключения. Браузеры. Информационные ресурсы. Поиск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 получение сообщений по электронной почте. Поиск информации в глобальной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сравнительного анализа различных видов брауз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Автоматизированные систем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6.1. Автоматизированные систем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Автоматизированное рабочее место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ды автоматизирова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 У2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Автоматизированные систем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У2, У3, З1, З2, З3, З4, З5, З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; 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формационных технологий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ми компьютер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Информационных технологий в профессиональн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0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. – М.: Изд-во: Академия, 201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фрин Ю.А. Информационные технологии. Части 1и 2. – М.: Бином. Лаборатория знаний, 201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рячев А.В., Шафрин Ю.А. Практикум по информационным техно</w:t>
        <w:softHyphen/>
        <w:t>логиям. – М.: Бином. Лаборатория знаний, 2018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и др. Практикум по компьютерной технологии. Москва.   АБФ, 201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 и др. Специальная информатика. Москва, АСТ-ПРЕСС, 201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, Евсеев Г.А. Практическая информатика. Москва. АСТ-ПРЕСС, 201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умеют использовать следующие устройства: клавиатуру, сканер, цифровую камеру, микрофон,  монитор, принтер, плоттер, акустические колонки и науш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работать в операционной системе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формировать запросы на поиск набора документов и выполнение профессиональной обработки текстового док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бучающиеся умеют  работать с файлами: создание, архивирование, разархивирование, защита, удаление и восстановл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менять компьютерные и телекоммуникационные средств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</w:t>
            </w:r>
            <w:r>
              <w:rPr>
                <w:rFonts w:cs="Times New Roman" w:ascii="Times New Roman" w:hAnsi="Times New Roman"/>
                <w:bCs/>
              </w:rPr>
              <w:t>выполняют п</w:t>
            </w:r>
            <w:r>
              <w:rPr>
                <w:rFonts w:cs="Times New Roman" w:ascii="Times New Roman" w:hAnsi="Times New Roman"/>
              </w:rPr>
              <w:t xml:space="preserve">оиск информации в глобальной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в разных поисковых системах и разных электронных каталогах-классификатор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Обучающиеся выполняют отправку и прием сообщений с помощью почтовой службы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знают основные понятия информатики, т</w:t>
            </w:r>
            <w:r>
              <w:rPr>
                <w:bCs/>
                <w:sz w:val="22"/>
                <w:szCs w:val="22"/>
                <w:lang w:val="ru-RU" w:eastAsia="ru-RU"/>
              </w:rPr>
              <w:t>ехнологию обработк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й состав и структуру персональных компьютеров и вычислительных сист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учающиеся знают состав и структуру персональных компьютеров и вычислительных сист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классификацию сетей по масштабам, по топологии или архитектуре, по стандартам орган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основные понятия Глобальной сети Интернет, магистральные сети, точки сетевого доступа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знают о</w:t>
            </w:r>
            <w:r>
              <w:rPr>
                <w:rFonts w:cs="Times New Roman" w:ascii="Times New Roman" w:hAnsi="Times New Roman"/>
                <w:bCs/>
              </w:rPr>
              <w:t>рганизацию размещения, обработки, поиска, хранения и передач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 в област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 Обучающие выполняют обработку  текстовой информации в программе </w:t>
            </w:r>
            <w:r>
              <w:rPr>
                <w:sz w:val="22"/>
                <w:szCs w:val="22"/>
                <w:lang w:val="en-US" w:eastAsia="ru-RU"/>
              </w:rPr>
              <w:t>MS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ord</w:t>
            </w:r>
            <w:r>
              <w:rPr>
                <w:sz w:val="22"/>
                <w:szCs w:val="22"/>
                <w:lang w:val="ru-RU" w:eastAsia="ru-RU"/>
              </w:rPr>
              <w:t>, создают документы по профилю специальности,</w:t>
            </w:r>
          </w:p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Обучающиеся выполняют расчеты в программе </w:t>
            </w:r>
            <w:r>
              <w:rPr>
                <w:sz w:val="22"/>
                <w:szCs w:val="22"/>
                <w:lang w:val="en-US" w:eastAsia="ru-RU"/>
              </w:rPr>
              <w:t>Microsoft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Excel</w:t>
            </w:r>
            <w:r>
              <w:rPr>
                <w:sz w:val="22"/>
                <w:szCs w:val="22"/>
                <w:lang w:val="ru-RU" w:eastAsia="ru-RU"/>
              </w:rPr>
              <w:t xml:space="preserve"> по профилю специальности, выполняют построение диаграмм и графиков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выполняют проектирование базы данных в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ss</w:t>
            </w:r>
            <w:r>
              <w:rPr>
                <w:rFonts w:cs="Times New Roman" w:ascii="Times New Roman" w:hAnsi="Times New Roman"/>
              </w:rPr>
              <w:t xml:space="preserve"> по профилю специальности, выполняют настройку анимации презентаций с применением эфф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технологию обработки текстовой информации в программе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, причины популярности справочных правовых систем, достоинства и ограничения. Современные тенденции в развитии справочных правовых систем. Особенности российских справочных правовых систем.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- Обучающиеся знают базовое и прикладное  программное обеспечение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разрабатывают презентации по профилю специальности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методы и приемы обеспечения информационной безопас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 Обучающиеся знают классификацию средств защиты информации, программно-технический уровень защиты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емонстрирует интерес к будущей профессии: участие в выставках, конференциях, конкурсах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демонстрирует эффективность  и качество выполнения поставленных 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нительности и ответственного отношения к порученному 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ккуратность в рабо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бор метода и способа решения профессиональных задач с соблюдением техники безопасности и согласно заданной ситу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грамотная корректировка и своевременное устранение допущенных ошибок в своей работе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активное использование в учебной деятельности информационных и коммуникационных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ка собственного продвижения, личностного развит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спользование электронных и интернет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зор публикаций в профессиональных издани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участие в жизни коллек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 работать в группе, зв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оявлять деловую культур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сти ответственность за результаты своей работы и коллектива в це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собственной деятельности в роли руководителя команды в соответствии с заданными условия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зучение дополнитель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вышение квалификации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ьзование информационных   технологий в процессе обуч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демонстрация готовности к работе при частой смене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ланирование методов и способов решения профессиональных задач в соответствии с целями и задачами предприятия,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освоение программ, необходимых для профессиональной деятельности в период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зор публикаций в профессиональных изданиях с целью ориентации в частой смене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1.1. Выполнять монтаж электрооборудования и автоматических систем управле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1.2. Выполнять монтаж и эксплуатацию осветительных и электронагревательных установок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2.1. Выполнять мероприятия по бесперебойному электроснабжению сельскохозяйственных предприят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2.2. Выполнять монтаж воздушных линий электропередач и трансформаторных подстанц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2.3. Обеспечивать электробезопас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1. 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4.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 Планировать выполнение работ исполн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 Организовывать работу трудового коллектив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4.4. Контролировать ход и оценивать результаты выполнения работ исполн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тчет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34:00Z</dcterms:created>
  <dc:creator>ЦРПО Мосполитех</dc:creator>
  <dc:description/>
  <cp:keywords/>
  <dc:language>en-US</dc:language>
  <cp:lastModifiedBy>Superadm</cp:lastModifiedBy>
  <cp:lastPrinted>2021-10-28T09:37:00Z</cp:lastPrinted>
  <dcterms:modified xsi:type="dcterms:W3CDTF">2022-12-09T13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