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4" w:name="bookmark1"/>
      <w:bookmarkStart w:id="5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4"/>
      <w:bookmarkEnd w:id="5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Специальности 35.02.08 Электрификация и автоматизация</w:t>
        <w:br/>
        <w:t>сельского хозяйства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4"/>
          <w:lang w:bidi="ru-RU"/>
        </w:rPr>
        <w:t>Дисциплина ОП.15 Электрические машины и аппараты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bCs/>
          <w:color w:val="000000"/>
          <w:sz w:val="32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32"/>
          <w:szCs w:val="24"/>
          <w:lang w:bidi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Гончаров И.В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ЭЛЕКТРИЧЕСКИЕ МАШИНЫ И АППАРАТЫ</w:t>
        <w:br/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Место дисциплины в структуре основной образовате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лектрические машины и аппараты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bidi="ru-RU"/>
        </w:rPr>
        <w:t>35.02.08 Электрификация и автоматизация сельского хозяйства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3470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, ЛР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ОК 9, ПК 1.1 - ПК 1.3, ПК 2.1 - 2.3, ПК 3.1 - ПК 3.4, ПК 4.1 - ПК 4.4, ЛР 1 – ЛР 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счет и вычерчивание схем обмоток якоря машин постоянного тока и обмоток статора машин переме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режимы работы машин постоянного тока и переменного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и собирать силовой трехфазный трансформато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ть трехфазные двухобмоточные трансформаторы на параллельную рабо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к работе сварочный трансформато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механическую характеристику АД по паспортным данным и упрощенной формуле Клосс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кать в ход и изменять направление вращения двигателя, регулировать частоту вра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ть трехфазный двигатель в однофазную сеть;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менение и принцип действия машин постоя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озбуждения и характеристики генераторов постоя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коммутации и способы ее улуч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действия и классификацию трансформа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процесс трансформатора, схема замещения и векторная диаграмм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араллельной работы трансформа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действия и устройство асинхронных машин, основные серии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0"/>
        <w:gridCol w:w="14"/>
        <w:gridCol w:w="994"/>
        <w:gridCol w:w="14"/>
        <w:gridCol w:w="6486"/>
        <w:gridCol w:w="14"/>
        <w:gridCol w:w="1262"/>
        <w:gridCol w:w="14"/>
        <w:gridCol w:w="2233"/>
        <w:gridCol w:w="1"/>
      </w:tblGrid>
      <w:tr>
        <w:trPr>
          <w:trHeight w:val="1622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5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83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99" w:hRule="atLeas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 электрических маш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5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пективы развития электрических маш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Машины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3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. Принципы действия устройства, область применения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811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законы электротехники в применении к теории эл. машин. Иринцип работы МИТ .Свойства и основные элементы коллектор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. Образование обмоток. МИ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движущая сила, ЭДС обмоток якор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элементы обмоток. Иростые петлевые и волновые обмотки : расчетные формулы ,принцип их выполнения. ЭДС обмо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74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и вычерчивание петлевой и Волковой разверток обмоток М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29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Конструктивные особенности устройства М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3. Реакция якоря МИТ. Слияние реакции якоря на работу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реакции якоря. Иоперечная и продольная реакция якоря. Влияние реакции якоря на работу МИ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4. Коммутация в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и анализ коммутации. Реактивная ЭДС и ЭДС вращения. Ирямолинейная и криволинейная коммут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5. Способы улучшения коммутаци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одбор и смещение щёток с геометрической нейтрали. Установка дополнительных полю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6. Схемы возбуждения генераторов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истема возбуждения МИТ. Схема независимого возбуждения, схемы самовозбужд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7. Характеристики генераторов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оминальные режимы работы. Характеристики генераторов: холостой ход, внешняя, регулировочная и короткого замык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74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генератора постоянного тока, снятие характерист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49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8. Принцип действия двигателя постоянного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та ДИТ в генераторном режиме и в режиме двигателя. Иротиво- ЭДС. Иуск в ход. Схемы включения пускового реостата двигателя с параллельным возбужден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9. Основные характеристики ДИТ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чие и механические характеристики. Двигатель с параллельным, последовательным и смешанным возбуждением. Их схемы включ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10. Регулирование частоты вращения ДИТ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гловая скорость вращения якоря. Способы регулирования частоты вращения: изменением сопр-я в цепи якоря, магнитного потока, питающего напряжения. Иреимущества и недостатки способ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 МИТ двигатель генера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двигателя постоянного тока и снятие рабочих характерист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ричины вызывающие искрения на коллекторе; радиопомехи от коллекторных машин и способы их подавления; комбинированные обмотки яко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2. Трансформ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34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1. Назначение, виды трансформаторов и принцип действ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ипы и классификация трансформаторов. Номинальные величины и основные опре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смотреть устройство трансформ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2. Рабочий процесс трансформ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ксплуатационные показатели трансформатора. Внешние характеристики трансформатора Изменение вторичного напряжения при нагрузк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3. Векторная диаграмма и схема замещен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екторная диаграмма напряжения трехфазного трансформатора при различных нагрузках. Определение схемы замещения из векторных уравнений трансформатора. Параметры схемы зам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4. Режим холостого хода 3-х фазного трансформ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проведения опыта холостого хода. Потери мощности холостого хода. Параметры цепи намагничив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и проведение опыта хол.хода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6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 w:before="26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5. Режим короткого замыкания 3-х фазного тр-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проведения опыта короткого замыкания. Потери мощности короткого замыкания .Параметры короткого замык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роведения опыта короткого замыкания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6. Схемы и группы соединения обмоток 3-х фазного тр-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хемы соединения обмоток: звезда,треугольник,зигза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коэффициента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выводов обмоток и групп соеди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7. Работа тр-ра при несимметричной нагрузк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екторная диаграмма при несимметричной нагрузке. Смещение нулевой точки при несимметричной нагрузке у трансформаторов с различными схемами соединения обмо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8. Параллельная работа трансформ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включения трансформаторов на параллельную работу. Явления, протекающие в трансформаторах, при не соблюдении одного из усло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включения 3-х фазных тр-ров на параллельную рабо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9. Работа тр-ра при различных нагрузк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нергетическая диаграмма. КПД-трансформатора. Регулирования напряжения трансформатора. Два способа регулирования напряжения при отключенном от сети трансформаторе, под нагруз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10. Элементы конструкции тр-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Магнитопровады, обмотки, баки, устройство охлаждения, вводы переключатели напряжения, воздухоосушитель, фильтр. Аппаратура для обслуживания и защиты трансформ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Эл.технических параметров трансформат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ереходные процессы в трехфазных трансформаторах; перенапря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3. А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44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. Общие сведения об асинхронных машин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братимость асинхронных машин. Скольжение. Особенности конструкции роторов (короткозамкнутый, фаз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2. Принцип действия АД при неподвижном и вращающем ротор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жим холостого хода при вращающемся роторе. ЭДС статора и ротора. Режим короткого замыкания при неподвижном роторе. Приведение рабочего процесса асинхронного двигателя к рабочему процессу трансформ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3. Типы и маркировка АД разных серий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АД их серии, расшифровка маркировки разных конструкций асинхронных двига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Эл.технических параметров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4. 3-х фазные обмотки машин переме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обмоток. Основные элементы обмоток и их расчет. Развертка 3 фазной двухслойной обмот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и вычерчивание 3-х фазной обмо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5. ЭДС 3-х фазной обмотк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Коэффициент укорочения и распределения обмотки .Обмоточный коэффициен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6. Рабочий процесс АМ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та машины при нагрузке. ЭДС и токи в роторе при нагрузке. Параметры асинхронной машины. Основные векторные уравнения машин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ежимов работы АД (хол.ход. и к.з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7. Уравнение МДС и тока асинхронного. двигателя</w:t>
            </w:r>
          </w:p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ГиТ -образные схемы замещения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схемы замещения из векторных уравнений асинхронного двигателя. Определение параметров схемы замещения. Преобразование Т- образной схемы замещения в Г- образную. Электромагнитный момент А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омагнитный момент асинхронного двигател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8. Пуск асинхронного двигател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пособы пуска асинхронного двигателя. Основные пусковые парамет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уск 3-х фазного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9. АД с улучшенными пусковыми свойств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Двигатель с двойной беличьй клеткой и глубоким пазом. Устройство, принцип действия, достоинства, недостатки, область приме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0. Регулирование частоты вращения АД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гулирование частоты вращения АД реостатом в цепи фазного ротора ,изменением числа полюсов обмотки статора ,изменением величины первичного напряжения. Влияние формы механических характерист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1. Двигатель с расщепленными полюс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работы. Технико-экономическая оценка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2. Однофазного АД 3-х фазной сеть. в однофазном режим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и устройство однофазного АД. Способы пуска двигателя в ход при помощи пусковой обмотки .Схемы включения трехфазного асинхронного двигателя в однофазную сеть. Подбор пусковых сопротивлений и ёмкостей конденсаторов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уск 3-х фазного. АД в однофазную се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уск однофазного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3. Асинхронные генер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асинхронного генератора с возбуждением от сети и от конденсаторов. Достоинства и недостатки асинхронных генер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АГ и включения под нагруз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4. Фазорегуляторы и индукционные регуля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хемы и принцип действия ,векторные диаграммы, достоинства и недостатки, область применения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оляция обмоток статора; высшие гармоники магнитодвижущей силы трехфазной обмот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4. 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22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1. Общие сведения о синхронных машин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и устройство синхронных машин. Основные определения. Элементы конструкции статора и ротора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2. Схемы возбуждения синхронных генер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озбуждение синхронных генераторов с помощью машинного возбудителя ,с возбуждением от полупроводниковых и механических выпрями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3. Реакция якоря 3-х фазного синхронного генер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акция якоря 3-фазного синхронного генератора при активной, индуктивной, емкостной нагрузках. Реакция якоря при смешанной нагрузке. Влияние реакции якоря на работу синхронного генер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и построение векторной диаграммы С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4. Основные характеристики синхронного генератора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Характеристики холостого хода, внешняя, регулировочная при различных видах нагруз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С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 xml:space="preserve">Регулировка СГ </w:t>
            </w:r>
            <w:r>
              <w:rPr>
                <w:color w:val="000000"/>
                <w:lang w:val="ru-RU" w:eastAsia="en-US" w:bidi="en-US"/>
              </w:rPr>
              <w:t>«</w:t>
            </w:r>
            <w:r>
              <w:rPr>
                <w:color w:val="000000"/>
                <w:lang w:val="en-US" w:eastAsia="en-US" w:bidi="en-US"/>
              </w:rPr>
              <w:t>U</w:t>
            </w:r>
            <w:r>
              <w:rPr>
                <w:color w:val="000000"/>
                <w:lang w:val="ru-RU" w:eastAsia="en-US" w:bidi="en-US"/>
              </w:rPr>
              <w:t>»:</w:t>
            </w:r>
          </w:p>
          <w:p>
            <w:pPr>
              <w:pStyle w:val="Style89"/>
              <w:shd w:fill="auto" w:val="clear"/>
              <w:tabs>
                <w:tab w:val="clear" w:pos="708"/>
                <w:tab w:val="left" w:pos="1646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) потоком;</w:t>
              <w:tab/>
              <w:t>б) оборот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5. Параллельная работа синхронных генер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включения синхронных генераторов на параллельную работу. Регулирование активной и реактивной мощ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6. Синхронизация СГ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пособы точной синхронизации. Самосинхрониз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7. Синхронные двигатели и компенс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работы синхронного двигателя Способы и схема пуска в ход синхронных двигателей. Синхронный компенсатор- назначение, принцип действия. Потери и КПД синхрон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учение устройства синхронный компенс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актическая диаграмма ЭДС синхронных машин. Векторная диаграмма синхронных генераторов ; потери и КПД синхрон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5. Машины специального назначен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20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1. Специальные машины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ахогенератор постоянного тока, электромашинные усилители (ЭМУ) Исполнительные двигатели. Серия микромашин постоянного то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2. Специальные виды трансформ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втотрансформаторы, принцип действия схемы соединения, область применения. Трансформаторы для регулирования напряжения в сетях. Трехобмоточные трансформат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3. Трансформаторы для дуговой сварк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варочные трансформаторы. Устройство, параметры работы, схемы включ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4. Асинхронные микро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синхронные исполнительные двигатели, устройство, принцип действия, особенности конструкции. Асинхронный тахогенератор. Сельсины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5. Синхронные реактивные двигател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вращающий момент. Особенности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6. Индукторные 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Гистерезисный синхронный двигатель Шаговый двигате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7. Электромашинные преобразовател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еобразователи двигатель-генераторного типа: преобразователь постоянно-переменного тока, преобразователь постоянного тока. Преобразователь частоты. Основные характеристи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фазорегуля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8. Характеристики СМ с постоянными магнит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работы. Основные парамет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параметров СМ с постоянными магнит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мпульсные трансформаторы; бесконтактный двигатель постоянного тока; сельсины, принцип действия и приме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ические машины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а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Кацман М.М. Электрические машины и аппараты / М.М. Кацман. – М.: изд. центр «Академия», 2020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Копылов И.П. Электрические машины / И.П. Копылов. – М.: Высшая школа, 2021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Данилов И.А., Лотоцкий К.В. Электрические машины / И.А. Данилов, К.В. Лотоцкий, М.: изд-во Колос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 </w:t>
      </w:r>
      <w:bookmarkStart w:id="6" w:name="_Hlk86153699"/>
      <w:r>
        <w:rPr>
          <w:rFonts w:cs="Times New Roman" w:ascii="Times New Roman" w:hAnsi="Times New Roman"/>
          <w:bCs/>
          <w:iCs/>
          <w:sz w:val="24"/>
          <w:szCs w:val="24"/>
        </w:rPr>
        <w:t>Кацман М.М. Лабораторные работы по электрическим машинам и электроприводу / М.М. Кацман. – М.: изд. центр «Академия», 2020 г.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Кацман М.М. Электрический привод / М.М. Кацман. – М.: изд. центр «Академия», 2021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Кацман М.М. Справочник по электрическим машинам / М.М. Кацман. – М.: изд. центр «Академия»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Кацман М.М. Сборник задач по электрическим машинам / М.М. Кацман. – М.: изд. центр «Академия»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945"/>
        <w:gridCol w:w="2811"/>
        <w:gridCol w:w="35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цен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расчет и вычерчивание схем обмоток якоря машин постоянного тока и обмоток статора машин переме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 и вычерчивание схем обмоток якоря машин постоянного тока и обмоток статора машин переме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ть режимы работы машин постоянного тока и переменного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режимы работы машин постоянного тока и переменн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рать и собирать силовой трехфазный трансформатор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ирать и собирать силовой трехфазный трансформат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ать трехфазные двухобмоточные трансформаторы на параллельную работу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ть трехфазные двухобмоточные трансформаторы на параллельную работ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ить к работе сварочный трансформатор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ить к работе сварочный трансформат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ерчивать механическую характеристику АД по паспортным данным и упрощенной формуле Клосс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ерчивать механическую характеристику АД по паспортным данным и упрощенной формуле Клосс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скать в ход и изменять направление вращения двигателя, регулировать частоту вращ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кать в ход и изменять направление вращения двигателя, регулировать частоту вращ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ать трехфазный двигатель в однофазную сеть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ть трехфазный двигатель в однофазную сет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, устройство, применение и принцип действия машин постоя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устройства, применения и принципа действия машин постоя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ы возбуждения и характеристики генераторов постоя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ов возбуждения и характеристик генераторов постоя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коммутации и способы ее улучш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коммутации и способов ее улучш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, устройство, принцип действия и классификацию трансформаторов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устройства, принципа действия и классификации трансформато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ий процесс трансформатора, схема замещения и векторная диаграмм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го процесса трансформатора, схемы замещения и векторной диаграм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параллельной работы трансформаторов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Демонстрировать знание </w:t>
            </w:r>
            <w:r>
              <w:rPr>
                <w:sz w:val="28"/>
                <w:szCs w:val="28"/>
                <w:lang w:val="ru-RU" w:eastAsia="ru-RU"/>
              </w:rPr>
              <w:t>особенностей параллельной работы трансформато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 действия и устройство асинхронных машин, основные сери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а действия и устройства асинхронных машин, основных се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