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БЮДЖЕТНОЕ ПРОФЕССИОНАЛЬНОЕ ОБРАЗОВАТЕЛЬНОЕ 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  <w:bookmarkStart w:id="0" w:name="bookmark1"/>
      <w:bookmarkStart w:id="1" w:name="bookmark0"/>
      <w:bookmarkStart w:id="2" w:name="bookmark1"/>
      <w:bookmarkStart w:id="3" w:name="bookmark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4" w:name="bookmark1"/>
      <w:bookmarkStart w:id="5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4"/>
      <w:bookmarkEnd w:id="5"/>
    </w:p>
    <w:p>
      <w:pPr>
        <w:pStyle w:val="Normal"/>
        <w:widowControl w:val="false"/>
        <w:suppressAutoHyphens w:val="true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before="0" w:after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Специальности 35.02.08 Электрификация и автоматизация</w:t>
        <w:br/>
        <w:t>сельского хозяйства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4 Основы электротехники</w:t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val="ru-RU" w:bidi="ru-RU"/>
        </w:rPr>
      </w:pPr>
      <w:r>
        <w:rPr>
          <w:rFonts w:eastAsia="Courier New" w:cs="Times New Roman"/>
          <w:b/>
          <w:color w:val="000000"/>
          <w:sz w:val="32"/>
          <w:szCs w:val="32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  <w:t>Разработчик: Гончаров И.В.</w:t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center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6" w:name="_Hlk86158888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ИМЕРНОЙ РАБОЧЕЙ ПРОГРАММЫ УЧЕБНОЙ ДИСЦИПЛИНЫ ОСНОВЫ ЭЛЕКТРОТЕХНИКИ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Основы электротехники является обязательной частью общепрофессионального цикла примерной основной образовательной программы в соответствии с ФГОС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824"/>
        <w:gridCol w:w="3892"/>
      </w:tblGrid>
      <w:tr>
        <w:trPr>
          <w:trHeight w:val="64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ОК 9, ПК 1.1 - ПК 1.3, ПК 2.1 - 2.3, ПК 3.1 - ПК 3.4, ПК 4.1 - ПК 4.4, ЛР 1 – ЛР 1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принципиальные, электрические и монтажны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параметры электрически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ирать электрически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электроизмерительными приборами и приспособления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щивание, спайку и изоляцию проводов и контролировать качество выполняемых работ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техническ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законы электро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электрически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графического изображения элементов электрически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счета электрически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электрических се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действия, устройство, основные</w:t>
              <w:tab/>
              <w:t>характерис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х прибором, электрических машин, аппаратуры управления и защит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электроснаб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авила эксплуатации электрообору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экономии электроэнерг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ктротехнические материал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сращивания, спайки и изоляции проводов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65"/>
        <w:gridCol w:w="880"/>
        <w:gridCol w:w="9"/>
        <w:gridCol w:w="7539"/>
        <w:gridCol w:w="1274"/>
        <w:gridCol w:w="2245"/>
      </w:tblGrid>
      <w:tr>
        <w:trPr>
          <w:trHeight w:val="233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час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5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235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Введение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384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ая энергия, её свойства и применени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этапы развития отечественной энергетики, электротехники. Перспективы развития электротехни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Электрические цепи постоя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6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1. Элементы электрической цепи, их параметры и характеристик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326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менты электрической цепи: ветвь, узел, контур. ЭДС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ое сопротивление и проводимость. Резистор,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2. Основные расчеты электрических цепей постоя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36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ы Ома и Кирхгофа. Режимы работы электрических цепе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различными метода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расчет электрических цепей постоянного тока методом наложения и методом двух узл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2. Электромагнетизм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0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2.1. Характеристики магнитного поля. Закон пол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агнитная индукций, напряженность магнитного поля. Магнитная проницаемость: абсолютная и относительна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агнитные свойства вещества. Намагничивание ферромагнетика. Гистерези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2.2. Закон электромагнитной индукци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магнитная индукция. ЭДС самоиндукции и взаимоиндукции. ЭДС индукции проводника в магнитном поле, контура и катушк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равило буравчика. Правило левой руки и правило правой ру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54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магнитного поля проводников различной формы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магнитного поля проводников различной форм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воить процесс преобразования механической энергии в электрическую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3. Электрические цепи переме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4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3.1. Параметры переменного тока синусоидальной ЭДС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ределение, получение и изображение переменного тока. Амплитуда, период, частота, фаза синусоидаль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5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гновенное, амплитудное, действующее и среднее значение ЭДС, напряжения,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Тема 3.2. Электрические цепи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 С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Векторные диаграммы цепей с активным сопротивлением, индуктивностью, с ёмкостью. Неразветвленные электрический цепи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 xml:space="preserve">R, L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 резонанс напряж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Разветвленные электрический цепи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 С, резонанс токов. Расчет электрически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неразветвленных цепей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не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разветвленных цепей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не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не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701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сообщение о комплексных числах и символическом методе решения электротехнических задач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4. Электрические измерения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8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4.1. Виды и устройства электрических измерительных приборов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61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понятия измерения. Классификация электроизмерительных приборов. Схемы включения измерительных прибор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Устройство и принцип работы приборов разных систем. Расширение пределов измерения амперметров и вольтмет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мерение электрического сопротивл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мерение электрического сопротивл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конструкцию магнитоэлектрического осциллограф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5. Трехфазные электрические цеп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8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5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5.1. Схемы соедин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фазных цепей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55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оединения обмоток трехфазных источников электрической энергии звездой и треугольником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проводные и четырехпроводные 3-х фазные цеп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азные и линейные напряжения и токи, соотношения между ни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5.2. Векторные диаграммы напряжений и токов при различных соединениях нагрузк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302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ередача энергии по трехфазной лин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Нейтральный (нулевой) провод и его назнач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ощность трехфазной электрической цепи при различных соединениях нагруз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трехфазной четырех проводной электрической цепи при соединении звездо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трехфазной четырех проводной электрической цепи при соединении звезд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фазной цепи при соединении потребителей треугольник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фазной цепи при соединении потребителей треугольник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треугольником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треугольник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звезд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звезд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несимметричные трехфазные цепи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6. Электрические машины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24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1. Электрические машины переме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иды и назначение машин переменного тока. Устройство и принцип работы трехфазного АД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бочий процесс асинхронного двигателя и его механическая характеристика. Синхронные машины: устройство и особенности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способы пуска в ход электрических асинхронных двигателей, работа асинхронного генератора, регулирования частоты вращения. Обмотки машин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2. Электрические машины постоя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Устройство и принцип действия машин постоянного тока. Схемы возбуждения в генераторах постоя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бмотки якоря в машинах постоянного тока. Реакция якоря и коммутац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генератора постоя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генератора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двигателя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двигателя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реферат об основных неисправностях электрических машин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5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3. Трансформаторы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Назначение, устройство и принцип действия однофазного трансформатора. Номинальные параметры трансформатора. Типы трансформаторов и их примен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хемы соединения обмоток трехфазного соединения, группы обмоток. Режимы работы трансформатора и КП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работы трехфазного трансформатор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работы трехфазного трансформато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сообщение о трансформаторах специального назнач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4. Аппараты управления и защиты электродвигателей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елейно-контакторное управление. Управление и защита асинхронных двигателей реверсивным магнитным пускателе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лавкие предохранители. Автоматические выключател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7. Передача и распределение электроэнерги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8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7.1. Электроснабжение промышленных предприятий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хемы электроснабжения. Категории потребителей. Падение напряжения в линиях электроснабж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правила электробезопасности при эксплуатации электрооборудо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7.2. Способы экономии электроэнерги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54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Выбор мощности двигателей, повы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co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&lt;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бота электропривода под нагрузк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реферат о безопасных методах обслуживания электроустаново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exact" w:line="1" w:before="0" w:after="0"/>
        <w:rPr>
          <w:rFonts w:ascii="Courier New" w:hAnsi="Courier New" w:eastAsia="Courier New" w:cs="Courier New"/>
          <w:color w:val="000000"/>
          <w:sz w:val="2"/>
          <w:szCs w:val="2"/>
          <w:lang w:bidi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bidi="ru-RU"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86156568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Основы электротехники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i/>
          <w:sz w:val="24"/>
          <w:szCs w:val="24"/>
        </w:rPr>
        <w:t>«Электротехника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1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 Петленко А.Б. Меркулов Р.В. Крашенинников А.В. Петленко Б.И. Иньков Ю.М Учебник: Электротехника и электроника: Академия 2019 Среднее профессиональное образование. Общепрофессиональные дисциплин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Лобзин С.А Электротехника. Лабораторный практикум. Учебное пособие для среднего профессионального образования. Академия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Синдеев Юрий Георгиевич Электротехника с основами электроники 10-е издание. Феникс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Гальперин Михаил Владимирович; Учебник Электротехника и электроника: Форум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Немцов Михаил Васильевич; Светлакова Ирина Ивановна; Учебное пособие Электротехника: Феникс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Полещук В.И., Задачник по электротехнике и электронике М.: Изд. центр «Академия» 3-е изд., стер.2020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Миловзоров О.В., Панков И.Г., Электроника М.: Высшая школа 4-е изд., стер. 2020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8" w:name="_Hlk86153699"/>
      <w:bookmarkStart w:id="9" w:name="_Hlk86153699"/>
      <w:bookmarkEnd w:id="9"/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ниги и журналы по электротехнике и электронике [Электронный ресурс]-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sterelectronic.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Школа для электрика. Все секреты мастерства [Электронный ресурс]-режим доступ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ical.info/electrotech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езкина Т. Ф. Задачник по общей электротехнике с основами электроники: учебное пособие / Т. Ф. Березкина, Н. Г. Гусев, В. В. Масленников. - Москва: Высшая школа, 2018. – 391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Hlk86156568"/>
      <w:bookmarkStart w:id="11" w:name="_Hlk86153699"/>
      <w:bookmarkEnd w:id="10"/>
      <w:bookmarkEnd w:id="11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945"/>
        <w:gridCol w:w="2811"/>
        <w:gridCol w:w="35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bookmarkStart w:id="12" w:name="_Hlk86154868"/>
            <w:bookmarkEnd w:id="1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принципиальные электрические и монтажные схем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читать принципиальные электрические и монтажные схемы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параметры электрических схе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рассчитывать параметры электрических схем в соответствии с задани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электрические схем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собирать электрические схемы в соответствии с задани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электроизмерительными приборами и приспособлениям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подбирать электроизмерительные приборы в соответствии с заданием и проводить измер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сращивание, спайку и изоляцию проводов и контролировать качество выполняемых работ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проводить сращивание, спайку и изоляцию проводов с соблюдением правил безопасности труда и контролировать качество выполняемых рабо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электротехническую терминологию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электротехнической терминолог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новные законы электротехник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сновных законов электротехни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типы электрических схе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типов электрических сх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авила графического изображения элементов электрических схе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правил графического изображения элементов электрических сх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тоды расчета электрических цепей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методов расчёта электрических цеп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новные элементы электрических сетей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сновных элементов электрических сет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tabs>
                <w:tab w:val="clear" w:pos="708"/>
                <w:tab w:val="left" w:pos="1421" w:leader="none"/>
                <w:tab w:val="left" w:pos="2779" w:leader="none"/>
                <w:tab w:val="left" w:pos="4363" w:leader="none"/>
              </w:tabs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нципы действия, устройство,</w:t>
              <w:tab/>
              <w:t>основные</w:t>
            </w:r>
          </w:p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характеристики электроизмерительных приборов, электрических машин, аппаратуры управления и защит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shd w:fill="auto" w:val="clear"/>
              <w:tabs>
                <w:tab w:val="clear" w:pos="708"/>
                <w:tab w:val="left" w:pos="1421" w:leader="none"/>
                <w:tab w:val="left" w:pos="2779" w:leader="none"/>
                <w:tab w:val="left" w:pos="4363" w:leader="none"/>
              </w:tabs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Демонстрировать знание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нципов действия, устройства, основных характеристик электроизмерительных приборов, электрических машин, аппаратуры управления и защиты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хемы электроснабж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схем электроснабжения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tabs>
                <w:tab w:val="clear" w:pos="708"/>
                <w:tab w:val="left" w:pos="2054" w:leader="none"/>
                <w:tab w:val="left" w:pos="3946" w:leader="none"/>
              </w:tabs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новные правила эксплуатации электрооборудова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сновных правил эксплуатации электрооборудования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пособы экономии электроэнерги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способов экономии электроэнерг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новные электротехнические материал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сновных электротехнических материал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авила сращивания, спайки и изоляции провод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правил сращивания, спайки и изоляции провод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интерес к будущей професси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4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0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sterelectronic.ru/" TargetMode="External"/><Relationship Id="rId5" Type="http://schemas.openxmlformats.org/officeDocument/2006/relationships/hyperlink" Target="http://www.electrical.info/electrotech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10-28T17:13:00Z</cp:lastPrinted>
  <dcterms:modified xsi:type="dcterms:W3CDTF">2022-12-09T13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