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overflowPunct w:val="false"/>
        <w:autoSpaceDE w:val="false"/>
        <w:spacing w:lineRule="auto" w:line="360" w:before="0" w:after="0"/>
        <w:jc w:val="right"/>
        <w:textAlignment w:val="baseline"/>
        <w:rPr>
          <w:rFonts w:ascii="Times New Roman" w:hAnsi="Times New Roman" w:cs="Times New Roman"/>
          <w:b/>
          <w:b/>
          <w:caps/>
          <w:sz w:val="24"/>
          <w:szCs w:val="20"/>
        </w:rPr>
      </w:pPr>
      <w:r>
        <w:rPr>
          <w:rFonts w:cs="Times New Roman" w:ascii="Times New Roman" w:hAnsi="Times New Roman"/>
          <w:b/>
          <w:caps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БЮДЖЕТНОЕ ПРОФЕССИОНАЛЬНОЕ ОБРАЗОВАТЕЛЬНОЕ УЧРЕЖДЕНИЕ ОРЛОВСКОЙ ОБЛАСТИ </w:t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«ОРЛОВСКИЙ АВТОДОРОЖНЫЙ ТЕХНИКУМ»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Рабочая программ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 специальности 35.02.08 Электрификация и автоматизация сельского хозяйств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Дисциплины ОП.03 Материаловедени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4"/>
        </w:rPr>
        <w:t>Разработчик:</w:t>
      </w:r>
      <w:r>
        <w:rPr>
          <w:rFonts w:cs="Times New Roman" w:ascii="Times New Roman" w:hAnsi="Times New Roman"/>
          <w:sz w:val="28"/>
          <w:szCs w:val="24"/>
        </w:rPr>
        <w:t xml:space="preserve"> Коренев В. Н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ПАСПОРТ ПРИМЕРНОЙ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условия реализации примерной программы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1. паспорт примерной ПРОГРАММЫ УЧЕБНОЙ ДИСЦИПЛИНЫ </w:t>
      </w:r>
      <w:r>
        <w:rPr>
          <w:rFonts w:cs="Times New Roman" w:ascii="Times New Roman" w:hAnsi="Times New Roman"/>
          <w:b/>
          <w:sz w:val="28"/>
          <w:szCs w:val="28"/>
        </w:rPr>
        <w:t>МАТЕРИАЛОВЕД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Место дисциплины в структуре основной образовате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программа учебной дисциплины является частью программы подготовки специалиста среднего звена в соответствии с ФГОС по специальности 35.02.08 Электрификация и автоматизация сельского хозяйства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основной профессиональной образовательной программы дисциплина входит в состав общепрофессиональных дисциплин профессионального цикл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дисциплина имеет при формировании и развитии ОК 1-9, ПК 1.1-1.3, ПК 2.1-2.3, ПК 3.1-3.4, ПК 4.1-4.4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Цель и планируемые результаты освоения дисциплины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577"/>
        <w:gridCol w:w="4280"/>
      </w:tblGrid>
      <w:tr>
        <w:trPr>
          <w:trHeight w:val="64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, ОК, ЛР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я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казываются только коды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казываются только умения, относящиеся к данной дисциплине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казываются только знания, относящиеся к данной дисциплине</w:t>
            </w:r>
          </w:p>
        </w:tc>
      </w:tr>
      <w:tr>
        <w:trPr>
          <w:trHeight w:val="396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-9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1-1.3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1-2.3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1-3.4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1-4.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Р 13-1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познавать и классифицировать конструкционные, электротехнические и сырьевые материалы по внешнему виду, происхождению, свойствам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бирать материалы по их назначению и условиям эксплуатации для выполнения работ;</w:t>
            </w:r>
          </w:p>
          <w:p>
            <w:pPr>
              <w:pStyle w:val="Normal"/>
              <w:tabs>
                <w:tab w:val="clear" w:pos="709"/>
                <w:tab w:val="left" w:pos="253" w:leader="none"/>
              </w:tabs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бирать и расшифровывать марки конструкционных материалов;</w:t>
            </w:r>
          </w:p>
          <w:p>
            <w:pPr>
              <w:pStyle w:val="Normal"/>
              <w:tabs>
                <w:tab w:val="clear" w:pos="709"/>
                <w:tab w:val="left" w:pos="253" w:leader="none"/>
              </w:tabs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ять твердость металлов;</w:t>
            </w:r>
          </w:p>
          <w:p>
            <w:pPr>
              <w:pStyle w:val="Normal"/>
              <w:tabs>
                <w:tab w:val="clear" w:pos="709"/>
                <w:tab w:val="left" w:pos="253" w:leader="none"/>
              </w:tabs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ять режимы отжига, закалки и отпуска стали;</w:t>
            </w:r>
          </w:p>
          <w:p>
            <w:pPr>
              <w:pStyle w:val="Normal"/>
              <w:tabs>
                <w:tab w:val="clear" w:pos="709"/>
                <w:tab w:val="left" w:pos="253" w:leader="none"/>
              </w:tabs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бирать способы и режимы обработки металлов (литьем, давлением, сваркой, резанием и др.) дл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я различных деталей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ные виды конструкционных, электротехнических и сырьевых, металлических и неметаллических материалов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лассификацию, свойства, маркировку и область применения конструкционных материалов, принципы их выбора для применения в производстве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- основные сведения о назначении и свойствах металлов и сплавов, о технологии их производства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обенност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строения металлов и их сплаво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омерности процессов кристаллизации и структурообразования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- виды обработки металлов и сплавов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ущность технологических процессов литья, сварки, обработки металлов давлением и резанием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ы термообработки металлов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особы защиты металлов от коррозии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ебования к качеству обработки деталей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иды износа деталей и узлов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обенност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троения, назначения и свойства различных групп неметаллических материалов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ойства смазочных и абразивных материал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лассификацию и способы получения композиционных материалов.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работ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овая работа (проект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если предусмотрено для специальнос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З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caps/>
        </w:rPr>
        <w:t xml:space="preserve">2.2. </w:t>
      </w:r>
      <w:r>
        <w:rPr/>
        <w:t>Примерный тематический план и содержание учебной дисциплины «Материаловедение»</w:t>
      </w:r>
    </w:p>
    <w:tbl>
      <w:tblPr>
        <w:tblW w:w="15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470"/>
        <w:gridCol w:w="8816"/>
        <w:gridCol w:w="1141"/>
        <w:gridCol w:w="1760"/>
      </w:tblGrid>
      <w:tr>
        <w:trPr>
          <w:trHeight w:val="563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Введение</w:t>
            </w:r>
          </w:p>
        </w:tc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</w:rPr>
              <w:t>Роль материалов в современной технике. О</w:t>
            </w:r>
            <w:r>
              <w:rPr>
                <w:rFonts w:cs="Times New Roman" w:ascii="Times New Roman" w:hAnsi="Times New Roman"/>
              </w:rPr>
              <w:t>сновные виды конструкционных, электротехнических и сырьевых, металлических и неметаллических материалов. Области применения материалов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-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1. 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Материаловедение</w:t>
            </w:r>
          </w:p>
        </w:tc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1.3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2.1-2.3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3.1-3.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-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 13-17</w:t>
            </w:r>
          </w:p>
        </w:tc>
      </w:tr>
      <w:tr>
        <w:trPr>
          <w:trHeight w:val="136" w:hRule="atLeast"/>
        </w:trPr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1.1. Металло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57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металлов. Атомно-кристаллическое строение металлов. Термические кривые нагревания и охлаждения металлов и сплавов. Свойства металлов. Методы измерения параметров и свойств материалов. </w:t>
            </w:r>
            <w:r>
              <w:rPr>
                <w:rFonts w:eastAsia="Calibri" w:cs="Times New Roman" w:ascii="Times New Roman" w:hAnsi="Times New Roman"/>
                <w:bCs/>
              </w:rPr>
              <w:t xml:space="preserve">Технологии производства металлов. Производство чугуна и стали. 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03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о сплавах. Структурные составляющие сплавов: твердые растворы; механические смеси; химические соединения. 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02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елезо и его свойства. Углерод и его свойства. Структуры железоуглеродистых сплавов: аустенит, феррит, пер</w:t>
              <w:softHyphen/>
              <w:t>лит, цементит, ледебурит. Диаграмма состояния железоуглеродистых сплавов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, маркировка, применение чугунов и углеродистых сталей.  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, маркировка, применение легированных сталей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8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лавы на основе меди и алюминия, их маркировка, свойства и применение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8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никовые материалы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7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ные материалы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сведения о термической обработке металлов.  Превращения, при  нагревании и непрерывном охлаждении сталей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жиг, нормализация, закалка, отпуск. Назначение и режимы термических обработок. Химико-термическая обработка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8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 технологических процессов литья,  обработки металлов давлением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0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 технологических процессов  обработки металлов резанием: точение; сверление; фрезерование; шлифование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е сведения о сварке. Специальные методы сварки. 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овая сварка и резка металлов. Электродуговая сварка.  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45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коррозии и способы защиты металлов. Требования к качеству обработки деталей.Виды износа деталей и узлов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45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>Общие сведения о композиционных материалах.  Металлокерамические твердые сплавы. Применение композиционных материалов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абораторные работы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Определение твердости металлов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именение токарных резцов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именение режущего инструмента и приспособлений для сверлильных станков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3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сследование структур железоуглеродистых сплавов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7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Термическая обработка углеродистой стали .Выбор режимов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8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рименение конструкционных и инструментальных материалов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7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рименение  электротехнических материалов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3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рименение оборудования и материалов для газовой сварки. Выбор режимов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3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рименение оборудования и материалов для электродуговой сварки. Выбор режимов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0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</w:t>
            </w:r>
            <w:r>
              <w:rPr>
                <w:rFonts w:cs="Times New Roman" w:ascii="Times New Roman" w:hAnsi="Times New Roman"/>
                <w:bCs/>
              </w:rPr>
              <w:t xml:space="preserve"> по теме «Металловедение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1" w:hRule="atLeast"/>
        </w:trPr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1.2. Неметаллические материалы</w:t>
            </w:r>
          </w:p>
        </w:tc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4</w:t>
            </w:r>
          </w:p>
        </w:tc>
      </w:tr>
      <w:tr>
        <w:trPr>
          <w:trHeight w:val="255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троение и свойства: резины; пластических масс. Область применения неметаллических материалов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3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Электроизоляционные материалы. Строение, свойства, область применения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82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2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войства смазочных и абразивных материалов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6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</w:t>
            </w:r>
            <w:r>
              <w:rPr>
                <w:rFonts w:cs="Times New Roman" w:ascii="Times New Roman" w:hAnsi="Times New Roman"/>
                <w:bCs/>
              </w:rPr>
              <w:t xml:space="preserve"> по теме «Неметаллические материалы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22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рефер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ление и кристаллизация металлов. Диаграмма растяжения стального образ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раммы состояния двойных спла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роизводство сплавов цветных метал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лавы на основе титана. Сплавы на основе маг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термической обработки легированных сталей и чугу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екты и брак при термической обработке металлов, меры по их сокращению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теории пластической деформац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омягкие материал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агнитотвердые материа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слесарной обрабо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образные диэлект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ие диэлект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ые диэлект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еющие диэлект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Уплотнительные, прокладочные, клеящие, лакокрасочные материалы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1.3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2.1-2.3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3.1-3.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-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дисциплины требует наличия учебного кабинета «Материаловедения» и слесарной мастерско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садочные места по количеству студент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ее место преподавател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омплект учебно-наглядных пособий «Материаловедение»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бъемные модели металлической кристаллической решетк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бразцы металлов (стали, чугуна, цветных металлов и сплавов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ресс Бринел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бразцы неметаллических материал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 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е источники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арташевич А.А. Материаловедение. – Ростов н/Д.: Феникс, 2017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ишневецкий Ю.Т. Материаловедение для технических колледжей: Учебник. – М.: Дашков и Ко, 2013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териаловедение: Учебник для СПО. / Адаскин А.М. и др. Под ред. Соломенцева Ю.М. – М.: Высш. шк., 2016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оведение: Учебник для СПО. / Под ред. Батиенко В.Т. – М.: Инфра-М, 2006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яков О.С. Материаловедение: Учебник для СПО. – М.: Академия, 2008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материаловедения (металлообработка): Учеб. пособие для НПО. / Заплатин В.Н. – М.: Академия, 2008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в Ю.П. Материаловедение: Учебник для СПО. – М.: Академия, 2008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в Ю.П. Материаловедение: Учебник для СПО. – М.: Академия, 2007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ик по конструкционным материалам. / Под ред. Арзамасова Б.Н. – М.: МГТУ им. Баумана, 2009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пахин А.А. Материаловедение: Учебник для СПО. – М.: Академия, 2006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маченко Ю.Т. Материаловедение: Учебник для СПО. – Ростов н/Д.: Феникс, 2009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авлева Л.В. Электроматериаловедение- М:Академия; 2003</w:t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студентами индивидуальных заданий, проектов, исследова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спознавать и классифицировать конструкционные, электротехнические и сырьевые материалы по внешнему виду, происхождению, свойства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исьменная  проверка , домашня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пределять твердость металл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абораторная работа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дбирать материалы по их назначению и условиям эксплуатации для выполнения раб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ыбирать и расшифровывать марки конструкционных материал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исьменная  проверка, домашня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режимы отжига, закалки и отпуска ст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бирать способы и режимы обработки металлов (литьем, давлением, сваркой, резанием и др.) для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изготовления различных детал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рактические работы, домашня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сновные виды конструкционных, электротехнических и сырьевых, металлических и неметаллических материал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следовательская работа, домашня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pacing w:val="-8"/>
              </w:rPr>
              <w:t>основные сведения о назначении и свойствах металлов и сплавов, о технологии их производст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ая работа,  домашня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собенности </w:t>
            </w:r>
            <w:r>
              <w:rPr>
                <w:rFonts w:cs="Times New Roman" w:ascii="Times New Roman" w:hAnsi="Times New Roman"/>
                <w:spacing w:val="-8"/>
              </w:rPr>
              <w:t xml:space="preserve">строения металлов и их сплавов, </w:t>
            </w:r>
            <w:r>
              <w:rPr>
                <w:rFonts w:cs="Times New Roman" w:ascii="Times New Roman" w:hAnsi="Times New Roman"/>
              </w:rPr>
              <w:t>закономерности процессов кристаллизации и структурообразования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исьменная  проверка, домашня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ю, свойства, маркировку и область применения конструкционных материалов, принципы их выбора для применения в производств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термообработки металл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виды обработки металлов и сплав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щность технологических процессов литья, сварки, обработки металлов давлением и резанием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абораторные работы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собы защиты металлов от корроз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 качеству обработки детал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ирование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ы износа деталей и узл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, домашня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лассификацию и способы получения композиционных материалов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следовательская работа, домашня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особенности </w:t>
            </w:r>
            <w:r>
              <w:rPr>
                <w:rFonts w:cs="Times New Roman" w:ascii="Times New Roman" w:hAnsi="Times New Roman"/>
                <w:spacing w:val="-8"/>
              </w:rPr>
              <w:t>строения, назначения и свойства различных групп неметаллических материал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следовательская работа, домашня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характеристики смазочных, абразивных материало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3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6:55:00Z</dcterms:created>
  <dc:creator>Ыть</dc:creator>
  <dc:description/>
  <cp:keywords/>
  <dc:language>en-US</dc:language>
  <cp:lastModifiedBy>Superadm</cp:lastModifiedBy>
  <cp:lastPrinted>2021-10-28T16:59:00Z</cp:lastPrinted>
  <dcterms:modified xsi:type="dcterms:W3CDTF">2022-12-09T13:28:00Z</dcterms:modified>
  <cp:revision>23</cp:revision>
  <dc:subject/>
  <dc:title/>
</cp:coreProperties>
</file>