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ь 32.05.08 Электрификация и автоматизация сельского хозяйств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Дисциплина ОП.07  Метрология, стандартизация и подтверждение ка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ind w:firstLine="701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spacing w:before="0" w:after="0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ind w:firstLine="70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before="0" w:after="0"/>
        <w:ind w:firstLine="70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before="0" w:after="0"/>
        <w:ind w:firstLine="70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зработчик: </w:t>
      </w:r>
      <w:r>
        <w:rPr>
          <w:rFonts w:cs="Times New Roman" w:ascii="Times New Roman" w:hAnsi="Times New Roman"/>
          <w:sz w:val="28"/>
        </w:rPr>
        <w:t>Коренев В.Н.</w:t>
      </w:r>
    </w:p>
    <w:p>
      <w:pPr>
        <w:pStyle w:val="Normal"/>
        <w:shd w:fill="FFFFFF" w:val="clear"/>
        <w:spacing w:before="0" w:after="0"/>
        <w:ind w:firstLine="70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before="0" w:after="0"/>
        <w:ind w:firstLine="70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рология, стандартизация и подтверждение ка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программы подготовки специалиста среднего звена в соответствии с ФГОС по специальности </w:t>
      </w:r>
      <w:r>
        <w:rPr>
          <w:rFonts w:cs="Times New Roman" w:ascii="Times New Roman" w:hAnsi="Times New Roman"/>
          <w:b/>
          <w:sz w:val="28"/>
          <w:szCs w:val="20"/>
        </w:rPr>
        <w:t>35.02.08 «Электрификация и автоматизация сельского хозяй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основной профессиональной образовательной программы дисциплина входит в состав общепрофессиональных дисциплин профессионального цик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техник-электрик должен обладать общими компетенциями: ОК 1-9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техник-электрик должен обладать профессиональными компетенциями, соответствующими видам деятельности: ПК 1.1-1.3, ПК 2.1-2.3, ПК 4.1-4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 планируемые результаты освоения дисциплин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-1.3, ПК 2.1-2.3, ПК 4.1-4.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ять требования нормативных документов к основным видам продукции (услуг) и процессов;</w:t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ять технологическую и техническую документацию в соответствии с действующими нормативными правовыми актами;</w:t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в профессиональной деятельности документацию систем каче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одить несистемные величины измерений в соответствие с действующими стандартами и международной системой единиц С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понятия метрологии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чи стандартизации, ее экономическую эффективность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ы подтверждения качества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положения Государственной системы стандартизации Российской Федерации и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минологию и единицы измерения величин в соответствии с действующими стандартами и международной системой единиц СИ.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b/>
          <w:caps/>
        </w:rPr>
        <w:t xml:space="preserve">2.2. </w:t>
      </w:r>
      <w:r>
        <w:rPr>
          <w:rFonts w:cs="Times New Roman" w:ascii="Times New Roman" w:hAnsi="Times New Roman"/>
          <w:b/>
        </w:rPr>
        <w:t>Примерный тематический план и содержание учебной дисциплины: «Метрология, стандартизация и подтверждение качества</w:t>
      </w:r>
      <w:r>
        <w:rPr/>
        <w:t>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456"/>
        <w:gridCol w:w="8211"/>
        <w:gridCol w:w="1129"/>
        <w:gridCol w:w="2207"/>
      </w:tblGrid>
      <w:tr>
        <w:trPr>
          <w:trHeight w:val="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Метрология и электрические измерения</w:t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3, ПК 2.1-2.3, ПК 4.1-4.4</w:t>
            </w:r>
          </w:p>
        </w:tc>
      </w:tr>
      <w:tr>
        <w:trPr>
          <w:trHeight w:val="23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Цели и задачи дисциплины. Основные понятия и определения метрологии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ая формула измерений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истема СИ. Погреш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Шунты и добавочные резисто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Шунты и добавочные резисто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ительные трансформато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ительные трансформато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бота магнитоэлектрического измерительного механизм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ение тока, напряжения и сопротивл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Электродинамический измерительный механизм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ение электрической мощ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Индукционный измерительный механизм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ение электрической энерг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стройство и принцип действия цифровых прибо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стройство и принцип действия цифровых прибо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риборы сравнения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сты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ение неэлектрических величин электрическими метода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ение неэлектрических величин электрическими метода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Измерение электрических величин приборами различных сист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Измерение электрических величин приборами различных сист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змерение малых сопротивлений прямыми и косвенными метода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змерение малых сопротивлений прямыми и косвенными метода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змерение и учет электрической энерг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змерение и учет электрической энерг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асчет погрешност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асчет погрешност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асчет шунтирующих и добавочных сопротивлени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Расчет шунтирующих и добавочных сопротивлени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кировка измерительных приб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ить сообщение о Международных единицах измерений. Измерение больших сопротивлений. Мегаомметры. Подготовить сообщение о счетчиках и различных схемах подключ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3, ПК 2.1-2.3, ПК 4.1-4.4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Стандартизация</w:t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3, ПК 2.1-2.3, ПК 4.1-4.4</w:t>
            </w:r>
          </w:p>
        </w:tc>
      </w:tr>
      <w:tr>
        <w:trPr>
          <w:trHeight w:val="23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тандартизация и ее экономическая эффективность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сновные термины и определ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ые стандарты по электроизмерительным прибора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ые стандарты по электроизмерительным прибора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ая стандартизация. Стандартизация технической документ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теме «Стандартизация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б органах и службах систем стандартизации, категориях и видах стандартов; нормоконтрол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3, ПК 2.1-2.3, ПК 4.1-4.4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Подтверждение качества</w:t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3, ПК 2.1-2.3, ПК 4.1-4.4</w:t>
            </w:r>
          </w:p>
        </w:tc>
      </w:tr>
      <w:tr>
        <w:trPr>
          <w:trHeight w:val="23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икация-форма подтверждения качеств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термины и определ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ок и правила сертификации в России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ация соответств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ая и добровольная сертификация. Схемы сертификац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теме «Подтверждение кач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Российской Федерации о сертификации продукции и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3, ПК 2.1-2.3, ПК 4.1-4.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учебно-наглядных пособий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ъемные модели металлической кристаллической решетки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азцы  электротехнических материалов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азцы неметаллических материалов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 с лицензионным программным обеспечением и 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ргеев, А. Г. Метрология : учебник и практикум для СПО / А. Г. Сергеев, В. В. Терегеря. — 2-е изд., перераб. и доп. — М. : Издательство Юрайт, 2017. — 421 с. —Серия : Профессиональное образова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геев, А. Г. Метрология, стандартизация и сертификация : учебник /А. Г. Сергеев, В. В. Терегеря. — М. : Издательство Юрайт ; ИД Юрайт, 2013. — 820 с. — (Основы наук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ополнительн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Электрические измерения (с лабораторными работами): Учебник для техникумов/Р. М. Демидова-Панферова, В. Н. Малиновский, В. С. Попов и др.; Под ред. В. Н. Малиновского. — М.: Энергоиздат, 1982. — 392 с., и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Журн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естник машиностроения – издатель ООО «Издательство Машиностроение», издается с 19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Изобретатели – машиностроению  - издатель – «Машиздат», издается с 199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Машиностроитель – издатель ООО «Научно-техническое предприятие «Вираж-Центр», издается с 193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Технология машиностроения – издатель Издательский центр " Технология машиностроения», издается с 200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нные рес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Каталог образовательных ресурсов - www.edu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Перечень информационных ресурсов Интернета в помощь учащимся - hitt//referats-tv.stars.ru/ link/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требования нормативных документов к основным видам продукции (услуг) и процессов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технологическую и техническую документацию в соответствии с действующими нормативными правовыми актами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в профессиональной деятельности документацию систем качеств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несистемные величины измерений в соответствие с действующими стандартами и международной системой единиц С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проверка, домашня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нятия метрологии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чи стандартизации, ее экономическую эффективность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ы подтверждения качества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Государственной системы стандартизации Российской Федерации и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минологию и единицы измерения величин в соответствии с действующими стандартами и международной системой единиц С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 работа, домашня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сьменная  провер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smallCaps/>
      <w:spacing w:val="5"/>
      <w:sz w:val="36"/>
      <w:szCs w:val="36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07:00Z</dcterms:created>
  <dc:creator>tehn</dc:creator>
  <dc:description/>
  <cp:keywords/>
  <dc:language>en-US</dc:language>
  <cp:lastModifiedBy>Superadm</cp:lastModifiedBy>
  <cp:lastPrinted>2021-10-28T09:43:00Z</cp:lastPrinted>
  <dcterms:modified xsi:type="dcterms:W3CDTF">2022-12-09T13:29:00Z</dcterms:modified>
  <cp:revision>20</cp:revision>
  <dc:subject/>
  <dc:title> </dc:title>
</cp:coreProperties>
</file>