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bCs/>
        </w:rPr>
        <w:t>Прилож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БРАЗОВАТЕЛЬНОЕ УЧРЕЖДЕНИЕ орловской област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aps/>
          <w:sz w:val="40"/>
          <w:szCs w:val="40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 xml:space="preserve">РАБОЧАЯ ПРОГРАММ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ециальность   35.02.08 Электрификация и автоматизация сельского хозяйст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sz w:val="32"/>
          <w:szCs w:val="32"/>
        </w:rPr>
        <w:t>ОП.08 Основы экономики, менеджмента и маркетинг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работчик:</w:t>
      </w:r>
      <w:r>
        <w:rPr>
          <w:rFonts w:cs="Times New Roman" w:ascii="Times New Roman" w:hAnsi="Times New Roman"/>
          <w:sz w:val="28"/>
        </w:rPr>
        <w:t xml:space="preserve"> Бородина В.А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РАБОЧЕЙ ПРОГРАММЫ </w:t>
      </w:r>
    </w:p>
    <w:p>
      <w:pPr>
        <w:pStyle w:val="Normal"/>
        <w:suppressAutoHyphens w:val="true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 «Основы экономики, менеджмента и маркетинга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Учебная дисциплина «</w:t>
      </w:r>
      <w:r>
        <w:rPr>
          <w:rFonts w:cs="Times New Roman" w:ascii="Times New Roman" w:hAnsi="Times New Roman"/>
          <w:b/>
          <w:sz w:val="24"/>
          <w:szCs w:val="24"/>
        </w:rPr>
        <w:t>«Основы экономики, менеджмента и маркетинга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профессионального цикла основной образовательной программы в соответствии с ФГОС по </w:t>
      </w:r>
      <w:r>
        <w:rPr>
          <w:rFonts w:cs="Times New Roman" w:ascii="Times New Roman" w:hAnsi="Times New Roman"/>
          <w:i/>
          <w:sz w:val="24"/>
          <w:szCs w:val="24"/>
        </w:rPr>
        <w:t>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35.02.08 «Электрификация и автоматизация сельского хозяйства»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 ОК1-ОК9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253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, ОК, Л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К1-ОК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Р1-ЛР3, ЛР7, ЛР9-ЛР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считывать основные технико-экономические показатели деятельности организации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sz w:val="20"/>
                <w:szCs w:val="20"/>
              </w:rPr>
              <w:t>- применять в профессиональной деятельности приемы делового и управленческого общени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sz w:val="20"/>
                <w:szCs w:val="20"/>
              </w:rPr>
              <w:t>- анализировать ситуацию на рынке товаров и услу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положения экономической теории;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ципы рыночной экономи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0" w:leader="none"/>
              </w:tabs>
              <w:spacing w:lineRule="auto" w:line="240" w:before="0" w:after="0"/>
              <w:ind w:right="-40" w:firstLine="53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ременное состояние и перспективы развития отрасл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0" w:leader="none"/>
              </w:tabs>
              <w:spacing w:lineRule="auto" w:line="240" w:before="0" w:after="0"/>
              <w:ind w:right="-40" w:firstLine="53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оли и организацию хозяйствующих субъектов в рыночной экономи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0" w:leader="none"/>
              </w:tabs>
              <w:spacing w:lineRule="auto" w:line="240" w:before="0" w:after="0"/>
              <w:ind w:right="-40" w:firstLine="5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ханизмы ценообразования на продукцию (услуги);</w:t>
            </w:r>
          </w:p>
          <w:p>
            <w:pPr>
              <w:pStyle w:val="TextBodyIndent"/>
              <w:spacing w:before="0" w:after="0"/>
              <w:ind w:left="0"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ы оплаты труд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тили управления, виды коммуникации;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ципы делового общения в коллективе;</w:t>
            </w:r>
          </w:p>
          <w:p>
            <w:pPr>
              <w:pStyle w:val="TextBodyIndent"/>
              <w:spacing w:before="0" w:after="0"/>
              <w:ind w:left="0"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авленческий цикл;</w:t>
            </w:r>
          </w:p>
          <w:p>
            <w:pPr>
              <w:pStyle w:val="TextBodyIndent"/>
              <w:spacing w:before="0" w:after="0"/>
              <w:ind w:left="0"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бенности менеджмента в </w:t>
            </w:r>
            <w:r>
              <w:rPr>
                <w:bCs/>
                <w:sz w:val="20"/>
                <w:szCs w:val="20"/>
              </w:rPr>
              <w:t>области электрификации и автоматизации сельского хозяйства;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ущность, цели, основные принципы и функции маркетинга, его связь с менеджмент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формы адаптации производства и сбыта к рыночной ситу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бъем в часах</w:t>
            </w:r>
          </w:p>
        </w:tc>
      </w:tr>
      <w:tr>
        <w:trPr>
          <w:trHeight w:val="325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2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 ч.:</w:t>
            </w:r>
          </w:p>
        </w:tc>
      </w:tr>
      <w:tr>
        <w:trPr>
          <w:trHeight w:val="18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8</w:t>
            </w:r>
          </w:p>
        </w:tc>
      </w:tr>
      <w:tr>
        <w:trPr>
          <w:trHeight w:val="22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4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ромежуточная аттестация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ифференцированный заче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8043"/>
        <w:gridCol w:w="989"/>
        <w:gridCol w:w="1975"/>
      </w:tblGrid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разделов и тем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ъем в часах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аздел 1 Основы экономики 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З1, ОК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4.1-ПК4.4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З1, ОК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4.1-ПК4.4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З1, З2,   ОК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4.1-ПК4.4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З3,ОК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4.1-ПК4.4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1, З3,ОК1,ОК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4.1-ПК4.4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З4,ОК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4.1-ПК4.4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1, З4, ОК1,ОК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4.1-ПК4.4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1,З6,ОК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4.1-ПК4.4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1, З5, ОК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4.1-ПК4.4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1, З4, ОК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4.1-ПК4.4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Тема 1.1 Экономика и ее роль в жизни общества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учебного материал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ономика как наука. Предмет и метод экономики. Основные этапы развития экономики.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амостоятельная работ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: Подготовить реферат на тему: «История развития экономической мысли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Тема 1.2 Факторы современного произво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5" w:after="200"/>
              <w:ind w:left="12" w:right="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учебного материал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5" w:after="200"/>
              <w:ind w:left="12" w:right="1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требности. Производство и его факторы. Производственные возможности. Собственность: экономическое содержание. Формы собственности.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Тема 1.3 Структура микроэкономики. Рыночный механизм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учебного материал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ы теории потребительского выбора. Спрос: понятие, факторы, эластичность. Предложение: понятие, факторы, эластичность. Рыночное равновесие. Конкуренция: сущность, методы, последствия.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>Самостоятельная работа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 Подготовить реферат на тему: «Макроэкономические показатели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Раздел 2 Экономика сельского хозяйства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Тема 2.1 Особенности и перспективы развития с/х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учебного материал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ятие структура отрасли. Современное состояние экономики отрасли. Формы организации производства. Концентрация, специализация, кооперирование. Межотраслевые комплексы. Государственная поддержка отечественных товаропроизводителей. Связь сельского хозяйства с другими отраслями экономики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е хозяйство – основное звено АПК. Состав и структура АПК.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учить производственные и экономические   показатели развития отрасли по материалам статистического сборника «Россия в цифрах», форма представления результатов проделанной работы -  письменный отчет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Тема 2.2 Природные и экономические ресурсы сельскохозяйственной организации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учебного материа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505" w:hRule="atLeast"/>
        </w:trPr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ьно-технические  ресурсы хозяйства. Нормирование материальных ресурсов. Ресурсосбережение и его экономическое значение. Материалоемкость и энергоемкость. Обновление материально-технических на научно-технической основ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и использование земельных ресурсов как средств производства. Состав, структура и состояние земельных ресурсов. Факторы, определяющие структуру СХУ. Государственный земельный кадастр и мониторинг. Бонитировка и экономическая оценка земли. Мониторинг земли: понятие, задачи и содержание. Земельные отношения. Плата за землю: земельный налог, арендная плата, нормативная цена земли. Земельная рента (дифференцированная и абсолютная). Эффективность использования земли, ее показатели и методика их определения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ятие и виды труда. Трудовые ресурсы, их состав, особенности и показатели использования в сельском хозяйстве.  Рынок труда и его категории. Цена труда. Показатели производительности труда, методика определения ее уровня. Трудоемкость продукции. Факторы производительности труда - как фактор повышения производительности труда. Пути повышения производительности труда. 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18"/>
                <w:szCs w:val="18"/>
              </w:rPr>
              <w:t>Финансовые ресурсы: сущность, функции и источники формирования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В том числе практических зан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Практическое занятие №1 «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Расчет показателей экономической эффективности использования земли»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Практическое занятие №2 «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Расчет показателей использования трудовых ресурсов и производительности труда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»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1244" w:hRule="atLeast"/>
        </w:trPr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знакомление с ФЗ «Об обороте земель сельскохозяйственного назначения». Использование невостребованных земельных долей. Форма предоставления результатов проделанной работы – письменный отчет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ь реферат на тему: «Рынок труда в сельском хозяйстве, занятость и безработица» на примере Орловской обла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Тема 2.3 Формы предприятий как хозяйствующих субъектов. Производственные и технологические процессы в сельском хозяйстве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учебного материа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(предприятие) как хозяйствующий субъект и как имущественный комплекс. Классификация организаций (предприятий). Коммерческие и некоммерческие организации (предприятия)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вые основы хозяйственной деятельности организации (предприятия). Основные виды договор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онно-правовые формы организации (предприятия), их сущность и особенности. Хозяйственные товарищества, хозяйственные общества, сельскохозяйственные кооперативы, унитарное предприят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енные элементы: производственный процесс, рабочий период, рабочие процессы, операции, приемы, движения. Технологический процесс и производственный цикл. Эффективность рациональной организации основных производственных процессов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Тема 2.4 Капитал, имущество и инфраструктура предприятий. Основные и оборотные средства предприятия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учебного материа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ущество: состав и классификация. Капитал: его виды и характеристика. Инфраструктура предприятия: классификация и социально-экономическое значение. Основные и оборотные  средства предприятия. Экономическая сущность основных средств. Оценка, износ и воспроизводство основных средств. Понятие амортизации. Эффективность использования основных средств и пути их повышения. Лизинг с/х техники. Состав, структура, экономическая роль и источники формирования оборотных средств. Методические основы определения потребности в  оборотных средствах. Экономическая эффективность оборотных средств и пути повышения. Материалоемкость продукции и ресурсосбережение. Пути повышения эффективности использования оборотных средств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В том числе практических занятий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8"/>
                <w:szCs w:val="18"/>
              </w:rPr>
              <w:t>Практическое занятие №3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 «Расчет показателей обеспеченности организаций основными средствами и показателей экономической эффективности использования основных и оборотных средств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8"/>
                <w:szCs w:val="18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дготовить выступление на тему: «Порядок начисления  амортизации основных фондов. Способы расчета амортизации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Тема 2.5 Организация, нормирование и оплата труда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учебного материа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ы организации труда. Нормирование труда. Виды норм. Методы нормирования труда. Фотография и хронометраж рабочего времени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щность заработной платы и ее виды. Тарифная система труда и ее основные элементы. Формы и системы оплаты труда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ивация труда. Сущность, состав и содержание тарифной системы оплаты труда. Понятие и использование ЕТС (единой тарифной системы заработной платы) в бюджетных организациях. Формы и системы оплаты труда. Премирование работников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В том числе практических занятий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8"/>
                <w:szCs w:val="18"/>
              </w:rPr>
              <w:t>Практическое занятие №4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 «Расчет заработной платы отдельных категорий работников сельского хозяйства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дготовить реферат на темы: Научная организация труда: содержание и основные направления. Организация труда руководителей и специалис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Тема 2.6 Издержки производства и себестоимость продукции. Ценообразование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учебного материа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ственные и индивидуальные издержки производства. Виды себестоимости продукции. Классификация затрат. Постоянные и переменные затраты. Структура себестоимости. Факторы, влияющие на уровень затрат. Методические  основы распределения затрат и исчисления себестоимости. Окупаемость затрат, временные издержки. Постоянные и переменные издержки. Предельные издержки. Издержки на реализацию. Влияние себестоимости на размер прибыли и уровень рентабельности. Факторы себестоимости и пути ее снижения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щность цен и их роль в рыночной экономике. Понятие цены и ценообразования. Виды, уровень. Структура и функции цен. Скидки, их виды и использование. Влияние качества, сезонности, географии и других факторов на цену продукции сельского хозяйства. Регулирование цен государств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В том числе практических зан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8"/>
                <w:szCs w:val="18"/>
              </w:rPr>
              <w:t>Практическое занятие №5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 «Определение себестоимости калькуляционной единицы по электроснабжению СХО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8"/>
                <w:szCs w:val="18"/>
              </w:rPr>
              <w:t>Практическое заняти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 №6 «Определение влияния количества реализуемой продукции и цен на изменение денежной выручки от реализации продукции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Тема 2.7 Эффективность деятельности предприятия и ее оценка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учебного материа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щность и виды эффективности деятельности организации (предприятия). Критерии и показатели эффективности производства. Методика оценки эффективности деятельности организации (предприятия). Экономическая оценка отдельных мероприятий в сельском хозяйстве. Пути повышения эффективности сельскохозяйственного производств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В том числе практических зан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8"/>
                <w:szCs w:val="18"/>
              </w:rPr>
              <w:t>Практическое занятие №7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 «Расчет показателей экономической эффективности капитальных вложений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дготовить реферат на тему: Экономическая эффективность как условие расширенного воспроизводств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Раздел 3. Основы менеджмента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2, З10,ОК3,ОК6-ОК-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4.1-ПК4.4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2, З7-З9, ОК2,ОК3,ОК6,ОК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4.1-ПК4.4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Тема 3.1 Сущность современного менеджмента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учебного материа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неджмент: сущность, понятие, концепции. Цели и задачи менеджмента. Характерные черты и стадии менеджмента.  Функции менеджмент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дготовить реферат: Решетка менеджмента (управленческая решетка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Тема 3.2. Методы и стили управления. Управленческие решения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учебного материал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тоды управления: экономические, административные (организа</w:t>
              <w:softHyphen/>
              <w:t>ционно-распорядительные), социально-психологические. Стили управления: авторитарный, либеральный, административный, характеристика. Понятие управленческого решения, классификация управленческих решений. Порядок принятия управленческого решения. Разработка и принятие решений. Организация выполнения решений. Формулирование и доведение решений до  исполнителей. Система контроля за выполнением решений.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В том числе практических зан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Практическое занятие №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Выбор вариантов управленческих решений в конкретных ситуациях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дготовить реферат: «Формы производственных конфликтов: интрига, забастовка, саботаж. Стратегии преодоления и управления конфликтом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Раздел  4. Основы маркетинга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3, З11,ОК4-ОК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4.1-ПК4.4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3,З12,ОК4,ОК5,ОК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4.1-ПК4.4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Тема 4.1 Теоретические основы маркетинга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учебного материал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е маркетинга, его цель и сущность. Задачи и функции маркетинга. Виды маркетинга.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дготовить реферат на темы: Концепция международного маркетинга. Психология рекламы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Тема 4.2 Маркетинговая деятельность СХО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учебного материал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щность, функции и задачи маркетинговой деятельности организации (предприятия). Маркетинговые исследования рынка. Сегментирование рынка. Организация сбытовой деятельности предприятия. Каналы распределения товаров. Продвижение товаров на рынок: реклама, пропаганда, использование товарных знаков и торговых марок и т.д. Организация службы маркетинга в организации (предприятии).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В том числе практических зан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Практическое занятие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 xml:space="preserve"> №9 «Разработка и проведение рекламной политики СХО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дготовить доклад на тему: Конкурентоспособность продукции сельхозтоваропроизводителей Орловской области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Промежуточная аттестация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фференцированный зач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Социально-экономических дисциплин»</w:t>
      </w:r>
      <w:r>
        <w:rPr>
          <w:rFonts w:cs="Times New Roman" w:ascii="Times New Roman" w:hAnsi="Times New Roman"/>
          <w:sz w:val="24"/>
          <w:szCs w:val="24"/>
          <w:lang w:eastAsia="en-US"/>
        </w:rPr>
        <w:t>, 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борудованием: </w:t>
      </w:r>
      <w:r>
        <w:rPr>
          <w:rFonts w:cs="Times New Roman" w:ascii="Times New Roman" w:hAnsi="Times New Roman"/>
          <w:bCs/>
          <w:sz w:val="24"/>
          <w:szCs w:val="24"/>
        </w:rPr>
        <w:t>посадочные места по количеству обучающихся; рабочее место преподавателя; доска магнитно-маркерная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ехническими средствами обучения: интерактивная доска с выходом в интернет. 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ет п</w:t>
      </w:r>
      <w:r>
        <w:rPr>
          <w:rFonts w:cs="Times New Roman" w:ascii="Times New Roman" w:hAnsi="Times New Roman"/>
          <w:sz w:val="24"/>
          <w:szCs w:val="24"/>
        </w:rPr>
        <w:t xml:space="preserve">ечатные 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орисов Е.Ф. Основы экономики.- М.: Дрофа, 2020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водный курс по экономической теории. Учебник для лицеев./Под общей редакцией акад. Л.О. Журавлевой.- М., 2014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Экономическая теория. Хрестоматия. 2-е изд. – М.: Высшая школа, 2020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Коваленко Н.Я. Экономика сельского хозяйства. М.: Ассоциация авторов и издателей. Тандем: издательство ЭКМОС,2020.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номика сельского хозяйства. Под ред. В.В. Кузнецова. Ростов на Дону, «Феникс»,2020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а  и управление в сельском хозяйстве. Под ред. Г.А. Петраневой. -М.; Издательский центр «Академия»,2020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 Н.А. Экономика сельского хозяйства. М.:, издательство «Дело и сервис»,2020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 Н.А. Экономика отрасли АПК. М.:, ИКФ «Экмос»,2020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арьин В.Р. Менеджмент на предприятиях АПК: учебное пособие.- М.: ФОРУМ: ИНФРА-М., 2020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джмент. Под. ред. проф. М.М. Максимцева.- М.: ЮНИТИ-ДАНА, единство, 2020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мпольская Д.О. Менеджмент. – СПб.: Издательский дом «Нева», 2020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ахтанова Н.М., Еремина Е.И. Маркетинг: Учеб. пособие . – М.: Издательский центр «Академия»; Мастерство, 2020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тлер Ф. Основы маркетинга.-  М.: Прогресс, 2018.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Липсиц И.В., Основы экономики [Электронный ресурс] : учебник / Липсиц И.В. - М. : ГЭОТАР-Медиа, 2013. - 336 с. - ISBN 978-5-9704-2412-4 -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tudmedlib.ru/book/ISBN9785970424124.html</w:t>
        </w:r>
      </w:hyperlink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Липсиц И.В., Маркетинг [Электронный ресурс] / Липсиц И.В. и др. / Под ред. И.В. Липсица - М. : ГЭОТАР-Медиа, 2012. - 576 с. - ISBN 978-5-9704-2112-3 -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tudmedlib.ru/book/ISBN9785970421123.html</w:t>
        </w:r>
      </w:hyperlink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унгурова, Е. А. Экономика : учебно-методическое пособие / Е. А. Сунгурова, М. Е. Мормышева ; составители Е. А. Сунгурова, М. Е. Мормышева. — Киров : Кировский ГМУ, 2019. — 73 с. –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.lanbook.com/book/141989</w:t>
        </w:r>
      </w:hyperlink>
    </w:p>
    <w:p>
      <w:pPr>
        <w:pStyle w:val="Normal"/>
        <w:tabs>
          <w:tab w:val="clear" w:pos="708"/>
          <w:tab w:val="left" w:pos="142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Фридмен, М. Инфляция и безработица : [16+] / М. Фридмен ; пер. с англ. В. И. Малашкина. – Москва ; Берлин : Директ-Медиа, 2021. – 41 с. – (Лауреаты Нобелевской премии). – Режим доступа: по подписке. URL:</w:t>
      </w:r>
      <w:r>
        <w:rPr>
          <w:rFonts w:cs="Times New Roman" w:ascii="Times New Roman" w:hAnsi="Times New Roman"/>
          <w:color w:val="454545"/>
          <w:sz w:val="24"/>
          <w:szCs w:val="24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6CA1"/>
            <w:sz w:val="24"/>
            <w:szCs w:val="24"/>
          </w:rPr>
          <w:t>https://biblioclub.ru/index.php?page=book&amp;id=617164</w:t>
        </w:r>
      </w:hyperlink>
      <w:r>
        <w:rPr>
          <w:rFonts w:cs="Times New Roman" w:ascii="Times New Roman" w:hAnsi="Times New Roman"/>
          <w:color w:val="454545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. – Библиогр. в кн. – ISBN 978-5-4499-2129-1. – Текст : электронный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р Р. Политическая экономия. В двух томах. – М., 1995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касян Г.М., Бородина Т.С. Экономическая теория. Практикум. – М., 2014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элбрейт Дж. Экономические теории и цели общества. – М., 2012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онтьев В. Экономические эссе. Теория, исследования, факты и политика. – М.. 2014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кконнелл К.Р., Брю С.Л. Экономикс. - М., 200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овский Л.Е. Менеджмент. – М.: ИНФРА-М, 2020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банов И.Т. Риск-менеджмент. – М.:Финансы и статистика, 2014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ковА.С. Менеджмент. – СПб.: Питер, 2013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вриленко В.М. Менеджмент: Конспект лекций: Пособие для подготовки к экзаменам. – М., 2014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лер Ф. Маркетинг-Менеджмент. – СПб.: Питер, 1998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озенберг Д.М. Бизнес, менеджмент. Терминологический словарь. – М.: ИНФРА-М., 2000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мичев А.Н. Административный менеджмент.- М.: Издательский дом Дашков и К, 2003.</w:t>
      </w:r>
    </w:p>
    <w:p>
      <w:pPr>
        <w:pStyle w:val="Heading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Normal"/>
        <w:shd w:fill="FFFFFF" w:val="clear"/>
        <w:spacing w:lineRule="atLeast" w:line="33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лайн-ресурсы </w:t>
      </w:r>
    </w:p>
    <w:p>
      <w:pPr>
        <w:pStyle w:val="Normal"/>
        <w:shd w:fill="FFFFFF" w:val="clear"/>
        <w:spacing w:lineRule="atLeast" w:line="33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разовательные ресурсы Академии Ворлдскиллс Россия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worldskillsacademy.ru/" \l "/programs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https://worldskillsacademy.ru/#/programs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hd w:fill="FFFFFF" w:val="clear"/>
        <w:spacing w:lineRule="atLeast" w:line="33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тернет-портал Московского среднего профессионального образования 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spo.mosmetod.ru/</w:t>
        </w:r>
      </w:hyperlink>
    </w:p>
    <w:p>
      <w:pPr>
        <w:pStyle w:val="Normal"/>
        <w:shd w:fill="FFFFFF" w:val="clear"/>
        <w:spacing w:lineRule="atLeast" w:line="33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едеральный центр электронных образовательных ресурсов 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fcior.edu.ru</w:t>
        </w:r>
      </w:hyperlink>
    </w:p>
    <w:p>
      <w:pPr>
        <w:pStyle w:val="Normal"/>
        <w:shd w:fill="FFFFFF" w:val="clear"/>
        <w:spacing w:lineRule="atLeast" w:line="33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оссийская электронная школа 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resh.edu.ru</w:t>
        </w:r>
      </w:hyperlink>
    </w:p>
    <w:p>
      <w:pPr>
        <w:pStyle w:val="Normal"/>
        <w:shd w:fill="FFFFFF" w:val="clear"/>
        <w:spacing w:lineRule="atLeast" w:line="33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осковская электронная школа </w:t>
      </w:r>
      <w:hyperlink r:id="rId11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uchebnik.mos.ru/catalogue</w:t>
        </w:r>
      </w:hyperlink>
    </w:p>
    <w:p>
      <w:pPr>
        <w:pStyle w:val="Normal"/>
        <w:shd w:fill="FFFFFF" w:val="clear"/>
        <w:spacing w:lineRule="atLeast" w:line="33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лощадка Образовательного центра «Сириус» </w:t>
      </w:r>
      <w:hyperlink r:id="rId1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edu.sirius.online</w:t>
        </w:r>
      </w:hyperlink>
    </w:p>
    <w:p>
      <w:pPr>
        <w:pStyle w:val="Normal"/>
        <w:shd w:fill="FFFFFF" w:val="clear"/>
        <w:spacing w:lineRule="atLeast" w:line="33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латформа «Цифровой колледж» </w:t>
      </w:r>
      <w:hyperlink r:id="rId1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e-learning.tspk-mo.ru/mck/</w:t>
        </w:r>
      </w:hyperlink>
    </w:p>
    <w:p>
      <w:pPr>
        <w:pStyle w:val="Normal"/>
        <w:shd w:fill="FFFFFF" w:val="clear"/>
        <w:spacing w:lineRule="atLeast" w:line="33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тал дистанционного обучения. Интерактивные курсы </w:t>
      </w:r>
      <w:hyperlink r:id="rId1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do2.rcokoit.ru</w:t>
        </w:r>
      </w:hyperlink>
    </w:p>
    <w:p>
      <w:pPr>
        <w:pStyle w:val="Normal"/>
        <w:shd w:fill="FFFFFF" w:val="clear"/>
        <w:spacing w:lineRule="atLeast" w:line="33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нтернет урок. Библиотека видеоуроков </w:t>
      </w:r>
      <w:hyperlink r:id="rId1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interneturok.ru</w:t>
        </w:r>
      </w:hyperlink>
    </w:p>
    <w:p>
      <w:pPr>
        <w:pStyle w:val="Normal"/>
        <w:shd w:fill="FFFFFF" w:val="clear"/>
        <w:spacing w:lineRule="atLeast" w:line="33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бразовательная платформа «Юрайт» </w:t>
      </w:r>
      <w:hyperlink r:id="rId1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urait.ru/news/1064</w:t>
        </w:r>
      </w:hyperlink>
    </w:p>
    <w:p>
      <w:pPr>
        <w:pStyle w:val="Normal"/>
        <w:shd w:fill="FFFFFF" w:val="clear"/>
        <w:spacing w:lineRule="atLeast" w:line="33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ПО в ЭБС Знаниум </w:t>
      </w:r>
      <w:hyperlink r:id="rId1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new.znanium.com/collections/basic</w:t>
        </w:r>
      </w:hyperlink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3732"/>
        <w:gridCol w:w="2043"/>
      </w:tblGrid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5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основные положения экономической теори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1-ОК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принципы рыночной экономи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1-ОК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овременное состояние и перспективы развития отрасли;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1-ОК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роли и организацию хозяйствующих субъектов в рыночной экономике; 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1-ОК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механизмы ценообразования на продукцию (услуги); 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1-ОК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ормы оплаты труда;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1-ОК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тили управления, виды коммуни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1-ОК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принципы делового общения в коллектив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1-ОК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правленческий цикл;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1-ОК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spacing w:lineRule="auto" w:line="240" w:before="0" w:after="0"/>
              <w:ind w:firstLine="55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собенности менеджмента в 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ласти электрификации и автоматизации сельского хозяйства;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1-ОК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55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сущность, цели, основные принципы и функции маркетинга, его связь с менеджментом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1-ОК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ормы адаптации производства и сбыта к рыночной ситу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1-ОК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ет основные положения и принципы экономической теории, целевую функцию экономической деятельности людей, место и роль государства в хозяйственной жизни обществ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ет основные черты и принципы рыночной системы; формы и отношения собственнос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ет, анализирует современное состояние отрасли; знает Федеральную программу инновационного развития сельского хозяйств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ет роль основных хозяйствующих субъектов рыночной экономики, формы организации предпринимательских структур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ет сущность цены, ценообразование и его особенности в отрасли; умеет определять среднюю цену реализации  и ее зависимость от качества реализуемой продук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ет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щность организации труда, методы его нормирования, форму и систему оплаты; о социально-экономическом значении оплаты труда и его связи с эффективностью производства; умеет рассчитывать заработную плату отдельных категорий работников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ет основные стили управления, применяемые руководителями и виды коммуникаци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ет принципы делового общения в коллективе, протоколы ведения переговоров, приема посетителей и др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ет последовательность управленческого цикл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еет умениями находить, обрабатывать и анализировать экономическую информацию для принятия управленческих решений в области электрификации и автоматизации сельского хозяйств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ет особенности  сельскохозяйственного рынка; основы маркетинга, его концепции и функции, требования к рекламе; основные принципы и виды  реклам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ет формы адаптации производства к рыночной ситуации; способы и виды организации сбытовой политики сельхозтоваропроизводител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исьменная провер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исьменная провер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шение задач, 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шение задач, 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стный опрос, решение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ащита рефер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шение задач, 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шение задач, 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ащита рефер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шение задач, 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исьменн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</w:tc>
      </w:tr>
      <w:tr>
        <w:trPr>
          <w:trHeight w:val="89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ассчитывать основные технико-экономические показатели деятельности орган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1-ОК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spacing w:lineRule="auto" w:line="240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sz w:val="16"/>
                <w:szCs w:val="16"/>
              </w:rPr>
              <w:t>- применять в профессиональной деятельности приемы делового и управленческого общ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1-ОК9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7, ЛР9-ЛР14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нализировать ситуацию на рынке товаров и услуг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1-ОК9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7, ЛР9-ЛР1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ет определять производственные и экономические показатели работы с/х организации, электрификации производства; определять оснащенность с/х организации средствами производства, оборотными средствами, размер электрохозяйства в условных единица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Умеет принимать управленческие решения, связанные с производственной деятельностью с/х организаци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Анализирует происходящие экономические процессы на рынке товаров и услуг, делает соответствующие выводы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 наблюдение и оценка выполнения практических занятий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 наблюдение и оценка выполнения практических 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 наблюдение и оценка выполнения практических занятий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bCs/>
          <w:sz w:val="20"/>
          <w:szCs w:val="48"/>
        </w:rPr>
      </w:pPr>
      <w:r>
        <w:rPr>
          <w:rFonts w:cs="Times New Roman" w:ascii="Times New Roman" w:hAnsi="Times New Roman"/>
          <w:b/>
          <w:bCs/>
          <w:sz w:val="20"/>
          <w:szCs w:val="48"/>
        </w:rPr>
      </w:r>
    </w:p>
    <w:sectPr>
      <w:footerReference w:type="default" r:id="rId1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14"/>
        </w:tabs>
        <w:ind w:left="71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studmedlib.ru/book/ISBN9785970424124.html" TargetMode="External"/><Relationship Id="rId5" Type="http://schemas.openxmlformats.org/officeDocument/2006/relationships/hyperlink" Target="http://www.studmedlib.ru/book/ISBN9785970421123.html" TargetMode="External"/><Relationship Id="rId6" Type="http://schemas.openxmlformats.org/officeDocument/2006/relationships/hyperlink" Target="https://e.lanbook.com/book/141989" TargetMode="External"/><Relationship Id="rId7" Type="http://schemas.openxmlformats.org/officeDocument/2006/relationships/hyperlink" Target="https://biblioclub.ru/index.php?page=book&amp;id=617164" TargetMode="External"/><Relationship Id="rId8" Type="http://schemas.openxmlformats.org/officeDocument/2006/relationships/hyperlink" Target="https://spo.mosmetod.ru/" TargetMode="External"/><Relationship Id="rId9" Type="http://schemas.openxmlformats.org/officeDocument/2006/relationships/hyperlink" Target="http://fcior.edu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uchebnik.mos.ru/catalogue" TargetMode="External"/><Relationship Id="rId12" Type="http://schemas.openxmlformats.org/officeDocument/2006/relationships/hyperlink" Target="https://edu.sirius.online/" TargetMode="External"/><Relationship Id="rId13" Type="http://schemas.openxmlformats.org/officeDocument/2006/relationships/hyperlink" Target="https://e-learning.tspk-mo.ru/mck/" TargetMode="External"/><Relationship Id="rId14" Type="http://schemas.openxmlformats.org/officeDocument/2006/relationships/hyperlink" Target="https://do2.rcokoit.ru/" TargetMode="External"/><Relationship Id="rId15" Type="http://schemas.openxmlformats.org/officeDocument/2006/relationships/hyperlink" Target="https://interneturok.ru/" TargetMode="External"/><Relationship Id="rId16" Type="http://schemas.openxmlformats.org/officeDocument/2006/relationships/hyperlink" Target="https://urait.ru/news/1064" TargetMode="External"/><Relationship Id="rId17" Type="http://schemas.openxmlformats.org/officeDocument/2006/relationships/hyperlink" Target="https://new.znanium.com/collections/basic" TargetMode="Externa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17:00:00Z</dcterms:created>
  <dc:creator>ЦРПО Мосполитех</dc:creator>
  <dc:description/>
  <cp:keywords/>
  <dc:language>en-US</dc:language>
  <cp:lastModifiedBy>Superadm</cp:lastModifiedBy>
  <cp:lastPrinted>2021-09-23T21:07:00Z</cp:lastPrinted>
  <dcterms:modified xsi:type="dcterms:W3CDTF">2022-12-09T13:2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