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aps/>
          <w:szCs w:val="24"/>
        </w:rPr>
      </w:pPr>
      <w:r>
        <w:rPr>
          <w:szCs w:val="24"/>
        </w:rPr>
        <w:t>Приложение</w:t>
      </w:r>
    </w:p>
    <w:p>
      <w:pPr>
        <w:pStyle w:val="Normal"/>
        <w:shd w:fill="FFFFFF" w:val="clear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  <w:lang w:val="en-US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  <w:lang w:val="en-US"/>
        </w:rPr>
      </w:pPr>
      <w:r>
        <w:rPr>
          <w:b/>
          <w:bCs/>
          <w:spacing w:val="-2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32.05.08 Электрификация и автоматизация сельского хозяйств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ый модуль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 04 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.04 Учебная практи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8"/>
        </w:rPr>
        <w:t>Разработчик:</w:t>
      </w:r>
      <w:r>
        <w:rPr>
          <w:sz w:val="28"/>
        </w:rPr>
        <w:t xml:space="preserve"> Бородина В.А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ПРАКТИКИ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ПРАКТ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ПРАКТИКИ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caps/>
          <w:sz w:val="28"/>
          <w:szCs w:val="28"/>
        </w:rPr>
        <w:t xml:space="preserve">1. Общая характеристика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 по пм 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В результате прохождения учебной практики профессионального модуля обучающийся должен освоить основной вид деятельности</w:t>
      </w:r>
      <w:r>
        <w:rPr>
          <w:b/>
          <w:sz w:val="28"/>
          <w:szCs w:val="28"/>
        </w:rPr>
        <w:t xml:space="preserve"> </w:t>
      </w:r>
      <w:r>
        <w:rPr>
          <w:b/>
        </w:rPr>
        <w:t>Управление структурным подразделением организации (предприятия)</w:t>
      </w:r>
      <w:r>
        <w:rPr>
          <w:b/>
          <w:sz w:val="28"/>
          <w:szCs w:val="28"/>
        </w:rPr>
        <w:t xml:space="preserve"> </w:t>
      </w:r>
      <w:r>
        <w:rPr/>
        <w:t>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4"/>
        </w:numPr>
        <w:overflowPunct w:val="true"/>
        <w:autoSpaceDE w:val="true"/>
        <w:jc w:val="both"/>
        <w:rPr/>
      </w:pPr>
      <w:r>
        <w:rPr/>
        <w:t>Перечень общих компетенций и личностных результато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ть в коллективе и в команде, эффективно общаться с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4"/>
        </w:numPr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Управление структурным подразделением организации (предприятия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Участвовать в  планировании основных показателей</w:t>
            </w:r>
            <w:r>
              <w:rPr>
                <w:b/>
              </w:rPr>
              <w:t xml:space="preserve"> </w:t>
            </w:r>
            <w:r>
              <w:rPr/>
              <w:t>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ланировать выполнение работ исполнителя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4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Организовывать работу трудового коллектив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4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Контролировать ход и оценивать результаты выполнения работ исполнителя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4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Вести утвержденную учетно-отчетную документацию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bCs/>
        </w:rPr>
        <w:t xml:space="preserve">1.1.3 В ходе выполнения учебной практики профессионального модуля обучающийся должен </w:t>
      </w:r>
      <w:r>
        <w:rPr>
          <w:szCs w:val="24"/>
        </w:rPr>
        <w:t>закрепить и совершенствовать приобретенные в процессе обучения профессиональные умения:</w:t>
      </w:r>
    </w:p>
    <w:p>
      <w:pPr>
        <w:pStyle w:val="Normal"/>
        <w:ind w:left="14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11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участия в планировании и анализе производственных показателей организации отрасли и структурного подразделе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участия в управлении первичным трудовым коллективом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ведения документации установленного образц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рассчитывать по принятой методике основные производственные показатели электрического хозяйства сельскохозяйственных потребите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планировать работу исполните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инструктировать и контролировать исполнителей на всех стадиях работ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подбирать и осуществлять мероприятия по мотивации и стимулированию персонал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оценивать качество выполняемых работ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основы организации электрического хозяйства сельскохозяйственных потребите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структуру организации и руководимого подразделе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характер взаимодействия с другими подразделениям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функциональные обязанности работников и руководите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основные производственные показатели работы организации отрасли и его структурных подразделени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методы планирования, контроля и оценки работ исполните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виды, формы и методы мотивации персонала, в т. ч. материальное и нематериальное стимулирование работник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методы оценивания качества выполняем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/>
            </w:pPr>
            <w:r>
              <w:rPr/>
              <w:t>- правила первичного документооборота, учета и отчет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4 Требования к результатам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В результате прохождения учебной практики по ВПД студент должен освоить профессиональные и общие компетенци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, общие компетенции и ЛР</w:t>
            </w:r>
          </w:p>
        </w:tc>
      </w:tr>
      <w:tr>
        <w:trPr>
          <w:trHeight w:val="64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ДК 04.01. </w:t>
            </w:r>
            <w:r>
              <w:rPr>
                <w:sz w:val="20"/>
              </w:rPr>
              <w:t xml:space="preserve"> </w:t>
            </w:r>
            <w:r>
              <w:rPr>
                <w:b/>
                <w:szCs w:val="24"/>
              </w:rPr>
              <w:t>Управление структурным подразделением организации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М 04.  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-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; ОК 2; ОК 3; ОК 4; ОК 5; ОК 6; ОК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Р4,ЛР6,ЛР7, ЛР9,ЛР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Р13,ЛР14, ЛР14,ЛР16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ой промежуточной аттестации по учебной практике является защита практической работы и зачет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.2. Количество часов на освоение рабочей программы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</w:t>
        <w:tab/>
        <w:t>- 36 часов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практики по пм 04 «</w:t>
      </w:r>
      <w:r>
        <w:rPr>
          <w:b/>
          <w:sz w:val="28"/>
          <w:szCs w:val="28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»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1. Структура, объем учебной практики и виды учебной работы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926"/>
        <w:gridCol w:w="6720"/>
        <w:gridCol w:w="2159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д ПК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разделов и МДК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Виды рабо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ПК 4.2-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ОК 1; ОК 2; ОК 3; ОК 4; ОК 5; ОК 6; ОК 7; ОК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Р4,ЛР6,ЛР7, ЛР9,ЛР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Р13,ЛР14, ЛР14,ЛР16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ДК 04.01. Управление структурным подразделением организации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М 04.  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Теоретические основы управления. Разработка организационной и управленческой структуры предприятия (организации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Стиль руководства. Разработка положений о внутрихозяйственных подразделения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Методы управления и организация труда руководителей структурных подразделений. Анализ содержания и планирование управленческого труд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рганизация внутрихозяйственных экономических отношений. Разбор ситуаций и принятие управленческих решени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рганизация производственных совещаний и личных контактов. Документация и делопроизводство в системе управл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нкетирование, тестирование. Деловая игра «Вступление в должность». Подбор кандидата на замещение вакантной должн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6 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Раздел 2.2. Тематический план учебной практики  ПМ 04 </w:t>
      </w:r>
      <w:r>
        <w:rPr>
          <w:b/>
          <w:caps/>
          <w:szCs w:val="24"/>
        </w:rPr>
        <w:t>«</w:t>
      </w:r>
      <w:r>
        <w:rPr>
          <w:b/>
          <w:szCs w:val="24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4"/>
        <w:gridCol w:w="4620"/>
        <w:gridCol w:w="960"/>
        <w:gridCol w:w="1680"/>
        <w:gridCol w:w="1740"/>
        <w:gridCol w:w="2940"/>
        <w:gridCol w:w="14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делов и тем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держание учебного материала, лабораторные и практические работы, самостоятельная рабо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гляд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об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оборудов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да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уде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center" w:pos="1632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ab/>
              <w:tab/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center" w:pos="163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К 4.1-4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 1-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Р4,ЛР6,ЛР7, ЛР9,ЛР1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Р13,ЛР14, ЛР14,ЛР16, ЛР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Теоретические основы управления. Разработка организационной и управленческой структуры предприятия (организаци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струкция по технике безопасно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учить технику безопасност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Calibri"/>
                <w:bCs/>
                <w:sz w:val="20"/>
              </w:rPr>
              <w:t>Изучение организационной и управленческой структуры предприятия (организации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Организация управления производственным подразделением (на примере конкретного предприят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Стиль руководства. Разработка положений о внутрихозяйственных подразделени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Разработка положений о внутрихозяйственных подразделениях предприятия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знакомление с должностными инструкциями руководителя и специалистов производственных подразделений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Методы управления и организация труда руководителей структурных подразделений. Анализ содержания и планирование управленческого тру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Анализ содержания и планирования управленческого труд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Анализ использования рабочего времени руководителями и специалистами внутрихозяйственного подразделения СХО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рганизация внутрихозяйственных экономических отношений. Разбор ситуаций и принятие управленческих реше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Документация и делопроизводство в системе управления. Составить служебное письмо, протокол, приказ, докладную и пояснительные записки. Номенклатура дел техника-автоэлектрик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рганизация производственных совещаний и личных контактов. Документация и делопроизводство в системе управл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Разбор ситуаций и принятие управленческих решений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Подготовка к проведению совещаний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нкетирование, тестирование. Деловая игра «Вступление в должность». Подбор кандидата на замещение вакантной долж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кционная карта, набор тестов и анк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бор кандидата на замещение вакантной должности. Ответы на вопросы анкет, тест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у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8"/>
          <w:szCs w:val="28"/>
        </w:rPr>
        <w:t xml:space="preserve">Программа учебной практики реализуется в кабинете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»</w:t>
      </w:r>
      <w:r>
        <w:rPr>
          <w:sz w:val="28"/>
          <w:szCs w:val="28"/>
        </w:rPr>
        <w:t xml:space="preserve"> учебного заведения «Орловский технический колледж» и частично в организациях (хозяйствах) на основе прямых договоров, заключенных между колледжем и предприятием, куда направляется обучающийся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ое задание: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онно-технологические карты на рабочее место;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бные, справочные пособия, практикумы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а) Основные источники:</w:t>
      </w:r>
    </w:p>
    <w:p>
      <w:pPr>
        <w:pStyle w:val="Normal"/>
        <w:ind w:left="6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Учебники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Базаров Т.Ю. Управление персоналом. – М.: издат.центр «Академия», 2019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Пошатаев А.В., Беспалов В.А. Управление сельскохозяйственным производством. – М.: Колос, 2019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Зимин Н.Е. Технико-экономический анализ деятельности предприятий. – М.: Колос, 2019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Экономика и управление в сельском хозяйстве: Учебник под ред. Г.А. Петраневой. – М.: издат.центр «Академия», 2019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Пшенко А.В. Документационное обеспечение управления. – М.: издат.центр «Академия», 2019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чебники и учебные пособия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дин В.В., Королев И.К. Информационное обеспечение управленческой деятельности. – М.: издат.центр «Академия», 2011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к Д.И., Заморилова Н.Г., Белоусов Е.Н. Правовое регулирование хозяйственной деятельности. – М.: издат.центр «Академия», 2012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шенко А.В. Делопроизводство. – М.: издат.центр «Академия», 2010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йцев Г.Г., Черкасская Г.В. Управление деловой карьерой. – М.: издат.центр «Академия», 2013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ачева Е.Л., Юликов Л.И. Менеджмент. Практикум. – М.: издат.центр «Академия», 2013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) </w:t>
      </w:r>
      <w:r>
        <w:rPr>
          <w:b/>
          <w:sz w:val="28"/>
          <w:szCs w:val="28"/>
        </w:rPr>
        <w:t>Основные электрон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1.Дорофеева Л. И. Основы теории управления: учебник и практикум для среднего профессионального образования и бакалавриата [Электронный ресурс]: учебник / Л.И. Дорофеева - Москва|Берлин: Директ-Медиа, 2020 - 424 с. - Доступ к полному тексту с сайта ЭБС Университетская библиотека online: </w:t>
      </w:r>
      <w:hyperlink r:id="rId7">
        <w:r>
          <w:rPr>
            <w:rStyle w:val="InternetLink"/>
            <w:sz w:val="28"/>
            <w:szCs w:val="28"/>
          </w:rPr>
          <w:t>http://biblioclub.ru/index.php?page=book&amp;id=570832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Базаров, Т. Ю. Управление персоналом [Электронный ресурс] : учебник для обучающихся по программам среднего профессионального образования / Т. Ю. Базаров .— 15-е изд., стер. — Москва: Академия, 2018 .— 316 с. : ил. — С прил. — Библиогр.: с. 309-313 (86 назв.) .— ISBN 978-5-4468-7606-8 .— Доступ к полному тексту с сайта ЭБС Академ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летаева, Н. А. Управление структурным подразделением организации : учебное пособие / Н. А. Оплетаева. — Омск : Омский ГАУ, 2019. — 76 с. — ISBN 978-5-89764-817-7. — Текст : электронный // Лань : электроннобиблиотечная система. — URL: </w:t>
      </w:r>
      <w:hyperlink r:id="rId8">
        <w:r>
          <w:rPr>
            <w:rStyle w:val="InternetLink"/>
            <w:sz w:val="28"/>
            <w:szCs w:val="28"/>
          </w:rPr>
          <w:t>https://e.lanbook.com/book/12662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4. Чиликина И. А. Управление персоналом [Электронный ресурс]: Учебное пособие для СПО / И. А. Чиликина - Липецк, Саратов: Липецкий государственный технический университет, Профобразование, 2019 - 76 с. - </w:t>
      </w:r>
      <w:hyperlink r:id="rId9">
        <w:r>
          <w:rPr>
            <w:rStyle w:val="InternetLink"/>
            <w:sz w:val="28"/>
            <w:szCs w:val="28"/>
          </w:rPr>
          <w:t>http://www.iprbookshop.ru/85992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ргова, М. А. Менеджмент. Управление организацией : учебное пособие для среднего профессионального образования / М. А. Коргова. — 2-е изд., испр. и доп. — Москва : Издательство Юрайт, 2020. — 197 с. — (Профессиональное образование). — ISBN 978-5-534-12330-2. — Текст : электронный // ЭБС Юрайт [сайт]. — URL: </w:t>
      </w:r>
      <w:hyperlink r:id="rId10">
        <w:r>
          <w:rPr>
            <w:rStyle w:val="InternetLink"/>
            <w:sz w:val="28"/>
            <w:szCs w:val="28"/>
          </w:rPr>
          <w:t>https://urait.ru/bcode/456661</w:t>
        </w:r>
      </w:hyperlink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учебной прак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практика </w:t>
      </w:r>
      <w:r>
        <w:rPr>
          <w:b/>
          <w:sz w:val="28"/>
          <w:szCs w:val="28"/>
        </w:rPr>
        <w:t>ПМ 04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 xml:space="preserve">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» </w:t>
      </w:r>
      <w:r>
        <w:rPr>
          <w:sz w:val="28"/>
          <w:szCs w:val="28"/>
        </w:rPr>
        <w:t>проводится в соответствии с содержанием рабочей программы и тематического плана практики, утвержденной заведующим учебной практикой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 учебном кабинете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»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индивидуально, каждым обучающимся.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рабочее место оснащают инструкционно-технологической картой и необходимой литературой.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роводит занятия согласно плану, включающего организационную часть, вводный инструктаж, текущий инструктаж (самостоятельная работа), заключительный инструктаж (подведение итогов)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самостоятельной работы обучающего преподаватель систематически обходит рабочие места, контролирует работу студентов, а также оказывает помощь в выполнении какой-то операции, убеждается в успешности усвоения изучаемого материала. Контроль осуществляется в основном устным опросом по контрольным вопросам и по ходу выполнения задания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 освоения общих и профессиональных компетенций в ход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граммы учебной практики осуществляется преподавателем специального цикла в процессе проведения занятий и сдачи зачета в форме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  <w:t>Результаты освоения общих и профессиональных компетенций по каждому разделу профессионального модуля фиксируются в документации в виде аттестационного листа по практике для каждого студента.</w:t>
      </w:r>
    </w:p>
    <w:tbl>
      <w:tblPr>
        <w:tblW w:w="98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2333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  <w:t>1. Организовывать работу коллектива исполнителей.</w:t>
            </w:r>
          </w:p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анализ работы структурного подразделения (электротехнической службы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ланирование производственной деятельности структурного подраздел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асчет основных показателей, характеризующих работу структурного подраздел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ставление годового производственного задания структурного подразделен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курсовое проектировани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экспертная оценка выполнения практически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  <w:t>2. Планировать и организовывать производственные работы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планирование деятельности исполнителей: получение необходимой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анализ использования рабочего време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принятие управленческих реш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докладов, реферат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кущий контроль выполнения практических задани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  <w:t>3. Выбирать оптимальные решения в нестандартных ситуациях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составление организационного плана на весь объем зад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постановки задачи и доведения до исполнителей, её конечный результа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предусмотреть возможность пересмотра задания в условиях неопределенности (риск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содержание инструктажа по выполнению работ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людение за организацией работы трудового коллектива во время производственной практики, личное участи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чет по производственной практике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  <w:t>4. Контролировать и оценивать качество выполняемых работ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виды контро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технология и правила контро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характеристика эффективного контро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итоговая документация по контролю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ет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стирование</w:t>
            </w:r>
          </w:p>
        </w:tc>
      </w:tr>
      <w:tr>
        <w:trPr>
          <w:trHeight w:val="94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кументация в системе управления структурным подраздел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>
                <w:bCs/>
                <w:iCs/>
              </w:rPr>
              <w:t>составление учетного листа автоэлектрика; накладного отчета о расходовании материальных ценносте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чет по производственной практике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ценка заполненных документ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2160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онимать сущность и социальную значимость своей будущей профессии, проявлять к ней устойчивый интерес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инимать решения в  стандартных и нестандартных ситуациях и нести за них ответственность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 на моделирование и решение нестандартных ситуаций</w:t>
            </w:r>
          </w:p>
        </w:tc>
      </w:tr>
      <w:tr>
        <w:trPr>
          <w:trHeight w:val="344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рефератов, докладов, использование электронных источников.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Использовать информационно-коммуникационные технологии в профессиональной деятельност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электротехнической службы сельскохозяйственного пред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 навыками работы в глобальных, корпоративных и локальных информационных сетях </w:t>
            </w:r>
          </w:p>
        </w:tc>
      </w:tr>
      <w:tr>
        <w:trPr>
          <w:trHeight w:val="34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ролью обучающихся в группе;</w:t>
            </w:r>
          </w:p>
        </w:tc>
      </w:tr>
      <w:tr>
        <w:trPr>
          <w:trHeight w:val="268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Брать на 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/>
            </w:pPr>
            <w:r>
              <w:rPr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импиады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"/>
        <w:rPr>
          <w:b w:val="false"/>
          <w:b w:val="false"/>
          <w:caps/>
          <w:sz w:val="24"/>
          <w:szCs w:val="28"/>
        </w:rPr>
      </w:pPr>
      <w:r>
        <w:rPr>
          <w:b w:val="false"/>
          <w:caps/>
          <w:sz w:val="24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ind w:firstLine="284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overflowPunct w:val="true"/>
      <w:autoSpaceDE w:val="true"/>
      <w:ind w:left="566" w:hanging="283"/>
    </w:pPr>
    <w:rPr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biblioclub.ru/index.php?page=book&amp;id=570832" TargetMode="External"/><Relationship Id="rId8" Type="http://schemas.openxmlformats.org/officeDocument/2006/relationships/hyperlink" Target="https://e.lanbook.com/book/126621" TargetMode="External"/><Relationship Id="rId9" Type="http://schemas.openxmlformats.org/officeDocument/2006/relationships/hyperlink" Target="http://www.iprbookshop.ru/85992.html" TargetMode="External"/><Relationship Id="rId10" Type="http://schemas.openxmlformats.org/officeDocument/2006/relationships/hyperlink" Target="https://urait.ru/bcode/456661" TargetMode="Externa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21:00Z</dcterms:created>
  <dc:creator>Vera</dc:creator>
  <dc:description/>
  <cp:keywords/>
  <dc:language>en-US</dc:language>
  <cp:lastModifiedBy>Superadm</cp:lastModifiedBy>
  <cp:lastPrinted>2021-10-28T15:02:00Z</cp:lastPrinted>
  <dcterms:modified xsi:type="dcterms:W3CDTF">2022-12-09T13:38:00Z</dcterms:modified>
  <cp:revision>10</cp:revision>
  <dc:subject/>
  <dc:title>СОДЕРЖАНИЕ</dc:title>
</cp:coreProperties>
</file>