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aps/>
        </w:rPr>
      </w:pPr>
      <w:r>
        <w:rPr/>
        <w:t>Приложение</w:t>
      </w:r>
    </w:p>
    <w:p>
      <w:pPr>
        <w:pStyle w:val="Normal"/>
        <w:shd w:fill="FFFFFF" w:val="clear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3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.03 Учебная практи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8"/>
        </w:rPr>
        <w:t>Разработчик:</w:t>
      </w:r>
      <w:r>
        <w:rPr>
          <w:sz w:val="28"/>
        </w:rPr>
        <w:t xml:space="preserve"> Зенкина Л.И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 (учебной практики)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СТРУКТУРА И СОДЕРЖАНИЕ ПРОФЕССИОНАЛЬНОГО МОДУЛЯ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 (Учебная практи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 03 Техническое обслуживание, диагностирование неисправностей и ремонт электрооборудования и автоматизированных систем сельскохозяйственной техн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bookmarkStart w:id="0" w:name="_Hlk511590080"/>
      <w:r>
        <w:rPr>
          <w:b/>
          <w:sz w:val="28"/>
          <w:szCs w:val="28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, личностные результаты ЛР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компете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08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2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3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4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5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6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7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8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9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2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3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4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5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6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7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8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9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0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1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2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3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4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5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6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7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numPr>
          <w:ilvl w:val="2"/>
          <w:numId w:val="4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иагностировать неисправности и осуществлять текущий и капитальный ремонт электрооборудования и автоматизированных систем 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частвовать в проведении испытаний электрооборудования сельхозпроизводства.</w:t>
            </w:r>
          </w:p>
        </w:tc>
      </w:tr>
    </w:tbl>
    <w:p>
      <w:pPr>
        <w:pStyle w:val="Normal"/>
        <w:numPr>
          <w:ilvl w:val="2"/>
          <w:numId w:val="4"/>
        </w:numPr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сплуатации и ремонта электрических изделий, используемых в сельскохозяйственном производстве.</w:t>
            </w:r>
          </w:p>
          <w:p>
            <w:pPr>
              <w:pStyle w:val="Normal"/>
              <w:ind w:firstLine="709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использовать электрические машины и аппара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использовать средства автома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ять надзор и контроль за состоянием и эксплуатацией светотехнических и электротехнических установ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техническое обслуживание и ремонт автоматизированных систем технологических процессов, систем автоматического управления электрооборудования и средств автоматизации сельск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</w:rPr>
              <w:t>- 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- систему эксплуатации, методы и технологию наладки, ремонт и повышения надежности электрооборудования и средств автоматизации сельскохозяйственного производства;</w:t>
            </w:r>
          </w:p>
          <w:p>
            <w:pPr>
              <w:pStyle w:val="Normal"/>
              <w:ind w:firstLine="709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624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bookmarkStart w:id="1" w:name="_Hlk511591667"/>
      <w:bookmarkEnd w:id="1"/>
      <w:r>
        <w:rPr>
          <w:b/>
          <w:sz w:val="28"/>
          <w:szCs w:val="28"/>
        </w:rPr>
        <w:t>1.2. Количество часов учебной практики 288</w:t>
      </w:r>
    </w:p>
    <w:p>
      <w:pPr>
        <w:pStyle w:val="Normal"/>
        <w:jc w:val="center"/>
        <w:rPr>
          <w:b/>
          <w:b/>
          <w:caps/>
        </w:rPr>
      </w:pPr>
      <w:bookmarkStart w:id="2" w:name="_Hlk511591667"/>
      <w:bookmarkEnd w:id="2"/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47"/>
        <w:gridCol w:w="1412"/>
        <w:gridCol w:w="536"/>
        <w:gridCol w:w="1088"/>
        <w:gridCol w:w="577"/>
        <w:gridCol w:w="27"/>
        <w:gridCol w:w="895"/>
        <w:gridCol w:w="232"/>
        <w:gridCol w:w="1212"/>
        <w:gridCol w:w="9"/>
        <w:gridCol w:w="910"/>
        <w:gridCol w:w="1730"/>
        <w:gridCol w:w="971"/>
        <w:gridCol w:w="1392"/>
      </w:tblGrid>
      <w:tr>
        <w:trPr>
          <w:trHeight w:val="353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-тации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1-                           ПК3.2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«Эксплуатация и ремонт электротехнических изделий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3-                           ПК3.4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«Техническое обслуживание и ремонт автоматизированных систем сельскохозяйственной техники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ебная</w:t>
            </w:r>
            <w:r>
              <w:rPr>
                <w:i/>
              </w:rPr>
              <w:t xml:space="preserve">  </w:t>
            </w:r>
            <w:r>
              <w:rPr/>
              <w:t>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изводственная 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/>
          <w:caps/>
          <w:sz w:val="22"/>
          <w:szCs w:val="22"/>
        </w:rPr>
        <w:t xml:space="preserve">2.2. </w:t>
      </w:r>
      <w:r>
        <w:rPr>
          <w:b/>
          <w:sz w:val="22"/>
          <w:szCs w:val="22"/>
        </w:rPr>
        <w:t>Рабочий  тематический план и содержание  учебной практики «Техническое обслуживание, диагностирование неисправностей и ремонт электрооборудования и автоматизированных систем сельскохозяйственной техник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06"/>
        <w:gridCol w:w="8512"/>
        <w:gridCol w:w="198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ча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ое обслуживание и ремонт пусковой и защитной аппаратуры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, объемы и сроки ТО и ТР пусковой и защитной аппа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и выявление неисправностей автоматических выключателей, тепловых ре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и выявление неисправностей магнитных пускателей, УВТЗ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монтные испытания и настройка  пусковой и защитной аппаратуры на стенде МИИС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и ремонт защиты ФУЗ-М от обрыва фаз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 внутренних электропроводо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внутренних электропроводок и электроустановок  специального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 и ремонт электрических маши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ремонт электр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еисправностей и составление ведомости дефектов асинхронных электродвиг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асинхронных электродвигателей перед вводом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асинхронных электродвиг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асинхронных электродвигателей с фазным ротором после капитального ремо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оминальных донных электродвигателя на стенде К-50 и снятие его характерис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защита электродвигателей от аварийных режи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и ремонт трансформаторов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О. проверка и испытания силовых трансформаторов при вводе в эксплуатацию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еисправностей и составление ведомости дефекта силового трансформа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увлажненности изоляции силовых трансформат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иловых трансформаторов после ремо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и ремонт  воздушных линий и кабельных лин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и ремонт  воздушных и кабельных ли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 воздушных линий на  напряжение 0,4 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 кабельных линий. Профилактические измерения петли «фаза-нол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вода и кабельные ли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 и ремонт  электрооборудования автомобилей, тракторов и комбайн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ремонт автотракторного электро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автотракторного электрооборудования на стенде КИ-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ремонт и испытание генератора переменного т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 и ремонт средст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атики и измерительных прибор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сроки ТО и ТР и проверок КИП и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техническое состояние и меры устранения неисправност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Наладка отдельных устройств и систем автоматики, измерительных приборов. ТБ при выполнении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неисправностей, устранение и наладка датчиков температуры, авт.регуляторов. ТО и ремонт, и их налад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еисправностей, их устранение и нала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времени программных устройств. Объемы и сроки Т.О.и ремонта. Наладка схем реле времени и программных устрой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ТР контрольно-измерительных приборов и их испытания после ремо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 и ремонт электрооборудования агрегатов и поточных линий насосных установо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ремонт станций водоснабжения, перекачивающих ста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 и ремонт установок для создания микроклимат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ТР установок для создания микроклим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устройства и схемы «Климат-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ТР электрооборудования установки для поддержания микроклимата «Клима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ТР электрооборудования калорифера. Т.О.и ремонт электрооборудования теплогенера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О. и ремонт электрооборудования кормоцехов и машин для раздачи корм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и ремонт электрооборудования кормоцехов и машин для раздачи кор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схемы шкафа автоматизации кормоце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ремонт электрооборудования кормоце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ремонт электрооборудования кормораздатчика РВК-20А. Т.О. и ремонт Д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О.и ремонт электрооборудования доильных установок и машин для обработки молок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ремонт электрооборудования доильных установок, машин для обработки молока. Удаление наво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схемы автоматизации доильного цеха (комплекс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и ремонт электрооборудования установок для до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Т.Р. электрооборудования танка охладителя ТОМ-2.Т.О.и Т.Р. сепара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О. и Т.Р. машин для уборки навоз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ремонт электрооборудования навозоуборочного транспортера ТСН-160; ТСН-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О.и ремонт электрооборудования зерноочистительных комплексов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О.и ремонт электрооборудования зерноочистительных комплекс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хемы автоматизации КЗС-40.Т.О.и ремонт схем автоматиз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ремонт электрооборудования зерноочистительного комплекса и вентилирующих бунке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и ремонт передвижных зерноочистительных установ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работы по Т.О.и ремонту электрооборудова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распределительных устройств на подстанции 10/0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отключателя нагрузки и короткозамыка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 ч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62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</w:t>
        <w:br/>
        <w:t>ПРОФЕССИОНАЛЬНОГО МОДУЛЯ (Учебной практики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21"/>
        <w:widowControl w:val="false"/>
        <w:ind w:left="0" w:hanging="0"/>
        <w:rPr/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«Техническое обслуживание, диагностирование неисправностей и ремонт электрооборудования и автоматизированных систем сельскохозяйственной 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снащенный оборудованием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учебно-методический компл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ическими сред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 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left="0" w:firstLine="709"/>
        <w:contextualSpacing/>
        <w:rPr/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. Электрика: популярная энциклопедия -Москва Издательство АСТ,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2.Н.А.Акимова, Н.Ф. Котеленец, Н.И. Сентюрихин Монтаж, техническая эксплуатация и ремонт электрического и электромеханического оборудования Издательский центр «Академия»  2019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3.Правила эксплуатации электроустановок потребителей, 2019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4.Межотраслевые правила по охране труда при эксплуатации электроустановок. – М.: НЦЭНАС, 2018г.</w:t>
      </w:r>
    </w:p>
    <w:p>
      <w:pPr>
        <w:pStyle w:val="Normal1"/>
        <w:shd w:fill="FFFFFF" w:val="clear"/>
        <w:ind w:left="0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 Воробьев  В.А. и др. Эксплуатация и ремонт электрооборудования и средств автоматизации. – М.: КолосС, 2019г 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tru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1.Унукович Г.И. Эксплуатация и ремонт сельскохозяйственного электрооборудования. – Минск: , 2013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2.Правила устройства электроустановок (ПУЭ), 2016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3.Справочник инженера-электрика сельскохозяйственного производства. – М.: Информагротех, 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792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1</w:t>
            </w:r>
            <w:r>
              <w:rPr>
                <w:i/>
              </w:rPr>
              <w:t>-</w:t>
            </w:r>
            <w:r>
              <w:rPr/>
              <w:t xml:space="preserve">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К3.2</w:t>
            </w:r>
            <w:r>
              <w:rPr/>
              <w:t xml:space="preserve"> -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3</w:t>
            </w:r>
            <w:r>
              <w:rPr/>
              <w:t xml:space="preserve"> -Осуществлять надзор и контроль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4</w:t>
            </w:r>
            <w:r>
              <w:rPr>
                <w:i/>
              </w:rPr>
              <w:t>-</w:t>
            </w:r>
            <w:r>
              <w:rPr/>
              <w:t xml:space="preserve">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6- 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>
                <w:b/>
              </w:rPr>
              <w:t xml:space="preserve"> 9</w:t>
            </w:r>
            <w:r>
              <w:rPr/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-</w:t>
            </w: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2-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3-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4-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5-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6-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7-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8-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9-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0-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1-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2-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3-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4-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5-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6-</w:t>
            </w:r>
            <w:r>
              <w:rPr/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7-</w:t>
            </w:r>
            <w:r>
              <w:rPr/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-с установленными регламентами с соблюдением правил безопасности труда, санитарными нормами</w:t>
            </w:r>
            <w:r>
              <w:rPr>
                <w:bCs/>
              </w:rPr>
              <w:t xml:space="preserve"> демонстрация навыков выполнения </w:t>
            </w:r>
            <w:r>
              <w:rPr/>
              <w:t>технического обслуживания электрооборудования и автоматизированных систем сельскохозяйственной техники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</w:t>
            </w:r>
            <w:r>
              <w:rPr/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демонстрация навыков</w:t>
            </w:r>
            <w:r>
              <w:rPr/>
              <w:t xml:space="preserve">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/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лимпиа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basedOn w:val="Style12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сноски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47:00Z</dcterms:created>
  <dc:creator>BLINOV</dc:creator>
  <dc:description/>
  <cp:keywords/>
  <dc:language>en-US</dc:language>
  <cp:lastModifiedBy>Superadm</cp:lastModifiedBy>
  <cp:lastPrinted>2021-10-26T18:05:00Z</cp:lastPrinted>
  <dcterms:modified xsi:type="dcterms:W3CDTF">2022-12-09T13:37:00Z</dcterms:modified>
  <cp:revision>38</cp:revision>
  <dc:subject/>
  <dc:title>ПРОЕКТ</dc:title>
</cp:coreProperties>
</file>