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right"/>
        <w:textAlignment w:val="baseline"/>
        <w:rPr>
          <w:bCs/>
        </w:rPr>
      </w:pPr>
      <w:r>
        <w:rPr>
          <w:bCs/>
        </w:rPr>
        <w:t>Приложение</w:t>
      </w:r>
    </w:p>
    <w:p>
      <w:pPr>
        <w:pStyle w:val="Normal"/>
        <w:overflowPunct w:val="false"/>
        <w:autoSpaceDE w:val="false"/>
        <w:jc w:val="right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ОЕ ПРОФЕССИОНАЛЬНОЕ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ОЕ УЧРЕЖДЕНИЕ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ЛОВСКОЙ ОБЛАСТИ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ЛОВСКИЙ АВТОДОРОЖНЫЙ ТЕХНИКУМ»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Рабочая программа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/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профессии 15.01.21 Электромонтер охранно-пожарной сигнализации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b/>
          <w:b/>
          <w:kern w:val="2"/>
          <w:sz w:val="32"/>
          <w:szCs w:val="32"/>
        </w:rPr>
      </w:pPr>
      <w:r>
        <w:rPr>
          <w:b/>
          <w:sz w:val="32"/>
          <w:szCs w:val="32"/>
        </w:rPr>
        <w:t xml:space="preserve">Дисциплины ОП.01 </w:t>
      </w:r>
      <w:r>
        <w:rPr>
          <w:b/>
          <w:kern w:val="2"/>
          <w:sz w:val="32"/>
          <w:szCs w:val="32"/>
        </w:rPr>
        <w:t>Основы черчения</w:t>
      </w:r>
    </w:p>
    <w:p>
      <w:pPr>
        <w:pStyle w:val="Normal"/>
        <w:widowControl w:val="false"/>
        <w:overflowPunct w:val="false"/>
        <w:autoSpaceDE w:val="false"/>
        <w:spacing w:lineRule="auto" w:line="276"/>
        <w:jc w:val="center"/>
        <w:textAlignment w:val="baseline"/>
        <w:rPr>
          <w:b/>
          <w:b/>
          <w:kern w:val="2"/>
          <w:sz w:val="32"/>
          <w:szCs w:val="32"/>
          <w:lang w:bidi="en-US"/>
        </w:rPr>
      </w:pPr>
      <w:r>
        <w:rPr>
          <w:b/>
          <w:kern w:val="2"/>
          <w:sz w:val="32"/>
          <w:szCs w:val="32"/>
          <w:lang w:bidi="en-US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0"/>
        </w:rPr>
      </w:pPr>
      <w:r>
        <w:rPr>
          <w:b/>
          <w:sz w:val="28"/>
          <w:szCs w:val="20"/>
        </w:rPr>
        <w:t>Разработчик:</w:t>
      </w:r>
      <w:r>
        <w:rPr>
          <w:sz w:val="28"/>
          <w:szCs w:val="20"/>
        </w:rPr>
        <w:t xml:space="preserve"> Плясова М.В.</w:t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РАБОЧЕЙ 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чер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b/>
        </w:rPr>
        <w:t>1.1. </w:t>
      </w:r>
      <w:r>
        <w:rPr>
          <w:b/>
          <w:sz w:val="28"/>
          <w:szCs w:val="28"/>
        </w:rPr>
        <w:t>Место дисциплины в структуре основной образовательной программы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по профессии 15.01.21  Электромонтер охранно-пожарной сигнализац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исциплина входит в состав общепрофессиональных дисциплин профессионального цикл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</w:t>
        <w:tab/>
        <w:t>Цель и планируемые результаты освоения дисциплины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577"/>
        <w:gridCol w:w="4280"/>
      </w:tblGrid>
      <w:tr>
        <w:trPr>
          <w:trHeight w:val="64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, ОК, ЛР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-9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-2.3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 13-1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тать чертежи, проекты, структурные, монтажные и простые принципиальные электрические схемы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Единой системы конструкторской документации (ЕСКД)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ды нормативно-технической документац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иды чертежей, проектов, структурных, монтажных и простых принципиальных схем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а чтения технической и технологической документации установок ОПС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widowControl w:val="false"/>
        <w:suppressAutoHyphens w:val="true"/>
        <w:autoSpaceDE w:val="false"/>
        <w:ind w:firstLine="709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  <w:r>
              <w:rPr>
                <w:i/>
                <w:sz w:val="28"/>
                <w:szCs w:val="28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  <w:r>
              <w:rPr>
                <w:i/>
                <w:sz w:val="28"/>
                <w:szCs w:val="28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 xml:space="preserve">курсовая работа (проект) </w:t>
            </w:r>
            <w:r>
              <w:rPr>
                <w:i/>
                <w:sz w:val="28"/>
                <w:szCs w:val="28"/>
              </w:rPr>
              <w:t>(если предусмотрено для специальностей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  <w:r>
              <w:rPr>
                <w:i/>
                <w:sz w:val="28"/>
                <w:szCs w:val="28"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ифференцированный за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aps/>
          <w:sz w:val="22"/>
          <w:szCs w:val="22"/>
        </w:rPr>
        <w:t xml:space="preserve">2.2. </w:t>
      </w:r>
      <w:r>
        <w:rPr>
          <w:b/>
          <w:sz w:val="22"/>
          <w:szCs w:val="22"/>
        </w:rPr>
        <w:t>Рабочий  тематический план и содержание учебной дисциплины «Основы черчения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рофессия 15.01.21  Электромонтер охранно-пожарной сигнализации.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399"/>
        <w:gridCol w:w="6"/>
        <w:gridCol w:w="8249"/>
        <w:gridCol w:w="1219"/>
        <w:gridCol w:w="1620"/>
      </w:tblGrid>
      <w:tr>
        <w:trPr>
          <w:trHeight w:val="563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8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8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2"/>
                <w:szCs w:val="22"/>
              </w:rPr>
              <w:t>4</w:t>
            </w:r>
          </w:p>
        </w:tc>
      </w:tr>
      <w:tr>
        <w:trPr>
          <w:trHeight w:val="151" w:hRule="atLeast"/>
        </w:trPr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ведение</w:t>
            </w:r>
          </w:p>
        </w:tc>
        <w:tc>
          <w:tcPr>
            <w:tcW w:w="8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1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Общие сведения о стандартизации. Роль стандартизации в повышении качества продукции и развитии научно-технического прогресса. ЕСКД в системе государственной стандартиз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 2.2-2.3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sz w:val="20"/>
                <w:szCs w:val="20"/>
              </w:rPr>
              <w:t>ЛР 13-17</w:t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РАЗДЕЛ 1. Геометрическое и проекционное черчение</w:t>
            </w:r>
          </w:p>
        </w:tc>
        <w:tc>
          <w:tcPr>
            <w:tcW w:w="8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Тема 1.1. Основные сведения по оформлению чертежей</w:t>
            </w:r>
          </w:p>
        </w:tc>
        <w:tc>
          <w:tcPr>
            <w:tcW w:w="8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Форматы чертежей по ГОСТ 2.301-68 – основные и дополнительные. Линии чертежа по ГОСТ 2.303-68, их типы и размеры. Сведения о стандартных шрифтах и конструкции букв и цифр. Правила выполнения надписей на чертежа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2"/>
                <w:szCs w:val="22"/>
              </w:rPr>
              <w:t>Основная надпись (ГОСТ 2.104-68) формы 1, 2, 2а. Размеры и порядок заполнения основных надписей в конструкторских документах. Масштаб по ГОСТ 2.302-68 определение, обозначение, применение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 2.2-2.3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sz w:val="20"/>
                <w:szCs w:val="20"/>
              </w:rPr>
              <w:t>ЛР 13-17</w:t>
            </w:r>
          </w:p>
        </w:tc>
      </w:tr>
      <w:tr>
        <w:trPr/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актическое занят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ии чертежа. Шрифт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Тема 1.2. Геометрические построения. Сопряжения.</w:t>
            </w:r>
          </w:p>
        </w:tc>
        <w:tc>
          <w:tcPr>
            <w:tcW w:w="8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окружности на равные части. Сопряжения двух прямых, прямой и окружности, двух окружност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ие построения, используемые при вычерчивании контуров технических деталей. Размеры изображений, принцип их нанесения на чертеж по ГОСТ 2.307-68. Условности и упрощения при нанесении размеров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 2.2-2.3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sz w:val="20"/>
                <w:szCs w:val="20"/>
              </w:rPr>
              <w:t>ЛР 13-17</w:t>
            </w:r>
          </w:p>
        </w:tc>
      </w:tr>
      <w:tr>
        <w:trPr/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ое занят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ие построения и сопряж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еж плоской детал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Тема 1.3. Аксонометрические проекции</w:t>
            </w:r>
          </w:p>
        </w:tc>
        <w:tc>
          <w:tcPr>
            <w:tcW w:w="8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понятия об аксонометрических проекциях. Виды аксонометрических проекций: прямоугольные (изометрическая и диметрическая) и фронтальная диметрическая. Аксонометрические оси. Показатели искажения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ое занят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е чертежи геометрических тел. Аксонометрия геометрических тел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третьей проекции модели по двум данны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макетов геометрических тел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caps/>
                <w:sz w:val="22"/>
                <w:szCs w:val="22"/>
              </w:rPr>
              <w:t>Раздел 2.</w:t>
            </w:r>
            <w:r>
              <w:rPr>
                <w:b/>
                <w:bCs/>
                <w:sz w:val="22"/>
                <w:szCs w:val="22"/>
              </w:rPr>
              <w:t xml:space="preserve"> Машиностроительное черчение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Тема 2.1.</w:t>
            </w:r>
          </w:p>
        </w:tc>
        <w:tc>
          <w:tcPr>
            <w:tcW w:w="8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на чертежах. Назначение, расположение и обозначение основных, дополнительных и местных видов. Разрезы: горизонтальный, вертикальный (фронтальный и профильный) и наклонный. Сложные разрезы (ступенчатые и ломанные). Расположение разрезов. Местные разрезы. Соединения половины вида с половиной разреза. Обозначение разрезов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 2.2-2.3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sz w:val="20"/>
                <w:szCs w:val="20"/>
              </w:rPr>
              <w:t>ЛР 13-17</w:t>
            </w:r>
          </w:p>
        </w:tc>
      </w:tr>
      <w:tr>
        <w:trPr/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я вынесенные и наложенные. Расположение сечения цилиндрической поверхности. Обозначение сечений. Графическое обозначение материалов в сечении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ое занят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рабочий чертеж детали с простым разрез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из детали с применением сечени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орного конспекта на тему: «Техническое рисование и элементы технического конструирования» и выполнение упражн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caps/>
                <w:sz w:val="22"/>
                <w:szCs w:val="22"/>
              </w:rPr>
              <w:t>Раздел 3.</w:t>
            </w:r>
            <w:r>
              <w:rPr>
                <w:b/>
                <w:bCs/>
                <w:sz w:val="22"/>
                <w:szCs w:val="22"/>
              </w:rPr>
              <w:t xml:space="preserve"> Общие сведения о строительных чертежах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Тема 3.1. Содержание и виды строительных чертежей</w:t>
            </w:r>
          </w:p>
        </w:tc>
        <w:tc>
          <w:tcPr>
            <w:tcW w:w="8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е объекты, их основные группы. «Системы проектной документации для строительства» (СПДС). Особенности строительных чертежей. Наименование и маркировка строительных чертежей. Масштабы строительных чертежей. Координационные оси и нанесение размеров на чертежах. Условные графические изображения элементов зданий, санитарно-технических устройств. ГОСТ 21.205-9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ежи планов зданий. Планы этажей. Чертежи разрезов зданий. Чертежи фасадов зданий. Упражнение. Чтение простых строительных чертежей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 2.2-2.3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sz w:val="20"/>
                <w:szCs w:val="20"/>
              </w:rPr>
              <w:t>ЛР 13-17</w:t>
            </w:r>
          </w:p>
        </w:tc>
      </w:tr>
      <w:tr>
        <w:trPr/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ое занят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еж плана зда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словных графических изображений элементов зданий и сооружений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caps/>
                <w:sz w:val="22"/>
                <w:szCs w:val="22"/>
              </w:rPr>
              <w:t>Раздел 4.</w:t>
            </w:r>
            <w:r>
              <w:rPr>
                <w:b/>
                <w:bCs/>
                <w:sz w:val="22"/>
                <w:szCs w:val="22"/>
              </w:rPr>
              <w:t xml:space="preserve"> Чертежи и схемы по специальности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Тема 4.1. Общие сведения об электрических схемах</w:t>
            </w:r>
          </w:p>
        </w:tc>
        <w:tc>
          <w:tcPr>
            <w:tcW w:w="8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 чертежах и схемах, входящих в состав документации. Виды и типы схем по ГОСТ 2.701-84. Правила выполнения электрических схем по ГОСТ 2.702-75. Линии на электрических схемах. Графические обозначения на электрических схемах. Текстовая информация на электрических схемах. Общие правила построения электрических схем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ое занят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ы. Перечень элементов схемы по ГОСТ 2.702-7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Тема 4.2. Буквенные и условно-графические обозначения в схемах</w:t>
            </w:r>
          </w:p>
        </w:tc>
        <w:tc>
          <w:tcPr>
            <w:tcW w:w="8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я буквенно-цифровые  в электрических схемах по ГОСТ 2.710-81. Обозначения условные графические элементов схем. Обозначения условные графические устройств охранно-пожарной сигнализ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(в рабочей тетради студента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словных графических обозначений основных элементов электрических схем и устройств охранно-пожарной сигнализации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 2.2-2.3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sz w:val="20"/>
                <w:szCs w:val="20"/>
              </w:rPr>
              <w:t>ЛР 13-17</w:t>
            </w:r>
          </w:p>
        </w:tc>
      </w:tr>
      <w:tr>
        <w:trPr/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ое занят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ерчивание УГО устройств охранно-пожарной сигнализ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Тема 4.3. Правила выполнения электрических схем</w:t>
            </w:r>
          </w:p>
        </w:tc>
        <w:tc>
          <w:tcPr>
            <w:tcW w:w="8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конструкторской документации на типовое устройство охранно-пожарной сигнализации. Порядок чтения схем. Чтение и выполнение структурных схем. Правила выполнения принципиальных и монтажных схем. Чтение и выполнение принципиальной схемы типового радиоэлектронного устройства. Правила     составления и выполнения перечня элементов к принципиальной схем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: Чтение структурных, монтажных и принципиальных схем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 2.2-2.3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sz w:val="20"/>
                <w:szCs w:val="20"/>
              </w:rPr>
              <w:t>ЛР 13-17</w:t>
            </w:r>
          </w:p>
        </w:tc>
      </w:tr>
      <w:tr>
        <w:trPr/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ое занят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ерчивание структурной схемы радиоэлектронного устройств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92 ча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3. условия реализации программы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2"/>
          <w:szCs w:val="22"/>
        </w:rPr>
        <w:t>Реализация программы дисциплины требует наличия учебного кабинета «Основы черчения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орудование учебного кабинет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осадочные места по количеству обучающихс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рабочее место преподавател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2"/>
          <w:szCs w:val="22"/>
        </w:rPr>
        <w:t>- комплект учебно-наглядных пособий «Основы черчения»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объемные модели «Геометрические тела»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комплект деталей на простой разрез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комплект деталей зубчатых колес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комплект деталей вал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комплект деталей на сложный разрез и на сечение, комплекты узлов детале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ехнические средства обучен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 графопроектор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орудование аудитори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 количеству обучающихс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чертежные станки, столы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комплекты мерительных инструментов: штангенциркуль, резьбомеры, радиусмеры и др.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комплект стендов с образцами работ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комплект плакат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Основные источник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1. Бродский А.М., Фазлулин Э.М., Халдинов В.А. Инженерная графика. - М.: ОИЦ «Академия», 2018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Cs/>
        </w:rPr>
        <w:t>2</w:t>
      </w:r>
      <w:r>
        <w:rPr>
          <w:b/>
          <w:bCs/>
        </w:rPr>
        <w:t xml:space="preserve"> </w:t>
      </w:r>
      <w:r>
        <w:rPr>
          <w:bCs/>
        </w:rPr>
        <w:t>. Бродский А.М., Фазлулин Э.М., Халдинов В.А. Практикум по инженерной графике. - М.: ОИЦ «Академия», 2019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3.Березина Н.А. . Инженерная графика. – М.: Издательство  «Альфа-М», 2019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4. Дадаян А.А. Основы черчения и инженерной графики. Геометрические построения на плоскости и в пространстве. М.: - ООО Издательство " Форум», 2020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5. Куликов В.П. Стандарты инженерной графики (Учебное пособие 2-е издание) - ООО Издательство «Форум», 2018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6. Куликов В.П., Кузин А.В., Демин В.Н. Инженерная графика – ООО Издательство «Форум», 2019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7. Куприков М. Ю.,  Маркин Л.В.  Инженерная графика (Черчение) – ООО Издательство "Дрофа", 2019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8. Пуйческу Ф.И. . Инженерная графика - М.: ОИЦ "Академия", 2020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Дополнительные источник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1. Аверин В.Н. Компьютерная инженерная графика  (учебное пособие). - М.: ОИЦ «Академия», 2009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2. Исаев И.А. Инженерная графика: Рабочая тетрадь. Часть 1- Издательство " Форум», 2007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3. Исаев И.А.Инженерная графика: Рабочая тетрадь. Часть 2 -Издательство " Форум», 2007.</w:t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4. Новичихина Л.И. Справочник по техническому черчению (2-е издание)- Минск «Книжный дом», 2006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5. Чекмарев А.А. Справочник по черчению (Учебное пособие) – М.: ОИЦ  «Академия», 2007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ы</w:t>
      </w:r>
    </w:p>
    <w:p>
      <w:pPr>
        <w:pStyle w:val="Normal"/>
        <w:jc w:val="both"/>
        <w:rPr/>
      </w:pPr>
      <w:r>
        <w:rPr/>
        <w:t>1. Вестник машиностроения – издатель ООО «Издательство Машиностроение», издается с 1921 г.</w:t>
      </w:r>
    </w:p>
    <w:p>
      <w:pPr>
        <w:pStyle w:val="Normal"/>
        <w:jc w:val="both"/>
        <w:rPr/>
      </w:pPr>
      <w:r>
        <w:rPr/>
        <w:t>2. Изобретатели – машиностроению  - издатель – «Машиздат», издается с 1997 г.</w:t>
      </w:r>
    </w:p>
    <w:p>
      <w:pPr>
        <w:pStyle w:val="Normal"/>
        <w:jc w:val="both"/>
        <w:rPr/>
      </w:pPr>
      <w:r>
        <w:rPr/>
        <w:t>3. Машиностроитель – издатель ООО «Научно-техническое предприятие «Вираж-Центр», издается с 1931 г.</w:t>
      </w:r>
    </w:p>
    <w:p>
      <w:pPr>
        <w:pStyle w:val="Normal"/>
        <w:jc w:val="both"/>
        <w:rPr/>
      </w:pPr>
      <w:r>
        <w:rPr/>
        <w:t>4. Технология машиностроения – издатель Издательский центр " Технология машиностроения», издается с 200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</w:rPr>
      </w:pPr>
      <w:r>
        <w:rPr>
          <w:b/>
        </w:rPr>
        <w:t>Электронные ресурс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1 Каталог образовательных ресурсов -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2 Перечень информационных ресурсов Интернета в помощь учащимся - </w:t>
      </w:r>
      <w:r>
        <w:rPr>
          <w:lang w:val="en-US"/>
        </w:rPr>
        <w:t>hitt</w:t>
      </w:r>
      <w:r>
        <w:rPr/>
        <w:t>//</w:t>
      </w:r>
      <w:r>
        <w:rPr>
          <w:lang w:val="en-US"/>
        </w:rPr>
        <w:t>referats</w:t>
      </w:r>
      <w:r>
        <w:rPr/>
        <w:t>-</w:t>
      </w:r>
      <w:r>
        <w:rPr>
          <w:lang w:val="en-US"/>
        </w:rPr>
        <w:t>tv</w:t>
      </w:r>
      <w:r>
        <w:rPr/>
        <w:t>.</w:t>
      </w:r>
      <w:r>
        <w:rPr>
          <w:lang w:val="en-US"/>
        </w:rPr>
        <w:t>stars</w:t>
      </w:r>
      <w:r>
        <w:rPr/>
        <w:t>.</w:t>
      </w:r>
      <w:r>
        <w:rPr>
          <w:lang w:val="en-US"/>
        </w:rPr>
        <w:t>ru</w:t>
      </w:r>
      <w:r>
        <w:rPr/>
        <w:t xml:space="preserve">/ </w:t>
      </w:r>
      <w:r>
        <w:rPr>
          <w:lang w:val="en-US"/>
        </w:rPr>
        <w:t>link</w:t>
      </w:r>
      <w:r>
        <w:rPr/>
        <w:t>/.</w:t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4. Контроль и оценка результатов освоения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за деятельностью обучающихся в ходе выполнения практических работ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практических работ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Зачет</w:t>
            </w:r>
          </w:p>
        </w:tc>
      </w:tr>
      <w:tr>
        <w:trPr>
          <w:trHeight w:val="1181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читать чертежи, проекты, структурные, монтажные и простые принципиальные электрические схемы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Знания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графических рабо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чет</w:t>
            </w:r>
          </w:p>
        </w:tc>
      </w:tr>
      <w:tr>
        <w:trPr>
          <w:trHeight w:val="85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ребования Единой системы конструкторской документации (ЕСКД)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иды нормативно-технической документ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графических рабо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чет</w:t>
            </w:r>
          </w:p>
        </w:tc>
      </w:tr>
      <w:tr>
        <w:trPr>
          <w:trHeight w:val="127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авила чтения технической и технологической документации установок ОП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графических рабо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че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7:12:00Z</dcterms:created>
  <dc:creator>BLINOV</dc:creator>
  <dc:description/>
  <cp:keywords/>
  <dc:language>en-US</dc:language>
  <cp:lastModifiedBy>Superadm</cp:lastModifiedBy>
  <cp:lastPrinted>2014-02-14T08:28:00Z</cp:lastPrinted>
  <dcterms:modified xsi:type="dcterms:W3CDTF">2022-12-09T12:41:00Z</dcterms:modified>
  <cp:revision>23</cp:revision>
  <dc:subject/>
  <dc:title>ПРОЕКТ</dc:title>
</cp:coreProperties>
</file>