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ЮДЖЕТНОЕ ПРОФЕССИОНАЛЬНОЕ ОБРАЗОВАТЕЛЬНОЕ 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  <w:bookmarkStart w:id="0" w:name="bookmark1"/>
      <w:bookmarkStart w:id="1" w:name="bookmark0"/>
      <w:bookmarkStart w:id="2" w:name="bookmark1"/>
      <w:bookmarkStart w:id="3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4" w:name="bookmark1"/>
      <w:bookmarkStart w:id="5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4"/>
      <w:bookmarkEnd w:id="5"/>
    </w:p>
    <w:p>
      <w:pPr>
        <w:pStyle w:val="Normal"/>
        <w:widowControl w:val="false"/>
        <w:suppressAutoHyphens w:val="true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before="0" w:after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Специальности 35.02.08 Электрификация и автоматизация</w:t>
        <w:br/>
        <w:t>сельского хозяйства</w:t>
      </w:r>
    </w:p>
    <w:p>
      <w:pPr>
        <w:pStyle w:val="Normal"/>
        <w:suppressAutoHyphens w:val="true"/>
        <w:jc w:val="center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4 Основы электротехники</w:t>
      </w:r>
      <w:r>
        <w:br w:type="page"/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rFonts w:ascii="Times New Roman" w:hAnsi="Times New Roman" w:eastAsia="Courier New" w:cs="Times New Roman"/>
          <w:b/>
          <w:b/>
          <w:bCs/>
          <w:i/>
          <w:i/>
          <w:color w:val="000000"/>
          <w:sz w:val="24"/>
          <w:szCs w:val="24"/>
          <w:lang w:val="ru-RU" w:bidi="ru-RU"/>
        </w:rPr>
      </w:pPr>
      <w:r>
        <w:rPr>
          <w:rFonts w:eastAsia="Courier New" w:cs="Times New Roman"/>
          <w:b/>
          <w:bCs/>
          <w:i/>
          <w:color w:val="000000"/>
          <w:sz w:val="24"/>
          <w:szCs w:val="24"/>
          <w:lang w:val="ru-RU" w:bidi="ru-RU"/>
        </w:rPr>
      </w:r>
      <w:bookmarkStart w:id="6" w:name="_Hlk86154529"/>
      <w:bookmarkStart w:id="7" w:name="_Hlk86154529"/>
      <w:bookmarkEnd w:id="7"/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професси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Л. И. 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1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-разработчик: БПОУ ОО «Орловский автодорожный техникум»</w:t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чик: Зубов А.А., преподаватель электротехнических  дисциплин</w:t>
      </w:r>
    </w:p>
    <w:p>
      <w:pPr>
        <w:pStyle w:val="Normal"/>
        <w:widowControl w:val="false"/>
        <w:suppressAutoHyphens w:val="true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ешний:</w:t>
        <w:tab/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281" w:leader="underscore"/>
        </w:tabs>
        <w:suppressAutoHyphens w:val="true"/>
        <w:spacing w:lineRule="auto" w:line="240" w:before="0" w:after="48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утренней:</w:t>
        <w:tab/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.И.О., ученая степень, звание, должност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</w:r>
      <w:bookmarkStart w:id="8" w:name="_Hlk86154529"/>
      <w:bookmarkStart w:id="9" w:name="_Hlk86154529"/>
      <w:bookmarkEnd w:id="9"/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0" w:name="_Hlk86158888"/>
            <w:bookmarkEnd w:id="1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ИМЕРНОЙ РАБОЧЕЙ ПРОГРАММЫ УЧЕБНОЙ ДИСЦИПЛИНЫ ОСНОВЫ ЭЛЕКТРОТЕХНИКИ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Основы электротехники является обязательной частью общепрофессионального цикла примерной основной образовательной программы в соответствии с ФГОС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824"/>
        <w:gridCol w:w="3892"/>
      </w:tblGrid>
      <w:tr>
        <w:trPr>
          <w:trHeight w:val="6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ОК 9, ПК 1.1 - ПК 1.3, ПК 2.1 - 2.3, ПК 3.1 - ПК 3.4, ПК 4.1 - ПК 4.4, ЛР 1 – ЛР 1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принципиальные, электрические и монтажны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параметры электрически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ть электрически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электроизмерительными приборами и приспособлен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щивание, спайку и изоляцию проводов и контролировать качество выполняемых работ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техническ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законы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электрически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графического изображения элементов электрически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счета электрически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электрических с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действия, устройство, основные</w:t>
              <w:tab/>
              <w:t>характерис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х прибором, электрических машин, аппаратуры управления и защи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электроснаб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эксплуатации электро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экономии электроэнерг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ктротехнические материал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сращивания, спайки и изоляции проводов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5"/>
        <w:gridCol w:w="880"/>
        <w:gridCol w:w="9"/>
        <w:gridCol w:w="7539"/>
        <w:gridCol w:w="1274"/>
        <w:gridCol w:w="2245"/>
      </w:tblGrid>
      <w:tr>
        <w:trPr>
          <w:trHeight w:val="233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час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5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235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384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ая энергия, её свойства и применени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этапы развития отечественной энергетики, электротехники. Перспективы развития электротехни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Электрические цепи постоя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6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. Элементы электрической цепи, их параметры и характеристик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менты электрической цепи: ветвь, узел, контур. ЭДС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ое сопротивление и проводимость. Резистор,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. Основные расчеты электрических цепей постоя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ы Ома и Кирхгофа. Режимы работы электрических цепе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различными метода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расчет электрических цепей постоянного тока методом наложения и методом двух узл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2. Электромагнетизм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0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2.1. Характеристики магнитного поля. Закон пол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ая индукций, напряженность магнитного поля. Магнитная проницаемость: абсолютная и относительна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ые свойства вещества. Намагничивание ферромагнетика. Гистерези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2.2. Закон электромагнитной индукци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ная индукция. ЭДС самоиндукции и взаимоиндукции. ЭДС индукции проводника в магнитном поле, контура и катушк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авило буравчика. Правило левой руки и правило правой ру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54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магнитного поля проводников различной формы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магнитного поля проводников различной форм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воить процесс преобразования механической энергии в электрическу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3. Электрические цепи переме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3.1. Параметры переменного тока синусоидальной ЭДС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ределение, получение и изображение переменного тока. Амплитуда, период, частота, фаза синусоидаль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гновенное, амплитудное, действующее и среднее значение ЭДС, напряжения,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Тема 3.2. Электрические цеп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 С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Векторные диаграммы цепей с активным сопротивлением, индуктивностью, с ёмкостью. Неразветвленные электрический цеп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 xml:space="preserve">R, L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 резонанс напря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Разветвленные электрический цепи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 С, резонанс токов. Расчет электрически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неразветвленных цепей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не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разветвленных цепей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не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неразветвленных цепей переме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701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сообщение о комплексных числах и символическом методе решения электротехнических задач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4. Электрические измерения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4.1. Виды и устройства электрических измерительных приборов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61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понятия измерения. Классификация электроизмерительных приборов. Схемы включения измерительных прибор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Устройство и принцип работы приборов разных систем. Расширение пределов измерения амперметров и вольтметр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мерение электрического сопротивл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мерение электрического сопротивл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конструкцию магнитоэлектрического осциллограф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5. Трехфазные электрические цеп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8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5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5.1. Схемы соедин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фазных цепей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55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единения обмоток трехфазных источников электрической энергии звездой и треугольником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проводные и четырехпроводные 3-х фазные цеп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азные и линейные напряжения и токи, соотношения между ни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5.2. Векторные диаграммы напряжений и токов при различных соединениях нагрузк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302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ередача энергии по трехфазной лин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Нейтральный (нулевой) провод и его назнач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ощность трехфазной электрической цепи при различных соединениях нагруз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трехфазной четырех проводной электрической цепи при соединении звездо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трехфазной четырех проводной электрической цепи при соединении звезд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фазной цепи при соединении потребителей треугольник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хфазной цепи при соединении потребителей треугольник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треугольником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треугольник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звезд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трехфазных цепей переменного тока при соединении звезд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несимметричные трехфазные цепи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6. Электрические машины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2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1. Электрические машины переме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иды и назначение машин переменного тока. Устройство и принцип работы трехфазного АД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бочий процесс асинхронного двигателя и его механическая характеристика. Синхронные машины: устройство и особенности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способы пуска в ход электрических асинхронных двигателей, работа асинхронного генератора, регулирования частоты вращения. Обмотки машин переме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2. Электрические машины постоянного ток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Устройство и принцип действия машин постоянного тока. Схемы возбуждения в генераторах постоя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бмотки якоря в машинах постоянного тока. Реакция якоря и коммутац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генератора постоянного то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генератора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двигателя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я режимов работы двигателя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реферат об основных неисправностях электрических машин постоянного то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3. Трансформаторы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Назначение, устройство и принцип действия однофазного трансформатора. Номинальные параметры трансформатора. Типы трансформаторов и их примен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хемы соединения обмоток трехфазного соединения, группы обмоток. Режимы работы трансформатора и КП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работы трехфазного трансформатор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следование работы трехфазного трансформато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сообщение о трансформаторах специального назнач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6.4. Аппараты управления и защиты электродвигателей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елейно-контакторное управление. Управление и защита асинхронных двигателей реверсивным магнитным пускателе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3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лавкие предохранители. Автоматические выключател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7. Передача и распределение электроэнерги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К 1 - ОК 9, ПК 1.1 - ПК 1.3, ПК 2.1 - 2.3, ПК 3.1 - ПК 3.4, ПК 4.1 - ПК 4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ЛР1-ЛР17</w:t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7.1. Электроснабжение промышленных предприятий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хемы электроснабжения. Категории потребителей. Падение напряжения в линиях электроснаб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правила электробезопасности при эксплуатации электрооборудо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7.2. Способы экономии электроэнергии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  <w:tr>
        <w:trPr>
          <w:trHeight w:val="254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Выбор мощности двигателей, повы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co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&lt;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бота электропривода под нагрузк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готовить реферат о безопасных методах обслуживания электроустаново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exact" w:line="1" w:before="0" w:after="0"/>
        <w:rPr>
          <w:rFonts w:ascii="Courier New" w:hAnsi="Courier New" w:eastAsia="Courier New" w:cs="Courier New"/>
          <w:color w:val="000000"/>
          <w:sz w:val="2"/>
          <w:szCs w:val="2"/>
          <w:lang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bidi="ru-RU"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_Hlk86156568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Основы электротехн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Электротехника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1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 2019 Среднее профессиональное образование. Общепрофессиональные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Лобзин С.А Электротехника. Лабораторный практикум. Учебное пособие для среднего профессионального образования. Академия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Синдеев Юрий Георгиевич Электротехника с основами электроники 10-е издание. Феникс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Гальперин Михаил Владимирович; Учебник Электротехника и электроника: Форум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Немцов Михаил Васильевич; Светлакова Ирина Ивановна; Учебное пособие Электротехника: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Полещук В.И., Задачник по электротехнике и электронике М.: Изд. центр «Академия» 3-е изд., стер.2020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Миловзоров О.В., Панков И.Г., Электроника М.: Высшая школа 4-е изд., стер. 2020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12" w:name="_Hlk86153699"/>
      <w:bookmarkStart w:id="13" w:name="_Hlk86153699"/>
      <w:bookmarkEnd w:id="13"/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sterelectronic.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Школа для электрика. Все секреты мастерства [Электронный ресурс]-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ical.info/electrotech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 школа, 2018. – 391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Hlk86156568"/>
      <w:bookmarkStart w:id="15" w:name="_Hlk86153699"/>
      <w:bookmarkEnd w:id="14"/>
      <w:bookmarkEnd w:id="15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945"/>
        <w:gridCol w:w="2811"/>
        <w:gridCol w:w="35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</w:rPr>
            </w:pPr>
            <w:bookmarkStart w:id="16" w:name="_Hlk86154868"/>
            <w:bookmarkEnd w:id="16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оцен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тать принципиальные электрические и монтажные схем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 читать принципиальные электрические и монтажные схемы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читывать параметры электрических схе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 рассчитывать параметры электрических схем в соответствии с задани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ирать электрические схем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 собирать электрические схемы в соответствии с задани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электроизмерительными приборами и приспособлениям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 подбирать электроизмерительные приборы в соответствии с заданием и проводить измер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ь сращивание, спайку и изоляцию проводов и контролировать качество выполняемых работ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дать умением проводить сращивание, спайку и изоляцию проводов с соблюдением правил безопасности труда и контролировать качество выполняемых рабо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электротехническую терминологию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электротехнической терминоло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сновные законы электротехник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основных законов электротехни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типы электрических схе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типов электрических сх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правила графического изображения элементов электрических схе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правил графического изображения элементов электрических сх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методы расчета электрических цепей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методов расчёта электрических цеп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сновные элементы электрических сетей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основных элементов электрических сет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tabs>
                <w:tab w:val="clear" w:pos="708"/>
                <w:tab w:val="left" w:pos="1421" w:leader="none"/>
                <w:tab w:val="left" w:pos="2779" w:leader="none"/>
                <w:tab w:val="left" w:pos="4363" w:leader="none"/>
              </w:tabs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принципы действия, устройство,</w:t>
              <w:tab/>
              <w:t>основные</w:t>
            </w:r>
          </w:p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характеристики электроизмерительных приборов, электрических машин, аппаратуры управления и защит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shd w:fill="auto" w:val="clear"/>
              <w:tabs>
                <w:tab w:val="clear" w:pos="708"/>
                <w:tab w:val="left" w:pos="1421" w:leader="none"/>
                <w:tab w:val="left" w:pos="2779" w:leader="none"/>
                <w:tab w:val="left" w:pos="4363" w:leader="none"/>
              </w:tabs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Демонстрировать знание </w:t>
            </w:r>
            <w:r>
              <w:rPr>
                <w:color w:val="000000"/>
                <w:sz w:val="28"/>
                <w:szCs w:val="28"/>
                <w:lang w:val="ru-RU" w:eastAsia="ru-RU" w:bidi="ru-RU"/>
              </w:rPr>
              <w:t>принципов действия, устройства, основных характеристик электроизмерительных приборов, электрических машин, аппаратуры управления и защиты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схемы электроснабже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схем электроснабжения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tabs>
                <w:tab w:val="clear" w:pos="708"/>
                <w:tab w:val="left" w:pos="2054" w:leader="none"/>
                <w:tab w:val="left" w:pos="3946" w:leader="none"/>
              </w:tabs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сновные правила эксплуатации электрооборудова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основных правил эксплуатации электрооборудования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способы экономии электроэнерги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способов экономии электроэнерг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сновные электротехнические материалы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основных электротехнических материал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0"/>
              <w:shd w:fill="auto" w:val="clear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правила сращивания, спайки и изоляции провод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ировать знание правил сращивания, спайки и изоляции провод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оценка выполнения лабораторных и практических рабо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риентироваться в условиях частой смены технологий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Р 17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овать интерес к будущей професс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и качества выполнени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инноваций в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ющий ценностное отношение к культуре и искусству, к культуре речи и культуре поведения, к красоте и гармо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, оценка содержания портфолио студен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выполнения индивидуальной самостоятельной работы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е защиты творческих и проектных работ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практические конферен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ы профессиональ-ного мастерств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4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0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tehnich</cp:lastModifiedBy>
  <cp:lastPrinted>2021-10-28T17:13:00Z</cp:lastPrinted>
  <dcterms:modified xsi:type="dcterms:W3CDTF">2021-10-28T14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