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ЮДЖЕТНОЕ ПРОФЕССИОНАЛЬНО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РАЗОВАТЕЛЬНОЕ УЧРЕЖДЕНИ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рловской области </w:t>
      </w:r>
    </w:p>
    <w:p>
      <w:pPr>
        <w:pStyle w:val="Normal"/>
        <w:shd w:fill="FFFFFF" w:val="clear"/>
        <w:jc w:val="center"/>
        <w:rPr/>
      </w:pPr>
      <w:r>
        <w:rPr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ость 32.05.08 Электрификация и автоматизация сельского хозяйства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сциплина ОП.17 Предпринимательская деятельность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Cs/>
          <w:i/>
          <w:i/>
        </w:rPr>
      </w:pPr>
      <w:r>
        <w:rPr>
          <w:b/>
          <w:i/>
        </w:rPr>
        <w:br/>
      </w:r>
    </w:p>
    <w:p>
      <w:pPr>
        <w:pStyle w:val="Normal"/>
        <w:shd w:fill="FFFFFF" w:val="clear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1"/>
        <w:jc w:val="both"/>
        <w:rPr/>
      </w:pPr>
      <w:r>
        <w:rPr/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- ФГОС СПО) по специальности 35.02.08 Электрификация и автоматизация сельского хозяйства</w:t>
      </w:r>
    </w:p>
    <w:p>
      <w:pPr>
        <w:pStyle w:val="Normal"/>
        <w:shd w:fill="FFFFFF" w:val="clear"/>
        <w:ind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5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  <w:t>Рассмотрен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ЦМК Электротехнических дисциплин и профессиональных модуле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  <w:t>Протокол № 1 от «30» августа 2021г.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  <w:t>Председатель ЦМК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  <w:t>___________Л.И.Зенкина</w:t>
            </w:r>
          </w:p>
        </w:tc>
        <w:tc>
          <w:tcPr>
            <w:tcW w:w="4645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/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/>
            </w:pPr>
            <w:r>
              <w:rPr/>
              <w:t xml:space="preserve">Директор БПОУ ОО 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/>
            </w:pPr>
            <w:r>
              <w:rPr/>
              <w:t>«Орловский автодорожный техникум»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/>
            </w:pPr>
            <w:r>
              <w:rPr/>
              <w:t>_______________Н.А.Коробецки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/>
            </w:pPr>
            <w:r>
              <w:rPr/>
              <w:t>«30» августа 2021г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napToGrid w:val="false"/>
              <w:ind w:left="459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8" w:leader="none"/>
        </w:tabs>
        <w:rPr/>
      </w:pPr>
      <w:r>
        <w:rPr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Организация - разработчик:  БПОУ ОО  «Орловский автодорожный техникум»</w:t>
      </w:r>
    </w:p>
    <w:p>
      <w:pPr>
        <w:pStyle w:val="Normal"/>
        <w:shd w:fill="FFFFFF" w:val="clear"/>
        <w:rPr/>
      </w:pPr>
      <w:r>
        <w:rPr/>
        <w:t>Разработчик: Бородина В.А., преподаватель экономических дисциплин высшей  категории</w:t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Рецензенты: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/>
      </w:pPr>
      <w:r>
        <w:rPr/>
        <w:t xml:space="preserve">внешний: 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, организация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внутренний: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, организация</w:t>
      </w:r>
    </w:p>
    <w:p>
      <w:pPr>
        <w:pStyle w:val="Normal"/>
        <w:shd w:fill="FFFFFF" w:val="clear"/>
        <w:ind w:firstLine="701"/>
        <w:jc w:val="center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  <w:t xml:space="preserve">ОБЩАЯ ХАРАКТЕРИСТИКА РАБОЧЕЙ ПРОГРАММЫ </w:t>
      </w:r>
    </w:p>
    <w:p>
      <w:pPr>
        <w:pStyle w:val="Normal"/>
        <w:suppressAutoHyphens w:val="true"/>
        <w:ind w:left="360" w:hanging="0"/>
        <w:rPr>
          <w:b/>
          <w:b/>
        </w:rPr>
      </w:pPr>
      <w:r>
        <w:rPr>
          <w:b/>
        </w:rPr>
        <w:t>УЧЕБНОЙ ДИСЦИПЛИНЫ ПРЕДПРИНИМАТЕЛЬСКАЯ ДЕЯТЕЛЬНОСТЬ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b/>
          <w:b/>
        </w:rPr>
      </w:pPr>
      <w:r>
        <w:rPr>
          <w:b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b/>
        </w:rPr>
        <w:t xml:space="preserve"> </w:t>
      </w:r>
      <w:r>
        <w:rPr/>
        <w:tab/>
        <w:t xml:space="preserve">Учебная дисциплина </w:t>
      </w:r>
      <w:r>
        <w:rPr>
          <w:b/>
        </w:rPr>
        <w:t>Предпринимательская деятельность</w:t>
      </w:r>
      <w:r>
        <w:rPr/>
        <w:t xml:space="preserve"> является обязательной частью профессионального цикла основной образовательной программы в соответствии с ФГОС по специальности 35.02.08 Электрификация и автоматизация сельского хозяйств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  <w:t xml:space="preserve">Особое значение дисциплина имеет при формировании и развитии  ОК1-ОК9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276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943"/>
        <w:gridCol w:w="4224"/>
      </w:tblGrid>
      <w:tr>
        <w:trPr>
          <w:trHeight w:val="64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ОК, ЛР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Р2,ЛР3,ЛР4, ЛР10, ЛР13, ЛР1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- пользоваться нормативными документами, регулирующими механизмы и порядок функционирования предпринимательских структур  в  РФ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2 - разрабатывать ценовую, налоговую и др. политики предприятий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3- проводить анализ финансового состояния фирмы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1  - правовое регулирование предпринимательской деятельности в РФ;</w:t>
            </w:r>
          </w:p>
          <w:p>
            <w:pPr>
              <w:pStyle w:val="Normal"/>
              <w:spacing w:lineRule="auto" w:line="360"/>
              <w:ind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2 - основные формы организации предпринимательской деятельности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3 - порядок организации нового предприя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39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uppressAutoHyphens w:val="true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Normal"/>
        <w:suppressAutoHyphens w:val="true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ъем в часах</w:t>
            </w:r>
          </w:p>
        </w:tc>
      </w:tr>
      <w:tr>
        <w:trPr>
          <w:trHeight w:val="325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:</w:t>
            </w:r>
          </w:p>
        </w:tc>
      </w:tr>
      <w:tr>
        <w:trPr>
          <w:trHeight w:val="18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</w:t>
            </w:r>
          </w:p>
        </w:tc>
      </w:tr>
      <w:tr>
        <w:trPr>
          <w:trHeight w:val="22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Cs/>
                <w:sz w:val="20"/>
                <w:szCs w:val="20"/>
              </w:rPr>
              <w:t xml:space="preserve">Промежуточная аттестация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тоговая оценк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Объем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ная самостоятельная рабо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</w:t>
            </w:r>
            <w:r>
              <w:rPr>
                <w:i/>
                <w:iCs/>
                <w:sz w:val="28"/>
                <w:szCs w:val="28"/>
              </w:rPr>
              <w:t xml:space="preserve"> ДЗ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</w:rPr>
        <w:t>2.2 Рабочий тематический план  и содержание учебной дисциплины «Предпринимательская деятельность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11860</wp:posOffset>
                </wp:positionV>
                <wp:extent cx="100126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26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8820"/>
                              <w:gridCol w:w="1620"/>
                              <w:gridCol w:w="1620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азделов и  тем</w:t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 и формы организации деятельности обучающихс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бъе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Коды компетенций и личностных результатов, формированию которых способствует элемент програм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а 1. Понятие и содержание предпринимательства</w:t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0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История возникновения и сущность предпринимательств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Определение предпринимательства на различных этапах развития рыночного хозяйств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Взгляды на сущность предпринимательства представителей различных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экономических школ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Развитие учения о предпринимательстве в ХХ веке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Экономические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социальные и правовые условия предпринимательской деятельност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Факторы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влияющие на формирование необходимых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экономических условий предпринимательств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Обеспечение экономической свободы предпринимателя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Гарантии предпринимательству со стороны государств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232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1, З1,З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1-ОК8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32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Р2,ЛР3,ЛР4, ЛР10, ЛР13, ЛР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32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а 2. Типология предпринимательства</w:t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uto" w:line="232" w:before="0" w:after="0"/>
                                    <w:ind w:left="0" w:hanging="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Классификация предпринимательств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Основные формы предпринимательств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Частное и государственное предпринимательство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Общие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черты и различия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Виды предпринимательской деятельност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роизводственное предпринимательство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Традиционный и инновационный характер производственного предпринимательств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осредническая предпринимательская деятельность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онятие посредник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Агентирование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Агентское соглашение как правовая основа агентирования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Конкретные формы агентирования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Коммерческо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торговое предпринимательство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Виды бирж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Товарные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бирж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Спекуляция как форма биржевой сделк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Фьючерс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опцион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хеджирование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редпринимательская деятельность на рынке ценных бумаг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Листинг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Котировка акций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Рейтинг компаний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Операции с ценными бумагам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редпринимательство в финансовой сфере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Финансовые институты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Виды банков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Системы межбанковских платежей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Инвестиционные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компании и фонды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Аудиторство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Страховая деятельность как вид предпринимательств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Риэлторство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как особая форма предпринимательской деятельност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232" w:before="0" w:after="0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1, З1,З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1-ОК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32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Р2,ЛР3,ЛР4, ЛР10, ЛР13, ЛР14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32" w:before="0" w:after="0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а 3. Субъекты предпринимательской деятельности. Индивидуальное предпринимательство</w:t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uto" w:line="232" w:before="0" w:after="0"/>
                                    <w:ind w:left="0" w:hanging="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0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 xml:space="preserve">Физические и юридические лица 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субъекты предпринимательской деятельност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рава и обязанности предпринимателей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 xml:space="preserve"> Признаки и свойств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характеризующие статус юридического лиц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Классификация юридических лиц в Гражданском Кодексе РФ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 xml:space="preserve"> Коммерческие и некоммерческие организаци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 xml:space="preserve">Индивидуальное предпринимательство 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форма соединения предпринимательства и менеджмент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 xml:space="preserve">Индивидуальный бизнес 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рава и преимуществ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Упрощенная система налогообложения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учета и отчетност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Специфика ведения учета доходов и расходов хозяйственных операций индивидуальными предпринимателям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 xml:space="preserve"> Прекращение деятельности индивидуального предпринимателя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232" w:before="0" w:after="0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1, З1,З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1-ОК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32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Р2,ЛР3,ЛР4, ЛР10, ЛР13, ЛР14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32" w:before="0" w:after="0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uto" w:line="232" w:before="0" w:after="0"/>
                                    <w:ind w:left="0" w:hanging="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 xml:space="preserve">Подготовить реферат на тему: «Некоммерческие организации 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ассоциаци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союзы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общественные фонды и т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»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uto" w:line="232" w:before="0" w:after="0"/>
                                    <w:ind w:left="0" w:hanging="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uto" w:line="232" w:before="0" w:after="0"/>
                                    <w:ind w:left="0" w:hanging="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а 4. Организационно-правовые формы предпринимательской деятельности.</w:t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uto" w:line="232" w:before="0" w:after="0"/>
                                    <w:ind w:left="0" w:hanging="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5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Организационно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равовые формы юридических лиц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являющихся коммерческими организациям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 xml:space="preserve"> Производственный кооператив 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артель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)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Виды кооперативов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Хозяйственные товариществ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Виды хозяйственного товариществ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 xml:space="preserve"> полное товарищество и товарищество на вере 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коммандитные товариществ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)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Особенности функционирования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реимущества и недостатки различных видов хозяйственных товариществ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Характеристика и формы хозяйственных обществ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Основные формы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корпоративной предпринимательской деятельност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общество с ограниченной ответственностью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общество с дополнительной ответственностью 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акционерное общество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 xml:space="preserve">Типы акционерных обществ 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убличное и непубличное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и их различия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Холдинговые компании как разновидность акционерного обществ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Чистые и смешанные холдинговые компани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Система участия как отражение взаимозависимостей между предпринимателями холдинговой компани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Горизонтальная и вертикальная диверсификация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Консорциум как добровольное соглашение нескольких юридических лиц по объединению усилий при реализации совместного проекта.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Финансово-промышленные группы (ФПГ) как форма объединения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юридических лиц с участием государственных предприятий.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Государственные и муниципальные унитарные предприятия. Категории унитарных предприятий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232" w:before="0" w:after="0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1, З1,З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1-ОК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32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Р2,ЛР3,ЛР4, ЛР10, ЛР13, ЛР14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32" w:before="0" w:after="0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а 5. Взаимоотношения предпринимателей с хозяйствующими субъектами. Предпринимательский договор.</w:t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232" w:before="0" w:after="0"/>
                                    <w:ind w:left="0" w:hanging="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У1,З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1-ОК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32" w:before="0" w:after="120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Р2,ЛР3,ЛР4, ЛР10, ЛР13, ЛР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0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онятие о сделке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редпринимательский договор как закрепление обязательств партнеров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Типы сделок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Недействительность сделок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Оспоримая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ничтожная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мнимая и притворная сделк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Обязательные требования Гражданского Кодекса РФ к оформлению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договор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Необходимые элементы структуры договор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Общие и специфические условия договор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Классификация договоров в Гражданском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Кодексе РФ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Соглашение о намерениях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Оферта как форма заключения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договор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рекращение договор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uto" w:line="232" w:before="0" w:after="0"/>
                                    <w:ind w:left="0" w:hanging="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а 6. Конкуренция в предпринимательстве</w:t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uto" w:line="232" w:before="0" w:after="0"/>
                                    <w:ind w:left="0" w:hanging="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5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держание и виды конкуренции. Совершенная конкуренция, монополистическая конкуренция, олигополия, монополия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нополизация экономики и конкуренция. Антимонопольное регулирование деятельности предпринимателей и противодействия недобросовестной конкуренции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232" w:before="0" w:after="0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2,З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1-ОК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32" w:before="0" w:after="120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Р2,ЛР3,ЛР4, ЛР10, ЛР13, ЛР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uto" w:line="232" w:before="0" w:after="0"/>
                                    <w:ind w:left="0" w:hanging="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одготовить реферат на тему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Методы формирования информационно-статистической базы конкурентоспособности предприятия»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32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а 7. Предпринимательский риск</w:t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32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0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Сущность предпринимательского риск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Классификация предпринимательских рисков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Виды потерь от рисков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Коммерческий риск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Риск неправильно выбранного проекта предпринимательств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Оценк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экономической эффективности вариантов проект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Риск неоптимального распределения ресурсов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Риск изменения цен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спрос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уровня прибыл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Риск уничтожения имуществ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Риск от вероятной нечестности работников фирмы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Материальный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и моральный ущерб предпринимателя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Возможность их возмещения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Риск при остановке деловой активност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онятие форс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мажор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Застрахованные и незастрахованные виды риск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Хеджирование как форма страхования риск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Репутация предпринимателя как внеэкономический фактор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232" w:before="0" w:after="0"/>
                                    <w:ind w:left="0" w:hanging="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У3,З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1-ОК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32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Р2,ЛР3,ЛР4, ЛР10, ЛР13, ЛР14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32" w:before="0" w:after="0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32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одготовить реферат на тему: «Методы определения оценки партнеров как важнейшее условие предупреждения непредвиденного риска»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32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а 8. Управление персоналом</w:t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0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истема и методы управления персоналом. Планирование, отбор и наем персонала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фессиональная подготовка персонала. Стимулирование труда персонала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У2,З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1-ОК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32" w:before="0" w:after="120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Р2,ЛР3,ЛР4, ЛР10, ЛР13, ЛР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одготовить реферат на тему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Управление деловой карьерой работников предприятия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а 9. Маркетинг на предприятии</w:t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0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циально-экономическая сущность и содержание маркетинга. Основные задачи и функции маркетинга на предприяти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ды маркетин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изация службы маркетинга на предприятии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У2,З3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1-ОК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32" w:before="0" w:after="120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Р2,ЛР3,ЛР4, ЛР10, ЛР13, ЛР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работать рекламный щит конкретной с/х продукци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а 10. Ценообразование на предприятии</w:t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истема цен и их классификация. Факторы, влияющие на уровень цен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овая политика предприятия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1, У2,З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1-ОК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32" w:before="0" w:after="120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Р2,ЛР3,ЛР4, ЛР10, ЛР13, ЛР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одготовить реферат на тем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пределение цены на экспортную и импортную продукцию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а 11. Налогообложение. Налоговая политика предприятия.</w:t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0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ущность налогообложения и принципы построения налоговой системы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ды налогов для предприятий и предпринимателе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оговая политика предприят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ветственность за нарушение налогового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1, У2,З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1-ОК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32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Р2,ЛР3,ЛР4, ЛР10, ЛР13, ЛР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одготовить реферат на тему: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ециальные налоговые режимы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а 12. Кредитование и страхование предприят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0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вязи предприятий с кредитными организациями. Лизинг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инансирование без кредитования. Факториг. Превращение долга в наличность. Франчайзинг. Кредитование и привилегии по контракт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ахование, виды страхо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луги, предоставляемые страховыми фирмами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1, У2,З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1-ОК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32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Р2,ЛР3,ЛР4, ЛР10, ЛР13, ЛР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а 13. Управление финансами и источники финансирования предприниматель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инансы и финансовая система. Анализ финансового состояния предприят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е причины неплатежеспособности предприятий. Основные направления финансового оздоровления предприят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Внутренние источники финансирования. Внешние источники финансирования. Дебиторская задолжен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Лизинг. Субъекты лизинговой сделки. Факторинг. Факторинговые сделки и операц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 xml:space="preserve">Иностранные инвестиции. Прямые и портфельные инвестиции. Стоимостная оценка инвестиционного проекта. Показатели рентабельности. Оценка финансового положен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1, У2,У3  З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1-ОК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32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Р2,ЛР3,ЛР4, ЛР10, ЛР13, ЛР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а 14. Государственное регулирование предприниматель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нятие и сущность государственного регулирования экономики. Условия, предпосылки и этапы развития государственного регулирован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ханизм государственного регулирования цен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1,  З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1-ОК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32" w:before="0" w:after="120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Р2,ЛР3,ЛР4, ЛР10, ЛР13, ЛР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одготовить реферат на тему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Государственное регулирование внешнеэкономической деятельности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а 15. Малый бизнес, его место в системе предпринимательства</w:t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0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оль малого предпринимательства в развитии экономики и его организационно-экономические особенност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блемы малого бизнеса и пути их решения. Система поддержки малого предпринимательства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1, З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1-ОК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32" w:before="0" w:after="120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Р2,ЛР3,ЛР4, ЛР10, ЛР13, ЛР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одготовить реферат на тем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Формы сотрудничества малых предприятий с другими предприятиям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а 16 . Организация нового предприятия</w:t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0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бор сферы деятельности и формы предприят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бор сферы деятельности и формы предприят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работка стратегии и тактики нового предприят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работка стратегии и тактики нового предприят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работка технико-экономического обоснования создания нового предприят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работка технико-экономического обоснования создания нового предприятия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1, З1,З3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1-ОК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32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Р2,ЛР3,ЛР4, ЛР10, ЛР13, ЛР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а 17. Внутрифирменное предпринимательство</w:t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0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ущность и цели, элементы внутрифирменного предпринимательства. Основные направления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внутрифирменног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редпринимательств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 Предпринимательский капитал, его структура и способы формирования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изнес-план как элемент успешной предпринимательской деятельности: Задачи, функции бизнес-плана. Структура и основное содержание бизнес-плана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У2,У3,З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1-ОК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32" w:before="0" w:after="120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Р2,ЛР3,ЛР4, ЛР10, ЛР13, ЛР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а 18. Объединения предпринимательских структур</w:t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ормы объединения предпринимательских организаций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ртели. Синдикаты. Концерны. Холдинги. Финансово-промышленные группы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У1, З1,З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1-ОК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32" w:before="0" w:after="120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Р2,ЛР3,ЛР4, ЛР10, ЛР13, ЛР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готовить выступление на тему: «Формы объединения предпринимательских организаций за рубежом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а 19. Деловая этика и культура предпринимательства</w:t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0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 xml:space="preserve">Понятие и структура деловой этики предпринимательства. Аспекты этики предпринимательства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Типология корпоративных культур. Способы повышения этического уровня организации. Причины повышения внимания к этики предпринимательства. Отношение предпринимателей  к правовым нормам. Отношение предпринимателей к деловым партнера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редприниматели и благотворительность. Корпоративная этика и принятия решений. Особенности развития этики предпринимательства в России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У2,З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1-ОК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32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Р2,ЛР3,ЛР4, ЛР10, ЛР13, ЛР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тавить современный имидж предпринимателя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а 20. Предпринимательская тайна и ее защита</w:t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0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 xml:space="preserve">Сущность предпринимательской 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коммерческой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тайны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Состав и объем сведений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составляющих предпринимательскую тайну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Виды предпринимательской тайны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научно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техническая и технологическая информация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деловая информация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редпринимательская тайна и государственный секрет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 xml:space="preserve"> Предпринимательская тайна как информация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 xml:space="preserve">непосредственно относящаяся к деятельности предприятия 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изобретения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секреты производств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ноу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хау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методы управления финансам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маркетингом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)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Формирование сведений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составляющих предпринимательскую тайну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 xml:space="preserve"> Сведения о предпринимательской деятельност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не подлежащие засекречиванию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 xml:space="preserve"> Границы предпринимательской тайны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Механизм экономической гласност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Вред неоправданной секретност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Экономическая безопасность предприятия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Система мер по защите предпринимательской тайны и способы перекрытия каналов утечки информаци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 xml:space="preserve"> Патентно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лицензионная работа как способ защиты государством предпринимательской тайн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Ответственность за разглашение сведений, составляющих предпринимательскую тайну. Возмещение ущерба от разглашения предпринимательской тайны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У2,З3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1-ОК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32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Р2,ЛР3,ЛР4, ЛР10, ЛР13, ЛР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одготовить реферат на тему: «Соблюдение предпринимательской тайны как один из способов повышения конкурентной способности предприятия»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а 21. Прекращение предприниматель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0" w:hRule="atLeast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Банкротство и ликвидация предприятий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Вероятность банкротства предпринимателя и оценка ликвидности его предприятия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Банкротство как высшая мера ответственности предпринимателя за результаты хозяйственной деятельност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Разработка программы вывода предприятия из банкротств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Использование дополнительных внутренних ресурсов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ривлечение альтернативных источников дополнительных средств для предупреждения банкротства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Стадии оздоровления предпринимательской фирмы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Санация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Присоединение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NewRoman;Arial Unicode MS"/>
                                      <w:sz w:val="20"/>
                                      <w:szCs w:val="20"/>
                                    </w:rPr>
                                    <w:t>разделение и преобразование организации</w:t>
                                  </w:r>
                                  <w:r>
                                    <w:rPr>
                                      <w:rFonts w:eastAsia="TimesNewRoman,Bold;Arial Unicode MS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У1,З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1-ОК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232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Р2,ЛР3,ЛР4, ЛР10, ЛР13, ЛР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готовить реферат на тему: «Упрощенные процедуры банкротства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межуточная аттестация</w:t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вая оценк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сего </w:t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4pt;height:595.3pt;mso-wrap-distance-left:0pt;mso-wrap-distance-right:9pt;mso-wrap-distance-top:0pt;mso-wrap-distance-bottom:0pt;margin-top:71.8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8820"/>
                        <w:gridCol w:w="1620"/>
                        <w:gridCol w:w="1620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зделов и  тем</w:t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держание учебного материала и формы организации деятельности обучающихс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бъ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Коды компетенций и личностных результатов, формированию которых способствует элемент програм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а 1. Понятие и содержание предпринимательства</w:t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0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История возникновения и сущность предпринимательств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Определение предпринимательства на различных этапах развития рыночного хозяйств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Взгляды на сущность предпринимательства представителей различных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экономических школ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Развитие учения о предпринимательстве в ХХ веке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Экономические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социальные и правовые условия предпринимательской деятельност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Факторы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влияющие на формирование необходимых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экономических условий предпринимательств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Обеспечение экономической свободы предпринимателя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Гарантии предпринимательству со стороны государств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232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1, З1,З2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1-ОК8</w:t>
                            </w:r>
                          </w:p>
                          <w:p>
                            <w:pPr>
                              <w:pStyle w:val="TextBodyIndent"/>
                              <w:spacing w:lineRule="auto" w:line="232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Р2,ЛР3,ЛР4, ЛР10, ЛР13, ЛР14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а 2. Типология предпринимательства</w:t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держание учебного материал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uto" w:line="232" w:before="0" w:after="0"/>
                              <w:ind w:left="0" w:hanging="0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Классификация предпринимательств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Основные формы предпринимательств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Частное и государственное предпринимательство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Общие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черты и различия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Виды предпринимательской деятельност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роизводственное предпринимательство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Традиционный и инновационный характер производственного предпринимательств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осредническая предпринимательская деятельность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онятие посредник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Агентирование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Агентское соглашение как правовая основа агентирования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Конкретные формы агентирования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Коммерческо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торговое предпринимательство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Виды бирж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Товарные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бирж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Спекуляция как форма биржевой сделк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Фьючерс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опцион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хеджирование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редпринимательская деятельность на рынке ценных бумаг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Листинг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Котировка акций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Рейтинг компаний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Операции с ценными бумагам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редпринимательство в финансовой сфере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Финансовые институты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Виды банков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Системы межбанковских платежей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Инвестиционные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компании и фонды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Аудиторство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Страховая деятельность как вид предпринимательств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Риэлторство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как особая форма предпринимательской деятельност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232" w:before="0" w:after="0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1, З1,З2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1-ОК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32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Р2,ЛР3,ЛР4, ЛР10, ЛР13, ЛР14</w:t>
                            </w:r>
                          </w:p>
                          <w:p>
                            <w:pPr>
                              <w:pStyle w:val="TextBodyIndent"/>
                              <w:spacing w:lineRule="auto" w:line="232" w:before="0" w:after="0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а 3. Субъекты предпринимательской деятельности. Индивидуальное предпринимательство</w:t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uto" w:line="232" w:before="0" w:after="0"/>
                              <w:ind w:left="0" w:hanging="0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0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 xml:space="preserve">Физические и юридические лица 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–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субъекты предпринимательской деятельност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рава и обязанности предпринимателей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 xml:space="preserve"> Признаки и свойств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характеризующие статус юридического лиц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Классификация юридических лиц в Гражданском Кодексе РФ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 xml:space="preserve"> Коммерческие и некоммерческие организаци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 xml:space="preserve">Индивидуальное предпринимательство 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форма соединения предпринимательства и менеджмент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 xml:space="preserve">Индивидуальный бизнес 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–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рава и преимуществ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Упрощенная система налогообложения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учета и отчетност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Специфика ведения учета доходов и расходов хозяйственных операций индивидуальными предпринимателям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 xml:space="preserve"> Прекращение деятельности индивидуального предпринимателя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232" w:before="0" w:after="0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1, З1,З2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1-ОК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32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Р2,ЛР3,ЛР4, ЛР10, ЛР13, ЛР14</w:t>
                            </w:r>
                          </w:p>
                          <w:p>
                            <w:pPr>
                              <w:pStyle w:val="TextBodyIndent"/>
                              <w:spacing w:lineRule="auto" w:line="232" w:before="0" w:after="0"/>
                              <w:ind w:left="0" w:hanging="0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uto" w:line="232" w:before="0" w:after="0"/>
                              <w:ind w:left="0" w:hanging="0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 xml:space="preserve">Подготовить реферат на тему: «Некоммерческие организации 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ассоциаци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союзы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общественные фонды и т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»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uto" w:line="232" w:before="0" w:after="0"/>
                              <w:ind w:left="0" w:hanging="0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uto" w:line="232" w:before="0" w:after="0"/>
                              <w:ind w:left="0" w:hanging="0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а 4. Организационно-правовые формы предпринимательской деятельности.</w:t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uto" w:line="232" w:before="0" w:after="0"/>
                              <w:ind w:left="0" w:hanging="0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5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Организационно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равовые формы юридических лиц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являющихся коммерческими организациям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 xml:space="preserve"> Производственный кооператив 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артель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)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Виды кооперативов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Хозяйственные товариществ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Виды хозяйственного товариществ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 xml:space="preserve"> полное товарищество и товарищество на вере 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коммандитные товариществ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)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Особенности функционирования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реимущества и недостатки различных видов хозяйственных товариществ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Характеристика и формы хозяйственных обществ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Основные формы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корпоративной предпринимательской деятельност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общество с ограниченной ответственностью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общество с дополнительной ответственностью 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акционерное общество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 xml:space="preserve">Типы акционерных обществ 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убличное и непубличное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и их различия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Холдинговые компании как разновидность акционерного обществ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Чистые и смешанные холдинговые компани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Система участия как отражение взаимозависимостей между предпринимателями холдинговой компани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Горизонтальная и вертикальная диверсификация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Консорциум как добровольное соглашение нескольких юридических лиц по объединению усилий при реализации совместного проекта.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Финансово-промышленные группы (ФПГ) как форма объединения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юридических лиц с участием государственных предприятий.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Государственные и муниципальные унитарные предприятия. Категории унитарных предприятий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232" w:before="0" w:after="0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1, З1,З2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1-ОК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32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Р2,ЛР3,ЛР4, ЛР10, ЛР13, ЛР14</w:t>
                            </w:r>
                          </w:p>
                          <w:p>
                            <w:pPr>
                              <w:pStyle w:val="TextBodyIndent"/>
                              <w:spacing w:lineRule="auto" w:line="232" w:before="0" w:after="0"/>
                              <w:ind w:left="0" w:hanging="0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а 5. Взаимоотношения предпринимателей с хозяйствующими субъектами. Предпринимательский договор.</w:t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232" w:before="0" w:after="0"/>
                              <w:ind w:left="0" w:hanging="0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  <w:t>У1,З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1-ОК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32" w:before="0" w:after="120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Р2,ЛР3,ЛР4, ЛР10, ЛР13, ЛР14</w:t>
                            </w:r>
                          </w:p>
                        </w:tc>
                      </w:tr>
                      <w:tr>
                        <w:trPr>
                          <w:trHeight w:val="1600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онятие о сделке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редпринимательский договор как закрепление обязательств партнеров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Типы сделок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Недействительность сделок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Оспоримая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ничтожная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мнимая и притворная сделк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Обязательные требования Гражданского Кодекса РФ к оформлению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договор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Необходимые элементы структуры договор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Общие и специфические условия договор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Классификация договоров в Гражданском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Кодексе РФ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Соглашение о намерениях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Оферта как форма заключения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договор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рекращение договор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uto" w:line="232" w:before="0" w:after="0"/>
                              <w:ind w:left="0" w:hanging="0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а 6. Конкуренция в предпринимательстве</w:t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uto" w:line="232" w:before="0" w:after="0"/>
                              <w:ind w:left="0" w:hanging="0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5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одержание и виды конкуренции. Совершенная конкуренция, монополистическая конкуренция, олигополия, монополи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нополизация экономики и конкуренция. Антимонопольное регулирование деятельности предпринимателей и противодействия недобросовестной конкуренции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232" w:before="0" w:after="0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2,З2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1-ОК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32" w:before="0" w:after="120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Р2,ЛР3,ЛР4, ЛР10, ЛР13, ЛР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uto" w:line="232" w:before="0" w:after="0"/>
                              <w:ind w:left="0" w:hanging="0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одготовить реферат на тему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«Методы формирования информационно-статистической базы конкурентоспособности предприятия»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32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а 7. Предпринимательский риск</w:t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32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0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Сущность предпринимательского риск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Классификация предпринимательских рисков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Виды потерь от рисков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Коммерческий риск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Риск неправильно выбранного проекта предпринимательств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Оценк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экономической эффективности вариантов проект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Риск неоптимального распределения ресурсов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Риск изменения цен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спрос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уровня прибыл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Риск уничтожения имуществ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Риск от вероятной нечестности работников фирмы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Материальный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и моральный ущерб предпринимателя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Возможность их возмещения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Риск при остановке деловой активност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онятие форс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мажор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Застрахованные и незастрахованные виды риск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Хеджирование как форма страхования риск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Репутация предпринимателя как внеэкономический фактор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232" w:before="0" w:after="0"/>
                              <w:ind w:left="0" w:hanging="0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  <w:t>У3,З2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1-ОК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32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Р2,ЛР3,ЛР4, ЛР10, ЛР13, ЛР14</w:t>
                            </w:r>
                          </w:p>
                          <w:p>
                            <w:pPr>
                              <w:pStyle w:val="TextBodyIndent"/>
                              <w:spacing w:lineRule="auto" w:line="232" w:before="0" w:after="0"/>
                              <w:ind w:left="0" w:hanging="0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32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одготовить реферат на тему: «Методы определения оценки партнеров как важнейшее условие предупреждения непредвиденного риска»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32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а 8. Управление персоналом</w:t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0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истема и методы управления персоналом. Планирование, отбор и наем персонала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фессиональная подготовка персонала. Стимулирование труда персонала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  <w:t>У2,З2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1-ОК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32" w:before="0" w:after="120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Р2,ЛР3,ЛР4, ЛР10, ЛР13, ЛР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одготовить реферат на тему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«Управление деловой карьерой работников предприятия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а 9. Маркетинг на предприятии</w:t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0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оциально-экономическая сущность и содержание маркетинга. Основные задачи и функции маркетинга на предприятии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ды маркетин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я службы маркетинга на предприятии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  <w:t>У2,З3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1-ОК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32" w:before="0" w:after="120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Р2,ЛР3,ЛР4, ЛР10, ЛР13, ЛР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работать рекламный щит конкретной с/х продукци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а 10. Ценообразование на предприятии</w:t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истема цен и их классификация. Факторы, влияющие на уровень цен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овая политика предприятия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1, У2,З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1-ОК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32" w:before="0" w:after="120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Р2,ЛР3,ЛР4, ЛР10, ЛР13, ЛР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одготовить реферат на тем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Определение цены на экспортную и импортную продукцию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а 11. Налогообложение. Налоговая политика предприятия.</w:t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0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ущность налогообложения и принципы построения налоговой системы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ды налогов для предприятий и предпринимателе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овая политика предприят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ветственность за нарушение налогового законодательств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1, У2,З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1-ОК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32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Р2,ЛР3,ЛР4, ЛР10, ЛР13, ЛР1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одготовить реферат на тему: «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пециальные налоговые режимы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а 12. Кредитование и страхование предприятий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0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вязи предприятий с кредитными организациями. Лизинг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нансирование без кредитования. Факториг. Превращение долга в наличность. Франчайзинг. Кредитование и привилегии по контракт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ахование, виды страхов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луги, предоставляемые страховыми фирмами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1, У2,З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1-ОК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32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Р2,ЛР3,ЛР4, ЛР10, ЛР13, ЛР1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а 13. Управление финансами и источники финансирования предпринимательской деятельности</w:t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инансы и финансовая система. Анализ финансового состояния предприятия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е причины неплатежеспособности предприятий. Основные направления финансового оздоровления предприят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Внутренние источники финансирования. Внешние источники финансирования. Дебиторская задолжен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Лизинг. Субъекты лизинговой сделки. Факторинг. Факторинговые сделки и опера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 xml:space="preserve">Иностранные инвестиции. Прямые и портфельные инвестиции. Стоимостная оценка инвестиционного проекта. Показатели рентабельности. Оценка финансового положения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1, У2,У3  З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1-ОК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32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Р2,ЛР3,ЛР4, ЛР10, ЛР13, ЛР1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а 14. Государственное регулирование предпринимательской деятельности</w:t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нятие и сущность государственного регулирования экономики. Условия, предпосылки и этапы развития государственного регулирования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ханизм государственного регулирования цен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1,  З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1-ОК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32" w:before="0" w:after="120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Р2,ЛР3,ЛР4, ЛР10, ЛР13, ЛР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одготовить реферат на тему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«Государственное регулирование внешнеэкономической деятельности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а 15. Малый бизнес, его место в системе предпринимательства</w:t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0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оль малого предпринимательства в развитии экономики и его организационно-экономические особенности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блемы малого бизнеса и пути их решения. Система поддержки малого предпринимательства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1, З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1-ОК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32" w:before="0" w:after="120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Р2,ЛР3,ЛР4, ЛР10, ЛР13, ЛР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одготовить реферат на тем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Формы сотрудничества малых предприятий с другими предприятиям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а 16 . Организация нового предприятия</w:t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0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бор сферы деятельности и формы предприят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бор сферы деятельности и формы предприят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работка стратегии и тактики нового предприят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работка стратегии и тактики нового предприят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работка технико-экономического обоснования создания нового предприят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зработка технико-экономического обоснования создания нового предприятия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1, З1,З3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1-ОК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32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Р2,ЛР3,ЛР4, ЛР10, ЛР13, ЛР1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а 17. Внутрифирменное предпринимательство</w:t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0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ущность и цели, элементы внутрифирменного предпринимательства. Основные направления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внутрифирменног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редпринимательств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Предпринимательский капитал, его структура и способы формировани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изнес-план как элемент успешной предпринимательской деятельности: Задачи, функции бизнес-плана. Структура и основное содержание бизнес-плана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  <w:t>У2,У3,З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1-ОК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32" w:before="0" w:after="120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Р2,ЛР3,ЛР4, ЛР10, ЛР13, ЛР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а 18. Объединения предпринимательских структур</w:t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ормы объединения предпринимательских организаций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ртели. Синдикаты. Концерны. Холдинги. Финансово-промышленные группы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  <w:t>У1, З1,З2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1-ОК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32" w:before="0" w:after="120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Р2,ЛР3,ЛР4, ЛР10, ЛР13, ЛР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ь выступление на тему: «Формы объединения предпринимательских организаций за рубежом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а 19. Деловая этика и культура предпринимательства</w:t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0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 xml:space="preserve">Понятие и структура деловой этики предпринимательства. Аспекты этики предпринимательства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Типология корпоративных культур. Способы повышения этического уровня организации. Причины повышения внимания к этики предпринимательства. Отношение предпринимателей  к правовым нормам. Отношение предпринимателей к деловым партнера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редприниматели и благотворительность. Корпоративная этика и принятия решений. Особенности развития этики предпринимательства в России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  <w:t>У2,З2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1-ОК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32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Р2,ЛР3,ЛР4, ЛР10, ЛР13, ЛР1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ставить современный имидж предпринимателя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а 20. Предпринимательская тайна и ее защита</w:t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0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 xml:space="preserve">Сущность предпринимательской 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коммерческой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тайны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Состав и объем сведений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составляющих предпринимательскую тайну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Виды предпринимательской тайны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научно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техническая и технологическая информация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деловая информация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редпринимательская тайна и государственный секрет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 xml:space="preserve"> Предпринимательская тайна как информация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 xml:space="preserve">непосредственно относящаяся к деятельности предприятия 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изобретения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секреты производств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ноу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хау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методы управления финансам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маркетингом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)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Формирование сведений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составляющих предпринимательскую тайну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 xml:space="preserve"> Сведения о предпринимательской деятельност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не подлежащие засекречиванию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 xml:space="preserve"> Границы предпринимательской тайны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Механизм экономической гласност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Вред неоправданной секретност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Экономическая безопасность предприятия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Система мер по защите предпринимательской тайны и способы перекрытия каналов утечки информаци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 xml:space="preserve"> Патентно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лицензионная работа как способ защиты государством предпринимательской тайны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Ответственность за разглашение сведений, составляющих предпринимательскую тайну. Возмещение ущерба от разглашения предпринимательской тайны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  <w:t>У2,З3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1-ОК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32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Р2,ЛР3,ЛР4, ЛР10, ЛР13, ЛР1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одготовить реферат на тему: «Соблюдение предпринимательской тайны как один из способов повышения конкурентной способности предприятия»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а 21. Прекращение предпринимательской деятельности</w:t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0" w:hRule="atLeast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Банкротство и ликвидация предприятий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Вероятность банкротства предпринимателя и оценка ликвидности его предприятия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Банкротство как высшая мера ответственности предпринимателя за результаты хозяйственной деятельност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Разработка программы вывода предприятия из банкротств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Использование дополнительных внутренних ресурсов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ривлечение альтернативных источников дополнительных средств для предупреждения банкротства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Стадии оздоровления предпринимательской фирмы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Санация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Присоединение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TimesNewRoman;Arial Unicode MS"/>
                                <w:sz w:val="20"/>
                                <w:szCs w:val="20"/>
                              </w:rPr>
                              <w:t>разделение и преобразование организации</w:t>
                            </w:r>
                            <w:r>
                              <w:rPr>
                                <w:rFonts w:eastAsia="TimesNewRoman,Bold;Arial Unicode MS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  <w:t>У1,З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1-ОК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32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Р2,ЛР3,ЛР4, ЛР10, ЛР13, ЛР1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ь реферат на тему: «Упрощенные процедуры банкротства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межуточная аттестация</w:t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вая оценк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сего </w:t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/>
        <w:t>Реализация программы дисциплины требует наличия учебного кабинета «Предпринимательская деятельность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учебно-наглядных пособ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 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2"/>
          <w:szCs w:val="22"/>
        </w:rPr>
        <w:t>3.2. 1Перечень рекомендуемых учебных изданий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сновные источник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Пелих А.С. Организация предпринимательской деятельности. -  М, 2014. – 384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Баранников. М.М. Основы предпринимательства. - Р-на-Д, 2014. – 512с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новы предпринимательского дела. / Под. Ред. Ю.М. Осипова. – М, 2013. – 320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Саморукин А.И. Теория и практика бизнеса. – М, 2015. – 210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Череданова Л.Н. Основы экономики и предпринимательства. – М, 2016.- 17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полнительные источники: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2869" w:leader="none"/>
        </w:tabs>
        <w:jc w:val="both"/>
        <w:rPr/>
      </w:pPr>
      <w:r>
        <w:rPr>
          <w:sz w:val="22"/>
          <w:szCs w:val="22"/>
        </w:rPr>
        <w:t>Чапек Н.Н., Атаев М.К., Елоев Ю.Т. Экономика малого предпринимательства: Ростов-на-Дону «Феникс»- 2015 г., - 186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2869" w:leader="none"/>
        </w:tabs>
        <w:jc w:val="both"/>
        <w:rPr/>
      </w:pPr>
      <w:r>
        <w:rPr>
          <w:sz w:val="22"/>
          <w:szCs w:val="22"/>
        </w:rPr>
        <w:t>Дацко С.Н. Предпринимательство в России: - М.: «Финансы и статистика»- 2013г. – 352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2869" w:leader="none"/>
        </w:tabs>
        <w:jc w:val="both"/>
        <w:rPr/>
      </w:pPr>
      <w:r>
        <w:rPr>
          <w:sz w:val="22"/>
          <w:szCs w:val="22"/>
        </w:rPr>
        <w:t>Мазоль С.И. Экономика малого бизнеса: Учеб. пособие – Мн.: Книжный Дом, 2013. – 272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2869" w:leader="none"/>
        </w:tabs>
        <w:jc w:val="both"/>
        <w:rPr/>
      </w:pPr>
      <w:r>
        <w:rPr>
          <w:sz w:val="22"/>
          <w:szCs w:val="22"/>
        </w:rPr>
        <w:t>Абчук В.А. Курс предпринимательства: Учеб. пособие. – СПб.: Альфа, 2014. – 544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28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лейников А.Н. Предпринимательская деятельность: Учеб.-практ. пособие. – М.: Новое знание, 2013. – 304 с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rPr>
          <w:b/>
          <w:b/>
        </w:rPr>
      </w:pPr>
      <w:r>
        <w:rPr>
          <w:b/>
        </w:rPr>
        <w:t>3.2.2. Основные электронные издания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0" w:firstLine="284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  <w:shd w:fill="FFFFFF" w:val="clear"/>
        </w:rPr>
        <w:t>Кузьмина, Е. Е. </w:t>
      </w:r>
      <w:r>
        <w:rPr>
          <w:color w:val="000000"/>
          <w:sz w:val="22"/>
          <w:szCs w:val="22"/>
          <w:shd w:fill="FFFFFF" w:val="clear"/>
        </w:rPr>
        <w:t> Предпринимательская деятельность : учебное пособие для среднего профессионального образования / Е. Е. Кузьмина. — 3-е изд., перераб. и доп. — Москва : Издательство Юрайт, 2020. — 417 с. — (Профессиональное образование). — ISBN 978-5-534-07575-5. — Текст : электронный // Образовательная платформа Юрайт [сайт]. — URL: </w:t>
      </w:r>
      <w:hyperlink r:id="rId8" w:tgtFrame="_blank">
        <w:r>
          <w:rPr>
            <w:rStyle w:val="InternetLink"/>
            <w:color w:val="486C97"/>
            <w:sz w:val="22"/>
            <w:szCs w:val="22"/>
            <w:shd w:fill="FFFFFF" w:val="clear"/>
          </w:rPr>
          <w:t>https://urait.ru/bcode/453022</w:t>
        </w:r>
      </w:hyperlink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3 Онлайн-ресурсы 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 Образовательные ресурсы Академии Ворлдскиллс Россия 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worldskillsacademy.ru/" \l "/programs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https://worldskillsacademy.ru/#/programs</w:t>
      </w:r>
      <w:r>
        <w:rPr>
          <w:rStyle w:val="InternetLink"/>
          <w:sz w:val="22"/>
          <w:szCs w:val="22"/>
        </w:rPr>
        <w:fldChar w:fldCharType="end"/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Интернет-портал Московского среднего профессионального образования </w:t>
      </w:r>
      <w:hyperlink r:id="rId9" w:tgtFrame="_blank">
        <w:r>
          <w:rPr>
            <w:rStyle w:val="InternetLink"/>
            <w:sz w:val="22"/>
            <w:szCs w:val="22"/>
          </w:rPr>
          <w:t>https://spo.mosmetod.ru/</w:t>
        </w:r>
      </w:hyperlink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 Федеральный центр электронных образовательных ресурсов </w:t>
      </w:r>
      <w:hyperlink r:id="rId10" w:tgtFrame="_blank">
        <w:r>
          <w:rPr>
            <w:rStyle w:val="InternetLink"/>
            <w:sz w:val="22"/>
            <w:szCs w:val="22"/>
          </w:rPr>
          <w:t>http://fcior.edu.ru</w:t>
        </w:r>
      </w:hyperlink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 Российская электронная школа </w:t>
      </w:r>
      <w:hyperlink r:id="rId11" w:tgtFrame="_blank">
        <w:r>
          <w:rPr>
            <w:rStyle w:val="InternetLink"/>
            <w:sz w:val="22"/>
            <w:szCs w:val="22"/>
          </w:rPr>
          <w:t>https://resh.edu.ru</w:t>
        </w:r>
      </w:hyperlink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 Московская электронная школа </w:t>
      </w:r>
      <w:hyperlink r:id="rId12" w:tgtFrame="_blank">
        <w:r>
          <w:rPr>
            <w:rStyle w:val="InternetLink"/>
            <w:sz w:val="22"/>
            <w:szCs w:val="22"/>
          </w:rPr>
          <w:t>https://uchebnik.mos.ru/catalogue</w:t>
        </w:r>
      </w:hyperlink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 Площадка Образовательного центра «Сириус» </w:t>
      </w:r>
      <w:hyperlink r:id="rId13" w:tgtFrame="_blank">
        <w:r>
          <w:rPr>
            <w:rStyle w:val="InternetLink"/>
            <w:sz w:val="22"/>
            <w:szCs w:val="22"/>
          </w:rPr>
          <w:t>https://edu.sirius.online</w:t>
        </w:r>
      </w:hyperlink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7. Платформа «Цифровой колледж» </w:t>
      </w:r>
      <w:hyperlink r:id="rId14" w:tgtFrame="_blank">
        <w:r>
          <w:rPr>
            <w:rStyle w:val="InternetLink"/>
            <w:sz w:val="22"/>
            <w:szCs w:val="22"/>
          </w:rPr>
          <w:t>https://e-learning.tspk-mo.ru/mck/</w:t>
        </w:r>
      </w:hyperlink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8. Портал дистанционного обучения. Интерактивные курсы </w:t>
      </w:r>
      <w:hyperlink r:id="rId15" w:tgtFrame="_blank">
        <w:r>
          <w:rPr>
            <w:rStyle w:val="InternetLink"/>
            <w:sz w:val="22"/>
            <w:szCs w:val="22"/>
          </w:rPr>
          <w:t>https://do2.rcokoit.ru</w:t>
        </w:r>
      </w:hyperlink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9. Интернет урок. Библиотека видеоуроков </w:t>
      </w:r>
      <w:hyperlink r:id="rId16" w:tgtFrame="_blank">
        <w:r>
          <w:rPr>
            <w:rStyle w:val="InternetLink"/>
            <w:sz w:val="22"/>
            <w:szCs w:val="22"/>
          </w:rPr>
          <w:t>https://interneturok.ru</w:t>
        </w:r>
      </w:hyperlink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1. Образовательная платформа «Юрайт» </w:t>
      </w:r>
      <w:hyperlink r:id="rId17" w:tgtFrame="_blank">
        <w:r>
          <w:rPr>
            <w:rStyle w:val="InternetLink"/>
            <w:sz w:val="22"/>
            <w:szCs w:val="22"/>
          </w:rPr>
          <w:t>https://urait.ru/news/1064</w:t>
        </w:r>
      </w:hyperlink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  <w:szCs w:val="22"/>
        </w:rPr>
        <w:t>12. СПО в ЭБС Знаниум </w:t>
      </w:r>
      <w:hyperlink r:id="rId18" w:tgtFrame="_blank">
        <w:r>
          <w:rPr>
            <w:rStyle w:val="InternetLink"/>
            <w:sz w:val="22"/>
            <w:szCs w:val="22"/>
          </w:rPr>
          <w:t>https://new.znanium.com/collections/basic</w:t>
        </w:r>
      </w:hyperlink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947" w:type="dxa"/>
        <w:jc w:val="left"/>
        <w:tblInd w:w="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861"/>
        <w:gridCol w:w="2553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контроля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/>
            </w:pPr>
            <w:r>
              <w:rPr/>
              <w:t>У1 - пользоваться нормативными документами, регулирующими механизмы и порядок функционирования предпринимательских структур  в  РФ;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ЛР2,ЛР3,ЛР4, ЛР10, ЛР13, ЛР1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uppressAutoHyphens w:val="true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Использует необходимые нормативно-правовые документы, регламентирующие порядок создания, функционирования предпринимательских структур, порядок прекращения их деятельност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сьменный опрос, устный опрос, эссе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/>
            </w:pPr>
            <w:r>
              <w:rPr/>
              <w:t>У2 - разрабатывать ценовую, налоговую и др. политики предприятий;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01"/>
              <w:jc w:val="both"/>
              <w:rPr>
                <w:color w:val="000000"/>
              </w:rPr>
            </w:pPr>
            <w:r>
              <w:rPr>
                <w:i/>
                <w:sz w:val="20"/>
                <w:szCs w:val="20"/>
              </w:rPr>
              <w:t>ЛР2,ЛР3,ЛР4, ЛР10, ЛР13, ЛР1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азрабатывает ценовую, налоговую политику хозяйствующего субъекта с учетом конкретных внутренних и внешних условий функционир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, письменный опрос, наблюдение  и оценка выполнения заданий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/>
            </w:pPr>
            <w:r>
              <w:rPr/>
              <w:t>У 3- проводить анализ финансового состояния фирмы.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91"/>
              <w:ind w:hanging="0"/>
              <w:jc w:val="both"/>
              <w:rPr>
                <w:color w:val="000000"/>
              </w:rPr>
            </w:pPr>
            <w:r>
              <w:rPr>
                <w:i/>
                <w:sz w:val="20"/>
                <w:szCs w:val="20"/>
              </w:rPr>
              <w:t>ЛР2,ЛР3,ЛР4, ЛР10, ЛР13, ЛР1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uppressAutoHyphens w:val="true"/>
              <w:snapToGrid w:val="false"/>
              <w:rPr>
                <w:bCs/>
              </w:rPr>
            </w:pPr>
            <w:r>
              <w:rPr>
                <w:color w:val="000000"/>
                <w:kern w:val="2"/>
              </w:rPr>
              <w:t>Анализирует финансовое состояние фирмы, формулирует выводы, предлагает мероприятия по улучшению финансового климата фирмы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 и оценка выполнения заданий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/>
            </w:pPr>
            <w:r>
              <w:rPr/>
              <w:t>З1  - правовое регулирование предпринимательской деятельности в РФ;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ЛР2,ЛР3,ЛР4, ЛР10, ЛР13, ЛР1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 нормативно-правовую базу, регулирующую деятельность предпринимательских структур на территории РФ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, письменный опрос, наблюдение  и оценка выполнения заданий, эссе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/>
            </w:pPr>
            <w:r>
              <w:rPr/>
              <w:t>З2 - основные формы организации предпринимательской деятельности;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ЛР2,ЛР3,ЛР4, ЛР10, ЛР13, ЛР1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 основные формы и виды организации предпринимательской деятельности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сьменный опрос, наблюдение  и оценка выполнения заданий, эссе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/>
            </w:pPr>
            <w:r>
              <w:rPr/>
              <w:t>З3 - порядок организации нового предприятия.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ЛР2,ЛР3,ЛР4, ЛР10, ЛР13, ЛР1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 порядок, процедуру создания новой предпринимательской структуры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, наблюдение  и оценка выполнения задан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14"/>
        </w:tabs>
        <w:ind w:left="71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0"/>
      <w:ind w:hanging="230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yperlink" Target="https://urait.ru/bcode/453022" TargetMode="External"/><Relationship Id="rId9" Type="http://schemas.openxmlformats.org/officeDocument/2006/relationships/hyperlink" Target="https://spo.mosmetod.ru/" TargetMode="External"/><Relationship Id="rId10" Type="http://schemas.openxmlformats.org/officeDocument/2006/relationships/hyperlink" Target="http://fcior.edu.ru/" TargetMode="External"/><Relationship Id="rId11" Type="http://schemas.openxmlformats.org/officeDocument/2006/relationships/hyperlink" Target="https://resh.edu.ru/" TargetMode="External"/><Relationship Id="rId12" Type="http://schemas.openxmlformats.org/officeDocument/2006/relationships/hyperlink" Target="https://uchebnik.mos.ru/catalogue" TargetMode="External"/><Relationship Id="rId13" Type="http://schemas.openxmlformats.org/officeDocument/2006/relationships/hyperlink" Target="https://edu.sirius.online/" TargetMode="External"/><Relationship Id="rId14" Type="http://schemas.openxmlformats.org/officeDocument/2006/relationships/hyperlink" Target="https://e-learning.tspk-mo.ru/mck/" TargetMode="External"/><Relationship Id="rId15" Type="http://schemas.openxmlformats.org/officeDocument/2006/relationships/hyperlink" Target="https://do2.rcokoit.ru/" TargetMode="External"/><Relationship Id="rId16" Type="http://schemas.openxmlformats.org/officeDocument/2006/relationships/hyperlink" Target="https://interneturok.ru/" TargetMode="External"/><Relationship Id="rId17" Type="http://schemas.openxmlformats.org/officeDocument/2006/relationships/hyperlink" Target="https://urait.ru/news/1064" TargetMode="External"/><Relationship Id="rId18" Type="http://schemas.openxmlformats.org/officeDocument/2006/relationships/hyperlink" Target="https://new.znanium.com/collections/basic" TargetMode="External"/><Relationship Id="rId19" Type="http://schemas.openxmlformats.org/officeDocument/2006/relationships/header" Target="header3.xml"/><Relationship Id="rId20" Type="http://schemas.openxmlformats.org/officeDocument/2006/relationships/footer" Target="footer5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17:50:00Z</dcterms:created>
  <dc:creator>Vera</dc:creator>
  <dc:description/>
  <cp:keywords/>
  <dc:language>en-US</dc:language>
  <cp:lastModifiedBy>tehnich</cp:lastModifiedBy>
  <cp:lastPrinted>2016-09-30T16:39:00Z</cp:lastPrinted>
  <dcterms:modified xsi:type="dcterms:W3CDTF">2021-10-28T08:08:00Z</dcterms:modified>
  <cp:revision>25</cp:revision>
  <dc:subject/>
  <dc:title>СОДЕРЖАНИЕ</dc:title>
</cp:coreProperties>
</file>