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360" w:before="0" w:after="0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  <w:t xml:space="preserve">БЮДЖЕТНОЕ ПРОФЕССИОНАЛЬНОЕ ОБРАЗОВАТЕЛЬНОЕ УЧРЕЖДЕНИЕ ОРЛОВСКОЙ ОБЛАСТИ </w:t>
      </w:r>
    </w:p>
    <w:p>
      <w:pPr>
        <w:pStyle w:val="Normal"/>
        <w:overflowPunct w:val="false"/>
        <w:autoSpaceDE w:val="false"/>
        <w:spacing w:lineRule="auto" w:line="360" w:before="0" w:after="0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  <w:t>«ОРЛОВСКИЙ АВТОДОРОЖНЫЙ ТЕХНИКУМ»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caps/>
          <w:sz w:val="40"/>
          <w:szCs w:val="40"/>
        </w:rPr>
      </w:pPr>
      <w:r>
        <w:rPr>
          <w:rFonts w:cs="Times New Roman" w:ascii="Times New Roman" w:hAnsi="Times New Roman"/>
          <w:b/>
          <w:caps/>
          <w:sz w:val="40"/>
          <w:szCs w:val="40"/>
        </w:rPr>
        <w:t>Рабочая программа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caps/>
          <w:sz w:val="40"/>
          <w:szCs w:val="40"/>
        </w:rPr>
      </w:pPr>
      <w:r>
        <w:rPr>
          <w:rFonts w:cs="Times New Roman" w:ascii="Times New Roman" w:hAnsi="Times New Roman"/>
          <w:b/>
          <w:caps/>
          <w:sz w:val="40"/>
          <w:szCs w:val="40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Программы подготовки специалистов среднего звена (ППССЗ)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по специальности 35.02.08 Электрификация и автоматизация сельского хозяйства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Дисциплины ОП.03 Материаловедение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бочая программа учебной дисциплины разработана на основе Федерального государственного образовательного стандарта среднего профессионального образования (далее - ФГОС СПО по профессии 35.02.08 Электрификация и автоматизация сельского хозяйства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1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644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567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отрен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МК электротехнических дисциплин и профессиональных модулей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окол № 1от «30» августа 2021 г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8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едатель ЦМК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 Л. И. Зенкина</w:t>
            </w:r>
          </w:p>
        </w:tc>
        <w:tc>
          <w:tcPr>
            <w:tcW w:w="464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5678" w:leader="none"/>
              </w:tabs>
              <w:autoSpaceDE w:val="false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аю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8" w:leader="none"/>
              </w:tabs>
              <w:autoSpaceDE w:val="false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8" w:leader="none"/>
              </w:tabs>
              <w:autoSpaceDE w:val="false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БПОУ ОО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8" w:leader="none"/>
              </w:tabs>
              <w:autoSpaceDE w:val="false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Орловский автодорожный техникум»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8" w:leader="none"/>
              </w:tabs>
              <w:autoSpaceDE w:val="false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 Н. А. Коробецкий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8" w:leader="none"/>
              </w:tabs>
              <w:autoSpaceDE w:val="false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30» августа 2021 г.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9"/>
          <w:tab w:val="left" w:pos="567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567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- разработчик: БПОУ ОО «Орловский автодорожный техникум»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работчик: Коренев В. Н., к. т. н., доцент, преподаватель профессиональных  дисциплин и профессиональных модулей высшей квалификационной категории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lang w:val="ru-RU"/>
        </w:rPr>
      </w:pPr>
      <w:r>
        <w:rPr/>
        <w:t>Ф.И.О., ученая степень, звание, должность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- разработчик:  БПОУ ОО  «Орловский автодорожный техникум»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цензенты:</w:t>
      </w:r>
    </w:p>
    <w:p>
      <w:pPr>
        <w:pStyle w:val="Normal"/>
        <w:shd w:fill="FFFFFF" w:val="clear"/>
        <w:tabs>
          <w:tab w:val="clear" w:pos="709"/>
          <w:tab w:val="left" w:pos="2837" w:leader="underscore"/>
          <w:tab w:val="left" w:pos="9226" w:leader="underscor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ешний: ____________________________________________________________________ </w:t>
      </w:r>
    </w:p>
    <w:p>
      <w:pPr>
        <w:pStyle w:val="Normal"/>
        <w:shd w:fill="FFFFFF" w:val="clear"/>
        <w:tabs>
          <w:tab w:val="clear" w:pos="709"/>
          <w:tab w:val="left" w:pos="2837" w:leader="underscore"/>
          <w:tab w:val="left" w:pos="9226" w:leader="underscor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, ученая степень, звание, должность, организация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енний: __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2837" w:leader="underscore"/>
          <w:tab w:val="left" w:pos="9226" w:leader="underscor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, ученая степень, звание, должность, организация</w:t>
      </w:r>
    </w:p>
    <w:p>
      <w:pPr>
        <w:pStyle w:val="Normal"/>
        <w:shd w:fill="FFFFFF" w:val="clear"/>
        <w:tabs>
          <w:tab w:val="clear" w:pos="709"/>
          <w:tab w:val="left" w:pos="2837" w:leader="underscore"/>
          <w:tab w:val="left" w:pos="9226" w:leader="underscor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  <w:r>
        <w:br w:type="page"/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  <w:t>ПАСПОРТ ПРИМЕРНОЙ ПРОГРАММЫ УЧЕБНОЙ ДИСЦИПЛИН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  <w:t>СТРУКТУРА и ПРИМЕРНОЕ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  <w:t>условия реализации примерной программы учебной дисциплины</w:t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1. паспорт примерной ПРОГРАММЫ УЧЕБНОЙ ДИСЦИПЛИНЫ </w:t>
      </w:r>
      <w:r>
        <w:rPr>
          <w:rFonts w:cs="Times New Roman" w:ascii="Times New Roman" w:hAnsi="Times New Roman"/>
          <w:b/>
          <w:sz w:val="28"/>
          <w:szCs w:val="28"/>
        </w:rPr>
        <w:t>МАТЕРИАЛОВЕДЕ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 Место дисциплины в структуре основной образовате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ая программа учебной дисциплины является частью программы подготовки специалиста среднего звена в соответствии с ФГОС по специальности 35.02.08 Электрификация и автоматизация сельского хозяйства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уктуре основной профессиональной образовательной программы дисциплина входит в состав общепрофессиональных дисциплин профессионального цикл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ое значение дисциплина имеет при формировании и развитии ОК 1-9, ПК 1.1-1.3, ПК 2.1-2.3, ПК 3.1-3.4, ПК 4.1-4.4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59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 Цель и планируемые результаты освоения дисциплины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рамках программы учебной дисциплины обучающимися осваиваются умения и знания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3577"/>
        <w:gridCol w:w="4280"/>
      </w:tblGrid>
      <w:tr>
        <w:trPr>
          <w:trHeight w:val="649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, ОК, ЛР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я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казываются только коды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казываются только умения, относящиеся к данной дисциплине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казываются только знания, относящиеся к данной дисциплине</w:t>
            </w:r>
          </w:p>
        </w:tc>
      </w:tr>
      <w:tr>
        <w:trPr>
          <w:trHeight w:val="3960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1-9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1.1-1.3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2.1-2.3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3.1-3.4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4.1-4.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Р 13-17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спознавать и классифицировать конструкционные, электротехнические и сырьевые материалы по внешнему виду, происхождению, свойствам;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бирать материалы по их назначению и условиям эксплуатации для выполнения работ;</w:t>
            </w:r>
          </w:p>
          <w:p>
            <w:pPr>
              <w:pStyle w:val="Normal"/>
              <w:tabs>
                <w:tab w:val="clear" w:pos="709"/>
                <w:tab w:val="left" w:pos="253" w:leader="none"/>
              </w:tabs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бирать и расшифровывать марки конструкционных материалов;</w:t>
            </w:r>
          </w:p>
          <w:p>
            <w:pPr>
              <w:pStyle w:val="Normal"/>
              <w:tabs>
                <w:tab w:val="clear" w:pos="709"/>
                <w:tab w:val="left" w:pos="253" w:leader="none"/>
              </w:tabs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ределять твердость металлов;</w:t>
            </w:r>
          </w:p>
          <w:p>
            <w:pPr>
              <w:pStyle w:val="Normal"/>
              <w:tabs>
                <w:tab w:val="clear" w:pos="709"/>
                <w:tab w:val="left" w:pos="253" w:leader="none"/>
              </w:tabs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ределять режимы отжига, закалки и отпуска стали;</w:t>
            </w:r>
          </w:p>
          <w:p>
            <w:pPr>
              <w:pStyle w:val="Normal"/>
              <w:tabs>
                <w:tab w:val="clear" w:pos="709"/>
                <w:tab w:val="left" w:pos="253" w:leader="none"/>
              </w:tabs>
              <w:spacing w:lineRule="auto" w:line="240" w:before="0" w:after="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бирать способы и режимы обработки металлов (литьем, давлением, сваркой, резанием и др.) дл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я различных деталей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новные виды конструкционных, электротехнических и сырьевых, металлических и неметаллических материалов;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лассификацию, свойства, маркировку и область применения конструкционных материалов, принципы их выбора для применения в производстве;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- основные сведения о назначении и свойствах металлов и сплавов, о технологии их производства;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собенности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строения металлов и их сплавов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ономерности процессов кристаллизации и структурообразования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- виды обработки металлов и сплавов;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ущность технологических процессов литья, сварки, обработки металлов давлением и резанием;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новы термообработки металлов;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пособы защиты металлов от коррозии;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ребования к качеству обработки деталей;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иды износа деталей и узлов;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собенности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строения, назначения и свойства различных групп неметаллических материалов;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войства смазочных и абразивных материалов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лассификацию и способы получения композиционных материалов.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ТРУКТУРА И ПРИМЕРНОЕ СОДЕРЖАНИЕ УЧЕБНОЙ ДИСЦИПЛИНЫ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4"/>
        <w:gridCol w:w="2461"/>
      </w:tblGrid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 образовательной программы учебной дисциплин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т.ч. в форме практической подготовки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</w:tr>
      <w:tr>
        <w:trPr>
          <w:trHeight w:val="336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етическое обуче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бораторные работы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(если предусмотрено)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занятия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(если предусмотрено)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рсовая работа (проект)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если предусмотрено для специальност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-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(если предусмотрено)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267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амостоятельная работа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  <w:tr>
        <w:trPr>
          <w:trHeight w:val="331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Промежуточная аттестация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З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b/>
          <w:caps/>
        </w:rPr>
        <w:t xml:space="preserve">2.2. </w:t>
      </w:r>
      <w:r>
        <w:rPr/>
        <w:t>Примерный тематический план и содержание учебной дисциплины «Материаловедение»</w:t>
      </w:r>
    </w:p>
    <w:tbl>
      <w:tblPr>
        <w:tblW w:w="153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5"/>
        <w:gridCol w:w="470"/>
        <w:gridCol w:w="8816"/>
        <w:gridCol w:w="1141"/>
        <w:gridCol w:w="1760"/>
      </w:tblGrid>
      <w:tr>
        <w:trPr>
          <w:trHeight w:val="563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разделов и тем</w:t>
            </w:r>
          </w:p>
        </w:tc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ъем часов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ды компетенций и личностных результатов, формированию которых способствует элемент программы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1</w:t>
            </w:r>
          </w:p>
        </w:tc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Введение</w:t>
            </w:r>
          </w:p>
        </w:tc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eastAsia="Calibri" w:cs="Times New Roman" w:ascii="Times New Roman" w:hAnsi="Times New Roman"/>
                <w:bCs/>
              </w:rPr>
              <w:t>Роль материалов в современной технике. О</w:t>
            </w:r>
            <w:r>
              <w:rPr>
                <w:rFonts w:cs="Times New Roman" w:ascii="Times New Roman" w:hAnsi="Times New Roman"/>
              </w:rPr>
              <w:t>сновные виды конструкционных, электротехнических и сырьевых, металлических и неметаллических материалов. Области применения материалов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1-9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аздел 1. </w:t>
            </w:r>
            <w:r>
              <w:rPr>
                <w:rFonts w:eastAsia="Calibri" w:cs="Times New Roman" w:ascii="Times New Roman" w:hAnsi="Times New Roman"/>
                <w:b/>
                <w:bCs/>
              </w:rPr>
              <w:t>Материаловедение</w:t>
            </w:r>
          </w:p>
        </w:tc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1.1-1.3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2.1-2.3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3.1-3.4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4.1-4.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Р 13-17</w:t>
            </w:r>
          </w:p>
        </w:tc>
      </w:tr>
      <w:tr>
        <w:trPr>
          <w:trHeight w:val="136" w:hRule="atLeast"/>
        </w:trPr>
        <w:tc>
          <w:tcPr>
            <w:tcW w:w="3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ма 1.1. Металлове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Содержание учебного материала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57" w:hRule="atLeast"/>
        </w:trPr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ассификация металлов. Атомно-кристаллическое строение металлов. Термические кривые нагревания и охлаждения металлов и сплавов. Свойства металлов. Методы измерения параметров и свойств материалов. </w:t>
            </w:r>
            <w:r>
              <w:rPr>
                <w:rFonts w:eastAsia="Calibri" w:cs="Times New Roman" w:ascii="Times New Roman" w:hAnsi="Times New Roman"/>
                <w:bCs/>
              </w:rPr>
              <w:t xml:space="preserve">Технологии производства металлов. Производство чугуна и стали. 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03" w:hRule="atLeast"/>
        </w:trPr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нятие о сплавах. Структурные составляющие сплавов: твердые растворы; механические смеси; химические соединения. 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02" w:hRule="atLeast"/>
        </w:trPr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Железо и его свойства. Углерод и его свойства. Структуры железоуглеродистых сплавов: аустенит, феррит, пер</w:t>
              <w:softHyphen/>
              <w:t>лит, цементит, ледебурит. Диаграмма состояния железоуглеродистых сплавов.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55" w:hRule="atLeast"/>
        </w:trPr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ассификация, маркировка, применение чугунов и углеродистых сталей.  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55" w:hRule="atLeast"/>
        </w:trPr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ификация, маркировка, применение легированных сталей.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28" w:hRule="atLeast"/>
        </w:trPr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лавы на основе меди и алюминия, их маркировка, свойства и применение.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28" w:hRule="atLeast"/>
        </w:trPr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никовые материалы.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27" w:hRule="atLeast"/>
        </w:trPr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нитные материалы.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55" w:hRule="atLeast"/>
        </w:trPr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е сведения о термической обработке металлов.  Превращения, при  нагревании и непрерывном охлаждении сталей.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55" w:hRule="atLeast"/>
        </w:trPr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тжиг, нормализация, закалка, отпуск. Назначение и режимы термических обработок. Химико-термическая обработка.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28" w:hRule="atLeast"/>
        </w:trPr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щность технологических процессов литья,  обработки металлов давлением.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20" w:hRule="atLeast"/>
        </w:trPr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щность технологических процессов  обработки металлов резанием: точение; сверление; фрезерование; шлифование.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55" w:hRule="atLeast"/>
        </w:trPr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ие сведения о сварке. Специальные методы сварки. 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55" w:hRule="atLeast"/>
        </w:trPr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зовая сварка и резка металлов. Электродуговая сварка.  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45" w:hRule="atLeast"/>
        </w:trPr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коррозии и способы защиты металлов. Требования к качеству обработки деталей.Виды износа деталей и узлов.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45" w:hRule="atLeast"/>
        </w:trPr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е сведения о композиционных материалах.  Металлокерамические твердые сплавы. Применение композиционных материалов.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абораторные работы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Определение твердости металлов.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Применение токарных резцов.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Применение режущего инструмента и приспособлений для сверлильных станков.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ие занятия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13" w:hRule="atLeast"/>
        </w:trPr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Исследование структур железоуглеродистых сплавов.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67" w:hRule="atLeast"/>
        </w:trPr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Термическая обработка углеродистой стали .Выбор режимов.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28" w:hRule="atLeast"/>
        </w:trPr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Применение конструкционных и инструментальных материалов.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27" w:hRule="atLeast"/>
        </w:trPr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Применение  электротехнических материалов.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13" w:hRule="atLeast"/>
        </w:trPr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Применение оборудования и материалов для газовой сварки. Выбор режимов.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13" w:hRule="atLeast"/>
        </w:trPr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Применение оборудования и материалов для электродуговой сварки. Выбор режимов.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0" w:hRule="atLeast"/>
        </w:trPr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онтрольная работа</w:t>
            </w:r>
            <w:r>
              <w:rPr>
                <w:rFonts w:cs="Times New Roman" w:ascii="Times New Roman" w:hAnsi="Times New Roman"/>
                <w:bCs/>
              </w:rPr>
              <w:t xml:space="preserve"> по теме «Металловедение»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81" w:hRule="atLeast"/>
        </w:trPr>
        <w:tc>
          <w:tcPr>
            <w:tcW w:w="3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ма 1.2. Неметаллические материалы</w:t>
            </w:r>
          </w:p>
        </w:tc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.4</w:t>
            </w:r>
          </w:p>
        </w:tc>
      </w:tr>
      <w:tr>
        <w:trPr>
          <w:trHeight w:val="255" w:hRule="atLeast"/>
        </w:trPr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1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Строение и свойства: резины; пластических масс. Область применения неметаллических материалов.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55" w:hRule="atLeast"/>
        </w:trPr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3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Электроизоляционные материалы. Строение, свойства, область применения.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82" w:hRule="atLeast"/>
        </w:trPr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2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Свойства смазочных и абразивных материалов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76" w:hRule="atLeast"/>
        </w:trPr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нтрольная работа</w:t>
            </w:r>
            <w:r>
              <w:rPr>
                <w:rFonts w:cs="Times New Roman" w:ascii="Times New Roman" w:hAnsi="Times New Roman"/>
                <w:bCs/>
              </w:rPr>
              <w:t xml:space="preserve"> по теме «Неметаллические материалы»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922" w:hRule="atLeast"/>
        </w:trPr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амостоятельная работ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ь реферат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вление и кристаллизация металлов. Диаграмма растяжения стального образц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граммы состояния двойных сплав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Cs/>
              </w:rPr>
              <w:t>Производство сплавов цветных метал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лавы на основе титана. Сплавы на основе маг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енности термической обработки легированных сталей и чугун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фекты и брак при термической обработке металлов, меры по их сокращению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теории пластической деформаци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нитомягкие материалы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агнитотвердые материал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слесарной обработ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образные диэлектр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дкие диэлектр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ердые диэлектр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ердеющие диэлектр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Уплотнительные, прокладочные, клеящие, лакокрасочные материалы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1.1-1.3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2.1-2.3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3.1-3.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4.1-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992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  <w:t>3. условия реализации программы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рограммы дисциплины требует наличия учебного кабинета «Материаловедения» и слесарной мастерской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орудование учебного кабинета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осадочные места по количеству студентов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рабочее место преподавателя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комплект учебно-наглядных пособий «Материаловедение»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объемные модели металлической кристаллической решетки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образцы металлов (стали, чугуна, цветных металлов и сплавов)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пресс Бринелл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образцы неметаллических материалов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ехнические средства обучения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 компьютер с лицензионным программным обеспечением и мультимедиапроектор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  <w:t>3.2. Информационное обеспечение обуче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новные источники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Барташевич А.А. Материаловедение. – Ростов н/Д.: Феникс, 2017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ишневецкий Ю.Т. Материаловедение для технических колледжей: Учебник. – М.: Дашков и Ко, 2013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Материаловедение: Учебник для СПО. / Адаскин А.М. и др. Под ред. Соломенцева Ю.М. – М.: Высш. шк., 2016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оведение: Учебник для СПО. / Под ред. Батиенко В.Т. – М.: Инфра-М, 2006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яков О.С. Материаловедение: Учебник для СПО. – М.: Академия, 2008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материаловедения (металлообработка): Учеб. пособие для НПО. / Заплатин В.Н. – М.: Академия, 2008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нцев Ю.П. Материаловедение: Учебник для СПО. – М.: Академия, 2008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нцев Ю.П. Материаловедение: Учебник для СПО. – М.: Академия, 2007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очник по конструкционным материалам. / Под ред. Арзамасова Б.Н. – М.: МГТУ им. Баумана, 2009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пахин А.А. Материаловедение: Учебник для СПО. – М.: Академия, 2006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маченко Ю.Т. Материаловедение: Учебник для СПО. – Ростов н/Д.: Феникс, 2009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авлева Л.В. Электроматериаловедение- М:Академия; 2003</w:t>
      </w:r>
      <w:r>
        <w:br w:type="page"/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  <w:t>4. Контроль и оценка результатов освоения Дисциплины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</w:rPr>
        <w:t>Контроль</w:t>
      </w:r>
      <w:r>
        <w:rPr/>
        <w:t xml:space="preserve"> </w:t>
      </w:r>
      <w:r>
        <w:rPr>
          <w:b/>
        </w:rPr>
        <w:t>и оценка</w:t>
      </w:r>
      <w:r>
        <w:rPr/>
        <w:t xml:space="preserve">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студентами индивидуальных заданий, проектов, исследовани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0"/>
        <w:gridCol w:w="4860"/>
      </w:tblGrid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зультаты 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распознавать и классифицировать конструкционные, электротехнические и сырьевые материалы по внешнему виду, происхождению, свойствам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письменная  проверка , домашняя работа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определять твердость металло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лабораторная работа 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одбирать материалы по их назначению и условиям эксплуатации для выполнения рабо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ое занятие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выбирать и расшифровывать марки конструкционных материало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исьменная  проверка, домашняя работа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режимы отжига, закалки и отпуска стал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ое занятие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бирать способы и режимы обработки металлов (литьем, давлением, сваркой, резанием и др.) для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изготовления различных детале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практические работы, домашняя работа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нания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основные виды конструкционных, электротехнических и сырьевых, металлических и неметаллических материало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сследовательская работа, домашняя работа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pacing w:val="-8"/>
              </w:rPr>
              <w:t>основные сведения о назначении и свойствах металлов и сплавов, о технологии их производств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абораторная работа,  домашняя работа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особенности </w:t>
            </w:r>
            <w:r>
              <w:rPr>
                <w:rFonts w:cs="Times New Roman" w:ascii="Times New Roman" w:hAnsi="Times New Roman"/>
                <w:spacing w:val="-8"/>
              </w:rPr>
              <w:t xml:space="preserve">строения металлов и их сплавов, </w:t>
            </w:r>
            <w:r>
              <w:rPr>
                <w:rFonts w:cs="Times New Roman" w:ascii="Times New Roman" w:hAnsi="Times New Roman"/>
              </w:rPr>
              <w:t>закономерности процессов кристаллизации и структурообразования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письменная  проверка, домашняя работа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ификацию, свойства, маркировку и область применения конструкционных материалов, принципы их выбора для применения в производств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ое занятие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термообработки металло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ое занятие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8"/>
              </w:rPr>
              <w:t>виды обработки металлов и сплаво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абораторные работы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щность технологических процессов литья, сварки, обработки металлов давлением и резанием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лабораторные работы 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пособы защиты металлов от коррози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стирование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 качеству обработки детале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тестирование 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иды износа деталей и узло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стирование, домашняя работа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лассификацию и способы получения композиционных материалов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сследовательская работа, домашняя работа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особенности </w:t>
            </w:r>
            <w:r>
              <w:rPr>
                <w:rFonts w:cs="Times New Roman" w:ascii="Times New Roman" w:hAnsi="Times New Roman"/>
                <w:spacing w:val="-8"/>
              </w:rPr>
              <w:t>строения, назначения и свойства различных групп неметаллических материало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сследовательская работа, домашняя работа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характеристики смазочных, абразивных материалов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стирование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cs="Times New Roman"/>
      <w:sz w:val="24"/>
      <w:szCs w:val="24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z w:val="22"/>
      <w:szCs w:val="22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4"/>
      <w:szCs w:val="24"/>
    </w:rPr>
  </w:style>
  <w:style w:type="paragraph" w:styleId="23">
    <w:name w:val="Знак2"/>
    <w:basedOn w:val="Normal"/>
    <w:qFormat/>
    <w:pPr>
      <w:tabs>
        <w:tab w:val="clear" w:pos="709"/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6:55:00Z</dcterms:created>
  <dc:creator>Ыть</dc:creator>
  <dc:description/>
  <cp:keywords/>
  <dc:language>en-US</dc:language>
  <cp:lastModifiedBy>tehnich</cp:lastModifiedBy>
  <cp:lastPrinted>2021-10-28T16:59:00Z</cp:lastPrinted>
  <dcterms:modified xsi:type="dcterms:W3CDTF">2021-10-28T14:05:00Z</dcterms:modified>
  <cp:revision>21</cp:revision>
  <dc:subject/>
  <dc:title/>
</cp:coreProperties>
</file>