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ы ОП.12 Электротехнические и конструкционные материал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професси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Л. И. 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Коренев В. Н., к. т. н., доцент, преподаватель профессиональных  дисциплин и профессиональных модулей высшей квалификационной категории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технические и конструкционные материал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учебной дисциплины является частью программы подготовки специалиста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0"/>
        </w:rPr>
        <w:t>35.02.08 «Электрификация и автоматизация сельского хозяйства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основной профессиональной образовате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-9, ПК 1.1-1.3, ПК 2.1-2.3, ПК 3.1-3.4, ПК 4.1-4.4.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и планируемые результаты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39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-4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и классифицировать конструкционные, электротехнические и сырьевые материалы по внешнему виду, происхождению, свойства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ирать материалы по их назначению и условиям эксплуатации для выполнения работ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ирать и расшифровывать марки электротехнических и конструкционных материалов;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пределять свойства  проводников, полупроводников, электроизоляционных, магнитных, конструкционных и строительных материалов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ть электротехнические и конструкционные материалы 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ирать способы и режимы обработки металлов 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я различных деталей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виды конструкционных, электротехнических и сырьевых, металлических и неметаллических материа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, свойства, маркировку и область применения электротехнических и конструкционных материалов, принципы их выбора для применения в производстве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оения, назначения и свойства различных групп неметаллических материал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обработки металлов и сплав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/>
        <w:t>Примерный тематический план и содержание учебной дисциплины: «Электротехнические и конструкционные материалы»</w:t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36"/>
        <w:gridCol w:w="7464"/>
        <w:gridCol w:w="1124"/>
        <w:gridCol w:w="1760"/>
      </w:tblGrid>
      <w:tr>
        <w:trPr>
          <w:trHeight w:val="56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3-17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Электротехнические материалы</w:t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</w:tc>
      </w:tr>
      <w:tr>
        <w:trPr>
          <w:trHeight w:val="483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Проводников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Полупроводников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 Электроизоляцио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ы связи. Кристаллические вещества. Аморфные и аморфно-кристаллические вещества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ификация материалов по электрическим свойствам. Классификация материалов по магнитным свойствам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свойства и характеристики проводниковых материалов, механические, физические, электрические, технологическ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с высокой проводимостью требования, предъявляемые к ним, область применения. Медь и ее сплавы. Алюминий и его сплавы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резистивные материалы: манганин,  константан, нихромы, их состав, характеристики, применение. Сплавы для термопар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 и сплавы различного применения. Благородные металлы. Тугоплавкие металлы. Ртуть, олово, свинец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таллические проводниковые материалы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ои, флюсы,  их состав, назначение, техника работы с ним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изделия. Обмоточные, монтажные, установочные провода и шнуры, кабел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« Проводниковые материалы»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полупроводниковых материалах.  Простые полупроводники. Германий,  кремний, селен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оводниковые  соединения. Сложные полупроводники. Оксидные полупроводники, органические полупроводники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изические процессы в диэлектриках. Поляризация,  электропроводность, диэлектрические потери, пробой диэлектри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Физико-химические характеристики диэлектриков. Механические, тепловые, влажностные,  физико-химические свойства диэлектри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ластмасс. Состав, свойства, классификация назначени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2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золяционные пластмассы. Термопластичные пластмассы. Термореактивные пластмассы. Слоистые пластики. Изготовление печатных плат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учук и материалы на его основе. Резины.. Строение, состав, свойства, область применения. Пластмассы на основе каучука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золяционное стекло. Состав, свойства, классификация, область приме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еющие диэлектрики Лаки, эмали, клеи, компаунды, смолы, воскообразные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изоляционные керамические материалы. 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изоляционная слюда. Материалы на  основе слюды.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книстые материалы.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кие электроизоляционные материалы. Состав, свойства, классификация, область примен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образные диэлектрики. Состав, свойства, классификация, область применения.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Электроизоляционные материалы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 Магнитные 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явления в магнитных материалах.  Классификация магнитных материалов. Магнитомягкие и  магнитотвердые материалы..  Состав, свойства, классификация,  маркировка, область приме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струкционные металлически материалы.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Магнитные материалы.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онные неметаллические материалы. Состав, свойства, классификация,  маркировка, область применения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конструкционных и электротехнических материалов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работки. Станки, инструменты, приспособления. 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электротехнические материалы. Строитель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: Конструкционные металлические и неметаллические материалы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танков , приспособлений и  инструментов для обработки металл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фрезерных стан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менение припоев. Ознакомление с основными характеристиками припое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влияния температуры на удельное сопротивление проводников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основными  характеристиками проводниковых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знакомление с основными  характеристиками проводниковых издели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учение методов определения электрической прочности диэлектрик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учение тепловых характеристик электроизоляционн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емпературы  размягчения диэлектрик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спышки паров трансформаторного масл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войств диэлектриков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рок магнитн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рок магнитны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ктротехнических материал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9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ктротехнических материал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ы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электрического тока в проводниках первого и второго ро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очные резистив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для подвижных контактов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скользящих конта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размыкающих конта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 и сплавы различного применения. Галий, кадмий. инд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проводники и криопроводники. Материалы для подвижных конта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керам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олупроводники. Стеклообразные полупроводни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изационные и поликонденсационные синтетические полимер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очные электроизоляцион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ие электроизоляционные плен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ые диэлектрики.  Сегнетодиэлектрик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ьезодиэлектрики. Электрет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 для низкочастотных магнитных пол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 для высокочастотных магнитных пол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 специального назначени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тоды обработки металлов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ые конструкцион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учебно-наглядных пособий </w:t>
      </w:r>
      <w:r>
        <w:rPr>
          <w:rFonts w:cs="Times New Roman" w:ascii="Times New Roman" w:hAnsi="Times New Roman"/>
        </w:rPr>
        <w:t>«Электротехнические и конструкционные материалы»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емные модели металлической кристаллической решетки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 электротехнических материалов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неметаллических материалов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Черепахин А.А., Кузнецов В.А., Колтунов И.И. Электротехнические и конструкционные материалы. Учебник. 2-е изд., перераб. Серия: Среднее профессиональное образование Издательство: КноРус - 2018 г., 238 с. - ISBN: 978-5-406-03613-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Вишневецкий Ю.Т. Электротехнические и конструкционные материалы для технических колледжей: Учебник. – М.: Дашков и Ко,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Электротехнические и конструкционные материалы: Учебник для СПО. / Адаскин А.М. и др. Под ред. Соломенцева Ю.М. – М.: Высш. шк.,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Электротехнические и конструкционные материалы: Учебник для СПО. / Под ред. Батиенко В.Т. – М.: Инфра-М,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Барташевич А.А. Электротехнические и конструкционные материалы. – Ростов н/Д.: Феникс, 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Моряков О.С. Электротехнические и конструкционные материалы: Учебник для СПО. – М.: Академия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Основы материаловедения (металлообработка): Учеб. пособие для НПО. / Заплатин В.Н. – М.: Академия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олнцев Ю.П. Электротехнические и конструкционные материалы: Учебник для СПО. – М.: Академия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Справочник по конструкционным материалам. / Под ред. Арзамасова Б.Н. – М.: МГТУ им. Баумана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Черепахин А.А. Электротехнические и конструкционные материалы: Учебник для СПО. – М.: Академия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Чумаченко Ю.Т. Электротехнические и конструкционные материалы: Учебник для СПО. – Ростов н/Д.: Феникс,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Журавлева Л.В. ЭлектроЭлектротехнические и конструкционные материалы- М:Академия;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е рес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Каталог образовательных ресурсов - www.edu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Перечень информационных ресурсов Интернета в помощь учащимся - hitt//referats-tv.stars.ru/ link/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познавать и классифицировать конструкционные, электротехнические и сырьевые материалы по внешнему виду, происхождению, свойств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 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бирать материалы по их назначению и условиям эксплуатации для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ирать и расшифровывать марки электротехнических и конструкцион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>
          <w:trHeight w:val="50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свойства  проводников, полупроводников, электроизоляционных, магнитных, конструкционных и строитель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 , домашняя работа</w:t>
            </w:r>
          </w:p>
        </w:tc>
      </w:tr>
      <w:tr>
        <w:trPr>
          <w:trHeight w:val="50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овать электротехнические и конструкционные материал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Cs/>
              </w:rPr>
              <w:t xml:space="preserve">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ирать способы и режимы обработки металлов для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зготовления различных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виды конструкционных, электротехнических и сырьевых,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8"/>
              </w:rPr>
              <w:t>основные сведения о назначении и свойствах металлов и  сплавов, о технологии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, 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8"/>
              </w:rPr>
              <w:t xml:space="preserve">строения  металлов и их сплавов, </w:t>
            </w:r>
            <w:r>
              <w:rPr>
                <w:rFonts w:cs="Times New Roman" w:ascii="Times New Roman" w:hAnsi="Times New Roman"/>
              </w:rPr>
              <w:t>закономерности процессов кристаллизации и структурообразова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ю, свойства, маркировку и область применения конструкционных материалов, принципы их выбора для применения в 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сведения о назначении и свойствах металлов и сплавов, о технологии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mallCaps/>
      <w:spacing w:val="5"/>
      <w:sz w:val="36"/>
      <w:szCs w:val="3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0:00Z</dcterms:created>
  <dc:creator>tehn</dc:creator>
  <dc:description/>
  <cp:keywords/>
  <dc:language>en-US</dc:language>
  <cp:lastModifiedBy>Windows User</cp:lastModifiedBy>
  <dcterms:modified xsi:type="dcterms:W3CDTF">2021-11-02T10:01:00Z</dcterms:modified>
  <cp:revision>21</cp:revision>
  <dc:subject/>
  <dc:title> </dc:title>
</cp:coreProperties>
</file>