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ОБРАЗОВАТЕЛЬНО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УЧРЕЖДЕНИЕ орлов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14 Электробезопасность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</w:t>
      </w:r>
      <w:r>
        <w:rPr>
          <w:rFonts w:cs="Times New Roman" w:ascii="Times New Roman" w:hAnsi="Times New Roman"/>
          <w:b/>
        </w:rPr>
        <w:t>35.02.08 Электрификация и автоматизация сельского хозяйст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МК Электротехнических дисциплин и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 № 1от «30» августа 2021 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Л.И. Зенкина/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30» августа 2021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Разработчик: Зенкина Л.И..,   преподаватель электротехнических дисциплин  и профессиональных модулей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ЭЛЕКТРОБЕЗОПАСНОСТЬ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35.02.08 Электрификация и автоматизация сельского хозяйства дисциплина входит в состав специальных электротехнических дисциплин профессионального цикла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 </w:t>
      </w:r>
      <w:r>
        <w:rPr>
          <w:rFonts w:cs="Times New Roman" w:ascii="Times New Roman" w:hAnsi="Times New Roman"/>
          <w:b/>
          <w:i/>
          <w:sz w:val="28"/>
          <w:szCs w:val="28"/>
        </w:rPr>
        <w:t>ОК1-ОК-9; ЛР1-ЛР17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К1-ОК-9; ЛР1-ЛР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производить расчет конструкций заземляющих устрой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ять наряд-допуск для работ в электроустанов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менять медико-реанимационные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ьзоваться индивидуальными средствами защи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ти расследование, учет и регистрацию несчастных случаев, анализировать причины электротравматизм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термины, применяемые при эксплуатации электроустано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и факторы электротравмат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о-техническую документацию по электро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бования к персоналу хозяйств и предприятий АПК по обеспечению электро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и технические средства, обеспечивающие электробезопас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бования электробезопасности при эксплуатации электроустано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лирующие электрозащитные сре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5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З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.2 </w:t>
      </w:r>
      <w:r>
        <w:rPr/>
        <w:t>Рабочий тематический план  и содержание учебной дисциплины «Электробезопасность»</w:t>
      </w:r>
    </w:p>
    <w:tbl>
      <w:tblPr>
        <w:tblW w:w="14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435"/>
        <w:gridCol w:w="45"/>
        <w:gridCol w:w="8219"/>
        <w:gridCol w:w="1134"/>
        <w:gridCol w:w="2079"/>
      </w:tblGrid>
      <w:tr>
        <w:trPr>
          <w:trHeight w:val="1767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ы компетенций и личностных результатов формированию которых способствует элемент программы 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дисциплины электробезопасность. Статистически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1-ОК-9; ЛР1-ЛР17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ие положения по электробезопасности в хозяйствах и предприятиях АПК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1.1. Основные термины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и поня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1-ОК-9; ЛР1-ЛР-7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. Виды и факторы электротравматизма.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равматизм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электротравматизма в сетях 380/220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ь шагового напря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1.3 Требования к персоналу хозяйств и предприятий АПК по обеспечению электробезопасности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язанности ответственного за электрохозяйство. Нормативно-техническая документация по электробезопасности. ПУЭ.ПБЭ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1.4. Классификация помещений АПК по степени опасности поражения электротоком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ые требования к разным категориям помещений. Подготовка электротехническ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>
          <w:trHeight w:val="495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истема мероприятий и технических средств, обеспечивающи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электробезопасность в АПК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 Организационные мероприятия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рганизационных мероприятий. Порядок про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5-ОК-9; ЛР2-ЛР-9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2.2. Технические мероприятия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четырёх действ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, обеспечивающие электро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ебования электробезопасности при эксплуатации электроустановок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1. Организация электротехнической службы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изводственного обучения. Порядок сдачи экзаме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2 Инструктаж и проверка знаний по электробезопасности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структажей и стоки прове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>
          <w:trHeight w:val="208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3 Электробезопасность при проведении электросварочных работ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бования,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ъявляемые при проведении электросварочных работ с соблюдением (ПУЭ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>
          <w:trHeight w:val="65" w:hRule="atLeast"/>
        </w:trPr>
        <w:tc>
          <w:tcPr>
            <w:tcW w:w="28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4 Воздушные линии электропередач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 ЛЭП. Основные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4-ОК-9; ЛР5-ЛР-12</w:t>
            </w:r>
          </w:p>
        </w:tc>
      </w:tr>
      <w:tr>
        <w:trPr>
          <w:trHeight w:val="136" w:hRule="atLeast"/>
        </w:trPr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5 Электроводонагреватели и электрокалориферы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электрокалориферам и водонагрев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3-ОК-9; ЛР4-ЛР-9</w:t>
            </w:r>
          </w:p>
        </w:tc>
      </w:tr>
      <w:tr>
        <w:trPr>
          <w:trHeight w:val="315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6 Осветительные, обслучающие и ионизирующие электроустановки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свещения, выбор светильников, обслуживание таких установ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электро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>
          <w:trHeight w:val="65" w:hRule="atLeast"/>
        </w:trPr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3.7. Строительные работы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требования соблюдаемые по электробезопаснос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4-ОК-9; ЛР5-ЛР-12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безопасность на животноводческих фермах и комплек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>
          <w:trHeight w:val="554" w:hRule="atLeast"/>
        </w:trPr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 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олирующие электрозащитные средства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1 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олирующие электрозащитные средства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ые и дополнительные изолирующие средства защиты. СИЗ. Комплектование защитных сред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4-ОК-9; ЛР5-ЛР-12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 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щита от воздействий электрических и магнитных полей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8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5.1 Защита от воздействий электрических и магнитных полей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 воздействий электрического поля. Защита расстоянием, защита временем. Уровни магнитного поля, допустимые для персон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2-ОК-5; ЛР6-ЛР-10</w:t>
            </w:r>
          </w:p>
        </w:tc>
      </w:tr>
      <w:tr>
        <w:trPr>
          <w:trHeight w:val="100" w:hRule="atLeast"/>
        </w:trPr>
        <w:tc>
          <w:tcPr>
            <w:tcW w:w="2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ико-реанимационные мероприятия</w:t>
            </w:r>
          </w:p>
        </w:tc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дико-реанимацион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К1-ОК-9; ЛР1-ЛР17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Реализация программы дисциплины требует наличия учебного кабинета «Электробезопас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- 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ацкой И.И., Сорокин К.Ю. «Электробезопасность в агропромышленном производстве». – М.: ФГНУ «Росинформагротех», 2018г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нин Ю.Д., Сибинин М.Ю. «Электробезопасность при эксплуатации электроустановок промышленных предприятий». –М.: ИРПО ПрофОбр. Издат, 2019г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стройства электрических установок (ПУЭ) – Санкт-Петербург. Издательство ДЕАН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ложение о расследовании и учете несчастных случаев на производстве (Постановление Правительства РФ от 28.01.2000г. № 78, от 24.05.2016г. № 406)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Межотраслевые правила по охране труда (правила безопасности) при эксплуатации электроустановок. – М.: Издательство НЦОНАС, 2017г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жотраслевая инструкция по оказанию первой помощи при несчастных случаях на производстве. – М.: Издательство НЦЭНАС, 2017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авила по охране труда при эксплуатации     электроустановок (Приложение к приказу Министерства труда и социальной защиты Российской Федерации от 24.07.2016 N 328н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0"/>
        <w:gridCol w:w="3240"/>
        <w:gridCol w:w="20"/>
        <w:gridCol w:w="3112"/>
        <w:gridCol w:w="7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водить расчет конструкций заземляющих устрой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наряд-допуск для работ в электроустановк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едико-реанимационные мероприят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ндивидуальными средствами защи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расследование, учет и регистрацию несчастных случаев, анализировать причины электротравматизм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 практических рабо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 практических работ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рмины, применяемые при эксплуатации электроустановок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факторы электротравматизм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решение задач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техническую документацию по электробезопас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персоналу хозяйств и предприятий АПК по обеспечению электробезопасности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ая проверка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и технические средства, обеспечивающие электробезопаснос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, мониторинг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>
          <w:trHeight w:val="69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интерес к будущей професси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, оценка содержания портфолио студе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C6">
    <w:name w:val="c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26:00Z</dcterms:created>
  <dc:creator>ЦРПО Мосполитех</dc:creator>
  <dc:description/>
  <cp:keywords/>
  <dc:language>en-US</dc:language>
  <cp:lastModifiedBy>Windows User</cp:lastModifiedBy>
  <cp:lastPrinted>2021-10-26T17:25:00Z</cp:lastPrinted>
  <dcterms:modified xsi:type="dcterms:W3CDTF">2021-10-27T18:0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