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br/>
      </w:r>
      <w:r>
        <w:rPr>
          <w:rFonts w:cs="Times New Roman" w:ascii="Times New Roman" w:hAnsi="Times New Roman"/>
          <w:b/>
          <w:caps/>
          <w:sz w:val="28"/>
          <w:szCs w:val="28"/>
        </w:rPr>
        <w:t xml:space="preserve">БЮДЖЕТНОЕ ПРОФЕССИОНАЛЬНОЕ 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ОБРАЗОВАТЕЛЬНОЕ УЧРЕЖДЕНИЕ орловской области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</w:rPr>
        <w:t>«ОРЛОВСКИЙ автодорожный техникум»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aps/>
          <w:sz w:val="40"/>
          <w:szCs w:val="40"/>
        </w:rPr>
      </w:pPr>
      <w:r>
        <w:rPr>
          <w:rFonts w:cs="Times New Roman" w:ascii="Times New Roman" w:hAnsi="Times New Roman"/>
          <w:b/>
          <w:bCs/>
          <w:caps/>
          <w:sz w:val="40"/>
          <w:szCs w:val="40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bCs/>
          <w:spacing w:val="-2"/>
          <w:sz w:val="40"/>
          <w:szCs w:val="40"/>
        </w:rPr>
        <w:t xml:space="preserve">РАБОЧАЯ ПРОГРАММА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ограммы подготовки специалистов среднего звена (ППССЗ)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пециальность   35.02.08 Электрификация и автоматизация сельского хозяйства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/>
          <w:sz w:val="32"/>
          <w:szCs w:val="32"/>
        </w:rPr>
        <w:t>ОП.08 Основы экономики, менеджмента и маркетинга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sz w:val="32"/>
          <w:szCs w:val="32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701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ind w:firstLine="70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ind w:firstLine="70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/>
        <w:ind w:firstLine="7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чая программа учебной дисциплины разработана на основе Федерального государственного образовательного стандарта среднего профессионального образования (далее - ФГОС СПО) по специальности 35.02.08 Электрификация и автоматизация сельского хозяйства</w:t>
      </w:r>
    </w:p>
    <w:p>
      <w:pPr>
        <w:pStyle w:val="Normal"/>
        <w:shd w:fill="FFFFFF" w:val="clear"/>
        <w:spacing w:lineRule="auto" w:line="240"/>
        <w:ind w:firstLine="7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4644"/>
      </w:tblGrid>
      <w:tr>
        <w:trPr/>
        <w:tc>
          <w:tcPr>
            <w:tcW w:w="4787" w:type="dxa"/>
            <w:tcBorders/>
          </w:tcPr>
          <w:p>
            <w:pPr>
              <w:pStyle w:val="Normal"/>
              <w:tabs>
                <w:tab w:val="clear" w:pos="708"/>
                <w:tab w:val="left" w:pos="5678" w:leader="none"/>
              </w:tabs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отрено</w:t>
            </w:r>
          </w:p>
          <w:p>
            <w:pPr>
              <w:pStyle w:val="Normal"/>
              <w:tabs>
                <w:tab w:val="clear" w:pos="708"/>
                <w:tab w:val="left" w:pos="5678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ЦМК Электротехнических дисциплин и профессиональных модулей</w:t>
            </w:r>
          </w:p>
          <w:p>
            <w:pPr>
              <w:pStyle w:val="Normal"/>
              <w:tabs>
                <w:tab w:val="clear" w:pos="708"/>
                <w:tab w:val="left" w:pos="5678" w:leader="none"/>
              </w:tabs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№ 1 от «30» августа 2021г.</w:t>
            </w:r>
          </w:p>
          <w:p>
            <w:pPr>
              <w:pStyle w:val="Normal"/>
              <w:tabs>
                <w:tab w:val="clear" w:pos="708"/>
                <w:tab w:val="left" w:pos="5678" w:leader="none"/>
              </w:tabs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ЦМК</w:t>
            </w:r>
          </w:p>
          <w:p>
            <w:pPr>
              <w:pStyle w:val="Normal"/>
              <w:tabs>
                <w:tab w:val="clear" w:pos="708"/>
                <w:tab w:val="left" w:pos="5678" w:leader="none"/>
              </w:tabs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Л.И.Зенкина</w:t>
            </w:r>
          </w:p>
        </w:tc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5678" w:leader="none"/>
              </w:tabs>
              <w:spacing w:lineRule="auto" w:line="240"/>
              <w:ind w:left="4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аю</w:t>
            </w:r>
          </w:p>
          <w:p>
            <w:pPr>
              <w:pStyle w:val="Normal"/>
              <w:tabs>
                <w:tab w:val="clear" w:pos="708"/>
                <w:tab w:val="left" w:pos="5678" w:leader="none"/>
              </w:tabs>
              <w:spacing w:lineRule="auto" w:line="240"/>
              <w:ind w:left="4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ректор БПОУ ОО </w:t>
            </w:r>
          </w:p>
          <w:p>
            <w:pPr>
              <w:pStyle w:val="Normal"/>
              <w:tabs>
                <w:tab w:val="clear" w:pos="708"/>
                <w:tab w:val="left" w:pos="5678" w:leader="none"/>
              </w:tabs>
              <w:spacing w:lineRule="auto" w:line="240"/>
              <w:ind w:left="4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рловский автодорожный техникум»</w:t>
            </w:r>
          </w:p>
          <w:p>
            <w:pPr>
              <w:pStyle w:val="Normal"/>
              <w:tabs>
                <w:tab w:val="clear" w:pos="708"/>
                <w:tab w:val="left" w:pos="5678" w:leader="none"/>
              </w:tabs>
              <w:spacing w:lineRule="auto" w:line="240"/>
              <w:ind w:left="4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Н.А.Коробецкий</w:t>
            </w:r>
          </w:p>
          <w:p>
            <w:pPr>
              <w:pStyle w:val="Normal"/>
              <w:tabs>
                <w:tab w:val="clear" w:pos="708"/>
                <w:tab w:val="left" w:pos="5678" w:leader="none"/>
              </w:tabs>
              <w:spacing w:lineRule="auto" w:line="240" w:before="0" w:after="200"/>
              <w:ind w:left="4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30» августа 2021г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678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5678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/>
        <w:rPr/>
      </w:pPr>
      <w:r>
        <w:rPr>
          <w:rFonts w:cs="Times New Roman" w:ascii="Times New Roman" w:hAnsi="Times New Roman"/>
        </w:rPr>
        <w:t>Организация - разработчик:  БПОУ ОО  «Орловский автодорожный техникум»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аботчик: Бородина В.А., преподаватель экономических дисциплин высшей  категории</w:t>
      </w:r>
    </w:p>
    <w:p>
      <w:pPr>
        <w:pStyle w:val="Normal"/>
        <w:shd w:fill="FFFFFF" w:val="clear"/>
        <w:spacing w:lineRule="auto" w:line="240"/>
        <w:rPr/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.И.О., ученая степень, звание, должность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цензенты:</w:t>
      </w:r>
    </w:p>
    <w:p>
      <w:pPr>
        <w:pStyle w:val="Normal"/>
        <w:shd w:fill="FFFFFF" w:val="clear"/>
        <w:tabs>
          <w:tab w:val="clear" w:pos="708"/>
          <w:tab w:val="left" w:pos="2837" w:leader="underscore"/>
          <w:tab w:val="left" w:pos="9226" w:leader="underscor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нешний: ____________________________________________________________________ </w:t>
      </w:r>
    </w:p>
    <w:p>
      <w:pPr>
        <w:pStyle w:val="Normal"/>
        <w:shd w:fill="FFFFFF" w:val="clear"/>
        <w:tabs>
          <w:tab w:val="clear" w:pos="708"/>
          <w:tab w:val="left" w:pos="2837" w:leader="underscore"/>
          <w:tab w:val="left" w:pos="9226" w:leader="underscore"/>
        </w:tabs>
        <w:spacing w:lineRule="auto" w:line="240"/>
        <w:rPr/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.И.О., ученая степень, звание, должность, организация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утренний: 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837" w:leader="underscore"/>
          <w:tab w:val="left" w:pos="9226" w:leader="underscor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.И.О., ученая степень, звание, должность, организац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  <w:gridCol w:w="1854"/>
      </w:tblGrid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ХАРАКТЕРИСТИКА РАБОЧЕЙ ПРОГРАММЫ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А И СОДЕРЖАНИЕ УЧЕБНОЙ ДИСЦИПЛИНЫ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 РЕАЛИЗАЦИИ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200"/>
              <w:ind w:left="64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3"/>
        </w:numPr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</w:rPr>
        <w:t xml:space="preserve">ОБЩАЯ ХАРАКТЕРИСТИКА РАБОЧЕЙ ПРОГРАММЫ </w:t>
      </w:r>
    </w:p>
    <w:p>
      <w:pPr>
        <w:pStyle w:val="Normal"/>
        <w:suppressAutoHyphens w:val="true"/>
        <w:spacing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Й ДИСЦИПЛИНЫ «Основы экономики, менеджмента и маркетинга»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дисциплины в структуре основной образовательной программы:</w:t>
      </w:r>
    </w:p>
    <w:p>
      <w:pPr>
        <w:pStyle w:val="Normal"/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Учебная дисциплина «</w:t>
      </w:r>
      <w:r>
        <w:rPr>
          <w:rFonts w:cs="Times New Roman" w:ascii="Times New Roman" w:hAnsi="Times New Roman"/>
          <w:b/>
          <w:sz w:val="24"/>
          <w:szCs w:val="24"/>
        </w:rPr>
        <w:t>«Основы экономики, менеджмента и маркетинга»</w:t>
      </w:r>
      <w:r>
        <w:rPr>
          <w:rFonts w:cs="Times New Roman" w:ascii="Times New Roman" w:hAnsi="Times New Roman"/>
          <w:sz w:val="24"/>
          <w:szCs w:val="24"/>
        </w:rPr>
        <w:t xml:space="preserve"> является обязательной частью профессионального цикла основной образовательной программы в соответствии с ФГОС по </w:t>
      </w:r>
      <w:r>
        <w:rPr>
          <w:rFonts w:cs="Times New Roman" w:ascii="Times New Roman" w:hAnsi="Times New Roman"/>
          <w:i/>
          <w:sz w:val="24"/>
          <w:szCs w:val="24"/>
        </w:rPr>
        <w:t>специальности</w:t>
      </w:r>
      <w:r>
        <w:rPr>
          <w:rFonts w:cs="Times New Roman" w:ascii="Times New Roman" w:hAnsi="Times New Roman"/>
          <w:sz w:val="24"/>
          <w:szCs w:val="24"/>
        </w:rPr>
        <w:t xml:space="preserve"> 35.02.08 «Электрификация и автоматизация сельского хозяйства»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ое значение дисциплина имеет при формировании и развитии  ОК1-ОК9.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6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 и планируемые результаты освоения дисциплины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В рамках программы учебной дисциплины обучающимися осваиваются умения и знания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969"/>
        <w:gridCol w:w="4253"/>
      </w:tblGrid>
      <w:tr>
        <w:trPr>
          <w:trHeight w:val="64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д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, ОК, Л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К1.1-ПК 1.3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К 2.1-ПК2.3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К3.1-ПК 3.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4.1-ПК4.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К1-ОК9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ЛР1-ЛР3, ЛР7, ЛР9-ЛР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ссчитывать основные технико-экономические показатели деятельности организации;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/>
            </w:pPr>
            <w:r>
              <w:rPr>
                <w:sz w:val="20"/>
                <w:szCs w:val="20"/>
              </w:rPr>
              <w:t>- применять в профессиональной деятельности приемы делового и управленческого общения;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/>
            </w:pPr>
            <w:r>
              <w:rPr>
                <w:sz w:val="20"/>
                <w:szCs w:val="20"/>
              </w:rPr>
              <w:t>- анализировать ситуацию на рынке товаров и услуг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3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сновные положения экономической теории;</w:t>
            </w:r>
          </w:p>
          <w:p>
            <w:pPr>
              <w:pStyle w:val="Normal"/>
              <w:spacing w:lineRule="auto" w:line="240" w:before="0" w:after="0"/>
              <w:ind w:firstLine="53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инципы рыночной экономик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420" w:leader="none"/>
              </w:tabs>
              <w:spacing w:lineRule="auto" w:line="240" w:before="0" w:after="0"/>
              <w:ind w:right="-40" w:firstLine="539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овременное состояние и перспективы развития отрасл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420" w:leader="none"/>
              </w:tabs>
              <w:spacing w:lineRule="auto" w:line="240" w:before="0" w:after="0"/>
              <w:ind w:right="-40" w:firstLine="539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оли и организацию хозяйствующих субъектов в рыночной экономик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420" w:leader="none"/>
              </w:tabs>
              <w:spacing w:lineRule="auto" w:line="240" w:before="0" w:after="0"/>
              <w:ind w:right="-40" w:firstLine="53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механизмы ценообразования на продукцию (услуги);</w:t>
            </w:r>
          </w:p>
          <w:p>
            <w:pPr>
              <w:pStyle w:val="TextBodyIndent"/>
              <w:spacing w:before="0" w:after="0"/>
              <w:ind w:left="0" w:firstLine="53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ормы оплаты труда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ind w:firstLine="53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стили управления, виды коммуникации;</w:t>
            </w:r>
          </w:p>
          <w:p>
            <w:pPr>
              <w:pStyle w:val="Normal"/>
              <w:spacing w:lineRule="auto" w:line="240" w:before="0" w:after="0"/>
              <w:ind w:firstLine="53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инципы делового общения в коллективе;</w:t>
            </w:r>
          </w:p>
          <w:p>
            <w:pPr>
              <w:pStyle w:val="TextBodyIndent"/>
              <w:spacing w:before="0" w:after="0"/>
              <w:ind w:left="0" w:firstLine="53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правленческий цикл;</w:t>
            </w:r>
          </w:p>
          <w:p>
            <w:pPr>
              <w:pStyle w:val="TextBodyIndent"/>
              <w:spacing w:before="0" w:after="0"/>
              <w:ind w:left="0" w:firstLine="53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собенности менеджмента в </w:t>
            </w:r>
            <w:r>
              <w:rPr>
                <w:bCs/>
                <w:sz w:val="20"/>
                <w:szCs w:val="20"/>
              </w:rPr>
              <w:t>области электрификации и автоматизации сельского хозяйства;</w:t>
            </w:r>
          </w:p>
          <w:p>
            <w:pPr>
              <w:pStyle w:val="Normal"/>
              <w:spacing w:lineRule="auto" w:line="240" w:before="0" w:after="0"/>
              <w:ind w:firstLine="539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ущность, цели, основные принципы и функции маркетинга, его связь с менеджментом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53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формы адаптации производства и сбыта к рыночной ситуации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УКТУРА И СОДЕРЖАНИЕ УЧЕБНОЙ ДИСЦИПЛИНЫ</w:t>
      </w:r>
    </w:p>
    <w:p>
      <w:pPr>
        <w:pStyle w:val="Normal"/>
        <w:suppressAutoHyphens w:val="true"/>
        <w:spacing w:lineRule="auto" w:line="240" w:before="0" w:after="0"/>
        <w:ind w:left="60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rPr/>
      </w:pPr>
      <w:r>
        <w:rPr/>
        <w:t>2.1. Объем учебной дисциплины и виды учебной рабо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4"/>
        <w:gridCol w:w="2461"/>
      </w:tblGrid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учебной работ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Объем в часах</w:t>
            </w:r>
          </w:p>
        </w:tc>
      </w:tr>
      <w:tr>
        <w:trPr>
          <w:trHeight w:val="325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м образовательной программы учебной дисциплин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72</w:t>
            </w:r>
          </w:p>
        </w:tc>
      </w:tr>
      <w:tr>
        <w:trPr>
          <w:trHeight w:val="336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. ч.:</w:t>
            </w:r>
          </w:p>
        </w:tc>
      </w:tr>
      <w:tr>
        <w:trPr>
          <w:trHeight w:val="18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оретическое обучение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48</w:t>
            </w:r>
          </w:p>
        </w:tc>
      </w:tr>
      <w:tr>
        <w:trPr>
          <w:trHeight w:val="227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ие занятия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Самостоятельная работа 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24</w:t>
            </w:r>
          </w:p>
        </w:tc>
      </w:tr>
      <w:tr>
        <w:trPr>
          <w:trHeight w:val="331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Промежуточная аттестация 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Дифференцированный зачет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76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2. Тематический план и содержание учебной дисциплины </w:t>
      </w:r>
    </w:p>
    <w:tbl>
      <w:tblPr>
        <w:tblW w:w="149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3"/>
        <w:gridCol w:w="8043"/>
        <w:gridCol w:w="989"/>
        <w:gridCol w:w="1975"/>
      </w:tblGrid>
      <w:tr>
        <w:trPr/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аименование разделов и тем</w:t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бъем в часах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оды компетенций и личностных результатов, формированию которых способствует элемент программы</w:t>
            </w:r>
          </w:p>
        </w:tc>
      </w:tr>
      <w:tr>
        <w:trPr/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1</w:t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3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Раздел 1 Основы экономики </w:t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32" w:before="0" w:after="0"/>
              <w:ind w:left="0" w:hanging="0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З1, ОК1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К1.1-ПК 1.3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К 2.1-ПК2.3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К3.1-ПК 3.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4.1-ПК4.4</w:t>
            </w:r>
          </w:p>
          <w:p>
            <w:pPr>
              <w:pStyle w:val="TextBodyIndent"/>
              <w:spacing w:lineRule="auto" w:line="232" w:before="0" w:after="0"/>
              <w:ind w:left="0" w:hanging="0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Р1-ЛР3, ЛР7, ЛР9-ЛР14</w:t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>З1, ОК1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К1.1-ПК 1.3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К 2.1-ПК2.3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К3.1-ПК 3.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4.1-ПК4.4</w:t>
            </w:r>
          </w:p>
          <w:p>
            <w:pPr>
              <w:pStyle w:val="TextBodyIndent"/>
              <w:spacing w:lineRule="auto" w:line="232" w:before="0" w:after="0"/>
              <w:ind w:left="0" w:hanging="0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Р1-ЛР3, ЛР7, ЛР9-ЛР14</w:t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>З1, З2,   ОК1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К1.1-ПК 1.3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К 2.1-ПК2.3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К3.1-ПК 3.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4.1-ПК4.4</w:t>
            </w:r>
          </w:p>
          <w:p>
            <w:pPr>
              <w:pStyle w:val="TextBodyIndent"/>
              <w:spacing w:lineRule="auto" w:line="232" w:before="0" w:after="0"/>
              <w:ind w:left="0" w:hanging="0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Р1-ЛР3, ЛР7, ЛР9-ЛР14</w:t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>З3,ОК1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К1.1-ПК 1.3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К 2.1-ПК2.3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К3.1-ПК 3.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4.1-ПК4.4</w:t>
            </w:r>
          </w:p>
          <w:p>
            <w:pPr>
              <w:pStyle w:val="TextBodyIndent"/>
              <w:spacing w:lineRule="auto" w:line="232" w:before="0" w:after="0"/>
              <w:ind w:left="0" w:hanging="0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Р1-ЛР3, ЛР7, ЛР9-ЛР14</w:t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>У1, З3,ОК1,ОК2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К1.1-ПК 1.3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К 2.1-ПК2.3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К3.1-ПК 3.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4.1-ПК4.4</w:t>
            </w:r>
          </w:p>
          <w:p>
            <w:pPr>
              <w:pStyle w:val="TextBodyIndent"/>
              <w:spacing w:lineRule="auto" w:line="232" w:before="0" w:after="0"/>
              <w:ind w:left="0" w:hanging="0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Р1-ЛР3, ЛР7, ЛР9-ЛР14</w:t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>З4,ОК1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К1.1-ПК 1.3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К 2.1-ПК2.3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К3.1-ПК 3.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4.1-ПК4.4</w:t>
            </w:r>
          </w:p>
          <w:p>
            <w:pPr>
              <w:pStyle w:val="TextBodyIndent"/>
              <w:spacing w:lineRule="auto" w:line="232" w:before="0" w:after="0"/>
              <w:ind w:left="0" w:hanging="0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Р1-ЛР3, ЛР7, ЛР9-ЛР14</w:t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>У1, З4, ОК1,ОК2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К1.1-ПК 1.3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К 2.1-ПК2.3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К3.1-ПК 3.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4.1-ПК4.4</w:t>
            </w:r>
          </w:p>
          <w:p>
            <w:pPr>
              <w:pStyle w:val="TextBodyIndent"/>
              <w:spacing w:lineRule="auto" w:line="232" w:before="0" w:after="0"/>
              <w:ind w:left="0" w:hanging="0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Р1-ЛР3, ЛР7, ЛР9-ЛР14</w:t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>У1,З6,ОК2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К1.1-ПК 1.3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К 2.1-ПК2.3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К3.1-ПК 3.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4.1-ПК4.4</w:t>
            </w:r>
          </w:p>
          <w:p>
            <w:pPr>
              <w:pStyle w:val="TextBodyIndent"/>
              <w:spacing w:lineRule="auto" w:line="232" w:before="0" w:after="0"/>
              <w:ind w:left="0" w:hanging="0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Р1-ЛР3, ЛР7, ЛР9-ЛР14</w:t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>У1, З5, ОК2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К1.1-ПК 1.3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К 2.1-ПК2.3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К3.1-ПК 3.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4.1-ПК4.4</w:t>
            </w:r>
          </w:p>
          <w:p>
            <w:pPr>
              <w:pStyle w:val="TextBodyIndent"/>
              <w:spacing w:lineRule="auto" w:line="232" w:before="0" w:after="0"/>
              <w:ind w:left="0" w:hanging="0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Р1-ЛР3, ЛР7, ЛР9-ЛР14</w:t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>У1, З4, ОК2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К1.1-ПК 1.3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К 2.1-ПК2.3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К3.1-ПК 3.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4.1-ПК4.4</w:t>
            </w:r>
          </w:p>
          <w:p>
            <w:pPr>
              <w:pStyle w:val="TextBodyIndent"/>
              <w:spacing w:lineRule="auto" w:line="232" w:before="0" w:after="0"/>
              <w:ind w:left="0" w:hanging="0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Р1-ЛР3, ЛР7, ЛР9-ЛР14</w:t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</w:r>
          </w:p>
        </w:tc>
      </w:tr>
      <w:tr>
        <w:trPr/>
        <w:tc>
          <w:tcPr>
            <w:tcW w:w="3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</w:rPr>
              <w:t>Тема 1.1 Экономика и ее роль в жизни общества</w:t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держание учебного материала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</w:t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/>
        <w:tc>
          <w:tcPr>
            <w:tcW w:w="3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Экономика как наука. Предмет и метод экономики. Основные этапы развития экономики.</w:t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/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Самостоятельная работа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: Подготовить реферат на тему: «История развития экономической мысли»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</w:t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/>
        <w:tc>
          <w:tcPr>
            <w:tcW w:w="3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</w:rPr>
              <w:t>Тема 1.2 Факторы современного производств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rFonts w:ascii="Times New Roman" w:hAnsi="Times New Roman" w:eastAsia="Calibri" w:cs="Times New Roman"/>
                <w:b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rPr>
                <w:rFonts w:ascii="Times New Roman" w:hAnsi="Times New Roman" w:eastAsia="Calibri" w:cs="Times New Roman"/>
                <w:b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5" w:after="200"/>
              <w:ind w:left="12" w:right="1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держание учебного материала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</w:t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481" w:hRule="atLeast"/>
        </w:trPr>
        <w:tc>
          <w:tcPr>
            <w:tcW w:w="3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5" w:after="200"/>
              <w:ind w:left="12" w:right="1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Потребности. Производство и его факторы. Производственные возможности. Собственность: экономическое содержание. Формы собственности.</w:t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/>
        <w:tc>
          <w:tcPr>
            <w:tcW w:w="3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rPr/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</w:rPr>
              <w:t>Тема 1.3 Структура микроэкономики. Рыночный механизм</w:t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держание учебного материала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</w:t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/>
        <w:tc>
          <w:tcPr>
            <w:tcW w:w="3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сновы теории потребительского выбора. Спрос: понятие, факторы, эластичность. Предложение: понятие, факторы, эластичность. Рыночное равновесие. Конкуренция: сущность, методы, последствия.</w:t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/>
        <w:tc>
          <w:tcPr>
            <w:tcW w:w="3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8"/>
                <w:szCs w:val="18"/>
              </w:rPr>
              <w:t>Самостоятельная работа: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 Подготовить реферат на тему: «Макроэкономические показатели»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</w:t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/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</w:rPr>
              <w:t>Раздел 2 Экономика сельского хозяйства</w:t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pacing w:val="-1"/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0</w:t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rPr/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</w:rPr>
              <w:t>Тема 2.1 Особенности и перспективы развития с/х</w:t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держание учебного материала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</w:t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/>
        <w:tc>
          <w:tcPr>
            <w:tcW w:w="3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нятие структура отрасли. Современное состояние экономики отрасли. Формы организации производства. Концентрация, специализация, кооперирование. Межотраслевые комплексы. Государственная поддержка отечественных товаропроизводителей. Связь сельского хозяйства с другими отраслями экономики.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льское хозяйство – основное звено АПК. Состав и структура АПК.</w:t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722" w:hRule="atLeast"/>
        </w:trPr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8"/>
                <w:szCs w:val="18"/>
              </w:rPr>
              <w:t>Самостоятельная работа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зучить производственные и экономические   показатели развития отрасли по материалам статистического сборника «Россия в цифрах», форма представления результатов проделанной работы -  письменный отчет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</w:t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/>
        <w:tc>
          <w:tcPr>
            <w:tcW w:w="3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</w:rPr>
              <w:t>Тема 2.2 Природные и экономические ресурсы сельскохозяйственной организации</w:t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держание учебного материал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3505" w:hRule="atLeast"/>
        </w:trPr>
        <w:tc>
          <w:tcPr>
            <w:tcW w:w="3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териально-технические  ресурсы хозяйства. Нормирование материальных ресурсов. Ресурсосбережение и его экономическое значение. Материалоемкость и энергоемкость. Обновление материально-технических на научно-технической основе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е и использование земельных ресурсов как средств производства. Состав, структура и состояние земельных ресурсов. Факторы, определяющие структуру СХУ. Государственный земельный кадастр и мониторинг. Бонитировка и экономическая оценка земли. Мониторинг земли: понятие, задачи и содержание. Земельные отношения. Плата за землю: земельный налог, арендная плата, нормативная цена земли. Земельная рента (дифференцированная и абсолютная). Эффективность использования земли, ее показатели и методика их определения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нятие и виды труда. Трудовые ресурсы, их состав, особенности и показатели использования в сельском хозяйстве.  Рынок труда и его категории. Цена труда. Показатели производительности труда, методика определения ее уровня. Трудоемкость продукции. Факторы производительности труда - как фактор повышения производительности труда. Пути повышения производительности труда. </w:t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pacing w:val="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10"/>
                <w:sz w:val="18"/>
                <w:szCs w:val="18"/>
              </w:rPr>
              <w:t>Финансовые ресурсы: сущность, функции и источники формирования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</w:t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/>
        <w:tc>
          <w:tcPr>
            <w:tcW w:w="3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</w:rPr>
              <w:t>В том числе практических заняти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</w:rPr>
              <w:t>Практическое занятие №1 «</w:t>
            </w:r>
            <w:r>
              <w:rPr>
                <w:rFonts w:eastAsia="Calibri" w:cs="Times New Roman" w:ascii="Times New Roman" w:hAnsi="Times New Roman"/>
                <w:bCs/>
                <w:sz w:val="18"/>
                <w:szCs w:val="18"/>
              </w:rPr>
              <w:t>Расчет показателей экономической эффективности использования земли»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</w:t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/>
        <w:tc>
          <w:tcPr>
            <w:tcW w:w="3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</w:rPr>
              <w:t>Практическое занятие №2 «</w:t>
            </w:r>
            <w:r>
              <w:rPr>
                <w:rFonts w:eastAsia="Calibri" w:cs="Times New Roman" w:ascii="Times New Roman" w:hAnsi="Times New Roman"/>
                <w:bCs/>
                <w:sz w:val="18"/>
                <w:szCs w:val="18"/>
              </w:rPr>
              <w:t>Расчет показателей использования трудовых ресурсов и производительности труда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</w:rPr>
              <w:t>»</w:t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1244" w:hRule="atLeast"/>
        </w:trPr>
        <w:tc>
          <w:tcPr>
            <w:tcW w:w="3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</w:rPr>
              <w:t>Самостоятельная работа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знакомление с ФЗ «Об обороте земель сельскохозяйственного назначения». Использование невостребованных земельных долей. Форма предоставления результатов проделанной работы – письменный отчет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отовить реферат на тему: «Рынок труда в сельском хозяйстве, занятость и безработица» на примере Орловской област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</w:t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/>
        <w:tc>
          <w:tcPr>
            <w:tcW w:w="3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</w:rPr>
              <w:t>Тема 2.3 Формы предприятий как хозяйствующих субъектов. Производственные и технологические процессы в сельском хозяйстве</w:t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держание учебного материал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</w:t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/>
        <w:tc>
          <w:tcPr>
            <w:tcW w:w="3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рганизация (предприятие) как хозяйствующий субъект и как имущественный комплекс. Классификация организаций (предприятий). Коммерческие и некоммерческие организации (предприятия).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вовые основы хозяйственной деятельности организации (предприятия). Основные виды договоров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онно-правовые формы организации (предприятия), их сущность и особенности. Хозяйственные товарищества, хозяйственные общества, сельскохозяйственные кооперативы, унитарное предприятие.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изводственные элементы: производственный процесс, рабочий период, рабочие процессы, операции, приемы, движения. Технологический процесс и производственный цикл. Эффективность рациональной организации основных производственных процессов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/>
        <w:tc>
          <w:tcPr>
            <w:tcW w:w="3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</w:rPr>
              <w:t>Тема 2.4 Капитал, имущество и инфраструктура предприятий. Основные и оборотные средства предприятия.</w:t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держание учебного материал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</w:t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/>
        <w:tc>
          <w:tcPr>
            <w:tcW w:w="3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мущество: состав и классификация. Капитал: его виды и характеристика. Инфраструктура предприятия: классификация и социально-экономическое значение. Основные и оборотные  средства предприятия. Экономическая сущность основных средств. Оценка, износ и воспроизводство основных средств. Понятие амортизации. Эффективность использования основных средств и пути их повышения. Лизинг с/х техники. Состав, структура, экономическая роль и источники формирования оборотных средств. Методические основы определения потребности в  оборотных средствах. Экономическая эффективность оборотных средств и пути повышения. Материалоемкость продукции и ресурсосбережение. Пути повышения эффективности использования оборотных средств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</w:t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/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</w:rPr>
              <w:t>В том числе практических занятий: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</w:t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/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18"/>
                <w:szCs w:val="18"/>
              </w:rPr>
              <w:t>Практическое занятие №3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 xml:space="preserve"> «Расчет показателей обеспеченности организаций основными средствами и показателей экономической эффективности использования основных и оборотных средств»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2</w:t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18"/>
                <w:szCs w:val="18"/>
              </w:rPr>
              <w:t>Самостоятельная работ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одготовить выступление на тему: «Порядок начисления  амортизации основных фондов. Способы расчета амортизации»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</w:t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/>
        <w:tc>
          <w:tcPr>
            <w:tcW w:w="3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</w:rPr>
              <w:t>Тема 2.5 Организация, нормирование и оплата труда</w:t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держание учебного материал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</w:t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/>
        <w:tc>
          <w:tcPr>
            <w:tcW w:w="3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ормы организации труда. Нормирование труда. Виды норм. Методы нормирования труда. Фотография и хронометраж рабочего времени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щность заработной платы и ее виды. Тарифная система труда и ее основные элементы. Формы и системы оплаты труда.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тивация труда. Сущность, состав и содержание тарифной системы оплаты труда. Понятие и использование ЕТС (единой тарифной системы заработной платы) в бюджетных организациях. Формы и системы оплаты труда. Премирование работников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2</w:t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</w:rPr>
              <w:t>В том числе практических занятий: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</w:t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/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18"/>
                <w:szCs w:val="18"/>
              </w:rPr>
              <w:t>Практическое занятие №4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 xml:space="preserve"> «Расчет заработной платы отдельных категорий работников сельского хозяйства»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4</w:t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</w:rPr>
              <w:t>Самостоятельная работа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одготовить реферат на темы: Научная организация труда: содержание и основные направления. Организация труда руководителей и специалистов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</w:t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/>
        <w:tc>
          <w:tcPr>
            <w:tcW w:w="3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</w:rPr>
              <w:t>Тема 2.6 Издержки производства и себестоимость продукции. Ценообразование</w:t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держание учебного материал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</w:t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/>
        <w:tc>
          <w:tcPr>
            <w:tcW w:w="3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ственные и индивидуальные издержки производства. Виды себестоимости продукции. Классификация затрат. Постоянные и переменные затраты. Структура себестоимости. Факторы, влияющие на уровень затрат. Методические  основы распределения затрат и исчисления себестоимости. Окупаемость затрат, временные издержки. Постоянные и переменные издержки. Предельные издержки. Издержки на реализацию. Влияние себестоимости на размер прибыли и уровень рентабельности. Факторы себестоимости и пути ее снижения.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щность цен и их роль в рыночной экономике. Понятие цены и ценообразования. Виды, уровень. Структура и функции цен. Скидки, их виды и использование. Влияние качества, сезонности, географии и других факторов на цену продукции сельского хозяйства. Регулирование цен государством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2</w:t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</w:rPr>
              <w:t>В том числе практических заняти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</w:t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/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18"/>
                <w:szCs w:val="18"/>
              </w:rPr>
              <w:t>Практическое занятие №5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 xml:space="preserve"> «Определение себестоимости калькуляционной единицы по электроснабжению СХО»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2</w:t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18"/>
                <w:szCs w:val="18"/>
              </w:rPr>
              <w:t>Практическое занятие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 xml:space="preserve"> №6 «Определение влияния количества реализуемой продукции и цен на изменение денежной выручки от реализации продукции»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2</w:t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</w:rPr>
              <w:t>Тема 2.7 Эффективность деятельности предприятия и ее оценка</w:t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держание учебного материал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</w:t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/>
        <w:tc>
          <w:tcPr>
            <w:tcW w:w="3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щность и виды эффективности деятельности организации (предприятия). Критерии и показатели эффективности производства. Методика оценки эффективности деятельности организации (предприятия). Экономическая оценка отдельных мероприятий в сельском хозяйстве. Пути повышения эффективности сельскохозяйственного производства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</w:t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/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</w:rPr>
              <w:t>В том числе практических заняти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</w:t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/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18"/>
                <w:szCs w:val="18"/>
              </w:rPr>
              <w:t>Практическое занятие №7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 xml:space="preserve"> «Расчет показателей экономической эффективности капитальных вложений»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</w:t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/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</w:rPr>
              <w:t>Самостоятельная работ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одготовить реферат на тему: Экономическая эффективность как условие расширенного воспроизводства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</w:t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/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</w:rPr>
              <w:t>Раздел 3. Основы менеджмента</w:t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У2, З10,ОК3,ОК6-ОК-9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К1.1-ПК 1.3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К 2.1-ПК2.3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К3.1-ПК 3.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4.1-ПК4.4</w:t>
            </w:r>
          </w:p>
          <w:p>
            <w:pPr>
              <w:pStyle w:val="TextBodyIndent"/>
              <w:spacing w:lineRule="auto" w:line="232" w:before="0" w:after="0"/>
              <w:ind w:left="0" w:hanging="0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Р1-ЛР3, ЛР7, ЛР9-ЛР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У2, З7-З9, ОК2,ОК3,ОК6,ОК7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К1.1-ПК 1.3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К 2.1-ПК2.3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К3.1-ПК 3.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4.1-ПК4.4</w:t>
            </w:r>
          </w:p>
          <w:p>
            <w:pPr>
              <w:pStyle w:val="TextBodyIndent"/>
              <w:spacing w:lineRule="auto" w:line="232" w:before="0" w:after="0"/>
              <w:ind w:left="0" w:hanging="0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Р1-ЛР3, ЛР7, ЛР9-ЛР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</w:rPr>
            </w:r>
          </w:p>
        </w:tc>
      </w:tr>
      <w:tr>
        <w:trPr/>
        <w:tc>
          <w:tcPr>
            <w:tcW w:w="3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rPr/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</w:rPr>
              <w:t>Тема 3.1 Сущность современного менеджмента</w:t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держание учебного материал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неджмент: сущность, понятие, концепции. Цели и задачи менеджмента. Характерные черты и стадии менеджмента.  Функции менеджмента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</w:t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</w:rPr>
              <w:t>Самостоятельная работ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одготовить реферат: Решетка менеджмента (управленческая решетка)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</w:t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rPr/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</w:rPr>
              <w:t>Тема 3.2. Методы и стили управления. Управленческие решения.</w:t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35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держание учебного материала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</w:t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етоды управления: экономические, административные (организа</w:t>
              <w:softHyphen/>
              <w:t>ционно-распорядительные), социально-психологические. Стили управления: авторитарный, либеральный, административный, характеристика. Понятие управленческого решения, классификация управленческих решений. Порядок принятия управленческого решения. Разработка и принятие решений. Организация выполнения решений. Формулирование и доведение решений до  исполнителей. Система контроля за выполнением решений.</w:t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</w:rPr>
              <w:t>В том числе практических заняти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</w:t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</w:rPr>
              <w:t>Практическое занятие №8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«Выбор вариантов управленческих решений в конкретных ситуациях»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</w:t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</w:rPr>
              <w:t>Самостоятельная работа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одготовить реферат: «Формы производственных конфликтов: интрига, забастовка, саботаж. Стратегии преодоления и управления конфликтом»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</w:t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</w:rPr>
              <w:t>Раздел  4. Основы маркетинга</w:t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У3, З11,ОК4-ОК5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К1.1-ПК 1.3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К 2.1-ПК2.3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К3.1-ПК 3.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4.1-ПК4.4</w:t>
            </w:r>
          </w:p>
          <w:p>
            <w:pPr>
              <w:pStyle w:val="TextBodyIndent"/>
              <w:spacing w:lineRule="auto" w:line="232" w:before="0" w:after="0"/>
              <w:ind w:left="0" w:hanging="0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Р1-ЛР3, ЛР7, ЛР9-ЛР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У3,З12,ОК4,ОК5,ОК9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К1.1-ПК 1.3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К 2.1-ПК2.3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К3.1-ПК 3.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4.1-ПК4.4</w:t>
            </w:r>
          </w:p>
          <w:p>
            <w:pPr>
              <w:pStyle w:val="TextBodyIndent"/>
              <w:spacing w:lineRule="auto" w:line="232" w:before="0" w:after="0"/>
              <w:ind w:left="0" w:hanging="0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Р1-ЛР3, ЛР7, ЛР9-ЛР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</w:rPr>
            </w:r>
          </w:p>
        </w:tc>
      </w:tr>
      <w:tr>
        <w:trPr/>
        <w:tc>
          <w:tcPr>
            <w:tcW w:w="3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rPr/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</w:rPr>
              <w:t>Тема 4.1 Теоретические основы маркетинга</w:t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держание учебного материала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</w:t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/>
        <w:tc>
          <w:tcPr>
            <w:tcW w:w="3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нятие маркетинга, его цель и сущность. Задачи и функции маркетинга. Виды маркетинга.</w:t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/>
        <w:tc>
          <w:tcPr>
            <w:tcW w:w="3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</w:rPr>
              <w:t>Самостоятельная работа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одготовить реферат на темы: Концепция международного маркетинга. Психология рекламы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</w:t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/>
        <w:tc>
          <w:tcPr>
            <w:tcW w:w="3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rPr>
                <w:rFonts w:ascii="Times New Roman" w:hAnsi="Times New Roman" w:eastAsia="Calibri" w:cs="Times New Roman"/>
                <w:b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</w:rPr>
              <w:t>Тема 4.2 Маркетинговая деятельность СХО</w:t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держание учебного материала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</w:t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/>
        <w:tc>
          <w:tcPr>
            <w:tcW w:w="3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щность, функции и задачи маркетинговой деятельности организации (предприятия). Маркетинговые исследования рынка. Сегментирование рынка. Организация сбытовой деятельности предприятия. Каналы распределения товаров. Продвижение товаров на рынок: реклама, пропаганда, использование товарных знаков и торговых марок и т.д. Организация службы маркетинга в организации (предприятии).</w:t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/>
        <w:tc>
          <w:tcPr>
            <w:tcW w:w="3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</w:rPr>
              <w:t>В том числе практических заняти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</w:t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/>
        <w:tc>
          <w:tcPr>
            <w:tcW w:w="3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</w:rPr>
              <w:t>Практическое занятие</w:t>
            </w:r>
            <w:r>
              <w:rPr>
                <w:rFonts w:eastAsia="Calibri" w:cs="Times New Roman" w:ascii="Times New Roman" w:hAnsi="Times New Roman"/>
                <w:bCs/>
                <w:sz w:val="18"/>
                <w:szCs w:val="18"/>
              </w:rPr>
              <w:t xml:space="preserve"> №9 «Разработка и проведение рекламной политики СХО»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</w:t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/>
        <w:tc>
          <w:tcPr>
            <w:tcW w:w="3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</w:rPr>
              <w:t>Самостоятельная работа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одготовить доклад на тему: Конкурентоспособность продукции сельхозтоваропроизводителей Орловской области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</w:t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/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rPr>
                <w:rFonts w:ascii="Times New Roman" w:hAnsi="Times New Roman" w:eastAsia="Calibri" w:cs="Times New Roman"/>
                <w:b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</w:rPr>
              <w:t>Промежуточная аттестация</w:t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фференцированный заче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</w:t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/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rPr>
                <w:rFonts w:ascii="Times New Roman" w:hAnsi="Times New Roman" w:eastAsia="Calibri" w:cs="Times New Roman"/>
                <w:b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</w:rPr>
              <w:t xml:space="preserve">Всего </w:t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2</w:t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footerReference w:type="default" r:id="rId3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353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 УСЛОВИЯ РЕАЛИЗАЦИИ ПРОГРАММЫ УЧЕБНОЙ ДИСЦИПЛИНЫ</w:t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3.1. Для реализации программы учебной дисциплины должны быть предусмотрены следующие специальные помещ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</w:rPr>
        <w:t>Кабинет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«Социально-экономических дисциплин»</w:t>
      </w:r>
      <w:r>
        <w:rPr>
          <w:rFonts w:cs="Times New Roman" w:ascii="Times New Roman" w:hAnsi="Times New Roman"/>
          <w:sz w:val="24"/>
          <w:szCs w:val="24"/>
          <w:lang w:eastAsia="en-US"/>
        </w:rPr>
        <w:t>, оснащенный о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 xml:space="preserve">борудованием: </w:t>
      </w:r>
      <w:r>
        <w:rPr>
          <w:rFonts w:cs="Times New Roman" w:ascii="Times New Roman" w:hAnsi="Times New Roman"/>
          <w:bCs/>
          <w:sz w:val="24"/>
          <w:szCs w:val="24"/>
        </w:rPr>
        <w:t>посадочные места по количеству обучающихся; рабочее место преподавателя; доска магнитно-маркерная</w:t>
      </w:r>
    </w:p>
    <w:p>
      <w:pPr>
        <w:pStyle w:val="Normal"/>
        <w:suppressAutoHyphens w:val="tru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т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 xml:space="preserve">ехническими средствами обучения: интерактивная доска с выходом в интернет.  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ля реализации программы библиотечный фонд образовательной организации должен имеет п</w:t>
      </w:r>
      <w:r>
        <w:rPr>
          <w:rFonts w:cs="Times New Roman" w:ascii="Times New Roman" w:hAnsi="Times New Roman"/>
          <w:sz w:val="24"/>
          <w:szCs w:val="24"/>
        </w:rPr>
        <w:t xml:space="preserve">ечатные и электронные образовательные и информационные ресурсы, рекомендованные ФУМО, для использования в образовательном процессе. 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1. Основные печатные издания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Борисов Е.Ф. Основы экономики.- М.: Дрофа, 2020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водный курс по экономической теории. Учебник для лицеев./Под общей редакцией акад. Л.О. Журавлевой.- М., 2014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Экономическая теория. Хрестоматия. 2-е изд. – М.: Высшая школа, 2020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Коваленко Н.Я. Экономика сельского хозяйства. М.: Ассоциация авторов и издателей. Тандем: издательство ЭКМОС,2020.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кономика сельского хозяйства. Под ред. В.В. Кузнецова. Ростов на Дону, «Феникс»,2020.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номика  и управление в сельском хозяйстве. Под ред. Г.А. Петраневой. -М.; Издательский центр «Академия»,2020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пов Н.А. Экономика сельского хозяйства. М.:, издательство «Дело и сервис»,2020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пов Н.А. Экономика отрасли АПК. М.:, ИКФ «Экмос»,2020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харьин В.Р. Менеджмент на предприятиях АПК: учебное пособие.- М.: ФОРУМ: ИНФРА-М., 2020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еджмент. Под. ред. проф. М.М. Максимцева.- М.: ЮНИТИ-ДАНА, единство, 2020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мпольская Д.О. Менеджмент. – СПб.: Издательский дом «Нева», 2020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рахтанова Н.М., Еремина Е.И. Маркетинг: Учеб. пособие . – М.: Издательский центр «Академия»; Мастерство, 2020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Котлер Ф. Основы маркетинга.-  М.: Прогресс, 2018.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2. Основные электронные издания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Липсиц И.В., Основы экономики [Электронный ресурс] : учебник / Липсиц И.В. - М. : ГЭОТАР-Медиа, 2013. - 336 с. - ISBN 978-5-9704-2412-4 - Режим доступа: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studmedlib.ru/book/ISBN9785970424124.html</w:t>
        </w:r>
      </w:hyperlink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Липсиц И.В., Маркетинг [Электронный ресурс] / Липсиц И.В. и др. / Под ред. И.В. Липсица - М. : ГЭОТАР-Медиа, 2012. - 576 с. - ISBN 978-5-9704-2112-3 - Режим доступа: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studmedlib.ru/book/ISBN9785970421123.html</w:t>
        </w:r>
      </w:hyperlink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Сунгурова, Е. А. Экономика : учебно-методическое пособие / Е. А. Сунгурова, М. Е. Мормышева ; составители Е. А. Сунгурова, М. Е. Мормышева. — Киров : Кировский ГМУ, 2019. — 73 с. – Режим доступа: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e.lanbook.com/book/141989</w:t>
        </w:r>
      </w:hyperlink>
    </w:p>
    <w:p>
      <w:pPr>
        <w:pStyle w:val="Normal"/>
        <w:tabs>
          <w:tab w:val="clear" w:pos="708"/>
          <w:tab w:val="left" w:pos="142" w:leader="none"/>
        </w:tabs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 Фридмен, М. Инфляция и безработица : [16+] / М. Фридмен ; пер. с англ. В. И. Малашкина. – Москва ; Берлин : Директ-Медиа, 2021. – 41 с. – (Лауреаты Нобелевской премии). – Режим доступа: по подписке. URL:</w:t>
      </w:r>
      <w:r>
        <w:rPr>
          <w:rFonts w:cs="Times New Roman" w:ascii="Times New Roman" w:hAnsi="Times New Roman"/>
          <w:color w:val="454545"/>
          <w:sz w:val="24"/>
          <w:szCs w:val="24"/>
        </w:rPr>
        <w:t> </w:t>
      </w:r>
      <w:hyperlink r:id="rId7">
        <w:r>
          <w:rPr>
            <w:rStyle w:val="InternetLink"/>
            <w:rFonts w:cs="Times New Roman" w:ascii="Times New Roman" w:hAnsi="Times New Roman"/>
            <w:color w:val="006CA1"/>
            <w:sz w:val="24"/>
            <w:szCs w:val="24"/>
          </w:rPr>
          <w:t>https://biblioclub.ru/index.php?page=book&amp;id=617164</w:t>
        </w:r>
      </w:hyperlink>
      <w:r>
        <w:rPr>
          <w:rFonts w:cs="Times New Roman" w:ascii="Times New Roman" w:hAnsi="Times New Roman"/>
          <w:color w:val="454545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. – Библиогр. в кн. – ISBN 978-5-4499-2129-1. – Текст : электронный.</w:t>
      </w:r>
    </w:p>
    <w:p>
      <w:pPr>
        <w:pStyle w:val="Normal"/>
        <w:suppressAutoHyphens w:val="true"/>
        <w:spacing w:before="0" w:after="0"/>
        <w:ind w:firstLine="709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spacing w:before="0" w:after="0"/>
        <w:ind w:firstLine="709"/>
        <w:contextualSpacing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2.3. Дополнительные источники </w:t>
      </w:r>
    </w:p>
    <w:p>
      <w:pPr>
        <w:pStyle w:val="Normal"/>
        <w:suppressAutoHyphens w:val="true"/>
        <w:spacing w:before="0" w:after="0"/>
        <w:ind w:firstLine="709"/>
        <w:contextualSpacing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рр Р. Политическая экономия. В двух томах. – М., 1995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укасян Г.М., Бородина Т.С. Экономическая теория. Практикум. – М., 2014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элбрейт Дж. Экономические теории и цели общества. – М., 2012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онтьев В. Экономические эссе. Теория, исследования, факты и политика. – М.. 2014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Макконнелл К.Р., Брю С.Л. Экономикс. - М., 2002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совский Л.Е. Менеджмент. – М.: ИНФРА-М, 2020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лабанов И.Т. Риск-менеджмент. – М.:Финансы и статистика, 2014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аковА.С. Менеджмент. – СПб.: Питер, 2013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авриленко В.М. Менеджмент: Конспект лекций: Пособие для подготовки к экзаменам. – М., 2014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лер Ф. Маркетинг-Менеджмент. – СПб.: Питер, 1998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Розенберг Д.М. Бизнес, менеджмент. Терминологический словарь. – М.: ИНФРА-М., 2000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Фомичев А.Н. Административный менеджмент.- М.: Издательский дом Дашков и К, 2003.</w:t>
      </w:r>
    </w:p>
    <w:p>
      <w:pPr>
        <w:pStyle w:val="Heading1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sz w:val="24"/>
          <w:szCs w:val="24"/>
        </w:rPr>
      </w:r>
    </w:p>
    <w:p>
      <w:pPr>
        <w:pStyle w:val="Normal"/>
        <w:shd w:fill="FFFFFF" w:val="clear"/>
        <w:spacing w:lineRule="atLeast" w:line="33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нлайн-ресурсы </w:t>
      </w:r>
    </w:p>
    <w:p>
      <w:pPr>
        <w:pStyle w:val="Normal"/>
        <w:shd w:fill="FFFFFF" w:val="clear"/>
        <w:spacing w:lineRule="atLeast" w:line="33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разовательные ресурсы Академии Ворлдскиллс Россия 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</w:rPr>
        <w:instrText xml:space="preserve"> HYPERLINK "https://worldskillsacademy.ru/" \l "/programs" \n _blank</w:instrText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</w:rPr>
        <w:t>https://worldskillsacademy.ru/#/programs</w:t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</w:rPr>
        <w:fldChar w:fldCharType="end"/>
      </w:r>
    </w:p>
    <w:p>
      <w:pPr>
        <w:pStyle w:val="Normal"/>
        <w:shd w:fill="FFFFFF" w:val="clear"/>
        <w:spacing w:lineRule="atLeast" w:line="33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Интернет-портал Московского среднего профессионального образования </w:t>
      </w:r>
      <w:hyperlink r:id="rId8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s://spo.mosmetod.ru/</w:t>
        </w:r>
      </w:hyperlink>
    </w:p>
    <w:p>
      <w:pPr>
        <w:pStyle w:val="Normal"/>
        <w:shd w:fill="FFFFFF" w:val="clear"/>
        <w:spacing w:lineRule="atLeast" w:line="33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Федеральный центр электронных образовательных ресурсов </w:t>
      </w:r>
      <w:hyperlink r:id="rId9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fcior.edu.ru</w:t>
        </w:r>
      </w:hyperlink>
    </w:p>
    <w:p>
      <w:pPr>
        <w:pStyle w:val="Normal"/>
        <w:shd w:fill="FFFFFF" w:val="clear"/>
        <w:spacing w:lineRule="atLeast" w:line="33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оссийская электронная школа </w:t>
      </w:r>
      <w:hyperlink r:id="rId10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s://resh.edu.ru</w:t>
        </w:r>
      </w:hyperlink>
    </w:p>
    <w:p>
      <w:pPr>
        <w:pStyle w:val="Normal"/>
        <w:shd w:fill="FFFFFF" w:val="clear"/>
        <w:spacing w:lineRule="atLeast" w:line="33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Московская электронная школа </w:t>
      </w:r>
      <w:hyperlink r:id="rId11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s://uchebnik.mos.ru/catalogue</w:t>
        </w:r>
      </w:hyperlink>
    </w:p>
    <w:p>
      <w:pPr>
        <w:pStyle w:val="Normal"/>
        <w:shd w:fill="FFFFFF" w:val="clear"/>
        <w:spacing w:lineRule="atLeast" w:line="33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лощадка Образовательного центра «Сириус» </w:t>
      </w:r>
      <w:hyperlink r:id="rId12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s://edu.sirius.online</w:t>
        </w:r>
      </w:hyperlink>
    </w:p>
    <w:p>
      <w:pPr>
        <w:pStyle w:val="Normal"/>
        <w:shd w:fill="FFFFFF" w:val="clear"/>
        <w:spacing w:lineRule="atLeast" w:line="33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латформа «Цифровой колледж» </w:t>
      </w:r>
      <w:hyperlink r:id="rId13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s://e-learning.tspk-mo.ru/mck/</w:t>
        </w:r>
      </w:hyperlink>
    </w:p>
    <w:p>
      <w:pPr>
        <w:pStyle w:val="Normal"/>
        <w:shd w:fill="FFFFFF" w:val="clear"/>
        <w:spacing w:lineRule="atLeast" w:line="33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Портал дистанционного обучения. Интерактивные курсы </w:t>
      </w:r>
      <w:hyperlink r:id="rId14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s://do2.rcokoit.ru</w:t>
        </w:r>
      </w:hyperlink>
    </w:p>
    <w:p>
      <w:pPr>
        <w:pStyle w:val="Normal"/>
        <w:shd w:fill="FFFFFF" w:val="clear"/>
        <w:spacing w:lineRule="atLeast" w:line="33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Интернет урок. Библиотека видеоуроков </w:t>
      </w:r>
      <w:hyperlink r:id="rId15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s://interneturok.ru</w:t>
        </w:r>
      </w:hyperlink>
    </w:p>
    <w:p>
      <w:pPr>
        <w:pStyle w:val="Normal"/>
        <w:shd w:fill="FFFFFF" w:val="clear"/>
        <w:spacing w:lineRule="atLeast" w:line="33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Образовательная платформа «Юрайт» </w:t>
      </w:r>
      <w:hyperlink r:id="rId16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s://urait.ru/news/1064</w:t>
        </w:r>
      </w:hyperlink>
    </w:p>
    <w:p>
      <w:pPr>
        <w:pStyle w:val="Normal"/>
        <w:shd w:fill="FFFFFF" w:val="clear"/>
        <w:spacing w:lineRule="atLeast" w:line="33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СПО в ЭБС Знаниум </w:t>
      </w:r>
      <w:hyperlink r:id="rId17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s://new.znanium.com/collections/basic</w:t>
        </w:r>
      </w:hyperlink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КОНТРОЛЬ И ОЦЕНКА РЕЗУЛЬТАТОВ ОСВОЕНИЯ </w:t>
        <w:br/>
        <w:t>УЧЕБНОЙ ДИСЦИПЛИНЫ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9"/>
        <w:gridCol w:w="3732"/>
        <w:gridCol w:w="2043"/>
      </w:tblGrid>
      <w:tr>
        <w:trPr/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55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Результаты обучения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ритерии оценки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Методы оценки</w:t>
            </w:r>
          </w:p>
        </w:tc>
      </w:tr>
      <w:tr>
        <w:trPr/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5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основные положения экономической теории;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К1.1-ПК 1.3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К 2.1-ПК2.3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К3.1-ПК 3.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4.1-ПК4.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1-ОК9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Р1-ЛР3, ЛР7, ЛР9-ЛР14</w:t>
            </w:r>
          </w:p>
          <w:p>
            <w:pPr>
              <w:pStyle w:val="Normal"/>
              <w:spacing w:lineRule="auto" w:line="240" w:before="0" w:after="0"/>
              <w:ind w:firstLine="55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принципы рыночной экономик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К1.1-ПК 1.3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К 2.1-ПК2.3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К3.1-ПК 3.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4.1-ПК4.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1-ОК9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Р1-ЛР3, ЛР7, ЛР9-ЛР14</w:t>
            </w:r>
          </w:p>
          <w:p>
            <w:pPr>
              <w:pStyle w:val="Normal"/>
              <w:spacing w:lineRule="auto" w:line="240" w:before="0" w:after="0"/>
              <w:ind w:firstLine="55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firstLine="55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современное состояние и перспективы развития отрасли;</w:t>
            </w:r>
          </w:p>
          <w:p>
            <w:pPr>
              <w:pStyle w:val="Normal"/>
              <w:spacing w:lineRule="auto" w:line="240" w:before="0" w:after="0"/>
              <w:ind w:firstLine="55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firstLine="55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К1.1-ПК 1.3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К 2.1-ПК2.3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К3.1-ПК 3.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4.1-ПК4.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1-ОК9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Р1-ЛР3, ЛР7, ЛР9-ЛР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firstLine="55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роли и организацию хозяйствующих субъектов в рыночной экономике; </w:t>
            </w:r>
          </w:p>
          <w:p>
            <w:pPr>
              <w:pStyle w:val="Normal"/>
              <w:spacing w:lineRule="auto" w:line="240" w:before="0" w:after="0"/>
              <w:ind w:firstLine="55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К1.1-ПК 1.3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К 2.1-ПК2.3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К3.1-ПК 3.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4.1-ПК4.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1-ОК9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Р1-ЛР3, ЛР7, ЛР9-ЛР14</w:t>
            </w:r>
          </w:p>
          <w:p>
            <w:pPr>
              <w:pStyle w:val="Normal"/>
              <w:spacing w:lineRule="auto" w:line="240" w:before="0" w:after="0"/>
              <w:ind w:firstLine="55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firstLine="55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механизмы ценообразования на продукцию (услуги); </w:t>
            </w:r>
          </w:p>
          <w:p>
            <w:pPr>
              <w:pStyle w:val="Normal"/>
              <w:spacing w:lineRule="auto" w:line="240" w:before="0" w:after="0"/>
              <w:ind w:firstLine="55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К1.1-ПК 1.3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К 2.1-ПК2.3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К3.1-ПК 3.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4.1-ПК4.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1-ОК9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Р1-ЛР3, ЛР7, ЛР9-ЛР14</w:t>
            </w:r>
          </w:p>
          <w:p>
            <w:pPr>
              <w:pStyle w:val="Normal"/>
              <w:spacing w:lineRule="auto" w:line="240" w:before="0" w:after="0"/>
              <w:ind w:firstLine="55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формы оплаты труда;</w:t>
            </w:r>
          </w:p>
          <w:p>
            <w:pPr>
              <w:pStyle w:val="Normal"/>
              <w:spacing w:lineRule="auto" w:line="240" w:before="0" w:after="0"/>
              <w:ind w:firstLine="55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К1.1-ПК 1.3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К 2.1-ПК2.3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К3.1-ПК 3.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4.1-ПК4.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1-ОК9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Р1-ЛР3, ЛР7, ЛР9-ЛР14</w:t>
            </w:r>
          </w:p>
          <w:p>
            <w:pPr>
              <w:pStyle w:val="Normal"/>
              <w:spacing w:lineRule="auto" w:line="240" w:before="0" w:after="0"/>
              <w:ind w:firstLine="55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firstLine="55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firstLine="55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firstLine="55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 стили управления, виды коммуник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К1.1-ПК 1.3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К 2.1-ПК2.3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К3.1-ПК 3.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4.1-ПК4.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1-ОК9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Р1-ЛР3, ЛР7, ЛР9-ЛР14</w:t>
            </w:r>
          </w:p>
          <w:p>
            <w:pPr>
              <w:pStyle w:val="Normal"/>
              <w:spacing w:lineRule="auto" w:line="240" w:before="0" w:after="0"/>
              <w:ind w:firstLine="55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firstLine="55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принципы делового общения в коллектив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К1.1-ПК 1.3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К 2.1-ПК2.3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К3.1-ПК 3.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4.1-ПК4.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1-ОК9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Р1-ЛР3, ЛР7, ЛР9-ЛР14</w:t>
            </w:r>
          </w:p>
          <w:p>
            <w:pPr>
              <w:pStyle w:val="Normal"/>
              <w:spacing w:lineRule="auto" w:line="240" w:before="0" w:after="0"/>
              <w:ind w:firstLine="55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управленческий цикл;</w:t>
            </w:r>
          </w:p>
          <w:p>
            <w:pPr>
              <w:pStyle w:val="Normal"/>
              <w:spacing w:lineRule="auto" w:line="240" w:before="0" w:after="0"/>
              <w:ind w:firstLine="55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firstLine="55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К1.1-ПК 1.3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К 2.1-ПК2.3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К3.1-ПК 3.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4.1-ПК4.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1-ОК9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Р1-ЛР3, ЛР7, ЛР9-ЛР14</w:t>
            </w:r>
          </w:p>
          <w:p>
            <w:pPr>
              <w:pStyle w:val="Normal"/>
              <w:spacing w:lineRule="auto" w:line="240" w:before="0" w:after="0"/>
              <w:ind w:firstLine="55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особенности менеджмента в 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области электрификации и автоматизации сельского хозяйства;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firstLine="55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firstLine="55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К1.1-ПК 1.3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К 2.1-ПК2.3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К3.1-ПК 3.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4.1-ПК4.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1-ОК9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Р1-ЛР3, ЛР7, ЛР9-ЛР14</w:t>
            </w:r>
          </w:p>
          <w:p>
            <w:pPr>
              <w:pStyle w:val="Normal"/>
              <w:spacing w:lineRule="auto" w:line="240" w:before="0" w:after="0"/>
              <w:ind w:firstLine="55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firstLine="55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сущность, цели, основные принципы и функции маркетинга, его связь с менеджментом;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К1.1-ПК 1.3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К 2.1-ПК2.3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К3.1-ПК 3.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4.1-ПК4.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1-ОК9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Р1-ЛР3, ЛР7, ЛР9-ЛР14</w:t>
            </w:r>
          </w:p>
          <w:p>
            <w:pPr>
              <w:pStyle w:val="Normal"/>
              <w:spacing w:lineRule="auto" w:line="240" w:before="0" w:after="0"/>
              <w:ind w:firstLine="55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firstLine="55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формы адаптации производства и сбыта к рыночной ситуации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К1.1-ПК 1.3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К 2.1-ПК2.3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К3.1-ПК 3.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4.1-ПК4.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1-ОК9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Р1-ЛР3, ЛР7, ЛР9-ЛР14</w:t>
            </w:r>
          </w:p>
          <w:p>
            <w:pPr>
              <w:pStyle w:val="Normal"/>
              <w:spacing w:lineRule="auto" w:line="240" w:before="0" w:after="0"/>
              <w:ind w:firstLine="55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ет основные положения и принципы экономической теории, целевую функцию экономической деятельности людей, место и роль государства в хозяйственной жизни общества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ет основные черты и принципы рыночной системы; формы и отношения собственности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ет, анализирует современное состояние отрасли; знает Федеральную программу инновационного развития сельского хозяйства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both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ет роль основных хозяйствующих субъектов рыночной экономики, формы организации предпринимательских структур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spacing w:lineRule="auto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ет сущность цены, ценообразование и его особенности в отрасли; умеет определять среднюю цену реализации  и ее зависимость от качества реализуемой продукци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ет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ущность организации труда, методы его нормирования, форму и систему оплаты; о социально-экономическом значении оплаты труда и его связи с эффективностью производства; умеет рассчитывать заработную плату отдельных категорий работников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spacing w:lineRule="auto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ет основные стили управления, применяемые руководителями и виды коммуникаций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ет принципы делового общения в коллективе, протоколы ведения переговоров, приема посетителей и др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ет последовательность управленческого цикла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ладеет умениями находить, обрабатывать и анализировать экономическую информацию для принятия управленческих решений в области электрификации и автоматизации сельского хозяйства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ет особенности  сельскохозяйственного рынка; основы маркетинга, его концепции и функции, требования к рекламе; основные принципы и виды  рекламы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both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ет формы адаптации производства к рыночной ситуации; способы и виды организации сбытовой политики сельхозтоваропроизводителей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устный опро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исьменная провер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исьменная провер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решение задач, устный опро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решение задач, устный опро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устный опрос, решение зада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защита рефера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решение задач, устный опро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решение задач, устный опро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защита рефера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решение задач, устный опро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исьменная провер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</w:rPr>
            </w:r>
          </w:p>
        </w:tc>
      </w:tr>
      <w:tr>
        <w:trPr>
          <w:trHeight w:val="896" w:hRule="atLeast"/>
        </w:trPr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рассчитывать основные технико-экономические показатели деятельности организации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К1.1-ПК 1.3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К 2.1-ПК2.3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К3.1-ПК 3.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4.1-ПК4.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1-ОК9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Р1-ЛР3, ЛР7, ЛР9-ЛР14</w:t>
            </w:r>
          </w:p>
          <w:p>
            <w:pPr>
              <w:pStyle w:val="Normal"/>
              <w:spacing w:lineRule="auto" w:line="240"/>
              <w:ind w:firstLine="5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/>
            </w:pPr>
            <w:r>
              <w:rPr>
                <w:sz w:val="16"/>
                <w:szCs w:val="16"/>
              </w:rPr>
              <w:t>- применять в профессиональной деятельности приемы делового и управленческого общения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К1.1-ПК 1.3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К 2.1-ПК2.3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К3.1-ПК 3.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4.1-ПК4.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1-ОК9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Р1-ЛР3, ЛР7, ЛР9-ЛР14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анализировать ситуацию на рынке товаров и услуг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К1.1-ПК 1.3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К 2.1-ПК2.3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К3.1-ПК 3.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4.1-ПК4.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1-ОК9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Р1-ЛР3, ЛР7, ЛР9-ЛР14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ет определять производственные и экономические показатели работы с/х организации, электрификации производства; определять оснащенность с/х организации средствами производства, оборотными средствами, размер электрохозяйства в условных единицах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</w:rPr>
              <w:t>Умеет принимать управленческие решения, связанные с производственной деятельностью с/х организации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</w:rPr>
              <w:t>Анализирует происходящие экономические процессы на рынке товаров и услуг, делает соответствующие выводы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 наблюдение и оценка выполнения практических занятий</w:t>
            </w: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 наблюдение и оценка выполнения практических занят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 наблюдение и оценка выполнения практических занятий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Cs w:val="52"/>
        </w:rPr>
      </w:pPr>
      <w:r>
        <w:rPr>
          <w:rFonts w:cs="Times New Roman" w:ascii="Times New Roman" w:hAnsi="Times New Roman"/>
          <w:b/>
          <w:szCs w:val="5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Cs w:val="52"/>
        </w:rPr>
      </w:pPr>
      <w:r>
        <w:rPr>
          <w:rFonts w:cs="Times New Roman" w:ascii="Times New Roman" w:hAnsi="Times New Roman"/>
          <w:b/>
          <w:szCs w:val="5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Cs w:val="52"/>
        </w:rPr>
      </w:pPr>
      <w:r>
        <w:rPr>
          <w:rFonts w:cs="Times New Roman" w:ascii="Times New Roman" w:hAnsi="Times New Roman"/>
          <w:b/>
          <w:szCs w:val="5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b/>
          <w:b/>
          <w:bCs/>
          <w:sz w:val="20"/>
          <w:szCs w:val="48"/>
        </w:rPr>
      </w:pPr>
      <w:r>
        <w:rPr>
          <w:rFonts w:cs="Times New Roman" w:ascii="Times New Roman" w:hAnsi="Times New Roman"/>
          <w:b/>
          <w:bCs/>
          <w:sz w:val="20"/>
          <w:szCs w:val="48"/>
        </w:rPr>
      </w:r>
    </w:p>
    <w:sectPr>
      <w:footerReference w:type="default" r:id="rId18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59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46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714"/>
        </w:tabs>
        <w:ind w:left="71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2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32"/>
        </w:tabs>
        <w:ind w:left="463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1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Blk">
    <w:name w:val="blk"/>
    <w:qFormat/>
    <w:rPr/>
  </w:style>
  <w:style w:type="character" w:styleId="Style12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lang w:val="en-US"/>
    </w:rPr>
  </w:style>
  <w:style w:type="character" w:styleId="Emphasis">
    <w:name w:val="Emphasis"/>
    <w:qFormat/>
    <w:rPr>
      <w:rFonts w:cs="Times New Roman"/>
      <w:i/>
    </w:rPr>
  </w:style>
  <w:style w:type="character" w:styleId="Style14">
    <w:name w:val="Текст выноски Знак"/>
    <w:qFormat/>
    <w:rPr>
      <w:rFonts w:ascii="Segoe UI" w:hAnsi="Segoe UI" w:cs="Times New Roman"/>
      <w:sz w:val="18"/>
      <w:szCs w:val="18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1">
    <w:name w:val="Текст примечания Знак11"/>
    <w:qFormat/>
    <w:rPr>
      <w:rFonts w:cs="Times New Roman"/>
      <w:sz w:val="20"/>
      <w:szCs w:val="20"/>
    </w:rPr>
  </w:style>
  <w:style w:type="character" w:styleId="Style16">
    <w:name w:val="Текст примечания Знак"/>
    <w:qFormat/>
    <w:rPr>
      <w:rFonts w:cs="Times New Roman"/>
      <w:sz w:val="20"/>
      <w:szCs w:val="20"/>
    </w:rPr>
  </w:style>
  <w:style w:type="character" w:styleId="12">
    <w:name w:val="Текст примечания Знак1"/>
    <w:qFormat/>
    <w:rPr>
      <w:rFonts w:cs="Times New Roman"/>
      <w:sz w:val="20"/>
      <w:szCs w:val="20"/>
    </w:rPr>
  </w:style>
  <w:style w:type="character" w:styleId="111">
    <w:name w:val="Тема примечания Знак11"/>
    <w:qFormat/>
    <w:rPr>
      <w:rFonts w:cs="Times New Roman"/>
      <w:b/>
      <w:bCs/>
      <w:sz w:val="20"/>
      <w:szCs w:val="20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13">
    <w:name w:val="Тема примечания Знак1"/>
    <w:qFormat/>
    <w:rPr>
      <w:rFonts w:cs="Times New Roman"/>
      <w:b/>
      <w:bCs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tyle18">
    <w:name w:val="Цветовое выделение"/>
    <w:qFormat/>
    <w:rPr>
      <w:b/>
      <w:color w:val="26282F"/>
    </w:rPr>
  </w:style>
  <w:style w:type="character" w:styleId="Style19">
    <w:name w:val="Гипертекстовая ссылка"/>
    <w:qFormat/>
    <w:rPr>
      <w:b/>
      <w:color w:val="106BBE"/>
    </w:rPr>
  </w:style>
  <w:style w:type="character" w:styleId="Style20">
    <w:name w:val="Активная гипертекстовая ссылка"/>
    <w:qFormat/>
    <w:rPr>
      <w:b/>
      <w:color w:val="106BBE"/>
      <w:u w:val="single"/>
    </w:rPr>
  </w:style>
  <w:style w:type="character" w:styleId="Style21">
    <w:name w:val="Выделение для Базового Поиска"/>
    <w:qFormat/>
    <w:rPr>
      <w:b/>
      <w:color w:val="0058A9"/>
    </w:rPr>
  </w:style>
  <w:style w:type="character" w:styleId="Style22">
    <w:name w:val="Выделение для Базового Поиска (курсив)"/>
    <w:qFormat/>
    <w:rPr>
      <w:b/>
      <w:i/>
      <w:color w:val="0058A9"/>
    </w:rPr>
  </w:style>
  <w:style w:type="character" w:styleId="Style23">
    <w:name w:val="Заголовок своего сообщения"/>
    <w:qFormat/>
    <w:rPr>
      <w:b/>
      <w:color w:val="26282F"/>
    </w:rPr>
  </w:style>
  <w:style w:type="character" w:styleId="Style24">
    <w:name w:val="Заголовок чужого сообщения"/>
    <w:qFormat/>
    <w:rPr>
      <w:b/>
      <w:color w:val="FF0000"/>
    </w:rPr>
  </w:style>
  <w:style w:type="character" w:styleId="Style25">
    <w:name w:val="Найденные слова"/>
    <w:qFormat/>
    <w:rPr>
      <w:b/>
      <w:color w:val="26282F"/>
      <w:shd w:fill="FFF580" w:val="clear"/>
    </w:rPr>
  </w:style>
  <w:style w:type="character" w:styleId="Style26">
    <w:name w:val="Не вступил в силу"/>
    <w:qFormat/>
    <w:rPr>
      <w:b/>
      <w:color w:val="000000"/>
      <w:shd w:fill="D8EDE8" w:val="clear"/>
    </w:rPr>
  </w:style>
  <w:style w:type="character" w:styleId="Style27">
    <w:name w:val="Опечатки"/>
    <w:qFormat/>
    <w:rPr>
      <w:color w:val="FF0000"/>
    </w:rPr>
  </w:style>
  <w:style w:type="character" w:styleId="Style28">
    <w:name w:val="Продолжение ссылки"/>
    <w:qFormat/>
    <w:rPr/>
  </w:style>
  <w:style w:type="character" w:styleId="Style29">
    <w:name w:val="Сравнение редакций"/>
    <w:qFormat/>
    <w:rPr>
      <w:b/>
      <w:color w:val="26282F"/>
    </w:rPr>
  </w:style>
  <w:style w:type="character" w:styleId="Style30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1">
    <w:name w:val="Сравнение редакций. Удаленный фрагмент"/>
    <w:qFormat/>
    <w:rPr>
      <w:color w:val="000000"/>
      <w:shd w:fill="C4C413" w:val="clear"/>
    </w:rPr>
  </w:style>
  <w:style w:type="character" w:styleId="Style32">
    <w:name w:val="Ссылка на утративший силу документ"/>
    <w:qFormat/>
    <w:rPr>
      <w:b/>
      <w:color w:val="749232"/>
    </w:rPr>
  </w:style>
  <w:style w:type="character" w:styleId="Style33">
    <w:name w:val="Утратил силу"/>
    <w:qFormat/>
    <w:rPr>
      <w:b/>
      <w:strike/>
      <w:color w:val="666600"/>
    </w:rPr>
  </w:style>
  <w:style w:type="character" w:styleId="Style34">
    <w:name w:val="Знак примечания"/>
    <w:qFormat/>
    <w:rPr>
      <w:rFonts w:cs="Times New Roman"/>
      <w:sz w:val="16"/>
    </w:rPr>
  </w:style>
  <w:style w:type="character" w:styleId="Style35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36">
    <w:name w:val="Абзац списка Знак"/>
    <w:qFormat/>
    <w:rPr>
      <w:rFonts w:ascii="Times New Roman" w:hAnsi="Times New Roman" w:cs="Times New Roman"/>
      <w:sz w:val="24"/>
      <w:szCs w:val="24"/>
    </w:rPr>
  </w:style>
  <w:style w:type="character" w:styleId="Style37">
    <w:name w:val="Обычный (веб)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240" w:before="0" w:after="0"/>
      <w:ind w:right="-57" w:hanging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Style38">
    <w:name w:val="Обычный (веб)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4">
    <w:name w:val="Список 2"/>
    <w:basedOn w:val="Normal"/>
    <w:qFormat/>
    <w:pPr>
      <w:spacing w:lineRule="auto" w:line="240" w:before="120" w:after="120"/>
      <w:ind w:left="720" w:hanging="360"/>
      <w:jc w:val="both"/>
    </w:pPr>
    <w:rPr>
      <w:rFonts w:ascii="Arial" w:hAnsi="Arial" w:eastAsia="Batang;바탕" w:cs="Arial"/>
      <w:sz w:val="20"/>
      <w:szCs w:val="24"/>
      <w:lang w:eastAsia="ko-KR"/>
    </w:rPr>
  </w:style>
  <w:style w:type="paragraph" w:styleId="Contents1">
    <w:name w:val="TOC 1"/>
    <w:basedOn w:val="Normal"/>
    <w:next w:val="Normal"/>
    <w:pPr>
      <w:spacing w:lineRule="auto" w:line="240" w:before="240" w:after="120"/>
    </w:pPr>
    <w:rPr>
      <w:rFonts w:ascii="Calibri" w:hAnsi="Calibri" w:cs="Calibri"/>
      <w:b/>
      <w:bCs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120" w:after="0"/>
      <w:ind w:left="240" w:hanging="0"/>
    </w:pPr>
    <w:rPr>
      <w:rFonts w:ascii="Calibri" w:hAnsi="Calibri" w:cs="Calibri"/>
      <w:i/>
      <w:iCs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Times New Roman" w:hAnsi="Times New Roman" w:cs="Times New Roman"/>
      <w:sz w:val="28"/>
      <w:szCs w:val="28"/>
    </w:rPr>
  </w:style>
  <w:style w:type="paragraph" w:styleId="Style39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1">
    <w:name w:val="Текст примечания"/>
    <w:basedOn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Style42">
    <w:name w:val="Тема примечания"/>
    <w:basedOn w:val="Style41"/>
    <w:next w:val="Style41"/>
    <w:qFormat/>
    <w:pPr/>
    <w:rPr>
      <w:rFonts w:ascii="Times New Roman" w:hAnsi="Times New Roman" w:cs="Times New Roman"/>
      <w:b/>
      <w:bCs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3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44">
    <w:name w:val="Внимание: криминал!!"/>
    <w:basedOn w:val="Style43"/>
    <w:next w:val="Normal"/>
    <w:qFormat/>
    <w:pPr/>
    <w:rPr/>
  </w:style>
  <w:style w:type="paragraph" w:styleId="Style45">
    <w:name w:val="Внимание: недобросовестность!"/>
    <w:basedOn w:val="Style43"/>
    <w:next w:val="Normal"/>
    <w:qFormat/>
    <w:pPr/>
    <w:rPr/>
  </w:style>
  <w:style w:type="paragraph" w:styleId="Style46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color w:val="868381"/>
      <w:sz w:val="20"/>
      <w:szCs w:val="20"/>
    </w:rPr>
  </w:style>
  <w:style w:type="paragraph" w:styleId="Style47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Verdana" w:hAnsi="Verdana" w:cs="Verdana"/>
    </w:rPr>
  </w:style>
  <w:style w:type="paragraph" w:styleId="14">
    <w:name w:val="Заголовок1"/>
    <w:basedOn w:val="Style47"/>
    <w:next w:val="Normal"/>
    <w:qFormat/>
    <w:pPr/>
    <w:rPr>
      <w:b/>
      <w:bCs/>
      <w:color w:val="0058A9"/>
      <w:shd w:fill="ECE9D8" w:val="clear"/>
    </w:rPr>
  </w:style>
  <w:style w:type="paragraph" w:styleId="Style48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Style49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0" w:after="24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  <w:shd w:fill="FFFFFF" w:val="clear"/>
    </w:rPr>
  </w:style>
  <w:style w:type="paragraph" w:styleId="Style50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i/>
      <w:iCs/>
      <w:color w:val="000080"/>
    </w:rPr>
  </w:style>
  <w:style w:type="paragraph" w:styleId="Style51">
    <w:name w:val="Заголовок статьи"/>
    <w:basedOn w:val="Normal"/>
    <w:next w:val="Normal"/>
    <w:qFormat/>
    <w:pPr>
      <w:widowControl w:val="false"/>
      <w:autoSpaceDE w:val="false"/>
      <w:spacing w:lineRule="auto" w:line="360" w:before="0" w:after="0"/>
      <w:ind w:left="1612" w:hanging="892"/>
      <w:jc w:val="both"/>
    </w:pPr>
    <w:rPr>
      <w:rFonts w:ascii="Times New Roman" w:hAnsi="Times New Roman" w:cs="Times New Roman"/>
      <w:sz w:val="24"/>
      <w:szCs w:val="24"/>
    </w:rPr>
  </w:style>
  <w:style w:type="paragraph" w:styleId="Style52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rFonts w:ascii="Times New Roman" w:hAnsi="Times New Roman" w:cs="Times New Roman"/>
      <w:b/>
      <w:bCs/>
      <w:color w:val="26282F"/>
      <w:sz w:val="26"/>
      <w:szCs w:val="26"/>
    </w:rPr>
  </w:style>
  <w:style w:type="paragraph" w:styleId="Style53">
    <w:name w:val="Заголовок ЭР (правое окно)"/>
    <w:basedOn w:val="Style52"/>
    <w:next w:val="Normal"/>
    <w:qFormat/>
    <w:pPr>
      <w:spacing w:before="300" w:after="0"/>
      <w:jc w:val="left"/>
    </w:pPr>
    <w:rPr/>
  </w:style>
  <w:style w:type="paragraph" w:styleId="Style54">
    <w:name w:val="Интерактивный заголовок"/>
    <w:basedOn w:val="14"/>
    <w:next w:val="Normal"/>
    <w:qFormat/>
    <w:pPr/>
    <w:rPr>
      <w:u w:val="single"/>
    </w:rPr>
  </w:style>
  <w:style w:type="paragraph" w:styleId="Style55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color w:val="353842"/>
      <w:sz w:val="18"/>
      <w:szCs w:val="18"/>
    </w:rPr>
  </w:style>
  <w:style w:type="paragraph" w:styleId="Style56">
    <w:name w:val="Информация об изменениях"/>
    <w:basedOn w:val="Style55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57">
    <w:name w:val="Текст (справка)"/>
    <w:basedOn w:val="Normal"/>
    <w:next w:val="Normal"/>
    <w:qFormat/>
    <w:pPr>
      <w:widowControl w:val="false"/>
      <w:autoSpaceDE w:val="false"/>
      <w:spacing w:lineRule="auto" w:line="360" w:before="0" w:after="0"/>
      <w:ind w:left="170" w:right="170" w:hanging="0"/>
    </w:pPr>
    <w:rPr>
      <w:rFonts w:ascii="Times New Roman" w:hAnsi="Times New Roman" w:cs="Times New Roman"/>
      <w:sz w:val="24"/>
      <w:szCs w:val="24"/>
    </w:rPr>
  </w:style>
  <w:style w:type="paragraph" w:styleId="Style58">
    <w:name w:val="Комментарий"/>
    <w:basedOn w:val="Style57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59">
    <w:name w:val="Информация об изменениях документа"/>
    <w:basedOn w:val="Style58"/>
    <w:next w:val="Normal"/>
    <w:qFormat/>
    <w:pPr/>
    <w:rPr>
      <w:i/>
      <w:iCs/>
    </w:rPr>
  </w:style>
  <w:style w:type="paragraph" w:styleId="Style60">
    <w:name w:val="Текст (лев. подпись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61">
    <w:name w:val="Колонтитул (левый)"/>
    <w:basedOn w:val="Style60"/>
    <w:next w:val="Normal"/>
    <w:qFormat/>
    <w:pPr/>
    <w:rPr>
      <w:sz w:val="14"/>
      <w:szCs w:val="14"/>
    </w:rPr>
  </w:style>
  <w:style w:type="paragraph" w:styleId="Style62">
    <w:name w:val="Текст (прав. подпись)"/>
    <w:basedOn w:val="Normal"/>
    <w:next w:val="Normal"/>
    <w:qFormat/>
    <w:pPr>
      <w:widowControl w:val="false"/>
      <w:autoSpaceDE w:val="false"/>
      <w:spacing w:lineRule="auto" w:line="360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Style63">
    <w:name w:val="Колонтитул (правый)"/>
    <w:basedOn w:val="Style62"/>
    <w:next w:val="Normal"/>
    <w:qFormat/>
    <w:pPr/>
    <w:rPr>
      <w:sz w:val="14"/>
      <w:szCs w:val="14"/>
    </w:rPr>
  </w:style>
  <w:style w:type="paragraph" w:styleId="Style64">
    <w:name w:val="Комментарий пользователя"/>
    <w:basedOn w:val="Style58"/>
    <w:next w:val="Normal"/>
    <w:qFormat/>
    <w:pPr>
      <w:jc w:val="left"/>
    </w:pPr>
    <w:rPr>
      <w:shd w:fill="FFDFE0" w:val="clear"/>
    </w:rPr>
  </w:style>
  <w:style w:type="paragraph" w:styleId="Style65">
    <w:name w:val="Куда обратиться?"/>
    <w:basedOn w:val="Style43"/>
    <w:next w:val="Normal"/>
    <w:qFormat/>
    <w:pPr/>
    <w:rPr/>
  </w:style>
  <w:style w:type="paragraph" w:styleId="Style66">
    <w:name w:val="Моноширинны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67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jc w:val="both"/>
    </w:pPr>
    <w:rPr>
      <w:rFonts w:ascii="Times New Roman" w:hAnsi="Times New Roman" w:cs="Times New Roman"/>
      <w:sz w:val="20"/>
      <w:szCs w:val="20"/>
      <w:shd w:fill="EFFFAD" w:val="clear"/>
    </w:rPr>
  </w:style>
  <w:style w:type="paragraph" w:styleId="Style68">
    <w:name w:val="Необходимые документы"/>
    <w:basedOn w:val="Style43"/>
    <w:next w:val="Normal"/>
    <w:qFormat/>
    <w:pPr>
      <w:ind w:left="420" w:right="420" w:firstLine="118"/>
    </w:pPr>
    <w:rPr/>
  </w:style>
  <w:style w:type="paragraph" w:styleId="Style69">
    <w:name w:val="Нормальный (таблица)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70">
    <w:name w:val="Таблицы (моноширинный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71">
    <w:name w:val="Оглавление"/>
    <w:basedOn w:val="Style70"/>
    <w:next w:val="Normal"/>
    <w:qFormat/>
    <w:pPr>
      <w:ind w:left="140" w:hanging="0"/>
    </w:pPr>
    <w:rPr/>
  </w:style>
  <w:style w:type="paragraph" w:styleId="Style72">
    <w:name w:val="Переменная часть"/>
    <w:basedOn w:val="Style47"/>
    <w:next w:val="Normal"/>
    <w:qFormat/>
    <w:pPr/>
    <w:rPr>
      <w:sz w:val="18"/>
      <w:szCs w:val="18"/>
    </w:rPr>
  </w:style>
  <w:style w:type="paragraph" w:styleId="Style73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480" w:after="24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</w:rPr>
  </w:style>
  <w:style w:type="paragraph" w:styleId="Style74">
    <w:name w:val="Подзаголовок для информации об изменениях"/>
    <w:basedOn w:val="Style55"/>
    <w:next w:val="Normal"/>
    <w:qFormat/>
    <w:pPr/>
    <w:rPr>
      <w:b/>
      <w:bCs/>
    </w:rPr>
  </w:style>
  <w:style w:type="paragraph" w:styleId="Style75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76">
    <w:name w:val="Постоянная часть"/>
    <w:basedOn w:val="Style47"/>
    <w:next w:val="Normal"/>
    <w:qFormat/>
    <w:pPr/>
    <w:rPr>
      <w:sz w:val="20"/>
      <w:szCs w:val="20"/>
    </w:rPr>
  </w:style>
  <w:style w:type="paragraph" w:styleId="Style77">
    <w:name w:val="Прижатый влево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78">
    <w:name w:val="Пример."/>
    <w:basedOn w:val="Style43"/>
    <w:next w:val="Normal"/>
    <w:qFormat/>
    <w:pPr/>
    <w:rPr/>
  </w:style>
  <w:style w:type="paragraph" w:styleId="Style79">
    <w:name w:val="Примечание."/>
    <w:basedOn w:val="Style43"/>
    <w:next w:val="Normal"/>
    <w:qFormat/>
    <w:pPr/>
    <w:rPr/>
  </w:style>
  <w:style w:type="paragraph" w:styleId="Style80">
    <w:name w:val="Словарная статья"/>
    <w:basedOn w:val="Normal"/>
    <w:next w:val="Normal"/>
    <w:qFormat/>
    <w:pPr>
      <w:widowControl w:val="false"/>
      <w:autoSpaceDE w:val="false"/>
      <w:spacing w:lineRule="auto" w:line="360" w:before="0" w:after="0"/>
      <w:ind w:right="118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Style81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82">
    <w:name w:val="Текст в таблице"/>
    <w:basedOn w:val="Style69"/>
    <w:next w:val="Normal"/>
    <w:qFormat/>
    <w:pPr>
      <w:ind w:firstLine="500"/>
    </w:pPr>
    <w:rPr/>
  </w:style>
  <w:style w:type="paragraph" w:styleId="Style83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rFonts w:ascii="Times New Roman" w:hAnsi="Times New Roman" w:cs="Times New Roman"/>
      <w:sz w:val="20"/>
      <w:szCs w:val="20"/>
    </w:rPr>
  </w:style>
  <w:style w:type="paragraph" w:styleId="Style84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color w:val="463F31"/>
      <w:sz w:val="24"/>
      <w:szCs w:val="24"/>
      <w:shd w:fill="FFFFA6" w:val="clear"/>
    </w:rPr>
  </w:style>
  <w:style w:type="paragraph" w:styleId="Style85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86">
    <w:name w:val="Центрированный (таблица)"/>
    <w:basedOn w:val="Style69"/>
    <w:next w:val="Normal"/>
    <w:qFormat/>
    <w:pPr>
      <w:jc w:val="center"/>
    </w:pPr>
    <w:rPr/>
  </w:style>
  <w:style w:type="paragraph" w:styleId="Style87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Calibri" w:hAnsi="Calibri" w:cs="Calibri"/>
      <w:sz w:val="20"/>
      <w:szCs w:val="20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9" w:hanging="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studmedlib.ru/book/ISBN9785970424124.html" TargetMode="External"/><Relationship Id="rId5" Type="http://schemas.openxmlformats.org/officeDocument/2006/relationships/hyperlink" Target="http://www.studmedlib.ru/book/ISBN9785970421123.html" TargetMode="External"/><Relationship Id="rId6" Type="http://schemas.openxmlformats.org/officeDocument/2006/relationships/hyperlink" Target="https://e.lanbook.com/book/141989" TargetMode="External"/><Relationship Id="rId7" Type="http://schemas.openxmlformats.org/officeDocument/2006/relationships/hyperlink" Target="https://biblioclub.ru/index.php?page=book&amp;id=617164" TargetMode="External"/><Relationship Id="rId8" Type="http://schemas.openxmlformats.org/officeDocument/2006/relationships/hyperlink" Target="https://spo.mosmetod.ru/" TargetMode="External"/><Relationship Id="rId9" Type="http://schemas.openxmlformats.org/officeDocument/2006/relationships/hyperlink" Target="http://fcior.edu.ru/" TargetMode="External"/><Relationship Id="rId10" Type="http://schemas.openxmlformats.org/officeDocument/2006/relationships/hyperlink" Target="https://resh.edu.ru/" TargetMode="External"/><Relationship Id="rId11" Type="http://schemas.openxmlformats.org/officeDocument/2006/relationships/hyperlink" Target="https://uchebnik.mos.ru/catalogue" TargetMode="External"/><Relationship Id="rId12" Type="http://schemas.openxmlformats.org/officeDocument/2006/relationships/hyperlink" Target="https://edu.sirius.online/" TargetMode="External"/><Relationship Id="rId13" Type="http://schemas.openxmlformats.org/officeDocument/2006/relationships/hyperlink" Target="https://e-learning.tspk-mo.ru/mck/" TargetMode="External"/><Relationship Id="rId14" Type="http://schemas.openxmlformats.org/officeDocument/2006/relationships/hyperlink" Target="https://do2.rcokoit.ru/" TargetMode="External"/><Relationship Id="rId15" Type="http://schemas.openxmlformats.org/officeDocument/2006/relationships/hyperlink" Target="https://interneturok.ru/" TargetMode="External"/><Relationship Id="rId16" Type="http://schemas.openxmlformats.org/officeDocument/2006/relationships/hyperlink" Target="https://urait.ru/news/1064" TargetMode="External"/><Relationship Id="rId17" Type="http://schemas.openxmlformats.org/officeDocument/2006/relationships/hyperlink" Target="https://new.znanium.com/collections/basic" TargetMode="External"/><Relationship Id="rId18" Type="http://schemas.openxmlformats.org/officeDocument/2006/relationships/footer" Target="footer3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0T16:00:00Z</dcterms:created>
  <dc:creator>ЦРПО Мосполитех</dc:creator>
  <dc:description/>
  <cp:keywords/>
  <dc:language>en-US</dc:language>
  <cp:lastModifiedBy>Windows User</cp:lastModifiedBy>
  <cp:lastPrinted>2021-09-23T21:07:00Z</cp:lastPrinted>
  <dcterms:modified xsi:type="dcterms:W3CDTF">2021-10-27T18:17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059261908</vt:r8>
  </property>
</Properties>
</file>