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3200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БЮДЖЕТНОЕ ПРОФЕССИОНАЛЬНОЕ ОБРАЗОВАТЕЛЬНОЕ</w:t>
        <w:br/>
        <w:t>УЧРЕЖДЕНИЕ</w:t>
        <w:br/>
        <w:t>ОРЛОВСКОЙ ОБЛАСТИ</w:t>
        <w:br/>
        <w:t>«ОРЛОВСКИЙ АВТОДОРОЖНЫЙ ТЕХНИКУМ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  <w:lang w:bidi="ru-RU"/>
        </w:rPr>
      </w:pPr>
      <w:bookmarkStart w:id="0" w:name="bookmark1"/>
      <w:bookmarkStart w:id="1" w:name="bookmark0"/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  <w:t>РАБОЧАЯ ПРОГРАММА</w:t>
      </w:r>
      <w:bookmarkEnd w:id="0"/>
      <w:bookmarkEnd w:id="1"/>
    </w:p>
    <w:p>
      <w:pPr>
        <w:pStyle w:val="Normal"/>
        <w:widowControl w:val="false"/>
        <w:suppressAutoHyphens w:val="true"/>
        <w:spacing w:lineRule="auto" w:line="240"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ru-RU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uppressAutoHyphens w:val="true"/>
        <w:spacing w:lineRule="auto" w:line="240" w:before="0" w:after="7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ru-RU"/>
        </w:rPr>
        <w:t>Специальности 35.02.08 Электрификация и автоматизация</w:t>
        <w:br/>
        <w:t>сельского хозяйства</w:t>
      </w:r>
    </w:p>
    <w:p>
      <w:pPr>
        <w:pStyle w:val="Normal"/>
        <w:suppressAutoHyphens w:val="true"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4"/>
          <w:lang w:bidi="ru-RU"/>
        </w:rPr>
        <w:t>Дисциплина ОП.15 Электрические машины и аппараты</w:t>
      </w:r>
    </w:p>
    <w:p>
      <w:pPr>
        <w:pStyle w:val="Normal"/>
        <w:suppressAutoHyphens w:val="true"/>
        <w:jc w:val="center"/>
        <w:rPr>
          <w:rFonts w:ascii="Times New Roman" w:hAnsi="Times New Roman" w:eastAsia="Courier New" w:cs="Times New Roman"/>
          <w:b/>
          <w:b/>
          <w:bCs/>
          <w:color w:val="000000"/>
          <w:sz w:val="32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32"/>
          <w:szCs w:val="24"/>
          <w:lang w:bidi="ru-RU"/>
        </w:rPr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</w:t>
      </w:r>
      <w:r>
        <w:rPr>
          <w:rFonts w:cs="Times New Roman" w:ascii="Times New Roman" w:hAnsi="Times New Roman"/>
          <w:b/>
        </w:rPr>
        <w:t>35.02.08 Электрификация и автоматизация сельского хозяйст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МК Электротехнических дисциплин и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от «30» августа 2021 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Л.И. Зенкина/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0» августа 2021г.</w:t>
            </w:r>
          </w:p>
        </w:tc>
      </w:tr>
    </w:tbl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0" w:after="1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я-разработчик: БПОУ ОО «Орловский автодорожный техникум»</w:t>
      </w:r>
    </w:p>
    <w:p>
      <w:pPr>
        <w:pStyle w:val="Normal"/>
        <w:widowControl w:val="false"/>
        <w:suppressAutoHyphens w:val="true"/>
        <w:spacing w:lineRule="auto" w:line="240" w:before="0" w:after="6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работчик: Зубов А.А., преподаватель электротехнических  дисциплин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spacing w:lineRule="auto" w:line="240" w:before="0" w:after="66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Ф.И.О., ученая степень, звание, должность</w:t>
      </w:r>
    </w:p>
    <w:p>
      <w:pPr>
        <w:pStyle w:val="Normal"/>
        <w:widowControl w:val="false"/>
        <w:suppressAutoHyphens w:val="true"/>
        <w:spacing w:lineRule="auto" w:line="240" w:before="0" w:after="1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281" w:leader="underscore"/>
        </w:tabs>
        <w:suppressAutoHyphens w:val="true"/>
        <w:spacing w:lineRule="auto" w:line="240" w:before="0" w:after="48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bidi="ru-RU"/>
        </w:rPr>
        <w:t>внешний:</w:t>
        <w:tab/>
      </w:r>
    </w:p>
    <w:p>
      <w:pPr>
        <w:pStyle w:val="Normal"/>
        <w:widowControl w:val="false"/>
        <w:suppressAutoHyphens w:val="true"/>
        <w:spacing w:lineRule="auto" w:line="240" w:before="0" w:after="66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281" w:leader="underscore"/>
        </w:tabs>
        <w:suppressAutoHyphens w:val="true"/>
        <w:spacing w:lineRule="auto" w:line="240" w:before="0" w:after="48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нутренней:</w:t>
        <w:tab/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Ф.И.О., ученая степень, звание, должность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bidi="ru-RU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ЭЛЕКТРИЧЕСКИЕ МАШИНЫ И АППАРАТЫ</w:t>
        <w:b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«Электрические машины и аппараты» является обязательной частью общепрофессионального цикла примерной основной образовательной программы в соответствии с ФГОС по </w:t>
      </w:r>
      <w:r>
        <w:rPr>
          <w:rFonts w:cs="Times New Roman" w:ascii="Times New Roman" w:hAnsi="Times New Roman"/>
          <w:i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189"/>
        <w:gridCol w:w="3470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, ЛР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ОК 9, ПК 1.1 - ПК 1.3, ПК 2.1 - 2.3, ПК 3.1 - ПК 3.4, ПК 4.1 - ПК 4.4, ЛР 1 – ЛР 1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расчет и вычерчивание схем обмоток якоря машин постоянного тока и обмоток статора машин переменного то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ть режимы работы машин постоянного тока и переменного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и собирать силовой трехфазный трансформатор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ать трехфазные двухобмоточные трансформаторы на параллельную рабо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к работе сварочный трансформатор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инхронную и номинальную частоту вращения АД, номинальные и пусковые токи, схемы соединения обмотки статора в зависимости от номинального напряжения сети, номинального, пускового и максимального моментов, критического и номинального сколь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ерчивать механическую характеристику АД по паспортным данным и упрощенной формуле Клосс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скать в ход и изменять направление вращения двигателя, регулировать частоту вра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ать трехфазный двигатель в однофазную сеть;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, устройство, применение и принцип действия машин постоянного то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возбуждения и характеристики генераторов постоянного то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коммутации и способы ее улучш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, устройство, принцип действия и классификацию трансформатор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ий процесс трансформатора, схема замещения и векторная диаграмм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араллельной работы трансформатор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 действия и устройство асинхронных машин, основные серии;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6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 Экзамен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0"/>
        <w:gridCol w:w="14"/>
        <w:gridCol w:w="994"/>
        <w:gridCol w:w="14"/>
        <w:gridCol w:w="6486"/>
        <w:gridCol w:w="14"/>
        <w:gridCol w:w="1262"/>
        <w:gridCol w:w="14"/>
        <w:gridCol w:w="2233"/>
        <w:gridCol w:w="1"/>
      </w:tblGrid>
      <w:tr>
        <w:trPr>
          <w:trHeight w:val="1622" w:hRule="exact"/>
        </w:trPr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Наименование разделов и тем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Объем ча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45" w:hRule="exact"/>
        </w:trPr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bidi="ru-RU"/>
              </w:rPr>
              <w:t>4</w:t>
            </w:r>
          </w:p>
        </w:tc>
      </w:tr>
      <w:tr>
        <w:trPr>
          <w:trHeight w:val="283" w:hRule="exact"/>
        </w:trPr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  <w:t>ВВЕДЕНИЕ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99" w:hRule="atLeast"/>
        </w:trPr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 электрических маши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5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пективы развития электрических маши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1. Машины постоянного ток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30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88" w:hRule="exact"/>
        </w:trPr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1. Принципы действия устройства, область применения МИТ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811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ые законы электротехники в применении к теории эл. машин. Иринцип работы МИТ .Свойства и основные элементы коллекторных маши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2. Образование обмоток. МИ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одвижущая сила, ЭДС обмоток якоря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47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ые элементы обмоток. Иростые петлевые и волновые обмотки : расчетные формулы ,принцип их выполнения. ЭДС обмото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74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актические зан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и вычерчивание петлевой и Волковой разверток обмоток МИ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329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Конструктивные особенности устройства МИ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3. Реакция якоря МИТ. Слияние реакции якоря на работу МИТ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42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ущность реакции якоря. Иоперечная и продольная реакция якоря. Влияние реакции якоря на работу МИ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4. Коммутация в МИТ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42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ущность и анализ коммутации. Реактивная ЭДС и ЭДС вращения. Ирямолинейная и криволинейная коммутац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66" w:hRule="exact"/>
        </w:trPr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5. Способы улучшения коммутации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47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одбор и смещение щёток с геометрической нейтрали. Установка дополнительных полюс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6. Схемы возбуждения генераторов постоянного ток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47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истема возбуждения МИТ. Схема независимого возбуждения, схемы самовозбужд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7. Характеристики генераторов постоянного ток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47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Номинальные режимы работы. Характеристики генераторов: холостой ход, внешняя, регулировочная и короткого замык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74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е генератора постоянного тока, снятие характеристи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349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1.8. Принцип действия двигателя постоянного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ок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абота ДИТ в генераторном режиме и в режиме двигателя. Иротиво- ЭДС. Иуск в ход. Схемы включения пускового реостата двигателя с параллельным возбуждение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1.9. Основные характеристики ДИТ.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абочие и механические характеристики. Двигатель с параллельным, последовательным и смешанным возбуждением. Их схемы включ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1.10. Регулирование частоты вращения ДИТ.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гловая скорость вращения якоря. Способы регулирования частоты вращения: изменением сопр-я в цепи якоря, магнитного потока, питающего напряжения. Иреимущества и недостатки способ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ые рабо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борка схем МИТ двигатель генерат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двигателя постоянного тока и снятие рабочих характерист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ричины вызывающие искрения на коллекторе; радиопомехи от коллекторных машин и способы их подавления; комбинированные обмотки якор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РАЗДЕЛ 2. Трансформаторы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34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1. Назначение, виды трансформаторов и принцип действия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ипы и классификация трансформаторов. Номинальные величины и основные определ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актическое занят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ассмотреть устройство трансформатор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3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2. Рабочий процесс трансформатор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Эксплуатационные показатели трансформатора. Внешние характеристики трансформатора Изменение вторичного напряжения при нагрузк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3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3. Векторная диаграмма и схема замещения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Векторная диаграмма напряжения трехфазного трансформатора при различных нагрузках. Определение схемы замещения из векторных уравнений трансформатора. Параметры схемы замещ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4. Режим холостого хода 3-х фазного трансформатор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ловия проведения опыта холостого хода. Потери мощности холостого хода. Параметры цепи намагничив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02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борка и проведение опыта хол.хода тр-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66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6" w:before="260" w:after="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5. Режим короткого замыкания 3-х фазного тр-р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ловия проведения опыта короткого замыкания. Потери мощности короткого замыкания .Параметры короткого замык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4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борка схемы и проведения опыта короткого замыкания тр-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6. Схемы и группы соединения обмоток 3-х фазного тр-р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хемы соединения обмоток: звезда,треугольник,зигза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ые рабо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пределение коэффициента тр-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пределение выводов обмоток и групп соеди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7. Работа тр-ра при несимметричной нагрузке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Векторная диаграмма при несимметричной нагрузке. Смещение нулевой точки при несимметричной нагрузке у трансформаторов с различными схемами соединения обмото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8. Параллельная работа трансформаторов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ловия включения трансформаторов на параллельную работу. Явления, протекающие в трансформаторах, при не соблюдении одного из услов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борка схемы включения 3-х фазных тр-ров на параллельную рабо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9. Работа тр-ра при различных нагрузках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Энергетическая диаграмма. КПД-трансформатора. Регулирования напряжения трансформатора. Два способа регулирования напряжения при отключенном от сети трансформаторе, под нагрузк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2.10. Элементы конструкции тр-ров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Магнитопровады, обмотки, баки, устройство охлаждения, вводы переключатели напряжения, воздухоосушитель, фильтр. Аппаратура для обслуживания и защиты трансформатор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актическое занят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пределение Эл.технических параметров трансформато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ереходные процессы в трехфазных трансформаторах; перенапряж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РАЗДЕЛ 3. Асинхронные машины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44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1. Общие сведения об асинхронных машинах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братимость асинхронных машин. Скольжение. Особенности конструкции роторов (короткозамкнутый, фазны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2. Принцип действия АД при неподвижном и вращающем роторе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ежим холостого хода при вращающемся роторе. ЭДС статора и ротора. Режим короткого замыкания при неподвижном роторе. Приведение рабочего процесса асинхронного двигателя к рабочему процессу трансформато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3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3. Типы и маркировка АД разных серий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Виды АД их серии, расшифровка маркировки разных конструкций асинхронных двигател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актическое занят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асчет Эл.технических параметров А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6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4. 3-х фазные обмотки машин переменного ток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Виды обмоток. Основные элементы обмоток и их расчет. Развертка 3 фазной двухслойной обмот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4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актическое занят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асчет и вычерчивание 3-х фазной обмо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3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5. ЭДС 3-х фазной обмотки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6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Коэффициент укорочения и распределения обмотки .Обмоточный коэффициен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6. Рабочий процесс АМ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абота машины при нагрузке. ЭДС и токи в роторе при нагрузке. Параметры асинхронной машины. Основные векторные уравнения машин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режимов работы АД (хол.ход. и к.з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7. Уравнение МДС и тока асинхронного. двигателя</w:t>
            </w:r>
          </w:p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ГиТ -образные схемы замещения.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пределение схемы замещения из векторных уравнений асинхронного двигателя. Определение параметров схемы замещения. Преобразование Т- образной схемы замещения в Г- образную. Электромагнитный момент А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4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Электромагнитный момент асинхронного двигател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8. Пуск асинхронного двигателя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пособы пуска асинхронного двигателя. Основные пусковые парамет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борка схемы и пуск 3-х фазного А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9. АД с улучшенными пусковыми свойствами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Двигатель с двойной беличьй клеткой и глубоким пазом. Устройство, принцип действия, достоинства, недостатки, область примен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3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10. Регулирование частоты вращения АД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егулирование частоты вращения АД реостатом в цепи фазного ротора ,изменением числа полюсов обмотки статора ,изменением величины первичного напряжения. Влияние формы механических характеристи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11. Двигатель с расщепленными полюсами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тройство и принцип работы. Технико-экономическая оценка рабо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12. Однофазного АД 3-х фазной сеть. в однофазном режиме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инцип действия и устройство однофазного АД. Способы пуска двигателя в ход при помощи пусковой обмотки .Схемы включения трехфазного асинхронного двигателя в однофазную сеть. Подбор пусковых сопротивлений и ёмкостей конденсаторов 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4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уск 3-х фазного. АД в однофазную се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борка схемы и пуск однофазного А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13. Асинхронные генераторы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0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инцип действия асинхронного генератора с возбуждением от сети и от конденсаторов. Достоинства и недостатки асинхронных генератор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борка схемы АГ и включения под нагрузк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3.14. Фазорегуляторы и индукционные регуляторы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хемы и принцип действия ,векторные диаграммы, достоинства и недостатки, область применения 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46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золяция обмоток статора; высшие гармоники магнитодвижущей силы трехфазной обмот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РАЗДЕЛ 4. Синхронные машины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22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4.1. Общие сведения о синхронных машинах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инцип действия и устройство синхронных машин. Основные определения. Элементы конструкции статора и ротора 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4.2. Схемы возбуждения синхронных генераторов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Возбуждение синхронных генераторов с помощью машинного возбудителя ,с возбуждением от полупроводниковых и механических выпрямител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4.3. Реакция якоря 3-х фазного синхронного генератор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еакция якоря 3-фазного синхронного генератора при активной, индуктивной, емкостной нагрузках. Реакция якоря при смешанной нагрузке. Влияние реакции якоря на работу синхронного генерато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4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асчет и построение векторной диаграммы С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4.4. Основные характеристики синхронного генератора.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Характеристики холостого хода, внешняя, регулировочная при различных видах нагруз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4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ые рабо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С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2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 xml:space="preserve">Регулировка СГ </w:t>
            </w:r>
            <w:r>
              <w:rPr>
                <w:color w:val="000000"/>
                <w:lang w:val="ru-RU" w:eastAsia="en-US" w:bidi="en-US"/>
              </w:rPr>
              <w:t>«</w:t>
            </w:r>
            <w:r>
              <w:rPr>
                <w:color w:val="000000"/>
                <w:lang w:val="en-US" w:eastAsia="en-US" w:bidi="en-US"/>
              </w:rPr>
              <w:t>U</w:t>
            </w:r>
            <w:r>
              <w:rPr>
                <w:color w:val="000000"/>
                <w:lang w:val="ru-RU" w:eastAsia="en-US" w:bidi="en-US"/>
              </w:rPr>
              <w:t>»:</w:t>
            </w:r>
          </w:p>
          <w:p>
            <w:pPr>
              <w:pStyle w:val="Style89"/>
              <w:shd w:fill="auto" w:val="clear"/>
              <w:tabs>
                <w:tab w:val="clear" w:pos="708"/>
                <w:tab w:val="left" w:pos="1646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а) потоком;</w:t>
              <w:tab/>
              <w:t>б) оборот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4.5. Параллельная работа синхронных генераторов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ловия включения синхронных генераторов на параллельную работу. Регулирование активной и реактивной мощност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4.6. Синхронизация СГ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пособы точной синхронизации. Самосинхронизац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firstLine="46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4.7. Синхронные двигатели и компенсаторы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инцип работы синхронного двигателя Способы и схема пуска в ход синхронных двигателей. Синхронный компенсатор- назначение, принцип действия. Потери и КПД синхронных маши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4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зучение устройства синхронный компенсато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6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актическая диаграмма ЭДС синхронных машин. Векторная диаграмма синхронных генераторов ; потери и КПД синхронных маши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РАЗДЕЛ 5. Машины специального назначения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20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5.1. Специальные машины постоянного ток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ахогенератор постоянного тока, электромашинные усилители (ЭМУ) Исполнительные двигатели. Серия микромашин постоянного ток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5.2. Специальные виды трансформаторов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Автотрансформаторы, принцип действия схемы соединения, область применения. Трансформаторы для регулирования напряжения в сетях. Трехобмоточные трансформато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5.3. Трансформаторы для дуговой сварки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варочные трансформаторы. Устройство, параметры работы, схемы включ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5.4. Асинхронные микромашины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Асинхронные исполнительные двигатели, устройство, принцип действия, особенности конструкции. Асинхронный тахогенератор. Сельсины 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5.5. Синхронные реактивные двигатели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тройство, вращающий момент. Особенности рабо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5.6. Индукторные синхронные машины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Гистерезисный синхронный двигатель Шаговый двигате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3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5.7. Электромашинные преобразователи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5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реобразователи двигатель-генераторного типа: преобразователь постоянно-переменного тока, преобразователь постоянного тока. Преобразователь частоты. Основные характеристи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фазорегулято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5.8. Характеристики СМ с постоянными магнитами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тройство и принцип работы. Основные парамет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8" w:hRule="exac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параметров СМ с постоянными магнит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1" w:hRule="exac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pacing w:lineRule="auto" w:line="252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мпульсные трансформаторы; бесконтактный двигатель постоянного тока; сельсины, принцип действия и примен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Электрические машины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осадочные места по количеству обучающихся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бочее место преподавателя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комплект учебно-наглядных пособий «Электротехника и электронная техника»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 обучения: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мпьютер с лицензионным программным обеспечением и мультимедиа проектор, интерактивная доска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</w:t>
      </w:r>
      <w:r>
        <w:rPr>
          <w:rFonts w:cs="Times New Roman" w:ascii="Times New Roman" w:hAnsi="Times New Roman"/>
          <w:bCs/>
          <w:i/>
          <w:sz w:val="24"/>
          <w:szCs w:val="24"/>
        </w:rPr>
        <w:t>«Электротехника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ая необходимым для реализации программы учебной дисциплины оборудованием, приведенным в п. 6.1.2.2 Примерной программы по данной </w:t>
      </w:r>
      <w:r>
        <w:rPr>
          <w:rFonts w:cs="Times New Roman" w:ascii="Times New Roman" w:hAnsi="Times New Roman"/>
          <w:bCs/>
          <w:i/>
          <w:sz w:val="24"/>
          <w:szCs w:val="24"/>
        </w:rPr>
        <w:t>профессии (специальности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0"/>
        <w:suppressAutoHyphens w:val="true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Кацман М.М. Электрические машины и аппараты / М.М. Кацман. – М.: изд. центр «Академия», 2020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Копылов И.П. Электрические машины / И.П. Копылов. – М.: Высшая школа, 2021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Данилов И.А., Лотоцкий К.В. Электрические машины / И.А. Данилов, К.В. Лотоцкий, М.: изд-во Колос, 2019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 </w:t>
      </w:r>
      <w:bookmarkStart w:id="2" w:name="_Hlk86153699"/>
      <w:r>
        <w:rPr>
          <w:rFonts w:cs="Times New Roman" w:ascii="Times New Roman" w:hAnsi="Times New Roman"/>
          <w:bCs/>
          <w:iCs/>
          <w:sz w:val="24"/>
          <w:szCs w:val="24"/>
        </w:rPr>
        <w:t>Кацман М.М. Лабораторные работы по электрическим машинам и электроприводу / М.М. Кацман. – М.: изд. центр «Академия», 2020 г.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5. Кацман М.М. Электрический привод / М.М. Кацман. – М.: изд. центр «Академия», 2021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 Кацман М.М. Справочник по электрическим машинам / М.М. Кацман. – М.: изд. центр «Академия», 2019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 Кацман М.М. Сборник задач по электрическим машинам / М.М. Кацман. – М.: изд. центр «Академия», 2019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о-коммуникационные технологии в образовании // система федеральных образовательных порталов [Электронный ресурс]-режим доступа http://www.ict.edu.ru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ниги и журналы по электротехнике и электронике [Электронный ресурс]-режим доступ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sterelectronic.ru</w:t>
        </w:r>
      </w:hyperlink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Школа для электрика. Все секреты мастерства [Электронный ресурс]-режим доступ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ectrical.info/electrotechru</w:t>
        </w:r>
      </w:hyperlink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ерезкина Т. Ф. Задачник по общей электротехнике с основами электроники: учебное пособие / Т. Ф. Березкина, Н. Г. Гусев, В. В. Масленников. - Москва: Высшая школа, 2018. – 391 с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орченко А.Л. Электротехника с основами электроники: учебник/ А.Л. Федорченко, Ю.Г. Синдеев. - М.: Дашков и К, 2019. – 200 с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ачник по электротехнике: учебное пособие/ П.Н. Новиков, В.Я. Кауфман, О.В. Толчеев и др. – М.: Высшая школа, 2016. – 336с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значения буквенно-цифровые в электрических схемах- ГОСТ 2.710-81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ила выполнения электрических схем – ГОСТ 2.702-75</w:t>
      </w:r>
      <w:r>
        <w:br w:type="page"/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945"/>
        <w:gridCol w:w="2811"/>
        <w:gridCol w:w="35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 оценк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одить расчет и вычерчивание схем обмоток якоря машин постоянного тока и обмоток статора машин переменного тока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дать ум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расчет и вычерчивание схем обмоток якоря машин постоянного тока и обмоток статора машин переменного то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следовать режимы работы машин постоянного тока и переменного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дать ум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ь режимы работы машин постоянного тока и переменног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бирать и собирать силовой трехфазный трансформатор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дать ум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бирать и собирать силовой трехфазный трансформатор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ключать трехфазные двухобмоточные трансформаторы на параллельную работу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дать ум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ать трехфазные двухобмоточные трансформаторы на параллельную работу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ить к работе сварочный трансформатор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дать уме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готовить к работе сварочный трансформатор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синхронную и номинальную частоту вращения АД, номинальные и пусковые токи, схемы соединения обмотки статора в зависимости от номинального напряжения сети, номинального, пускового и максимального моментов, критического и номинального скольжения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дать ум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инхронную и номинальную частоту вращения АД, номинальные и пусковые токи, схемы соединения обмотки статора в зависимости от номинального напряжения сети, номинального, пускового и максимального моментов, критического и номинального скольж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менная проверк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черчивать механическую характеристику АД по паспортным данным и упрощенной формуле Клосса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дать уме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черчивать механическую характеристику АД по паспортным данным и упрощенной формуле Клосс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менная проверк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скать в ход и изменять направление вращения двигателя, регулировать частоту вращения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дать ум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скать в ход и изменять направление вращения двигателя, регулировать частоту вращ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ключать трехфазный двигатель в однофазную сеть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дать ум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ать трехфазный двигатель в однофазную сеть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начение, устройство, применение и принцип действия машин постоянного тока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ировать зн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начения, устройства, применения и принципа действия машин постоянного то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ы возбуждения и характеристики генераторов постоянного тока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ировать зн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ов возбуждения и характеристик генераторов постоянного то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ятие коммутации и способы ее улучшения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ировать зн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я коммутации и способов ее улучш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начение, устройство, принцип действия и классификацию трансформаторов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ировать зн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начения, устройства, принципа действия и классификации трансформатор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чий процесс трансформатора, схема замещения и векторная диаграмма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ировать зн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его процесса трансформатора, схемы замещения и векторной диаграмм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бенности параллельной работы трансформаторов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tabs>
                <w:tab w:val="clear" w:pos="708"/>
                <w:tab w:val="left" w:pos="1421" w:leader="none"/>
                <w:tab w:val="left" w:pos="2779" w:leader="none"/>
                <w:tab w:val="left" w:pos="4363" w:leader="none"/>
              </w:tabs>
              <w:suppressAutoHyphens w:val="true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Демонстрировать знание </w:t>
            </w:r>
            <w:r>
              <w:rPr>
                <w:sz w:val="28"/>
                <w:szCs w:val="28"/>
                <w:lang w:val="ru-RU" w:eastAsia="ru-RU"/>
              </w:rPr>
              <w:t>особенностей параллельной работы трансформатор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цип действия и устройство асинхронных машин, основные серии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ировать зн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ципа действия и устройства асинхронных машин, основных сери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- 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ировать интерес к будущей профессии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и качества выполнени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решение стандартных и нестандарт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ффективный поис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й информац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демонстрация навыков исполь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ализ инноваций в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ниторинг, оценка содержания портфолио студент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ловые игры 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-практические конференц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импиад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23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38">
    <w:name w:val="Другое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uto" w:line="240" w:before="0" w:after="660"/>
    </w:pPr>
    <w:rPr>
      <w:rFonts w:ascii="Times New Roman" w:hAnsi="Times New Roman" w:cs="Times New Roman"/>
      <w:sz w:val="28"/>
      <w:szCs w:val="28"/>
      <w:lang w:val="en-US"/>
    </w:rPr>
  </w:style>
  <w:style w:type="paragraph" w:styleId="Style89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asterelectronic.ru/" TargetMode="External"/><Relationship Id="rId5" Type="http://schemas.openxmlformats.org/officeDocument/2006/relationships/hyperlink" Target="http://www.electrical.info/electrotechru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8:26:00Z</dcterms:created>
  <dc:creator>ЦРПО Мосполитех</dc:creator>
  <dc:description/>
  <cp:keywords/>
  <dc:language>en-US</dc:language>
  <cp:lastModifiedBy>Windows User</cp:lastModifiedBy>
  <cp:lastPrinted>2021-06-24T15:53:00Z</cp:lastPrinted>
  <dcterms:modified xsi:type="dcterms:W3CDTF">2021-11-02T10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