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32.05.08 Электрификация и автоматизация сельского хозяйст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а ОП.07  Метрология, стандартизация и подтверждение ка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701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before="0" w:after="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Разработчик: Коренев В.Н., преподаватель общепрофессиональных дисциплин 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я, стандартизация и подтверждение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а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0"/>
        </w:rPr>
        <w:t>35.02.08 «Электрификация и автомат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 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техник-электрик должен обладать общими компетенциями: ОК 1-9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техник-электрик должен обладать профессиональными компетенциями, соответствующими видам деятельности: ПК 1.1-1.3, ПК 2.1-2.3, ПК 4.1-4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 ПК 2.1-2.3, ПК 4.1-4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технологическую и техническую документацию в соответствии с действующими нормативными правовыми актами;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в профессиональной деятельности документацию систем каче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одить несистемные величины измерений в соответствие с действующими стандартами и международной системой единиц С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нятия метролог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чи стандартизации, ее экономическую эффективность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подтверждения каче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>
          <w:rFonts w:cs="Times New Roman" w:ascii="Times New Roman" w:hAnsi="Times New Roman"/>
          <w:b/>
        </w:rPr>
        <w:t>Примерный тематический план и содержание учебной дисциплины: «Метрология, стандартизация и подтверждение качества</w:t>
      </w:r>
      <w:r>
        <w:rPr/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56"/>
        <w:gridCol w:w="8211"/>
        <w:gridCol w:w="1129"/>
        <w:gridCol w:w="2207"/>
      </w:tblGrid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Метрология и электрические измерения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Цели и задачи дисциплины. Основные понятия и определения метролог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ая формула измерений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истема СИ. Погреш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унты и добавочные резис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унты и добавочные резис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ые трансформа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ые трансформато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 магнитоэлектрического измерительного механизм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тока, напряжения и сопротив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динамический измерительный механизм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электрической мощ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ндукционный измерительный механизм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электрической энерг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ройство и принцип действия цифровых прибо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тройство и принцип действия цифровых прибо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иборы сравн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ст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неэлектрических величин электрически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ение неэлектрических величин электрически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Измерение электрических величин приборами различных сис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Измерение электрических величин приборами различных сист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малых сопротивлений прямыми и косвенны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малых сопротивлений прямыми и косвенными метод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и учет электрической эне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мерение и учет электрической энер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погреш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погрешно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 шунтирующих и добавочных сопротивл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Расчет шунтирующих и добавочных сопротивл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кировка измерительных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сообщение о Международных единицах измерений. Измерение больших сопротивлений. Мегаомметры. Подготовить сообщение о счетчиках и различных схемах подключ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Стандартизация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андартизация и ее экономическая эффективность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термины и опред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е стандарты по электроизмерительным прибор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е стандарты по электроизмерительным прибор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стандартизация. Стандартизация технической докумен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теме «Стандартизац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б органах и службах систем стандартизации, категориях и видах стандартов; нормоконтрол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Подтверждение качества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ция-форма подтверждения ка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ермины и опред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и правила сертификации в Росси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ация соответств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и добровольная сертификация. Схемы сертификац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ме «Подтверждение кач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 сертификации продукции и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3, ПК 2.1-2.3, ПК 4.1-4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 электротехнических материалов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ргеев, А. Г. Метрология : учебник и практикум для СПО / А. Г. Сергеев, В. В. Терегеря. — 2-е изд., перераб. и доп. — М. : Издательство Юрайт, 2017. — 421 с. —Серия : Профессиональное образов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, А. Г. Метрология, стандартизация и сертификация : учебник /А. Г. Сергеев, В. В. Терегеря. — М. : Издательство Юрайт ; ИД Юрайт, 2013. — 820 с. — (Основы наук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Электрические измерения (с лабораторными работами): Учебник для техникумов/Р. М. Демидова-Панферова, В. Н. Малиновский, В. С. Попов и др.; Под ред. В. Н. Малиновского. — М.: Энергоиздат, 1982. — 392 с., 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Журн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Каталог образовательных ресурсов - www.edu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Перечень информационных ресурсов Интернета в помощь учащимся - hitt//referats-tv.stars.ru/ link/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технологическую и техническую документацию в соответствии с действующими нормативными правовыми актам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профессиональной деятельности документацию систем каче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несистемные величины измерений в соответствие с действующими стандартами и международной системой единиц С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метролог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стандартизации, ее экономическую эффективность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подтверждения каче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енная 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mallCaps/>
      <w:spacing w:val="5"/>
      <w:sz w:val="36"/>
      <w:szCs w:val="3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7:00Z</dcterms:created>
  <dc:creator>tehn</dc:creator>
  <dc:description/>
  <cp:keywords/>
  <dc:language>en-US</dc:language>
  <cp:lastModifiedBy>tehnich</cp:lastModifiedBy>
  <cp:lastPrinted>2021-10-28T09:43:00Z</cp:lastPrinted>
  <dcterms:modified xsi:type="dcterms:W3CDTF">2021-10-28T06:45:00Z</dcterms:modified>
  <cp:revision>18</cp:revision>
  <dc:subject/>
  <dc:title> </dc:title>
</cp:coreProperties>
</file>