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 04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44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МК Электротехнических дисциплин и ПМ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___________Л. И. 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Директор БПОУ ОО СПО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 А. 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30» августа 2021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 освоить основной вид деятельности</w:t>
      </w:r>
      <w:r>
        <w:rPr>
          <w:b/>
          <w:sz w:val="28"/>
          <w:szCs w:val="28"/>
        </w:rPr>
        <w:t xml:space="preserve"> Управление структурным подразделением организации (предприятия) </w:t>
      </w:r>
      <w:r>
        <w:rPr>
          <w:sz w:val="28"/>
          <w:szCs w:val="28"/>
        </w:rPr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компетенций и личностных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в коллективе и в команде, эффективно общаться с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1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4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Управление структурным подразделением организации (предприятия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Участвовать в  планировании основных показателей</w:t>
            </w:r>
            <w:r>
              <w:rPr>
                <w:b/>
              </w:rPr>
              <w:t xml:space="preserve"> </w:t>
            </w:r>
            <w:r>
              <w:rPr/>
              <w:t>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Вести утвержденную учетно-отчетную документацию.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ind w:left="14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ия в планировании и анализе производственных показателей организации отрасли и структурного подразделе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участия в управлении первичным трудовым коллективом;</w:t>
            </w:r>
          </w:p>
          <w:p>
            <w:pPr>
              <w:pStyle w:val="Normal"/>
              <w:jc w:val="both"/>
              <w:rPr/>
            </w:pPr>
            <w:r>
              <w:rPr/>
              <w:t>- ведения документации установленного образ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- рассчитывать по принятой методике основные производственные показатели электрического хозяйства сельскохозяйственных потребите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ланировать работу исполните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нструктировать и контролировать исполнителей на всех стадиях работ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дбирать и осуществлять мероприятия по мотивации и стимулированию персонала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качество выполняемых работ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ы организации электрического хозяйства сельскохозяйственных потребите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труктуру организации и руководимого подразделе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характер взаимодействия с другими подразделениям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функциональные обязанности работников и руководителей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роизводственные показатели работы организации отрасли и его структурных подразделений;</w:t>
            </w:r>
          </w:p>
          <w:p>
            <w:pPr>
              <w:pStyle w:val="Normal"/>
              <w:jc w:val="both"/>
              <w:rPr/>
            </w:pPr>
            <w:r>
              <w:rPr/>
              <w:t>- методы планирования, контроля и оценки работ исполнителей;</w:t>
            </w:r>
          </w:p>
          <w:p>
            <w:pPr>
              <w:pStyle w:val="Normal"/>
              <w:jc w:val="both"/>
              <w:rPr/>
            </w:pPr>
            <w:r>
              <w:rPr/>
              <w:t>- виды, формы и методы мотивации персонала, в т. ч. материальное и нематериальное стимулирование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методы оценивания качества выполняем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а первичного документооборота, учета и отче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/>
      </w:pPr>
      <w:r>
        <w:rPr/>
        <w:t>Всего часов 228</w:t>
      </w:r>
    </w:p>
    <w:p>
      <w:pPr>
        <w:pStyle w:val="Normal"/>
        <w:rPr/>
      </w:pPr>
      <w:r>
        <w:rPr/>
        <w:t>Из них на освоение МДК-120</w:t>
      </w:r>
    </w:p>
    <w:p>
      <w:pPr>
        <w:pStyle w:val="Normal"/>
        <w:ind w:firstLine="708"/>
        <w:rPr>
          <w:i/>
          <w:i/>
        </w:rPr>
      </w:pPr>
      <w:r>
        <w:rPr/>
        <w:t>в том числе самостоятельная работа</w:t>
      </w:r>
      <w:r>
        <w:rPr>
          <w:i/>
        </w:rPr>
        <w:t>-</w:t>
      </w:r>
      <w:r>
        <w:rPr/>
        <w:t>40</w:t>
      </w:r>
    </w:p>
    <w:p>
      <w:pPr>
        <w:pStyle w:val="Normal"/>
        <w:rPr/>
      </w:pPr>
      <w:r>
        <w:rPr/>
        <w:t>практики, в том числе учебная -36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/>
        <w:t xml:space="preserve">   </w:t>
      </w:r>
      <w:r>
        <w:rPr/>
        <w:t>производственная -7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47"/>
        <w:gridCol w:w="1412"/>
        <w:gridCol w:w="536"/>
        <w:gridCol w:w="1088"/>
        <w:gridCol w:w="580"/>
        <w:gridCol w:w="1118"/>
        <w:gridCol w:w="1262"/>
        <w:gridCol w:w="910"/>
        <w:gridCol w:w="1729"/>
        <w:gridCol w:w="972"/>
        <w:gridCol w:w="1383"/>
      </w:tblGrid>
      <w:tr>
        <w:trPr>
          <w:trHeight w:val="35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</w:tr>
      <w:tr>
        <w:trPr>
          <w:trHeight w:val="11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нсуль-т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5</w:t>
            </w:r>
          </w:p>
          <w:p>
            <w:pPr>
              <w:pStyle w:val="Normal"/>
              <w:rPr/>
            </w:pPr>
            <w:r>
              <w:rPr/>
              <w:t>ОК 1-ОК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4.01 Управление структурным подразделением организации (предприят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10"/>
          <w:szCs w:val="10"/>
        </w:rPr>
      </w:pPr>
      <w:r>
        <w:rPr>
          <w:b/>
          <w:bCs/>
          <w:i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0"/>
          <w:szCs w:val="10"/>
        </w:rPr>
      </w:pPr>
      <w:r>
        <w:rPr>
          <w:b/>
          <w:bCs/>
          <w:i/>
          <w:caps/>
          <w:sz w:val="10"/>
          <w:szCs w:val="10"/>
        </w:rPr>
        <w:t xml:space="preserve">2.2 </w:t>
      </w:r>
      <w:r>
        <w:rPr>
          <w:b/>
          <w:bCs/>
          <w:i/>
          <w:sz w:val="10"/>
          <w:szCs w:val="10"/>
        </w:rPr>
        <w:t>Тематический план и содержание профессионального модуля (ПМ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66"/>
        <w:gridCol w:w="10008"/>
        <w:gridCol w:w="1418"/>
      </w:tblGrid>
      <w:tr>
        <w:trPr>
          <w:trHeight w:val="5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.04.01. </w:t>
            </w:r>
            <w:r>
              <w:rPr>
                <w:sz w:val="20"/>
                <w:szCs w:val="20"/>
              </w:rPr>
              <w:t>Управление структурным подразделение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 xml:space="preserve">Основы управленческой деятельности 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 основы управления производством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сущность управления. Объективные законы развития управления. Эволюция научной мысли в сфере управления. Задачи предмета, его содержание, связь с другими  дисциплинами. Системный подход в управлен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равление организациями различных организационно-правовых форм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риятие – основное звено экономики. Типы предприятий. Основные организационные формы и виды организаций в сельском хозяйстве. Правовое регулирование. Особенности управления и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и организационная структура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, классификация, содержание и развитие функций управления. Понятие организационной структуры и структуры управления. Типы и характеристика организационных структур у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совершенствования организационной структуры управления в сельскохозяйственных организаци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управления в обслуживающих и вспомогательных подразделения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ство основного обслуживающего и вспомогательного производства. Значение, место и виды обслуживающих и вспомогательных производств. Формы организации и управления электроэнергетической службой хозяйства. Принципы и методы разработки положения о внутрихозяйственном подразделе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управления во внутрихозяйственных подраздел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правления во внутрихозяйственных подразделениях в сельскохозяйственной организации. Права и обязанности руководителей и специалистов внутрихозяйственных подраздел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ы и организация управленческого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адров в управлении производством, принципы их подбора и расстановки. Аттестация кад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содержание управленческого труда. Методы изучения содержания и планирование управленческого труда; планирование труда руководителей и специалистов подразделений. Обеспечение согласованности действий. Организация рабочего места. Режим труда и отдых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ика делов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этические принципы и характер делового общения. Деловой этикет. Правила этикета. Правила общения по телефону. Правила деловой переписки. Приемы ведения деловой беседы. Организация и проведение делового совещ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1 </w:t>
            </w:r>
            <w:r>
              <w:rPr>
                <w:sz w:val="20"/>
                <w:szCs w:val="20"/>
              </w:rPr>
              <w:t>Экскурсия в современное сельскохозяйственное предприятие: ознакомление с организацией и технологией производства  сельскохозяйственной продукции и роли руководителя и специалист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 2 </w:t>
            </w:r>
            <w:r>
              <w:rPr>
                <w:sz w:val="20"/>
                <w:szCs w:val="20"/>
              </w:rPr>
              <w:t>Ознакомление и разработка должностной инструкции руководителя внутрихозяйственного подразд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3 </w:t>
            </w:r>
            <w:r>
              <w:rPr>
                <w:sz w:val="20"/>
                <w:szCs w:val="20"/>
              </w:rPr>
              <w:t>Решение производственных ситуаций. Принятие реш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4 </w:t>
            </w:r>
            <w:r>
              <w:rPr>
                <w:sz w:val="20"/>
                <w:szCs w:val="20"/>
              </w:rPr>
              <w:t>Подготовка, организация и проведение делового совещания. Организационно-деятельностная игр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кономические аспекты управления структурным подразделением</w:t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96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ование деятельности структурных подразд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щность и виды планирования. Основные принципы планирования. Производственная программа работы вспомогательных и обслуживающих подразделений.  Планирование потребности в материальных ресурсах и ремонтных мастерских для электрооборудования. Оперативное планиров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мотиваци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отивации труда. Виды, формы и методы мотивации персонала. Основные принципы оплаты труда. Виды, формы и системы оплаты труда. Оплата труда руководителей и специалистов структурных подразделений. Материальное и нематериальное стимулиров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ция и делопроизводство в системе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их виды. Классификация документов. Порядок их составления во внутрихозяйственных подразделениях. Организация делопроизводства в подразделении. Номенклатура дел. Введение протоколов, составление актов, справок, докладных и объяснительных записок, служебных писем. Организация хранения докумен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, отчетность и анализ работы структурных подразде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, отчетность и анализ как функция руководителя внутрихозяйственного подразделения, требования к ее выполнению. Учет средств производства, материальных ценностей. Первичный учет рабочего времени, количества и качества работ, оплаты труда. Виды и формы отчетности подразделения, сроки и периодичность составления. Ответственность за своевременное и объективное составление отчетности. Задачи и содержание анализа производственной деятельности внутрихозяйственного подразделения. Анализ работы электроэнергетической служб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5 </w:t>
            </w:r>
            <w:r>
              <w:rPr>
                <w:sz w:val="20"/>
                <w:szCs w:val="20"/>
              </w:rPr>
              <w:t>Определение объема электроэнергии хозяйства и потребности в электроэнерг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6 </w:t>
            </w:r>
            <w:r>
              <w:rPr>
                <w:sz w:val="20"/>
                <w:szCs w:val="20"/>
              </w:rPr>
              <w:t>Производственные и экономические показатели работы организаций отрасли, электроэнергетической служб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7 </w:t>
            </w:r>
            <w:r>
              <w:rPr>
                <w:bCs/>
                <w:sz w:val="20"/>
                <w:szCs w:val="20"/>
              </w:rPr>
              <w:t>Определение экономической эффективности электрифик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 8 </w:t>
            </w:r>
            <w:r>
              <w:rPr>
                <w:sz w:val="20"/>
                <w:szCs w:val="20"/>
              </w:rPr>
              <w:t>Расчет численности персонала электроэнергетической службы и его заработной пла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9 </w:t>
            </w:r>
            <w:r>
              <w:rPr>
                <w:sz w:val="20"/>
                <w:szCs w:val="20"/>
              </w:rPr>
              <w:t>Составление различных документов по структурному подразделени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рактическое занятие № 10 </w:t>
            </w:r>
            <w:r>
              <w:rPr>
                <w:sz w:val="20"/>
                <w:szCs w:val="20"/>
              </w:rPr>
              <w:t>Заполнение документов по учету в производственном подразделении. Анализ работы машинно-тракторного пар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56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е изучение Законов РФ, региона, Указов Президента РФ в области сельского хозяй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56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ние рефератов, докладов, по индивидуальным заданиям преподавател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  <w:tab w:val="left" w:pos="56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овое проектирование (сбор и обработка информации для написания курсовой рабо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ситуацион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частие в планировании и анализе производственных показателей организации (предприятия) отрасли и структурных подразде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частие в управлении первичным трудовым коллектив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документации установленного образ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по курсов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курсовых работ (проектов) по модулю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ланирование деятельности электротехнической службы сельскохозяйственной организации (на примере конкретной СХО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го и морального стимулирования труда работников структурного подразделе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ционального использования материальных ресурсов в структурном подразделен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 пути повышения эффективности использования основных средств в структурном подразделени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инженерно-технического обеспечения сельской электроэнергети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 пути совершенствования управления качеством работ и продукц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 и техника личной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енеджера на предприятии и взаимоотношения руководителя с коллективо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овершенствование структуры управления на предприят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основание системы управления персонало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 методы работы руководителя структурного подразделен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управления. Факторы, влияющие на эффективность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720" w:right="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и пути их раз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28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1.  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>
          <w:b/>
          <w:b/>
        </w:rPr>
      </w:pPr>
      <w:r>
        <w:rPr/>
        <w:t>Реализация программы модуля предполагает наличие учебного кабинета «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</w:t>
      </w:r>
      <w:r>
        <w:rPr/>
        <w:t>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посадочные места по количеству обучающихс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рабочее место преподавател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учебно-методический комплекс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Учебники</w:t>
      </w:r>
    </w:p>
    <w:p>
      <w:pPr>
        <w:pStyle w:val="Normal"/>
        <w:ind w:firstLine="900"/>
        <w:jc w:val="both"/>
        <w:rPr/>
      </w:pPr>
      <w:r>
        <w:rPr>
          <w:bCs/>
        </w:rPr>
        <w:t>Базаров Т.Ю. Управление персоналом. – М.: издат.центр «Академия», 2015.</w:t>
      </w:r>
    </w:p>
    <w:p>
      <w:pPr>
        <w:pStyle w:val="Normal"/>
        <w:ind w:firstLine="900"/>
        <w:jc w:val="both"/>
        <w:rPr/>
      </w:pPr>
      <w:r>
        <w:rPr>
          <w:bCs/>
        </w:rPr>
        <w:t>Пошатаев А.В., Беспалов В.А. Управление сельскохозяйственным производством. – М., 2014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Зимин Н.Е. Технико-экономический анализ деятельности предприятий. – М.: издат.центр «Академия», 2013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Экономика и управление в сельском хозяйстве: Учебник под ред. Г.А. Петраневой. – М.: издат.центр «Академия», 2013.</w:t>
      </w:r>
    </w:p>
    <w:p>
      <w:pPr>
        <w:pStyle w:val="Normal"/>
        <w:ind w:firstLine="900"/>
        <w:jc w:val="both"/>
        <w:rPr/>
      </w:pPr>
      <w:r>
        <w:rPr>
          <w:bCs/>
        </w:rPr>
        <w:t>Пшенко А.В. Документационное обеспечение управления. – М.: издат.центр «Академия»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чебники и учебные пособия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Годин В.В., Королев И.К. Информационное обеспечение управленческой деятельности. – М.: издат.центр «Академия», 2013.</w:t>
      </w:r>
    </w:p>
    <w:p>
      <w:pPr>
        <w:pStyle w:val="Normal"/>
        <w:ind w:firstLine="900"/>
        <w:jc w:val="both"/>
        <w:rPr/>
      </w:pPr>
      <w:r>
        <w:rPr>
          <w:bCs/>
        </w:rPr>
        <w:t>Сорк Д.И., Заморилова Н.Г., Белоусов Е.Н. Правовое регулирование хозяйственной деятельности. – М.: издат.центр «Академия», 2014.</w:t>
      </w:r>
    </w:p>
    <w:p>
      <w:pPr>
        <w:pStyle w:val="Normal"/>
        <w:ind w:firstLine="900"/>
        <w:jc w:val="both"/>
        <w:rPr/>
      </w:pPr>
      <w:r>
        <w:rPr>
          <w:bCs/>
        </w:rPr>
        <w:t>Пшенко А.В. Делопроизводство. – М.: издат.центр «Академия», 2015.</w:t>
      </w:r>
    </w:p>
    <w:p>
      <w:pPr>
        <w:pStyle w:val="Normal"/>
        <w:ind w:firstLine="900"/>
        <w:jc w:val="both"/>
        <w:rPr/>
      </w:pPr>
      <w:r>
        <w:rPr>
          <w:bCs/>
        </w:rPr>
        <w:t>Зайцев Г.Г., Черкасская Г.В. Управление деловой карьерой. – М.: издат.центр «Академия», 2015.</w:t>
      </w:r>
    </w:p>
    <w:p>
      <w:pPr>
        <w:pStyle w:val="Normal"/>
        <w:ind w:firstLine="900"/>
        <w:jc w:val="both"/>
        <w:rPr/>
      </w:pPr>
      <w:r>
        <w:rPr>
          <w:bCs/>
        </w:rPr>
        <w:t>Драчева Е.Л., Юликов Л.И. Менеджмент. Практикум. – М.: издат.центр «Академия», 2013.</w:t>
      </w:r>
    </w:p>
    <w:p>
      <w:pPr>
        <w:pStyle w:val="Normal"/>
        <w:ind w:firstLine="900"/>
        <w:jc w:val="both"/>
        <w:rPr/>
      </w:pPr>
      <w:r>
        <w:rPr>
          <w:bCs/>
        </w:rPr>
        <w:t>Маслова В.М. Управление персоналом. Толковый словарь. – М.: издательско-торговая корпорация «Дашков и К», 2013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) </w:t>
      </w:r>
      <w:r>
        <w:rPr>
          <w:b/>
        </w:rPr>
        <w:t>Основные 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1.Дорофеева Л. И. Основы теории управления: учебник и практикум для среднего профессионального образования и бакалавриата [Электронный ресурс]: учебник / Л.И. Дорофеева - Москва|Берлин: Директ-Медиа, 2020 - 424 с. - Доступ к полному тексту с сайта ЭБС Университетская библиотека online: </w:t>
      </w:r>
      <w:hyperlink r:id="rId3">
        <w:r>
          <w:rPr>
            <w:rStyle w:val="InternetLink"/>
          </w:rPr>
          <w:t>http://biblioclub.ru/index.php?page=book&amp;id=570832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2.Базаров, Т. Ю. Управление персоналом [Электронный ресурс] : учебник для обучающихся по программам среднего профессионального образования / Т. Ю. Базаров .— 15-е изд., стер. — Москва: Академия, 2018 .— 316 с. : ил. — С прил. — Библиогр.: с. 309-313 (86 назв.) .— ISBN 978-5-4468-7606-8 .— Доступ к полному тексту с сайта ЭБС Академ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3. Оплетаева, Н. А. Управление структурным подразделением организации : учебное пособие / Н. А. Оплетаева. — Омск : Омский ГАУ, 2019. — 76 с. — ISBN 978-5-89764-817-7. — Текст : электронный // Лань : электроннобиблиотечная система. — URL: </w:t>
      </w:r>
      <w:hyperlink r:id="rId4">
        <w:r>
          <w:rPr>
            <w:rStyle w:val="InternetLink"/>
          </w:rPr>
          <w:t>https://e.lanbook.com/book/12662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4. Чиликина И. А. Управление персоналом [Электронный ресурс]: Учебное пособие для СПО / И. А. Чиликина - Липецк, Саратов: Липецкий государственный технический университет, Профобразование, 2019 - 76 с. - </w:t>
      </w:r>
      <w:hyperlink r:id="rId5">
        <w:r>
          <w:rPr>
            <w:rStyle w:val="InternetLink"/>
          </w:rPr>
          <w:t>http://www.iprbookshop.ru/85992.htm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2.Коргова, М. А. Менеджмент. Управление организацией : учебное пособие для среднего профессионального образования / М. А. Коргова. — 2-е изд., испр. и доп. — Москва : Издательство Юрайт, 2020. — 197 с. — (Профессиональное образование). — ISBN 978-5-534-12330-2. — Текст : электронный // ЭБС Юрайт [сайт]. — URL: </w:t>
      </w:r>
      <w:hyperlink r:id="rId6">
        <w:r>
          <w:rPr>
            <w:rStyle w:val="InternetLink"/>
          </w:rPr>
          <w:t>https://urait.ru/bcode/4566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9"/>
        <w:gridCol w:w="2333"/>
        <w:gridCol w:w="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 наименование профессиональных и общих компетенций, ЛР формируемых в рамках модул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К 4.1. Участвовать в  планировании основных показателе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лиз работы электротехническ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ирование производственной деятельности электротехническ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чет основных показателей, характеризующих работу электротехническ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ение годового производственного задания электротехнической службы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защиты курсовой работы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экспертная оценка выполнения практических рабо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2. Планировать выполнение работ исполнителям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деятельности исполнителей: получение необходим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управленческих реш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готовка докладов, рефератов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кущий контроль выполнения практических задани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3. Организовывать работу трудового коллектива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и задачи и доведения до исполнителей, её конечный результа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ть возможность пересмотра задания в условиях неопределенности (рис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нструктажа по выполнению работ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блюдение за организацией работы трудового коллектива во время производственной практики, личное участие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4.4. Контролировать ход и оценивать результаты выполнения работ исполнителям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и правила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ффективного контро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документация по контролю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чет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ирование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К 4.5. Вести утвержденную учетно-отчетную документацию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документация в системе управления </w:t>
            </w:r>
            <w:r>
              <w:rPr>
                <w:bCs/>
                <w:sz w:val="18"/>
                <w:szCs w:val="18"/>
              </w:rPr>
              <w:t>электротехнической служб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ставление наряда на выполнение работ, отчета о  расходовании материальных ценностей, д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чет по производственной практике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ценка заполненных докуме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1. 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интереса к будущей профе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людение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иторинг, оценка содержания портфолио студента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и качества выполнен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3. 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шение стандартных и нестандартных </w:t>
            </w:r>
            <w:r>
              <w:rPr>
                <w:sz w:val="18"/>
                <w:szCs w:val="1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работы на моделирование и решение нестандартных ситуаций</w:t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ивный поиск </w:t>
            </w:r>
            <w:r>
              <w:rPr>
                <w:sz w:val="18"/>
                <w:szCs w:val="18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ьзование различных источников, включая электро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отовка рефератов, докладов, использование электронных источников.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5. 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монстрация навыков использования </w:t>
            </w:r>
            <w:r>
              <w:rPr>
                <w:sz w:val="18"/>
                <w:szCs w:val="18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блюдение за  навыками работы в глобальных, корпоративных и локальных информационных сетях 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6. Работать в коллективе и в команде, эффективно общаться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ллегами, руководством, потребителям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блюдение за ролью обучающихся в группе;</w:t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7. 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ловые игры -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ониторинг развития личностно-профессиональных качеств обучающегося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защиты творческих и проектных работ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К 9. Ориентироваться в условиях частой смены технологий в профессиональной деятельности.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нализ инноваций в области </w:t>
            </w:r>
            <w:r>
              <w:rPr>
                <w:sz w:val="18"/>
                <w:szCs w:val="1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о-практические конферен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нкурсы профессионального мастерств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импиад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">
    <w:name w:val="Обычный (веб) Знак1"/>
    <w:basedOn w:val="Normal"/>
    <w:next w:val="Style15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570832" TargetMode="External"/><Relationship Id="rId4" Type="http://schemas.openxmlformats.org/officeDocument/2006/relationships/hyperlink" Target="https://e.lanbook.com/book/126621" TargetMode="External"/><Relationship Id="rId5" Type="http://schemas.openxmlformats.org/officeDocument/2006/relationships/hyperlink" Target="http://www.iprbookshop.ru/85992.html" TargetMode="External"/><Relationship Id="rId6" Type="http://schemas.openxmlformats.org/officeDocument/2006/relationships/hyperlink" Target="https://urait.ru/bcode/456661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48:00Z</dcterms:created>
  <dc:creator>Vera</dc:creator>
  <dc:description/>
  <cp:keywords/>
  <dc:language>en-US</dc:language>
  <cp:lastModifiedBy>tehnich</cp:lastModifiedBy>
  <cp:lastPrinted>2021-10-28T09:55:00Z</cp:lastPrinted>
  <dcterms:modified xsi:type="dcterms:W3CDTF">2021-10-28T06:55:00Z</dcterms:modified>
  <cp:revision>18</cp:revision>
  <dc:subject/>
  <dc:title>Тематический план ПМ 04 специальность «Электрификация и автоматизация с/х»</dc:title>
</cp:coreProperties>
</file>