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ЮДЖЕТНОЕ ПРОФЕССИОНАЛЬНОЕ ОБРАЗОВАТЕЛЬНОЕ УЧРЕЖДЕНИЕ </w:t>
      </w:r>
      <w:r>
        <w:rPr>
          <w:rFonts w:cs="Times New Roman" w:ascii="Times New Roman" w:hAnsi="Times New Roman"/>
          <w:b/>
          <w:sz w:val="24"/>
          <w:szCs w:val="24"/>
        </w:rPr>
        <w:t>ОРЛ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ужащих (ППКР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я 15.01.21 Электромонтер охранно-пожарной сигн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0 Информати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работчик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Черная М.Н., преподаватель общеобразовательных дисципли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 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держание программы «Информатика» направлено на достижение следующих целе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формирование у обучающихся умений применять, анализировать, преобразовывать информационные модели реальных объектов и процессов, средствами информатики, в том числе при изучении других дисциплин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 xml:space="preserve">приобретение обучающимися знаний этических аспектов информационной деятельности и глобальных информационных коммуникаций;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ладение информационной культурой, способностью анализировать и оценивать информацию с использованием ИКТ, средств образовательных и социальных коммуник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; программы подготовки специалистов среднего звена (ППКРС, ППССЗ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ЩАЯ ХАРАКТЕРИСТИКА УЧЕБНОЙ ДИСЦИПЛИНЫ «ИНФОРМАТИК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дной из характеристик современного общества является использование информационных технологий, средств ИКТ и информационных ресурсов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своении профессий СПО и специальностей СПО технического, естественно-научного и социально-экономического профилей профессионального образования «Информатика» изучается на базовом уровне ФГОС среднего общего образования с углубленным освоением отдельных тем с учетом специфики осваиваемых профессий или специальнос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выражается в содержании обучения, количестве часов, выделяемых на изуче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ая дисциплина «Информатика» включает следующие разделы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Информационная деятельность человека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Информация и информационные процессы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Средства информационных и коммуникационных технологий (ИКТ)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Технологии создания и преобразования информационных объектов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Телекоммуникационные технолог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учение информатики на базовом уровне предусматривает освоение учебного материала всеми обучающимися, когда в основной школе обобщается и систематизирует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учебной дисциплины «Информатика», учитывающей специфику осваиваемых профессий СПО и специальностей СПО, предполагает углубленное изучение отдельных тем, активное использование различных методов информатики и средств ИКТ, 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учение общеобразовательной учебной дисциплины «Информатика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СТО УЧЕБНОЙ ДИСЦИПЛИНЫ В УЧЕБНОМ ПЛАН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ЗУЛЬТАТЫ ОСВОЕНИЯ УЧЕБНОЙ ДИСЦИПЛ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содержания учебной дисциплины «Информатика» обеспечивает достижение студентами следующих результа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личностных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осознание своего места в информационном обществ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использовать средства информационно-коммуникационных технологий в решении когнитивных,  коммуникативных  и  организационных 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метных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использование готовых прикладных компьютерных программ по профилю подгот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ладение способами представления, хранения и обработки данных на компьютер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формированность представлений о базах данных и простейших средствах управления и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рименение на практике средств защиты информации от вредоносных программ, соблюдение правил личной безопасности и этики работы с информацией и средствами коммуникаций в Интернет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к профессиональной конкуренции и конструктивной реакции на кри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ая деятельность челове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об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информационные ресурс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и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нормы информацион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государствен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и информационные процесс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компьютерных моделей различных процес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следования в социально-экономической сфере на основе использования готовой компьютерной моде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рхива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данных из архи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как единица хранения информации на компьюте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файла и его объ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объемов файлов при их хранении, передач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информации на компакт-диски различных в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нформации на компакт-диске с интерактивным мен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У различного назначения, примеры их исполь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информационных и коммуникационных технолог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интерфейс пользова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рав доступа в сети, общее дисковое пространство в локальной се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, антивирусная защи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Безопасность, гигиена, эргономика, ресурсосбереж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е мероприятия для компьютерного рабочего места в соответствии с его комплектацией для профессиональной деятельности.</w:t>
      </w:r>
    </w:p>
    <w:p>
      <w:pPr>
        <w:pStyle w:val="Normal"/>
        <w:spacing w:lineRule="auto" w:line="240" w:before="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истем проверки орфографии и грамма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пьютерных публикаций на основе использования готовых шаблонов(для выполнения учебных задан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-переводчики. Возможности систем распознавания тек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ое представление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возможностей динамических (электронных) таблиц для выполнения учебных зад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расчетных задач средствами деловой граф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Представление о программных средах компьютерной графики, мультимедийных сред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едактирование графических и мультимедийных объе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лекоммуникационные технолог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создания и сопровождение сай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создания и сопровождение сай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 информации.  Поисковые систе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Передача информации между компьютерами. Проводная и беспроводная связ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ое занят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ующие систе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рефератов (докладов), индивидуальных проек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ая деятельность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груз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вой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К в своей специа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обще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и информационные процесс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я  в  информационной  сфе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истем счисления в компьютерной технике и информационных технологи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основы работы ЭВ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алгоритм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и недостатки цифровых носите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 и файловые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автоматизированных систем управ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пособов описания алгоритм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едставления данных в памяти П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компьюте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ое обеспечение компьюте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Windows Server 200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ИК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 глобальные сети. Основные понят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ъединения с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безопасности и санитарным нормам в кабинете информат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ые средства защиты информ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локальных сет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автоматизированного проектир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информационные системы в Интерне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ые издательские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область использования ИС в деятельности колледж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овая технолог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программы и технолог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редакто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мпьютерной граф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Excel, его функции и возмож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результатов выполнения расчетных задач средствами деловой граф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возможности СУБ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БД. Типы дан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баз дан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HTM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WW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электронной поч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браузе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просов для работы в сети Интер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лекоммуникационные технолог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, как средство С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сайт: структура и способы соз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Wi-f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Интерн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 социальных с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эт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 информационные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сети Интер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боты в сети Интер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содержания общеобразовательной учебной дисциплины «Информатика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щихся составляет по специальностям СПО технического, естественно-научного и социально- экономического профилей профессионального образования — 162 часа, из них аудиторная (обязательная) нагрузка обучающихся, включая практические занятия — 108 часов, внеаудиторная самостоятельная работа обучающихся — 54 ча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1158"/>
        <w:gridCol w:w="1251"/>
        <w:gridCol w:w="851"/>
        <w:gridCol w:w="1559"/>
      </w:tblGrid>
      <w:tr>
        <w:trPr/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b/>
                <w:sz w:val="24"/>
                <w:szCs w:val="24"/>
              </w:rPr>
              <w:t>1. Информационная дея</w:t>
              <w:softHyphen/>
              <w:t>тельность челове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1.1.</w:t>
              <w:tab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1.2.</w:t>
              <w:tab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b/>
                <w:sz w:val="24"/>
                <w:szCs w:val="24"/>
              </w:rPr>
              <w:t>2. Информация и информа</w:t>
              <w:softHyphen/>
              <w:t>ционные процес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rStyle w:val="FontStyle71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2.1.</w:t>
              <w:tab/>
      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rStyle w:val="FontStyle57"/>
                <w:rFonts w:cs="Times New Roman" w:ascii="Times New Roman" w:hAnsi="Times New Roman"/>
                <w:i w:val="false"/>
                <w:sz w:val="24"/>
                <w:szCs w:val="24"/>
              </w:rPr>
              <w:t>Представление информации в двоичной системе счисле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2.2.</w:t>
              <w:tab/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  <w:tab w:val="left" w:pos="96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2.2.1.</w:t>
              <w:tab/>
              <w:t>Принципы обработки информации при помощи компьютера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  <w:tab w:val="left" w:pos="96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2.2.2.</w:t>
              <w:tab/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2.3. Управление процессами. Представление об автоматических и автоматизиро</w:t>
              <w:softHyphen/>
              <w:t>ванных системах управления в социально-экономической сфере деятельност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b/>
                <w:sz w:val="24"/>
                <w:szCs w:val="24"/>
              </w:rPr>
              <w:t>3. Средства ИК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rStyle w:val="FontStyle7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3.1.</w:t>
              <w:tab/>
            </w:r>
            <w:r>
              <w:rPr>
                <w:rStyle w:val="FontStyle5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Архитектура компьютеров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3.2.</w:t>
              <w:tab/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3.3.</w:t>
              <w:tab/>
              <w:t>Безопасность, гигиена, эргономика, ресурсосбережение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b/>
                <w:sz w:val="24"/>
                <w:szCs w:val="24"/>
              </w:rPr>
              <w:t>4. Технологии создания и преобразования информаци</w:t>
              <w:softHyphen/>
              <w:t>онных объект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4.1. Понятие об информационных системах и </w:t>
            </w:r>
            <w:r>
              <w:rPr>
                <w:rStyle w:val="FontStyle57"/>
                <w:rFonts w:cs="Times New Roman" w:ascii="Times New Roman" w:hAnsi="Times New Roman"/>
                <w:i w:val="false"/>
                <w:sz w:val="24"/>
                <w:szCs w:val="24"/>
              </w:rPr>
              <w:t>автоматизации информационных процессов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4.1.1.</w:t>
              <w:tab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4.1.2.</w:t>
              <w:tab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4.1.3.</w:t>
              <w:tab/>
              <w:t>Представление об организации баз данных и системах управления ими.</w:t>
              <w:br/>
      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</w:t>
              <w:br/>
              <w:t>из различных предметных областей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 xml:space="preserve">4.1.4. </w:t>
            </w:r>
            <w:r>
              <w:rPr>
                <w:rStyle w:val="FontStyle57"/>
                <w:rFonts w:cs="Times New Roman" w:ascii="Times New Roman" w:hAnsi="Times New Roman"/>
                <w:i w:val="false"/>
                <w:sz w:val="24"/>
                <w:szCs w:val="24"/>
              </w:rPr>
              <w:t>Представление о программных средах компьютерной графики, мультимедийных средах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b/>
                <w:sz w:val="24"/>
                <w:szCs w:val="24"/>
              </w:rPr>
              <w:t>5. Телекоммуникационные технологи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5.1.</w:t>
              <w:tab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142" w:leader="none"/>
                <w:tab w:val="left" w:pos="426" w:leader="none"/>
                <w:tab w:val="left" w:pos="93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5.1.1.</w:t>
              <w:tab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142" w:leader="none"/>
                <w:tab w:val="left" w:pos="426" w:leader="none"/>
                <w:tab w:val="left" w:pos="93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5.1.2.</w:t>
              <w:tab/>
              <w:t>Передача информации между компьютерами. Проводная и беспроводная связь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5.2.</w:t>
              <w:tab/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rStyle w:val="FontStyle5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идеоконференция, интернет-телефония. </w:t>
            </w: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Социальные сети. Этические нормы коммуникаций в Интернете. Интернет-журналы и СМ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68"/>
                <w:rFonts w:cs="Times New Roman" w:ascii="Times New Roman" w:hAnsi="Times New Roman"/>
                <w:sz w:val="24"/>
                <w:szCs w:val="24"/>
              </w:rPr>
              <w:t>5.3.</w:t>
              <w:tab/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6446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66"/>
                <w:rFonts w:cs="Times New Roman" w:ascii="Times New Roman" w:hAnsi="Times New Roman"/>
                <w:b w:val="false"/>
                <w:sz w:val="24"/>
                <w:szCs w:val="24"/>
              </w:rPr>
              <w:t>Содержание обучения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66"/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;</w:t>
            </w:r>
          </w:p>
          <w:p>
            <w:pPr>
              <w:pStyle w:val="Style49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классифицировать информационные процессы по принятому основанию;</w:t>
            </w:r>
          </w:p>
          <w:p>
            <w:pPr>
              <w:pStyle w:val="Style49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ыделять основные информационные процессы в реальных системах;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ая деятельность человека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ладеть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сследовать с помощью информационных моделей структуру и поведение объекта в соответствие с поставленной задачей;</w:t>
            </w:r>
          </w:p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ыявлять проблемы жизнедеятельности человека в условиях информационной цивилизации и оценивать предлагаемые пути их разрешения;</w:t>
            </w:r>
          </w:p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спользовать ссылки и цитирование источников информации;</w:t>
            </w:r>
          </w:p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спользовать на практике базовые принципы организации и функционирования компьютерных сетей,</w:t>
            </w:r>
          </w:p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ладеть нормами информационной этики и права,</w:t>
            </w:r>
          </w:p>
          <w:p>
            <w:pPr>
              <w:pStyle w:val="Style45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Style w:val="FontStyle66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соблюдать принципы обеспечения информационной безопасности, способы и средств обеспечения надёжного функционирования средств ИКТ;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2.1. Представление</w:t>
            </w:r>
          </w:p>
          <w:p>
            <w:pPr>
              <w:pStyle w:val="Style30"/>
              <w:widowControl/>
              <w:spacing w:lineRule="auto" w:line="240"/>
              <w:jc w:val="both"/>
              <w:rPr>
                <w:rStyle w:val="FontStyle6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 обработка информ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ценивать информацию с позиций ее свойств(достоверность, объективность, полнота, актуальность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 т.п.);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знать о дискретной форме представления информации;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знать способы кодирования и декодирования информации;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меть представление о роли информации и связанных с ней процессов в окружающем мире;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ладеть компьютерными средствами представления и анализа данных;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тличать представление информации в различных системах счисления;</w:t>
            </w:r>
          </w:p>
          <w:p>
            <w:pPr>
              <w:pStyle w:val="Style49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знать математические объекты информатики;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>
                <w:rStyle w:val="FontStyle6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применять знания в логических формулах;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2.2. Автоматизация и программирование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ладеть навыками алгоритмического мышления и понимать необходимость формального описания алгоритмов;</w:t>
            </w:r>
          </w:p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уметь понимать программы, написанные на выбранном для изучения универсальном алгоритмическом языке высокого уровня;</w:t>
            </w:r>
          </w:p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уметь анализировать алгоритмы с использованием таблиц;</w:t>
            </w:r>
          </w:p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реализовывать технологию решения конкретной задачи с помощью конкретного программного средства выбирать метод решения задачи,</w:t>
            </w:r>
          </w:p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разбивать процесс решения задачи на этапы.</w:t>
            </w:r>
          </w:p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Style49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пределять, для решения какой задачи предназначен алгоритм (интерпретация блок-схем);</w:t>
            </w:r>
          </w:p>
          <w:p>
            <w:pPr>
              <w:pStyle w:val="Style49"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Примеры задач:</w:t>
            </w:r>
          </w:p>
          <w:p>
            <w:pPr>
              <w:pStyle w:val="Style49"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лгоритмы нахождения наибольшего (или наименьшего) из двух, трех, четырех заданных чисел без использования массивов и циклов, а также сумм(или произведений) элементов конечной числовой последовательности (или массива);</w:t>
            </w:r>
          </w:p>
          <w:p>
            <w:pPr>
              <w:pStyle w:val="Style49"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лгоритмы анализа записей чисел в позиционной системе счисления;</w:t>
            </w:r>
          </w:p>
          <w:p>
            <w:pPr>
              <w:pStyle w:val="Style49"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лгоритмы решения задач методом перебора;</w:t>
            </w:r>
          </w:p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лгоритмы работы с элементами массива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3. Компьютерное моделирование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меть представление о компьютерных моделях, уметь приводить примеры;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ыделять в исследуемой ситуации: объект, субъект, модель;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ыделять среди свойств данного объекта существенные свойства с точки зрения целей моделирования;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4. Реализация основных информационных процессов с помощью компьютеров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ценивать и организовывать информацию, в том числе получаемую из средств массовой информации, свидетельств очевидцев, интервью;</w:t>
            </w:r>
          </w:p>
          <w:p>
            <w:pPr>
              <w:pStyle w:val="Style49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нализировать и сопоставлять различные источники информации;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3.1. Архитектура компьютеров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нализировать компьютер с точки зрения единства аппаратных и программных средств;</w:t>
            </w:r>
          </w:p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;</w:t>
            </w:r>
          </w:p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пределять средства, необходимые для осуществления информационных процессов при решении задач;</w:t>
            </w:r>
          </w:p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;</w:t>
            </w:r>
          </w:p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ыделять и определять назначения элементов окна программы;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3.2. Компьютерные сет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меть представление о типологии компьютерных сетей, уметь приводить примеры;</w:t>
            </w:r>
          </w:p>
          <w:p>
            <w:pPr>
              <w:pStyle w:val="Style4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пределять программное и аппаратное обеспечении компьютерной сети;</w:t>
            </w:r>
          </w:p>
          <w:p>
            <w:pPr>
              <w:pStyle w:val="Style4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знать о возможности разграничения прав доступа в сеть и применять это на практике;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3.3. Безопасность, гигиена, эргономика, ресурсосбережение. Защита информа</w:t>
              <w:softHyphen/>
              <w:t>ции, антивирусная защит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Style4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понимать основы правовых аспектов использования  компьютерных программ и работы в Интернете</w:t>
            </w:r>
          </w:p>
          <w:p>
            <w:pPr>
              <w:pStyle w:val="Style4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применять их на практике;</w:t>
            </w:r>
          </w:p>
          <w:p>
            <w:pPr>
              <w:pStyle w:val="Style49"/>
              <w:widowControl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реализовывать антивирусную защиту компьютера;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>
                <w:rStyle w:val="FontStyle7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napToGrid w:val="false"/>
              <w:jc w:val="both"/>
              <w:rPr>
                <w:rStyle w:val="FontStyle7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меть представление о способах хранения и простейшей обработке данных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уметь работать с библиотеками программ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использовать компьютерные средства представления и анализа данных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осуществлять обработку статистической информации с помощью компьютера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пользоваться базами данных и справочными системами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владеть основными сведениями о базах данных и средствах доступа к ним, умений работать с ними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анализировать условия и возможности применения программного средства для решения типовых задач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4"/>
                <w:szCs w:val="24"/>
              </w:rPr>
              <w:t>5. Телекоммуникационные технологии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</w:rPr>
              <w:t>5.1. Представления о технических и программных средствах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коммуникационных</w:t>
            </w:r>
          </w:p>
          <w:p>
            <w:pPr>
              <w:pStyle w:val="Style33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й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технических и программных средствах телекоммуникационных технологий применять на практике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подключения к сети Интернет и использовать их в своей работе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лючевые слова, фразы для поиска информации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очтовые сервисы для передачи информации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меть представление о способах создания и сопровождения сайта, уметь приводить примеры;</w:t>
            </w:r>
          </w:p>
        </w:tc>
      </w:tr>
      <w:tr>
        <w:trPr>
          <w:trHeight w:val="84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</w:rPr>
              <w:t>5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возможностях сетевого программного обеспечения, уметь приводить примеры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360"/>
              <w:jc w:val="both"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/>
              <w:ind w:left="34" w:hanging="0"/>
              <w:jc w:val="both"/>
              <w:rPr>
                <w:rStyle w:val="FontStyle7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общие принципы разработки и функционирования интернет-приложений;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Style w:val="FontStyle7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ЧЕБНО-МЕТОДИЧЕСКО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 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Ы УЧЕБНОЙ ДИСЦИПЛИНЫ «ИНФОРМАТИ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став кабинета информатики входит лаборатория с лаборантской комнатой. Помещение кабинета информатики должно удовлетворять требованиям санитарно- 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ьютеры учащихся (рабочие станции) рабочее место педагога с модемо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ногофункциональный комплекс преподавателя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ие средства обучения (средства ИКТ): компьютеры (рабочие станции с CD ROM (DVD ROM);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«Логические операции», «Блок-схемы», «Алгоритмические конструкции»,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граммное обеспечение для компьютеров на рабочих местах с системным программным обеспечением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чатные и экранно-звуковые средства обуч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о-практическое и учебно-лабораторное оборудовани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помогательное оборудовани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блиотечный фон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библиотечный фонд входят учебники, электронные учебники, учебно-методические комплекты (УМК), обеспечивающие освоение учебной дисциплины «Инфор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блиотечный фонд может быть дополнен энциклопедиями по информатике, словарями, справочниками по информатике и вычислительной технике, научной и научно-популярной литературой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цессе освоения программы учебной дисциплины «Информатика» студенты должны иметь возможность доступа к электронным учебным материалам по информатике, имеющимся в свободном доступе в сети Интернет (электронным книгам, практикумам, тестам, материалам ЕГЭ и др.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ля студент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1 / И. Г. Семакин, Т. Ю. Шеина, Л. В. Шестакова. – М.: Бином. Лаборатория знаний, 2019. – 184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2 / И. Г. Семакин, Т. Ю. Шеина, Л. В. Шестакова. – М.: Бином. Лаборатория знаний, 2019. – 232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2 / И. Г. Семакин, Е. К. Хеннер, Л. В. Шестакова. – М.: Бином. Лаборатория знаний, 2019. – 176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2 / И. Г. Семакин, Е. К. Хеннер, Л. В. Шестакова. – М.: Бином. Лаборатория знаний, 2019. – 216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ля преподавател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1 / И. Г. Семакин, Т. Ю. Шеина, Л. В. Шестакова. – М.: Бином. Лаборатория знаний, 2019. – 184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2 / И. Г. Семакин, Т. Ю. Шеина, Л. В. Шестакова. – М.: Бином. Лаборатория знаний, 2019. – 232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2 / И. Г. Семакин, Е. К. Хеннер, Л. В. Шестакова. – М.: Бином. Лаборатория знаний, 2019. – 176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макин И. Г. Углубленный уровень: учебник для 10 класса: в 2 ч. Ч. 2 / И. Г. Семакин, Е. К. Хеннер, Л. В. Шестакова. – М.: Бином. Лаборатория знаний, 2019. – 216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веткова М.С., Хлобыстова И.Ю.. Информатика : Учебник. – М.: 2017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8"/>
          </w:rPr>
          <w:t>www.fcior.edu.ru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(Федеральный центр информационно-образовательных ресурсов — ФЦИОР). www.school-collection.edu.ru (Единая коллекция цифровых образовательных ресурсов). www.intuit. ru/studies/courses (Открытые интернет-курсы «Интуит» по курсу «Информатика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ww.lms.iite.unesco.org (Открытые электронные курсы «ИИТО ЮНЕСКО» по информационным технология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http://ru.iite.unesco.org/publications (Открытая электронная библиотека «ИИТО ЮНЕ- СКО» по ИКТ в образован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ww.megabook.ru (Мегаэнциклопедия Кирилла и Мефодия, разделы «Наука / Математ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ибернетика» и «Техника / Компьютеры и Интернет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ww.ict.edu.ru (портал «Информационно-коммуникационные технологии в образовании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ww.digital-edu.ru (Справочник образовательных ресурсов «Портал цифрового образования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ww.window.edu.ru (Единое окно доступа к образовательным ресурсам Российской Федерац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www. freeschool.altlinux.ru  (портал  Свободного   программного   обеспечения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www.heap.altlinux.org/issues/textbooks   (учебники    и    пособия    по    Linux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www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books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altlinux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ru</w:t>
      </w:r>
      <w:r>
        <w:rPr>
          <w:rFonts w:cs="Times New Roman" w:ascii="Times New Roman" w:hAnsi="Times New Roman"/>
          <w:sz w:val="24"/>
          <w:szCs w:val="28"/>
        </w:rPr>
        <w:t>/</w:t>
      </w:r>
      <w:r>
        <w:rPr>
          <w:rFonts w:cs="Times New Roman" w:ascii="Times New Roman" w:hAnsi="Times New Roman"/>
          <w:sz w:val="24"/>
          <w:szCs w:val="28"/>
          <w:lang w:val="en-US"/>
        </w:rPr>
        <w:t>altlibrary</w:t>
      </w:r>
      <w:r>
        <w:rPr>
          <w:rFonts w:cs="Times New Roman" w:ascii="Times New Roman" w:hAnsi="Times New Roman"/>
          <w:sz w:val="24"/>
          <w:szCs w:val="28"/>
        </w:rPr>
        <w:t>/</w:t>
      </w:r>
      <w:r>
        <w:rPr>
          <w:rFonts w:cs="Times New Roman" w:ascii="Times New Roman" w:hAnsi="Times New Roman"/>
          <w:sz w:val="24"/>
          <w:szCs w:val="28"/>
          <w:lang w:val="en-US"/>
        </w:rPr>
        <w:t>openoffice</w:t>
      </w:r>
      <w:r>
        <w:rPr>
          <w:rFonts w:cs="Times New Roman" w:ascii="Times New Roman" w:hAnsi="Times New Roman"/>
          <w:sz w:val="24"/>
          <w:szCs w:val="28"/>
        </w:rPr>
        <w:t xml:space="preserve"> (электронная книга «О</w:t>
      </w:r>
      <w:r>
        <w:rPr>
          <w:rFonts w:cs="Times New Roman" w:ascii="Times New Roman" w:hAnsi="Times New Roman"/>
          <w:sz w:val="24"/>
          <w:szCs w:val="28"/>
          <w:lang w:val="en-US"/>
        </w:rPr>
        <w:t>penOffice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org</w:t>
      </w:r>
      <w:r>
        <w:rPr>
          <w:rFonts w:cs="Times New Roman" w:ascii="Times New Roman" w:hAnsi="Times New Roman"/>
          <w:sz w:val="24"/>
          <w:szCs w:val="28"/>
        </w:rPr>
        <w:t>: Теория и практика»)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8">
    <w:name w:val="Font Style68"/>
    <w:qFormat/>
    <w:rPr>
      <w:rFonts w:ascii="Century Schoolbook" w:hAnsi="Century Schoolbook" w:cs="Century Schoolbook"/>
      <w:sz w:val="18"/>
      <w:szCs w:val="18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FontStyle66">
    <w:name w:val="Font Style6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7">
    <w:name w:val="Font Style67"/>
    <w:qFormat/>
    <w:rPr>
      <w:rFonts w:ascii="Century Schoolbook" w:hAnsi="Century Schoolbook" w:cs="Century Schoolbook"/>
      <w:b/>
      <w:bCs/>
      <w:smallCap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73" w:after="0"/>
      <w:ind w:left="595" w:hanging="0"/>
      <w:outlineLvl w:val="1"/>
    </w:pPr>
    <w:rPr>
      <w:rFonts w:ascii="Arial" w:hAnsi="Arial" w:cs="Arial"/>
      <w:sz w:val="36"/>
      <w:szCs w:val="3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Franklin Gothic Medium" w:hAnsi="Franklin Gothic Medium" w:cs="Franklin Gothic Medium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 w:before="0" w:after="0"/>
      <w:ind w:firstLine="30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35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60" w:before="0" w:after="0"/>
      <w:contextualSpacing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 w:before="0" w:after="0"/>
      <w:contextualSpacing/>
    </w:pPr>
    <w:rPr>
      <w:rFonts w:ascii="Times New Roman" w:hAnsi="Times New Roman" w:cs="Times New Roman"/>
      <w:bCs/>
      <w:sz w:val="28"/>
      <w:szCs w:val="2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7:57:00Z</dcterms:created>
  <dc:creator>Маришка</dc:creator>
  <dc:description/>
  <cp:keywords/>
  <dc:language>en-US</dc:language>
  <cp:lastModifiedBy>Ирина</cp:lastModifiedBy>
  <cp:lastPrinted>2022-03-17T12:42:00Z</cp:lastPrinted>
  <dcterms:modified xsi:type="dcterms:W3CDTF">2022-12-12T12:04:00Z</dcterms:modified>
  <cp:revision>12</cp:revision>
  <dc:subject/>
  <dc:title>БПОУ ОО «Орловский технический колледж»</dc:title>
</cp:coreProperties>
</file>